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omercio Virtual en la Red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dicatoria</w:t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sz w:val="22"/>
        </w:rPr>
        <w:t>Agradecimiento</w:t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8"/>
      <w:szCs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52:00Z</dcterms:created>
  <dc:creator>Angel Velasquez Valdizan</dc:creator>
  <dc:description/>
  <dc:language>en-US</dc:language>
  <cp:lastModifiedBy>Angel Velasquez Valdizan</cp:lastModifiedBy>
  <dcterms:modified xsi:type="dcterms:W3CDTF">2003-01-08T23:57:00Z</dcterms:modified>
  <cp:revision>2</cp:revision>
  <dc:subject/>
  <dc:title>Comercio Virtual en la Red</dc:title>
</cp:coreProperties>
</file>