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  <w:t>Capítulo 5</w:t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color w:val="000000"/>
          <w:sz w:val="32"/>
          <w:szCs w:val="28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  <w:u w:val="single"/>
        </w:rPr>
        <w:t>Aplicabilidad y Perspectivas de desarrollo en el Perú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  <w:sz w:val="22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8"/>
          <w:u w:val="single"/>
        </w:rPr>
      </w:r>
      <w:r>
        <w:br w:type="page"/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5.1 Influencia y desarrollo del  Comercio Electrónico en el Perú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5.2 Empresas que brindan el servicio de implementación del EC en el Perú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5.3 Visita a un supermercado. Característic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31:00Z</dcterms:created>
  <dc:creator>Angel Velasquez Valdizan</dc:creator>
  <dc:description/>
  <dc:language>en-US</dc:language>
  <cp:lastModifiedBy>Angel Velasquez Valdizan</cp:lastModifiedBy>
  <dcterms:modified xsi:type="dcterms:W3CDTF">2003-01-09T00:41:00Z</dcterms:modified>
  <cp:revision>3</cp:revision>
  <dc:subject/>
  <dc:title>CAPÍTULO 5</dc:title>
</cp:coreProperties>
</file>