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_____________FICHA DE OBSERVACIÓNES____________</w:t>
      </w:r>
    </w:p>
    <w:p>
      <w:pPr>
        <w:pStyle w:val="Normal"/>
        <w:jc w:val="center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mbre de la Especie: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8255</wp:posOffset>
                </wp:positionV>
                <wp:extent cx="557784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65pt;width:43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mbre Científico:</w:t>
      </w:r>
    </w:p>
    <w:p>
      <w:pPr>
        <w:pStyle w:val="Normal"/>
        <w:ind w:right="191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27305</wp:posOffset>
                </wp:positionV>
                <wp:extent cx="55778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15pt;width:43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252"/>
      </w:tblGrid>
      <w:tr>
        <w:trPr>
          <w:trHeight w:val="154" w:hRule="atLeast"/>
        </w:trPr>
        <w:tc>
          <w:tcPr>
            <w:tcW w:w="44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amilia: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rden:</w:t>
            </w:r>
          </w:p>
        </w:tc>
      </w:tr>
      <w:tr>
        <w:trPr>
          <w:trHeight w:val="34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ugar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-1905</wp:posOffset>
                </wp:positionV>
                <wp:extent cx="55778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-0.15pt;width:43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iudad/Localida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7145</wp:posOffset>
                </wp:positionV>
                <wp:extent cx="557784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.35pt;width:43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vincia/Estad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36195</wp:posOffset>
                </wp:positionV>
                <wp:extent cx="557784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85pt;width:43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328"/>
        <w:gridCol w:w="948"/>
        <w:gridCol w:w="283"/>
        <w:gridCol w:w="993"/>
        <w:gridCol w:w="283"/>
        <w:gridCol w:w="709"/>
        <w:gridCol w:w="1913"/>
        <w:gridCol w:w="1914"/>
      </w:tblGrid>
      <w:tr>
        <w:trPr>
          <w:trHeight w:val="113" w:hRule="atLeast"/>
        </w:trPr>
        <w:tc>
          <w:tcPr>
            <w:tcW w:w="48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ima: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Fecha: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ora:</w:t>
            </w:r>
          </w:p>
        </w:tc>
      </w:tr>
      <w:tr>
        <w:trPr>
          <w:trHeight w:val="11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olead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ublad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luvios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Niv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171450</wp:posOffset>
                </wp:positionV>
                <wp:extent cx="5577840" cy="10972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3.5pt;width:439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s-MX"/>
        </w:rPr>
        <w:t>Comportamiento y Otros Dato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rPr/>
      </w:pPr>
      <w:r>
        <w:rPr/>
        <w:t>Por Diego N. Fuguet – Aves de Mision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1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04:52:00Z</dcterms:created>
  <dc:creator>NetRaptor</dc:creator>
  <dc:description/>
  <dc:language>en-US</dc:language>
  <cp:lastModifiedBy>NetRaptor</cp:lastModifiedBy>
  <dcterms:modified xsi:type="dcterms:W3CDTF">1999-08-13T17:07:00Z</dcterms:modified>
  <cp:revision>4</cp:revision>
  <dc:subject/>
  <dc:title>FICHA DE OBSERVACIÓNES</dc:title>
</cp:coreProperties>
</file>