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25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257760"/>
                          <a:chOff x="0" y="0"/>
                          <a:chExt cx="754308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343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430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ουλευε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3430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κυρι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343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3423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ρισ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2567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α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60020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 δικ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8288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ομισετ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18288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629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26283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6283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οσωπολημψ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97108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22860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δικησ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22852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2852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57096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5709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343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342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05668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85696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20566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2852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3960" y="1828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8288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828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1828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32004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285696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2629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8960" y="26283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51388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960" y="2285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432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194328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7440" y="239976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205668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2400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6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4853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43426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ι κυρι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51436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51436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ρεχεσθ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48006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 δικαι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537084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ισοτη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548640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ις δουλ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605592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δο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685620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68562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χε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685620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υρι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7198920"/>
                            <a:ext cx="570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7198920"/>
                            <a:ext cx="570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719820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ραν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537156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5143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5142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37156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502920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56008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50284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040" y="514296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160" y="50284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57142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537156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28704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605664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53715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708660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68562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68562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74289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70858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840" y="74289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70858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8760" y="71982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62866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640008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45712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45712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2278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43434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28.95pt" coordorigin="0,0" coordsize="11879,14579">
                <v:rect id="shape_0" stroked="f" o:allowincell="f" style="position:absolute;left:0;top:0;width:11878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18;top: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8;top:5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ουλευε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5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κυρι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8;top:53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ρισ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8;top:19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α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8;top:252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 δικ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28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ομισετ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28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41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413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4139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οσωπολημψ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467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360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δικησ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58;top:359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3599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9,899" to="719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899" to="989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540" to="3059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539" to="5219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239" to="773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499" to="7737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239" to="2339,449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8;top:359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99,2879" to="2699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2880" to="377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2880" to="3959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2879" to="6299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8,5040" to="4676,5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4499" to="4317,5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140" to="3059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4139" to="5396,44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3959" to="1079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600" to="7739,4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3599" to="989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3060" to="9717,30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19,3060" to="10257,35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8,3779" to="2336,44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239" to="2337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3780" to="1616,37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340" to="143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339" to="1079,377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8;top:683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ι κυρι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8;top:81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810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ρεχεσθ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756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 δικαι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845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ισοτη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864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ις δουλ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9537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δο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8;top:10797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10797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χε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10797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υρι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11337;width:8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11337;width:8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11336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ραν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99,8459" to="7017,8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8100" to="3419,86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8099" to="6119,8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8459" to="7737,8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7920" to="9897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8820" to="9897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7919" to="7739,881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78;top:8099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19,7919" to="7737,8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8,8999" to="6116,89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8459" to="4317,8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9901" to="6657,9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9538" to="5219,9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8459" to="3779,9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1160" to="9537,11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0797" to="6659,113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10797" to="8279,11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8,11699" to="6476,11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1159" to="6297,11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8,11699" to="10796,11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11159" to="8817,11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11336" to="9179,11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9900" to="5759,111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8;top:1007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9,7199" to="3237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7199" to="2699,845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8;top:35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684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20:32:00Z</dcterms:created>
  <dc:creator>David Armstrong</dc:creator>
  <dc:description/>
  <cp:keywords/>
  <dc:language>en-US</dc:language>
  <cp:lastModifiedBy>David Armstrong</cp:lastModifiedBy>
  <dcterms:modified xsi:type="dcterms:W3CDTF">2005-08-26T20:56:00Z</dcterms:modified>
  <cp:revision>1</cp:revision>
  <dc:subject/>
  <dc:title> </dc:title>
</cp:coreProperties>
</file>