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765" cy="6743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6743160"/>
                          <a:chOff x="0" y="0"/>
                          <a:chExt cx="1005768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76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543080" y="1486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0281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υνι δ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6002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60020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οκατηλλαξ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6002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171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171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1711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σωμα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6283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σαρκ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308484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6568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65688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θανα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16002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ντ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6002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2640" y="9144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πηλλοτριςμεν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19425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οτ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2970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16002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19432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χθπ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8160" y="24004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 διανο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29703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εργ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33148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ις πονηρο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828080"/>
                            <a:ext cx="331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67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560" y="12560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600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1599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400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82808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4004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828080"/>
                            <a:ext cx="685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8576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3997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3148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85696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885480"/>
                            <a:ext cx="182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171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3656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8280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21711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1827360"/>
                            <a:ext cx="227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21718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14860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7280" y="1485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6560" y="1827360"/>
                            <a:ext cx="685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2628360"/>
                            <a:ext cx="137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760" y="2171880"/>
                            <a:ext cx="2278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7960" y="1828080"/>
                            <a:ext cx="227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320040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4480" y="2971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35427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080" y="31996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114300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1143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0281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5pt;height:530.95pt" coordorigin="0,0" coordsize="15839,10619">
                <v:rect id="shape_0" stroked="f" o:allowincell="f" style="position:absolute;left:0;top:0;width:1583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879,2340" to="11879,341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58;top:161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υνι δ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25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252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οκατηλλαξ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252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34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34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8;top:341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σωμα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413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σαρκ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485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575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575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θανα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252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ντ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252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38;top:144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πηλλοτριςμενου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305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οτ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8;top:46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18;top:25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38;top:306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χθπου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58;top:378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 διανο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98;top:467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εργ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58;top:522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ις πονηρο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9,2879" to="881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979" to="413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1978" to="3598,2876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99,2520" to="4499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2519" to="7019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3780" to="8457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2879" to="7917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780" to="6657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879" to="5037,61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4500" to="719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779" to="5577,44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220" to="6477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4499" to="5757,5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6119" to="6837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419" to="5579,3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759" to="4859,61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2879" to="10797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3419" to="10437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2878" to="9717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9,3420" to="14397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9,2340" to="1439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9,2339" to="11877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8,2878" to="11876,34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9,4139" to="14937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9,3420" to="13137,4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8,2879" to="10796,50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5040" to="13677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9,4679" to="11519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9,5579" to="14037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9,5039" to="12057,55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39,1800" to="1583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39,1800" to="1313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161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765" cy="6743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6743160"/>
                          <a:chOff x="0" y="0"/>
                          <a:chExt cx="10057680" cy="6743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0576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5pt;height:530.95pt" coordorigin="0,0" coordsize="15839,10619">
                <v:rect id="shape_0" stroked="f" o:allowincell="f" style="position:absolute;left:0;top:0;width:1583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765" cy="6743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6743160"/>
                          <a:chOff x="0" y="0"/>
                          <a:chExt cx="10057680" cy="6743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0576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5pt;height:530.95pt" coordorigin="0,0" coordsize="15839,10619">
                <v:rect id="shape_0" stroked="f" o:allowincell="f" style="position:absolute;left:0;top:0;width:1583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2:44:00Z</dcterms:created>
  <dc:creator>David Armstrong</dc:creator>
  <dc:description/>
  <cp:keywords/>
  <dc:language>en-US</dc:language>
  <cp:lastModifiedBy>David Armstrong</cp:lastModifiedBy>
  <dcterms:modified xsi:type="dcterms:W3CDTF">2005-06-14T03:22:00Z</dcterms:modified>
  <cp:revision>1</cp:revision>
  <dc:subject/>
  <dc:title>   </dc:title>
</cp:coreProperties>
</file>