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9143280"/>
                          <a:chOff x="0" y="0"/>
                          <a:chExt cx="7543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4960" y="46868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4236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υχαριστουντε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58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τ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8580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χαρ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430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πατρ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57096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5709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6858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ικανωσαν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6858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υ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028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88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μεριδ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3708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κληπ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5994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γι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91368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570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256760"/>
                            <a:ext cx="2056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9136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14372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798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598760"/>
                            <a:ext cx="148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1599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82880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19425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9425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 φωτ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171160"/>
                            <a:ext cx="2171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25676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356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32011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7439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ρρυσατ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97036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971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εξουσι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20112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σκοτου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320112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ημα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65616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τεστησ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971080"/>
                            <a:ext cx="228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69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57096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29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900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29703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20112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970360"/>
                            <a:ext cx="1137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3086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9000"/>
                            <a:ext cx="1256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2004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3429000"/>
                            <a:ext cx="799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342900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56640" y="297108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2011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κ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00104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00104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βασιλεια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42285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υι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160" y="3200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160" y="3200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960" y="44564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ς αγαπ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29710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229280"/>
                            <a:ext cx="217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886920"/>
                            <a:ext cx="2278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4000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45716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42285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6868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44571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915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67431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χομ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7431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πολυτρω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67431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67431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ην αφεσι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2003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2003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719964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δι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71996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ου αιματ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7772400"/>
                            <a:ext cx="685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7199640"/>
                            <a:ext cx="137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ων αμαρτιω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9724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74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6972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7429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69717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42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69717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7200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429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9717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8000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74289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31996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743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430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719.95pt" coordorigin="0,0" coordsize="11879,14399">
                <v:rect id="shape_0" stroked="f" o:allowincell="f" style="position:absolute;left:0;top:0;width:118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638;top:7381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539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υχαριστουντε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8;top:108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τ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8;top:1080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χαρ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8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πατ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899" to="701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899" to="179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37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79" to="25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9" to="4319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8;top:108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ικανωσαν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08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υ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62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162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μεριδ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8;top:215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κληπ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251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γι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1439" to="93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99" to="539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979" to="93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39" to="6297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801" to="7199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258" to="8099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2518" to="1025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8,2519" to="8996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880" to="1079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8;top:3059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8;top:305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 φωτ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59,3419" to="10977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1979" to="809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8,3059" to="8998,34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504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4321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ρρυσατ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467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46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εξουσι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5041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σκοτου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8;top:5041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ημα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575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τεστησ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9,4679" to="9537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6121" to="9537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899" to="4678,53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400" to="5397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5400" to="5937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678" to="5939,61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99,5041" to="8997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678" to="6477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860" to="701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400" to="9177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040" to="7557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5400" to="11697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5400" to="10437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4679" to="10436,53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8;top:5041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κ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6301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6301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βασιλεια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665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υι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19,5040" to="52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5040" to="10619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38;top:7018;width:16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ς αγαπη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9,4679" to="5937,53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6660" to="9897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6121" to="6837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6300" to="7559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019" to="9717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659" to="8457,70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7381" to="10257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019" to="8637,77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740" to="10257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78;top:106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χομ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061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πολυτρω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1061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8;top:10619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ην αφεσι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1133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1133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1338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δι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1133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ου αιματ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1224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11338;width:21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ων αμαρτιω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10980" to="7017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619" to="4139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0980" to="10977,10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1700" to="1151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0979" to="971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1700" to="449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979" to="341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1339" to="3779,11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1700" to="8457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0979" to="5757,1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2599" to="8277,1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1699" to="7557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503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106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;top:5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4:36:00Z</dcterms:created>
  <dc:creator>David Armstrong</dc:creator>
  <dc:description/>
  <cp:keywords/>
  <dc:language>en-US</dc:language>
  <cp:lastModifiedBy>David Armstrong</cp:lastModifiedBy>
  <dcterms:modified xsi:type="dcterms:W3CDTF">2005-06-14T02:02:00Z</dcterms:modified>
  <cp:revision>4</cp:revision>
  <dc:subject/>
  <dc:title> </dc:title>
</cp:coreProperties>
</file>