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70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πατει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136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913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486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ελαβ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4860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χρισ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14860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κυπι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9432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ριξω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5138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οικοδομ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5131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51316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9703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εβαι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31416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31416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ιστ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343400"/>
                            <a:ext cx="1256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ερισσευο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7998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771360"/>
                            <a:ext cx="1028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διδαχθη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7998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χαπιστ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7998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79988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1714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βλεπ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2570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στ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2570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52570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828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9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2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39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14860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ησου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7139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1486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486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55960" y="798840"/>
                            <a:ext cx="2278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028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7432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1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21711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23997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171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2399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21711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399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7432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51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3997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399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1996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3990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7424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99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2743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543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199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9999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31989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33134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θ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91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3771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57200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0292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457128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4799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0292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5712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4799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4846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5257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52570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2570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5680" y="5257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4000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484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57135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6171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58287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559944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ιλοσοφ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60573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ατ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62852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εν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6286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66286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παραδο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69717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νθρωπ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7314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 στοιχε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73144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76568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οσμ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82288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8228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8572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257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 συλαγωγ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4846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8287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62852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057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828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240" y="6056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5828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54849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65145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62852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6857280"/>
                            <a:ext cx="2399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719964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68572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6628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543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78854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75430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8457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82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73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8801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845676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7542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7760" y="799956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754200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7999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6057360"/>
                            <a:ext cx="45648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5828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514560"/>
                            <a:ext cx="5709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788544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59421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285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628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286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9425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1722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5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89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πατει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4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14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234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ελαβ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234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χρισ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234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κυπι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306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ριξω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395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οικοδομ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395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8;top:395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467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εβαι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521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521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ιστ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6840;width:19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ερισσευο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755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939;width:16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διδαχθη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75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χαπιστ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755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7559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971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βλεπ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827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στ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82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827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91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259" to="62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800" to="70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485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719" to="26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339,125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898" to="251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699" to="737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339" to="557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8;top:234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ησου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19,2699" to="899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2699" to="113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23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2340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8,1258" to="3596,2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162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9,4320" to="791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19" to="791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3419" to="5216,37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3779" to="5216,43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19" to="521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9,3779" to="8457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3419" to="8456,37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779" to="1061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4320" to="1133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3959" to="9719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779" to="9177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340" to="377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3779" to="449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039" to="791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778" to="3779,503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8,4319" to="3776,50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779" to="3777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4320" to="3236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580" to="863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039" to="6657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219" to="719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6299" to="665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5038" to="4676,62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521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θ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1439" to="5399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939" to="4859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259" to="287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200" to="6837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920" to="557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9" to="3597,7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7559" to="3779,79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920" to="845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199" to="6297,7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7559" to="6839,79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637" to="6117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279" to="377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8279" to="5216,86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18;top:827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39,8279" to="8639,86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079" to="4317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637" to="3419,10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8;top:899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9719" to="1619,10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917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8818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ιλοσοφ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953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ατ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8;top:9898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εν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1043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1043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παραδο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09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νθρωπ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151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 στοιχε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151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205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οσμ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295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129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135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27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 συλαγωγ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9,8637" to="10077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9179" to="10437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9898" to="10437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9539" to="8097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9179" to="8457,9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9538" to="8456,98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179" to="7379,9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8638" to="7017,9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10259" to="1061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9898" to="9897,10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0799" to="11517,10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1338" to="1169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0799" to="9717,113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0439" to="8819,10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1879" to="11337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2418" to="11697,12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1879" to="10077,12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3319" to="10797,13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2959" to="9359,13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11519" to="9359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3860" to="10797,13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3318" to="10257,1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1878" to="8459,1331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8,12598" to="8456,133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1877" to="8457,12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12598" to="7916,12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9539" to="8096,125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9178" to="8459,98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10259" to="3237,13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8;top:12418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9358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359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41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36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305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972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1:20:00Z</dcterms:created>
  <dc:creator>David Armstrong</dc:creator>
  <dc:description/>
  <cp:keywords/>
  <dc:language>en-US</dc:language>
  <cp:lastModifiedBy>David Armstrong</cp:lastModifiedBy>
  <dcterms:modified xsi:type="dcterms:W3CDTF">2005-06-17T22:08:00Z</dcterms:modified>
  <cp:revision>2</cp:revision>
  <dc:subject/>
  <dc:title> </dc:title>
</cp:coreProperties>
</file>