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58100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9143280"/>
                          <a:chOff x="0" y="0"/>
                          <a:chExt cx="76582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6575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θεο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εζωοποιησ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37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5576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ν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4564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εκρ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430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430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43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799560"/>
                            <a:ext cx="159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παραπτωμα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2567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ακροβυστ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599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σαρκ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960" y="19432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39904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αρισαμε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90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399760"/>
                            <a:ext cx="159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παραπτωμ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74248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1996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ξαλειψ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1996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 χειρογραφ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543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5434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35434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δογμα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6857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χριστο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468576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ρκ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46857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50292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50292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μεσ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6008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σηλωσ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56008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594216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σταυρ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164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3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113040"/>
                            <a:ext cx="34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709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5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570960"/>
                            <a:ext cx="456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6850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8480" y="456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0288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4853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1028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5680" y="1142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1560" y="10288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1560" y="12567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1256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8508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8288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486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1480" y="21711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82880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2908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710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262908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900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771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290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37713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342900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086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1508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4282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52570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491508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028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8294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5600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49143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1722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5829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4686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468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3429000"/>
                            <a:ext cx="570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360" y="411336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4114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62836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399996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9999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99996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εναντι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42292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2292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399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457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42285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65145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δειγματισ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68572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68572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αρρησ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65684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εκδυσαμε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73144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ς αρχ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788724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ς εξουσ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82296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ριαμβευσ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822960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8572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85726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5138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χριστο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74316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514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708732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6742440"/>
                            <a:ext cx="1137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68565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8872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75430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8114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754308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8480" y="7887240"/>
                            <a:ext cx="342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4574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8228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674244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674244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88005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8457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8571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0862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6294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999240"/>
                            <a:ext cx="418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3430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3pt;height:719.95pt" coordorigin="0,0" coordsize="12060,14399">
                <v:rect id="shape_0" stroked="f" o:allowincell="f" style="position:absolute;left:1;top:0;width:1205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;top:17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θεο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εζωοποιησ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17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17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71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ντ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71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εκρ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54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54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5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9;top:1259;width:25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παραπτωμα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9;top:19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ακροβυστ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9;top:251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σαρκ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9;top:306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3778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αρισαμε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377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3779;width:25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παραπτωμ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9;top:4319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50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ξαλειψ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503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 χειρογραφ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9;top:55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558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9;top:558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δογμα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737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χριστο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7379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ρκ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737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9;top:79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9;top:792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μεσ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882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σηλωσ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9;top:882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935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σταυρ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538" to="5938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79" to="1800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540" to="737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9;top:178;width:5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899" to="377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39" to="2338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18" to="2880,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99" to="5037,9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539" to="4498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" to="4860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079" to="9538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540" to="684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19" to="8277,1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1620" to="11518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2339" to="1151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1619" to="9000,23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9;top:179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59,1620" to="8997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979" to="8997,23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979" to="8457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79" to="8458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2880" to="111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2340" to="9538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3419" to="11337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2880" to="9898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140" to="7738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779" to="3600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779" to="5040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779" to="5220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4679" to="755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4140" to="6478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400" to="10438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5939" to="9358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5400" to="7558,5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5939" to="11698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5400" to="10078,5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860" to="6840,53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740" to="10618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399" to="5040,77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9,8279" to="9357,8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740" to="7558,82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7919" to="7920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9180" to="10078,9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8819" to="8820,9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739" to="6840,91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9720" to="9178,9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9180" to="7738,9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7380" to="6480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7380" to="8280,77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400" to="5037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6478" to="5037,77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6479" to="4137,6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139" to="3780,64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39;top:629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629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9;top:629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εναντι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9;top:666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60,6660" to="11338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6299" to="8280,68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6299" to="9180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7019" to="10618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6659" to="9718,7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59;top:1025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δειγματισ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9;top:1079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107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αρρησ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2058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εκδυσαμε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1151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ς αρχ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12421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ς εξουσ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29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ριαμβευσ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1296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135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350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025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χριστο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0619" to="9538,10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0259" to="4320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1161" to="9537,111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0618" to="7198,11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0798" to="7920,11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2421" to="7918,12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1879" to="10438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2779" to="10438,12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1879" to="8457,12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2421" to="8457,127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3319" to="7918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2959" to="6480,13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0618" to="5760,12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0618" to="4500,13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3859" to="7917,13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3319" to="5578,1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3499" to="6480,13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17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486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044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6298;width:6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540" to="1980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0:47:00Z</dcterms:created>
  <dc:creator>David Armstrong</dc:creator>
  <dc:description/>
  <cp:keywords/>
  <dc:language>en-US</dc:language>
  <cp:lastModifiedBy>David Armstrong</cp:lastModifiedBy>
  <dcterms:modified xsi:type="dcterms:W3CDTF">2005-07-01T21:42:00Z</dcterms:modified>
  <cp:revision>2</cp:revision>
  <dc:subject/>
  <dc:title> </dc:title>
</cp:coreProperties>
</file>