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56960" y="43434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570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702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ζητ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286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αν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913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χρισ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30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913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1430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486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θημε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1713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7139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εξ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056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8288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8288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ρον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3708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αν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8600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φρονειτ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2860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6290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2860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26290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6290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γ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799560"/>
                            <a:ext cx="33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570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570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64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6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913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11422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713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11422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3560" y="19432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17139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1828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2860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1943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56680"/>
                            <a:ext cx="262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3160"/>
                            <a:ext cx="262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8288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2860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2860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1599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599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28569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2513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856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513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205668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22852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2286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79956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148536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486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30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2971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9710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ηγερθη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31416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χρισ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1996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971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485360"/>
                            <a:ext cx="3423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5138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0360" y="35434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31996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513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771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α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114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1140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εθαν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44571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7998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ζω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799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εκρυπτ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14404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1440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14404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χρισ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4856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48568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θε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34412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4114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02848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47998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4344120"/>
                            <a:ext cx="456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468648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4686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999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3999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5372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50292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53708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57142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502848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514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5485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771360"/>
                            <a:ext cx="456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5942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286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59428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ανερωθησεσθ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62866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67424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67424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72003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2003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οξ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7543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 ζω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7543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χρισ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7543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ανερωθ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617220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5942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6514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617220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65145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17220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6971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429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617148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6743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7200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77724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75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6171480"/>
                            <a:ext cx="4564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674316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τ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7543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772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78868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81147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77240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9421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6840" to="4499,79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8;top:8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89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ζητ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36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αν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14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χρισ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17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4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8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23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θημε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26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269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εξ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32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28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28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ρον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215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αν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360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φρονειτ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36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414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36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414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414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γ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9,1259" to="827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99" to="4319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899" to="6479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19" to="917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19" to="791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800" to="953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439" to="8279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8,2159" to="935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799" to="8997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2699" to="989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799" to="845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8,3060" to="10976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2699" to="9177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2879" to="971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3600" to="11336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3060" to="10257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239" to="809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958" to="809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880" to="4859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600" to="4859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879" to="6479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600" to="665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2519" to="7916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2519" to="683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4499" to="8816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139" to="7559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959" to="7017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4499" to="5756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959" to="5397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3239" to="3956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3599" to="3956,39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3600" to="3236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1259" to="305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339" to="2876,35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2340" to="2516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40" to="197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40" to="1619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467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467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ηγερθη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521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χρισ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9,5039" to="647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679" to="3779,5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2339" to="2696,50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8;top:395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8,5580" to="6296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5039" to="4857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1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395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59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α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64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647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εθαν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701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755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ζω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755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εκρυπτ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8101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810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8101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χρισ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863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8639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θε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9,6841" to="8457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6479" to="5579,70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919" to="8457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559" to="5759,80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6841" to="4496,7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7380" to="4496,79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380" to="3776,7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6299" to="3597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6299" to="2879,73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8,8460" to="5576,84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920" to="4857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8458" to="8816,84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8999" to="8816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7919" to="6657,89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8100" to="7379,84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8639" to="7199,89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5939;width:71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93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99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935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ανερωθησεσθ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990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061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1061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113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13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οξ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118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 ζω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118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χρισ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187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ανερωθ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9720" to="6297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9359" to="2699,9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10259" to="2336,10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9720" to="1797,10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10259" to="4856,10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720" to="4317,10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10979" to="5756,10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1700" to="5577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9719" to="3777,1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619" to="4319,10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1339" to="4139,11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2240" to="9897,12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1879" to="8099,12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8,9719" to="6656,122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1061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τ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118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12240" to="5217,12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8;top:1242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98,12779" to="5396,12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240" to="4677,12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935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: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21:23:00Z</dcterms:created>
  <dc:creator>David Armstrong</dc:creator>
  <dc:description/>
  <cp:keywords/>
  <dc:language>en-US</dc:language>
  <cp:lastModifiedBy>David Armstrong</cp:lastModifiedBy>
  <dcterms:modified xsi:type="dcterms:W3CDTF">2005-07-23T22:04:00Z</dcterms:modified>
  <cp:revision>3</cp:revision>
  <dc:subject/>
  <dc:title> </dc:title>
</cp:coreProperties>
</file>