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88885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0" cy="8343360"/>
                          <a:chOff x="0" y="0"/>
                          <a:chExt cx="758880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8880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7280" y="1137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5709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5709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ρινε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9129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5709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125532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125604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ρωσ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17139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17139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οσ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21711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21711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ερ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1828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23997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ορτ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285624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εομην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331344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αββα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262836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0862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34164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799560"/>
                            <a:ext cx="3199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570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9880" y="570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483920"/>
                            <a:ext cx="171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941840"/>
                            <a:ext cx="171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8480" y="1483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160" y="1599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1960" y="11415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2680" y="79956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680" y="14860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4680" y="171324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17139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2398320"/>
                            <a:ext cx="171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1713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4760" y="205560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4760" y="1713960"/>
                            <a:ext cx="3423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20559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799560"/>
                            <a:ext cx="45648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5680" y="12553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9800" y="17132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5400" y="21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2628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3086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354204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0" y="262764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1880" y="308628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880" y="262836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3086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0" y="239976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6600" y="3416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37706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37706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37706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κ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4114800"/>
                            <a:ext cx="14281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μελλον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457200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σωμ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45720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εστι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49150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χρισ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39999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342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8480" y="39999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479988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9400" y="39992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42296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5960" y="43419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39999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8880" y="5142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47998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0" y="37706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2680" y="3771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8280" y="4572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56001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εδ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560016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βραβευ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559944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60573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ελ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651456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628596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πειναφροσυν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674316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ρησκε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7429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βατευ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7085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2160" y="708588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ορακ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9280" y="7085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582948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9680" y="5600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5600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62866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65145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6972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65145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6743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8480" y="6514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7760" y="6743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1880" y="6628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76575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58294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2600" y="7428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731448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0" y="70858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1400" y="7085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73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1280" y="62859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1137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38854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55994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1370880"/>
                            <a:ext cx="913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2743200"/>
                            <a:ext cx="2742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4280" y="35427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274320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7.55pt;height:656.95pt" coordorigin="0,0" coordsize="11951,13139">
                <v:rect id="shape_0" stroked="f" o:allowincell="f" style="position:absolute;left:0;top:0;width:11950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70;top:17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0;top:89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0;top:8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ρινε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0;top:143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0;top:89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0;top:1977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0;top:1978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ρωσ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0;top:269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0;top:269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οσ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0;top:34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0;top:341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ερ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0;top:287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0;top:37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ορτ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0;top:4498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εομην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0;top:5218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αββατ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0;top:413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0;top:486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71,538" to="258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1,1259" to="726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899" to="2951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1,899" to="5291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2337" to="834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3058" to="834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2337" to="5651,305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90;top:25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70,1798" to="5108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1259" to="4929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2340" to="5648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2698" to="5648,30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0,2699" to="5108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3777" to="7089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2699" to="4391,37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50,3237" to="4388,37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0,2699" to="4388,3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0,3238" to="3848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1,1259" to="4209,3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1,1977" to="6371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1,2698" to="6551,30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1,3419" to="5111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4139" to="834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4860" to="834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5578" to="8349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4138" to="6911,557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30,4860" to="6908,55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30,4139" to="6908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0,4860" to="5828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1,3779" to="582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1,538" to="2231,12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0;top:593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0;top:593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0;top:593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κ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0;top:6480;width:224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μελλοντ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0;top:720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σωμ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0;top:720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εστι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0;top:774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χρισ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11,6299" to="6369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6839" to="7989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6299" to="5829,68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1,7559" to="5109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1,6298" to="1511,755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50;top:666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0,6838" to="1508,75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0,6299" to="1508,6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0,8099" to="5828,80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1,7559" to="4209,8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1,5938" to="2591,6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1,5939" to="4571,62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1,7200" to="3131,77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0;top:88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εδ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0;top:881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βραβευ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0;top:881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0;top:95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ελ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0;top:1025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0;top:9899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πειναφροσυν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0;top:1061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ρησκε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0;top:1170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βατευ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0;top:1115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0;top:1115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ορακ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70;top:1115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11,9180" to="7629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1,8819" to="2771,9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8819" to="6011,9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9900" to="5469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10259" to="8349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10980" to="8349,10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10259" to="6011,109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31,10619" to="5649,10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10259" to="6009,10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0,10619" to="6008,109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1,10259" to="5471,10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30;top:104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1,12059" to="6729,1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9180" to="4211,12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1,11699" to="5831,12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1,11519" to="9969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11159" to="6911,11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1,11159" to="8711,11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1,11519" to="6371,12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1,9899" to="5289,10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0;top:17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;top:611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;top:88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10,2159" to="3848,431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1,4320" to="6729,59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31,5579" to="7269,59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70,4320" to="2408,575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23:34:00Z</dcterms:created>
  <dc:creator>David Armstrong</dc:creator>
  <dc:description/>
  <cp:keywords/>
  <dc:language>en-US</dc:language>
  <cp:lastModifiedBy>David Armstrong</cp:lastModifiedBy>
  <dcterms:modified xsi:type="dcterms:W3CDTF">2005-07-05T01:03:00Z</dcterms:modified>
  <cp:revision>4</cp:revision>
  <dc:subject/>
  <dc:title> </dc:title>
</cp:coreProperties>
</file>