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1304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κατηλλαξ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30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884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ραστησ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7988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278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γι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79884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μωμ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4853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εγκλητ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4120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τενωπθ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4120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19860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πιμενε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5420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γ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885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πιστ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7988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28528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εθεμελιω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1989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δπαι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54204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ετακινουμενο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7706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377064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377064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ελπιδ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411336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ευαγγελ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60566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0566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κουσα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60573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0573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(ο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3144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υλ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314480"/>
                            <a:ext cx="456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γ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73144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γενομεη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76586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7314480"/>
                            <a:ext cx="913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κον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3144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5372280"/>
                            <a:ext cx="159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κηρυχθεν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71428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57142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κτισ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617220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σ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65145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π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51456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ν ουρανο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164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13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798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416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5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1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240"/>
                            <a:ext cx="114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5576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840" y="102744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4554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08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02816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141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2278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8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064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427560"/>
                            <a:ext cx="1148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113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8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8562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113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342756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85552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513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513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77064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770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9992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37706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99852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37699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377064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3419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399924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9703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285624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35420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2866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286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6057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057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43419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5994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49136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914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9421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559944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5713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6399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67424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594180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5445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54308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73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3640" y="7314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788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75430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: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: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713240"/>
                            <a:ext cx="342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8;top:178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κατηλλαξ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78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1258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ραστησ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258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35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γι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258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μωμ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233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εγκλητ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1797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τενωπθ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1797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5037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πιμενε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557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γ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61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πιστ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125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3599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εθεμελιω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5038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δπαι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5578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ετακινουμενο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5938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8;top:5938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5938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ελπιδ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6478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ευαγγελ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95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953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κουσα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953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95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(ο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1519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υλ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1519;width:7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γ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151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γενομεη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1206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11519;width:14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κον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151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8460;width:25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κηρυχθεντ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899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89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κτισ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9720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σ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1025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π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8;top:1025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ν ουρανο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538" to="4857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78" to="341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485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258" to="3239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38" to="1259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18" to="791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619" to="79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698" to="79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718" to="6116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618" to="6116,26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17" to="6119,269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9,2159" to="50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19" to="1977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797" to="3599,21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1617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9" to="341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5938" to="269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8" to="1799,6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6478" to="3237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399" to="647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498" to="6477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6478" to="6477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5398" to="4856,64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497" to="4859,64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39,3958" to="8277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958" to="593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938" to="809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938" to="5939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6298" to="7377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938" to="6837,6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6297" to="10797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5937" to="8819,6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938" to="7917,62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6838" to="11337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6298" to="9357,68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8;top:4678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8,4498" to="4856,5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8;top:5578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9900" to="6117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9900" to="7197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9539" to="3059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9539" to="5219,9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6838" to="10259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8818" to="10257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7738" to="7559,8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7739" to="10257,77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19,9358" to="10617,9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8818" to="8097,9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8998" to="8819,93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0078" to="10617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0618" to="11517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9357" to="9357,106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1881" to="4137,1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1879" to="9537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1519" to="5939,11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11519" to="8096,11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12420" to="7376,12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1879" to="7017,12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125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: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26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: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2698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23:00Z</dcterms:created>
  <dc:creator>David Armstrong</dc:creator>
  <dc:description/>
  <cp:keywords/>
  <dc:language>en-US</dc:language>
  <cp:lastModifiedBy>David Armstrong</cp:lastModifiedBy>
  <dcterms:modified xsi:type="dcterms:W3CDTF">2005-06-14T05:17:00Z</dcterms:modified>
  <cp:revision>2</cp:revision>
  <dc:subject/>
  <dc:title> </dc:title>
</cp:coreProperties>
</file>