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1748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7400" cy="9143280"/>
                          <a:chOff x="0" y="0"/>
                          <a:chExt cx="781740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1740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0560" y="113760"/>
                            <a:ext cx="11523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ossi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56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656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82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8760" y="205884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001040"/>
                            <a:ext cx="72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170440"/>
                            <a:ext cx="5709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828800"/>
                            <a:ext cx="1485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4860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828800"/>
                            <a:ext cx="3423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53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515320"/>
                            <a:ext cx="3423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160" y="17132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ι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286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ε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7439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δελφ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2011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ιστ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3772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20588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086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05884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3086280"/>
                            <a:ext cx="2278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41155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5445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9440" y="2286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3772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3886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45540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στολ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55400"/>
                            <a:ext cx="9136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υλ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5576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288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υ ιησ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60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εληγ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51532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αδελφ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153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5153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μοθε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799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799560"/>
                            <a:ext cx="227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943280"/>
                            <a:ext cx="570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182880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8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8587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828080"/>
                            <a:ext cx="3423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160" y="799560"/>
                            <a:ext cx="342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99560"/>
                            <a:ext cx="720" cy="20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16009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1600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6590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ρ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4572000"/>
                            <a:ext cx="799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ρην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229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88692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2292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68684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001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16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2292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1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229280"/>
                            <a:ext cx="114228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001760"/>
                            <a:ext cx="11422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6868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4229280"/>
                            <a:ext cx="4564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42292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72000"/>
                            <a:ext cx="799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02992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802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68648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6868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τ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1447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0299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502992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5487120"/>
                            <a:ext cx="913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5829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82948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χαριστου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8294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θε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8294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5829480"/>
                            <a:ext cx="695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τρ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17364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59436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5943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1736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40260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ευχο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859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ο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31664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31592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173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7456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674568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202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660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316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628776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υ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2870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628704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ησ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745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617364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6301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663012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663012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0880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0581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440" y="228528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λοσσα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251388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16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5.55pt;height:719.95pt" coordorigin="0,0" coordsize="12311,14399">
                <v:rect id="shape_0" stroked="f" o:allowincell="f" style="position:absolute;left:0;top:0;width:12310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30;top:179;width:181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ossia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7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57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91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79,3242" to="9179,48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6301" to="2699,77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8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418;width:8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9,2880" to="8637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340" to="647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2880" to="773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961" to="8637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961" to="9177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58;top:269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ι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36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εν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432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δελφ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504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ιστ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5940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79,3242" to="10797,32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4860" to="1133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3242" to="10256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4860" to="9536,6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6481" to="11696,64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5582" to="11337,5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18;top:36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594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79,6121" to="1007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717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στολ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717;width:1438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υλ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718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162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υ ιησ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234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εληγ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3961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αδελφ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396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396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μοθε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1259" to="323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259" to="57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259" to="1616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159" to="43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3060;width:89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8,2880" to="2696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600" to="413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502" to="3417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502" to="5757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879" to="6297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1259" to="6296,2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59" to="5759,450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8;top:2521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2520" to="2339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762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ρ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7200;width:12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ρην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66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612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666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7381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6302" to="2697,6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742" to="2697,7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660" to="827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6302" to="5219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660" to="4497,77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302" to="4497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738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8,6660" to="4856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6660" to="7376,7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200" to="8277,7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921" to="6297,7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562" to="539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7380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7381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τ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8102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9,7921" to="8277,7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7921" to="7376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8641" to="8456,86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918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9180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χαριστου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9180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θε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9180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9180;width:109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τ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9722" to="6117,9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9360" to="1979,99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9360" to="4679,9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722" to="8637,9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10083;width:21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ευχο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0803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ο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1522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11521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9722" to="2879,10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623" to="5757,10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0623" to="3596,120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1343" to="5397,11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063" to="6117,12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1522" to="4679,120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8;top:9902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υ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9901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9901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ησ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623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9,9722" to="7199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441" to="8817,10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0441" to="11697,10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10441" to="7736,11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1162" to="8997,11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241" to="9177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80" to="431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18;top:3599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λοσσα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99,3959" to="1205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599" to="106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2:43:00Z</dcterms:created>
  <dc:creator>David Armstrong</dc:creator>
  <dc:description/>
  <cp:keywords/>
  <dc:language>en-US</dc:language>
  <cp:lastModifiedBy>David Armstrong</cp:lastModifiedBy>
  <cp:lastPrinted>2005-06-09T16:43:00Z</cp:lastPrinted>
  <dcterms:modified xsi:type="dcterms:W3CDTF">2005-06-14T01:57:00Z</dcterms:modified>
  <cp:revision>10</cp:revision>
  <dc:subject/>
  <dc:title> </dc:title>
</cp:coreProperties>
</file>