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143280"/>
                          <a:chOff x="0" y="0"/>
                          <a:chExt cx="7543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0760" y="31996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343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3430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ψευδεσθ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6858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6858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λληλου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6858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4860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143000"/>
                            <a:ext cx="137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εκδυσαμεν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14300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ν ανθρωπ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4860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υ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4860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ις πραξε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82880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ωδυσαμεν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18288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ν νε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82880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ανθρωπον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170440"/>
                            <a:ext cx="1713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ν ανακαινομεν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25138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25138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πιγνω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28569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τ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285696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κον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319968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κτισαν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6568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λλη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99924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ιουδαι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3434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εριτομ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68648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κραβυστ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0292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αρβαρ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3722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κυθ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713560"/>
                            <a:ext cx="9136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ουλ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605736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λευθερ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570960"/>
                            <a:ext cx="445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9136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5709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343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0640" y="9136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5709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685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370880"/>
                            <a:ext cx="365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55600"/>
                            <a:ext cx="3656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17139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13708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485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040" y="14860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λαι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5040" y="17139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13708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3708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1370880"/>
                            <a:ext cx="570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1713960"/>
                            <a:ext cx="570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17139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5709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828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23997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2056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30862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1960" y="27432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2399760"/>
                            <a:ext cx="227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251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28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086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342900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319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88620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2292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9143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25780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6008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9450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2877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4560" y="5028480"/>
                            <a:ext cx="5709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3886200"/>
                            <a:ext cx="57096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5942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5257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45720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3886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61714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1960" y="594288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54856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479916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1960" y="5256360"/>
                            <a:ext cx="34236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61722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5486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4799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4114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41140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5029200"/>
                            <a:ext cx="6850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3640" y="4114080"/>
                            <a:ext cx="685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8760" y="4799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2160" y="47998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502920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0760" y="51429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υ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56001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π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040" y="50292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7427520"/>
                            <a:ext cx="913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ρισ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69724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εστιν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788472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εστιν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399924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4572000"/>
                            <a:ext cx="4564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45712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1960" y="457200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1960" y="388620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4114080"/>
                            <a:ext cx="34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60573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53722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56640" y="53722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2160" y="5829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2880" y="5028480"/>
                            <a:ext cx="113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9440" y="69724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 παν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822780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8227800"/>
                            <a:ext cx="685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8114760"/>
                            <a:ext cx="285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7198920"/>
                            <a:ext cx="285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7760" y="6972480"/>
                            <a:ext cx="22788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240" y="84567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8114760"/>
                            <a:ext cx="1137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8227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7198200"/>
                            <a:ext cx="72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7198920"/>
                            <a:ext cx="7995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240" y="7656840"/>
                            <a:ext cx="7995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765684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7314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5028480"/>
                            <a:ext cx="72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605736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λλ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4360" y="6399360"/>
                            <a:ext cx="5709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5029200"/>
                            <a:ext cx="57096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5714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5880" y="1942560"/>
                            <a:ext cx="720" cy="37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19432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7543080"/>
                            <a:ext cx="4564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564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170440"/>
                            <a:ext cx="4564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542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19.95pt" coordorigin="0,0" coordsize="11879,14399">
                <v:rect id="shape_0" stroked="f" o:allowincell="f" style="position:absolute;left:0;top:0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718;top:503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8;top:5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8;top:54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ψευδεσθ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108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108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λληλου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8;top:108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8;top:234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1800;width:21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εκδυσαμεν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180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ν ανθρωπ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234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υ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234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ις πραξε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2880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ωδυσαμεν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288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ν νε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2880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ανθρωπον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3418;width:26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ν ανακαινομεν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8;top:395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395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πιγνω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449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τ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449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κον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8;top:5039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κτισαν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575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λλη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6298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ιουδαι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684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εριτομ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7380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κραβυστ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792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αρβαρ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846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κυθ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8998;width:14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ουλ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953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λευθερ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9,899" to="827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439" to="377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899" to="3237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540" to="1799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8,1439" to="8456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899" to="6117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079" to="6659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2159" to="935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3237" to="935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2699" to="6836,2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2159" to="4317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2339" to="4859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78;top:234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λαι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78,2699" to="8636,2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2159" to="7557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799" to="6479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2159" to="3599,323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98,2159" to="3596,26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2699" to="3596,32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2699" to="2696,2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899" to="2519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2879" to="5759,3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3779" to="8816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3239" to="6479,3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8,4860" to="8996,48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8,4320" to="9356,4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3779" to="7017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959" to="7559,43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4499" to="7559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4860" to="7739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5400" to="10796,54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5039" to="9719,53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6120" to="6837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6660" to="6837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7739" to="6837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8280" to="6837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8820" to="6837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9362" to="6837,9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9902" to="6837,99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8,7919" to="4496,98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6120" to="4497,79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9359" to="6839,989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39,8279" to="6839,88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39,7200" to="6839,773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39,6120" to="6839,665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39,9719" to="7377,9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8,9359" to="7376,97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8639" to="7377,88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7558" to="7377,77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8,8278" to="7376,86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9720" to="7737,9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8640" to="7737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7559" to="7737,7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6479" to="7737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6479" to="7739,97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39,7920" to="8817,97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6479" to="8816,79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7559" to="9179,80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358;top:755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819,7920" to="10797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18;top:809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υ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8;top:881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π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78,7920" to="3596,79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38;top:11697;width:14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ρισ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1098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εστιν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12417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εστιν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629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7200;width:718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99,7199" to="6837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8,7200" to="7376,75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8,6120" to="7376,64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479" to="7377,66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58;top:95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846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538,8460" to="10436,84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8,9180" to="10436,9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7919" to="9537,91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18;top:1098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 παν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8;top:12957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12957;width:107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59,12779" to="10257,12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1337" to="10257,11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8,10980" to="8276,113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8,13318" to="9896,133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12779" to="8277,133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12957" to="8819,133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1336" to="5759,1277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98,11337" to="5756,120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12058" to="5756,127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2058" to="4496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1519" to="3599,122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7919" to="1979,1205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8;top:953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λλ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8,10078" to="1976,120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7920" to="1976,10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8999" to="11157,89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159,3059" to="11159,899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59,3060" to="11157,30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98;top:11879;width:718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71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3418;width:71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557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23:19:00Z</dcterms:created>
  <dc:creator>David Armstrong</dc:creator>
  <dc:description/>
  <cp:keywords/>
  <dc:language>en-US</dc:language>
  <cp:lastModifiedBy>David Armstrong</cp:lastModifiedBy>
  <dcterms:modified xsi:type="dcterms:W3CDTF">2005-07-25T21:25:00Z</dcterms:modified>
  <cp:revision>2</cp:revision>
  <dc:subject/>
  <dc:title> </dc:title>
</cp:coreProperties>
</file>