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342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α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567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θελ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64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56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εν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4564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ω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7139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χ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056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λικ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0288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ε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57096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1028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370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370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λαοδικε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182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τουτω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5138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σ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2513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ορακ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513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ροσωπ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28562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2743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31996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31996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αρκ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7713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ι καρδι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377064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ακληθω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411408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79988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συμβιβασθε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514296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14296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απ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59428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942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λου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28524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ν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486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56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570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0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45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455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8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67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8006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05560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59876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1370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12567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3640" y="125604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79884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79884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713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32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7432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513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080" y="251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086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7280" y="27432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97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2742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290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97108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68508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99996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3771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343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39999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685080"/>
                            <a:ext cx="2056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4760" y="319896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58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199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33141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ν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50292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39999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46864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686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371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51422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1714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3708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57135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53715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514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6171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66286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πληροφορ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708516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σθνεσεω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7543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5430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μυστηρ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7886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ε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7543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ρισ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7543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68565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617076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314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8565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77240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5714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5029200"/>
                            <a:ext cx="4564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77724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114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777240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7772400"/>
                            <a:ext cx="3423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42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7998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8;top:53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α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197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θελ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7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7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εν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7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ω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269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χ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323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λικ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162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ε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89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162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21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215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λαοδικε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28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τουτω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395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σ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39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ορακ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8;top:39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ροσωπ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449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43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503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503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αρκ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593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ι καρδι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5938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ακληθω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647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755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συμβιβασθε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80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8099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απ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93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935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λου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9898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ν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9,2340" to="395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79" to="2339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99" to="215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899" to="1979,23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9,1079" to="791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499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718" to="6479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080" to="359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79" to="77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619" to="755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261" to="9897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237" to="1025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979" to="989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2518" to="109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2158" to="9359,2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979" to="8997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978" to="8636,32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258" to="863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258" to="8639,323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9,3060" to="323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159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600" to="377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060" to="2517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320" to="1133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959" to="8639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3959" to="10079,43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4860" to="1169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4320" to="10977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4679" to="971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4319" to="9177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400" to="10617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679" to="8997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5039" to="935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79" to="7197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6299" to="10977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939" to="8459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840" to="8097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6299" to="7377,68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79" to="6657,32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8,5038" to="6476,62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080" to="665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039" to="6657,50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52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ν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7920" to="6297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6299" to="9539,73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8,7380" to="9536,738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9,7380" to="6119,79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9,8459" to="7557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098" to="6299,84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719" to="8097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458" to="5399,97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8,8998" to="5396,97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8459" to="5396,89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0259" to="8277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9719" to="7377,10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8;top:10439;width:23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πληροφορ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11158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σθνεσεω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187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11879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μυστηρ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1242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ε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1187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ρισ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118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59,10798" to="8997,10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9718" to="7017,10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1519" to="9537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0798" to="7917,11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2240" to="7377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8999" to="4856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7920" to="4676,12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2240" to="9897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2779" to="7557,12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2240" to="6297,12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12240" to="9176,140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5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755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: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3:17:00Z</dcterms:created>
  <dc:creator>David Armstrong</dc:creator>
  <dc:description/>
  <cp:keywords/>
  <dc:language>en-US</dc:language>
  <cp:lastModifiedBy>David Armstrong</cp:lastModifiedBy>
  <dcterms:modified xsi:type="dcterms:W3CDTF">2005-06-15T00:12:00Z</dcterms:modified>
  <cp:revision>2</cp:revision>
  <dc:subject/>
  <dc:title> </dc:title>
</cp:coreProperties>
</file>