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8288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8288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οπι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86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286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28672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74392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ωνιζομε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20040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20040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ενεργε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5438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00104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ενεργουμεν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457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4571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υναμ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915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9150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μ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0574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82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5146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4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0566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05668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0566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90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9710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772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34290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3200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2292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428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686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4229280"/>
                            <a:ext cx="456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1440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91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8288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8;top:288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288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οπι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36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36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601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432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ωνιζομε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040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5040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ενεργε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5581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6301;width:23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ενεργουμεν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70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701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υναμ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8;top:77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8;top:774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μ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3240" to="719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880" to="4319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960" to="827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960" to="611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239" to="5397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239" to="6477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0" to="701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4679,46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400" to="809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679" to="5217,53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940" to="8817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400" to="7917,59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040" to="593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6660" to="9537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399" to="6119,66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381" to="8277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020" to="7019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6660" to="6477,8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101" to="8637,8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7740" to="7019,8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288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32:00Z</dcterms:created>
  <dc:creator>David Armstrong</dc:creator>
  <dc:description/>
  <cp:keywords/>
  <dc:language>en-US</dc:language>
  <cp:lastModifiedBy>David Armstrong</cp:lastModifiedBy>
  <dcterms:modified xsi:type="dcterms:W3CDTF">2005-06-14T15:23:00Z</dcterms:modified>
  <cp:revision>2</cp:revision>
  <dc:subject/>
  <dc:title> </dc:title>
</cp:coreProperties>
</file>