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Courier New" w:hAnsi="Courier New" w:cs="Courier New"/>
          <w:color w:val="0000FF"/>
          <w:sz w:val="20"/>
          <w:szCs w:val="20"/>
        </w:rPr>
      </w:pPr>
      <w:r>
        <w:rPr>
          <w:rFonts w:cs="Tahoma" w:ascii="Tahoma" w:hAnsi="Tahoma"/>
          <w:b/>
          <w:bCs/>
          <w:color w:val="0000FF"/>
          <w:sz w:val="15"/>
          <w:szCs w:val="15"/>
        </w:rPr>
        <w:t>Chk Ur Results with Ur B'Day</w:t>
        <w:br/>
        <w:br/>
        <w:t xml:space="preserve">Is your birthday day 1 of the month? </w:t>
        <w:br/>
        <w:br/>
        <w:t xml:space="preserve">Your Life </w:t>
      </w:r>
      <w:r>
        <w:rPr>
          <w:rFonts w:cs="Tahoma" w:ascii="Tahoma" w:hAnsi="Tahoma"/>
          <w:b/>
          <w:bCs/>
          <w:color w:val="003300"/>
          <w:sz w:val="15"/>
          <w:szCs w:val="15"/>
        </w:rPr>
        <w:br/>
        <w:t xml:space="preserve">You are very curious and dedicative. When you are interested in something, everything else has to wait. This is your quality. But if you learn to be more patient and complete what you have started, you will be successful in life.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believe in love at first sight. You won't wait to learn more about the person. Vise versa, people who fail to impress you will hardly get a chance to be your friend. Your emotion is on the extreme. You can only love or  hate, nothing in between and this often shows in  your ___expression. Try not to  end a relationship in a quarrel.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 of the month? </w:t>
        <w:br/>
        <w:t xml:space="preserve">Your Life </w:t>
      </w:r>
      <w:r>
        <w:rPr>
          <w:rFonts w:cs="Tahoma" w:ascii="Tahoma" w:hAnsi="Tahoma"/>
          <w:b/>
          <w:bCs/>
          <w:color w:val="003300"/>
          <w:sz w:val="15"/>
          <w:szCs w:val="15"/>
        </w:rPr>
        <w:br/>
        <w:t xml:space="preserve">You have great common sense but usually fail to follow through. This might  happens because you are too busy with your mission  and shut yourself from  the outside world. You are clever and profound so there's a slight chance for self-control problem.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r love progress slowly, and quietly. You seem to be contented with your unrequited love. Your are a romantic and loyal lover.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3 of the month? </w:t>
        <w:br/>
        <w:t xml:space="preserve">Your Life </w:t>
      </w:r>
      <w:r>
        <w:rPr>
          <w:rFonts w:cs="Tahoma" w:ascii="Tahoma" w:hAnsi="Tahoma"/>
          <w:b/>
          <w:bCs/>
          <w:color w:val="003300"/>
          <w:sz w:val="15"/>
          <w:szCs w:val="15"/>
        </w:rPr>
        <w:br/>
        <w:t xml:space="preserve">Although you are innocent and romantic but your ___expression often mislead others that you are an active, fun loving kid. Because of your double personality, it's hard for others to really know  the real you. You are careful and patient.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r love is the greatest which often surprises  others. No one can bring you  to light when you are in love. Your confidence </w:t>
        <w:br/>
        <w:t xml:space="preserve">might lead you to the track your parents disagre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4 of the month? </w:t>
        <w:br/>
        <w:t xml:space="preserve">Your Life </w:t>
      </w:r>
      <w:r>
        <w:rPr>
          <w:rFonts w:cs="Tahoma" w:ascii="Tahoma" w:hAnsi="Tahoma"/>
          <w:b/>
          <w:bCs/>
          <w:color w:val="003300"/>
          <w:sz w:val="15"/>
          <w:szCs w:val="15"/>
        </w:rPr>
        <w:br/>
        <w:t xml:space="preserve">You usually think before acting which makes your life quite easy. But you often are the one who give yourself a hard time by being paranoid. People might not truly understand you but you are really nice to be around. You are cheerful and friendly.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Still water runs deep, that's what you are. You  always surprise others with  your new character when you are in love. Your love  trap often comes  unexpectedly and your love life is full of surprises.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5 of the month? </w:t>
        <w:br/>
        <w:t xml:space="preserve">Your Life </w:t>
      </w:r>
      <w:r>
        <w:rPr>
          <w:rFonts w:cs="Tahoma" w:ascii="Tahoma" w:hAnsi="Tahoma"/>
          <w:b/>
          <w:bCs/>
          <w:color w:val="003300"/>
          <w:sz w:val="15"/>
          <w:szCs w:val="15"/>
        </w:rPr>
        <w:br/>
        <w:t xml:space="preserve">Although you are on the quiet side, but you enjoy excitement and changes. Routine is something you cannot stand. Because of  your extreme confidence, you hardly ask others for opinion. You believe in leading your own life, and you have got the gift in doing so.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Nothing can stop you from making progress in your  love life. Once you are in  love, you feel the ownership of your lover. A third party can only makes your jealousy becomes wors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Is your birthday day 6 of the month? ##(EI THIS IZ MINE)</w:t>
        <w:br/>
        <w:t xml:space="preserve">Your Life </w:t>
      </w:r>
      <w:r>
        <w:rPr>
          <w:rFonts w:cs="Tahoma" w:ascii="Tahoma" w:hAnsi="Tahoma"/>
          <w:b/>
          <w:bCs/>
          <w:color w:val="003300"/>
          <w:sz w:val="15"/>
          <w:szCs w:val="15"/>
        </w:rPr>
        <w:br/>
        <w:t xml:space="preserve">You are generous with people in need, sometimes to an extreme that people find you nosey. Your hidden courage and dedication often surprise others. Your imagination is extremely unique.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r love life is on the smooth track because it grows from friendship. Although you may not make a sweet lover but your sincerity bring happiness to your coupl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7 of the month? </w:t>
        <w:br/>
        <w:t xml:space="preserve">Your Life </w:t>
      </w:r>
      <w:r>
        <w:rPr>
          <w:rFonts w:cs="Tahoma" w:ascii="Tahoma" w:hAnsi="Tahoma"/>
          <w:b/>
          <w:bCs/>
          <w:color w:val="003300"/>
          <w:sz w:val="15"/>
          <w:szCs w:val="15"/>
        </w:rPr>
        <w:br/>
        <w:t xml:space="preserve">You are sensitive to changes around you but your feeling is hardly expressed. You hate exaggerations. Under your quiet personality, you are rather stubborn and self-centered. These qualities are the force behind your extreme persistence.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have enormous courage to please your lover. Your relationship often progress quickly.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8 of the month? </w:t>
        <w:br/>
        <w:t xml:space="preserve">Your Life </w:t>
      </w:r>
      <w:r>
        <w:rPr>
          <w:rFonts w:cs="Tahoma" w:ascii="Tahoma" w:hAnsi="Tahoma"/>
          <w:b/>
          <w:bCs/>
          <w:color w:val="003300"/>
          <w:sz w:val="15"/>
          <w:szCs w:val="15"/>
        </w:rPr>
        <w:br/>
        <w:t xml:space="preserve">You have pleasant and friendly personality. People look u to your wit and  imagination. You are unpredictable and hardly complete what you started, which sometimes create negative impact to people around you.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Falling in love becomes your routine. Most of the time you are lucky. You fascinate people with good taste but you never have enough with one. Although your love progresses very fast, it never lasts.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9 of the month? </w:t>
        <w:br/>
        <w:t xml:space="preserve">Your Life </w:t>
      </w:r>
      <w:r>
        <w:rPr>
          <w:rFonts w:cs="Tahoma" w:ascii="Tahoma" w:hAnsi="Tahoma"/>
          <w:b/>
          <w:bCs/>
          <w:color w:val="003300"/>
          <w:sz w:val="15"/>
          <w:szCs w:val="15"/>
        </w:rPr>
        <w:br/>
        <w:t xml:space="preserve">You often have problem in promoting yourself, just because you don't know how to express your true self. On the other hand, you don't really care what they think. This is why people misunderstand you until they really get a  chance to learn about your pleasant personality. </w:t>
        <w:br/>
        <w:t xml:space="preserve">Opposite sex find you mysterious and worth searching. Your wit is  remarkable but sometimes you are  too fast to follow.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won't reveal your feeling even after dreaming  about the same guy over  and over. Your first love lasts forever. You are  responsible to the feeling of your lover. The chance to betray your lover is  none. You have luck with children.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0 of the month? </w:t>
        <w:br/>
        <w:t xml:space="preserve">Your Life </w:t>
      </w:r>
      <w:r>
        <w:rPr>
          <w:rFonts w:cs="Tahoma" w:ascii="Tahoma" w:hAnsi="Tahoma"/>
          <w:b/>
          <w:bCs/>
          <w:color w:val="003300"/>
          <w:sz w:val="15"/>
          <w:szCs w:val="15"/>
        </w:rPr>
        <w:br/>
        <w:t xml:space="preserve">You are very capable. If you are a woman, you have high chance to be a renowned workingwoman. If you are a man, your path  to fame and honor is  near. As an innovator, you are not a good  follower. You are good in implementing your imagination and share it with </w:t>
        <w:br/>
        <w:t>others. You are always well dressed.</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often lose your love ones from being too jealous. You always feel like you own the person you fall in love with and that often blows your relationship.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1 of the month? </w:t>
        <w:br/>
        <w:t xml:space="preserve">Your Life </w:t>
      </w:r>
      <w:r>
        <w:rPr>
          <w:rFonts w:cs="Tahoma" w:ascii="Tahoma" w:hAnsi="Tahoma"/>
          <w:b/>
          <w:bCs/>
          <w:color w:val="003300"/>
          <w:sz w:val="15"/>
          <w:szCs w:val="15"/>
        </w:rPr>
        <w:br/>
        <w:t xml:space="preserve">You are gracious, elegant and prudent. People admire your qualities and some  even become jealous of you. You are realistic, flexible and adaptable. You are remarkably kind and moral person.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are willing to sacrifice yourself for the one  you love. Your lover will always have your gentleness, care and loyalty. You will always be happy to hand around the one you lov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2 of the month? </w:t>
        <w:br/>
        <w:t xml:space="preserve">Your Life </w:t>
      </w:r>
      <w:r>
        <w:rPr>
          <w:rFonts w:cs="Tahoma" w:ascii="Tahoma" w:hAnsi="Tahoma"/>
          <w:b/>
          <w:bCs/>
          <w:color w:val="003300"/>
          <w:sz w:val="15"/>
          <w:szCs w:val="15"/>
        </w:rPr>
        <w:br/>
        <w:t xml:space="preserve">You are friendly, humorous and full of energy. You are open-minded and do not care for minor details. Your weak point is your hot temper.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are willing to start off in one-sided love affairs because you strongly believe that you will eventually win his/her heart. On the other hand, once you are together, you always want to do things  your way, which is often the  fire starter. You usually run in and out of love quickly.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3 of the month? </w:t>
        <w:br/>
        <w:t xml:space="preserve">Your Life </w:t>
      </w:r>
      <w:r>
        <w:rPr>
          <w:rFonts w:cs="Tahoma" w:ascii="Tahoma" w:hAnsi="Tahoma"/>
          <w:b/>
          <w:bCs/>
          <w:color w:val="003300"/>
          <w:sz w:val="15"/>
          <w:szCs w:val="15"/>
        </w:rPr>
        <w:br/>
        <w:t xml:space="preserve">You are sincere and easy going. Flattering and charming around are not your style. You care so much for freedom that often  leads you to the difficult path. Because of your sincerity, most people find you easy to be around although you are sometimes too straightforward.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r gentleness, care and sincerity make you an attractive person. Eventhough you don't intend to be charming, but you naturally are, especially in the eyes of opposite sex.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4 of the month? </w:t>
        <w:br/>
        <w:t xml:space="preserve">Your Life </w:t>
      </w:r>
      <w:r>
        <w:rPr>
          <w:rFonts w:cs="Tahoma" w:ascii="Tahoma" w:hAnsi="Tahoma"/>
          <w:b/>
          <w:bCs/>
          <w:color w:val="003300"/>
          <w:sz w:val="15"/>
          <w:szCs w:val="15"/>
        </w:rPr>
        <w:br/>
        <w:t xml:space="preserve">You are so confident that sometimes you forget about the people around you. If you have to be in one of the two teams, you will choose to be in the winning team. On the other hand, you are kind and caring but above all, you  care for your own benefits. Your imagination is </w:t>
        <w:br/>
        <w:t xml:space="preserve">unique and often gets implemented shortly after it comes across.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will not get soft with the one you don't really like, no matter how hard he/she tries. But once you feel for someone you have chosen, there's no getting back.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5 of the month? </w:t>
        <w:br/>
        <w:t xml:space="preserve">Your Life </w:t>
      </w:r>
      <w:r>
        <w:rPr>
          <w:rFonts w:cs="Tahoma" w:ascii="Tahoma" w:hAnsi="Tahoma"/>
          <w:b/>
          <w:bCs/>
          <w:color w:val="003300"/>
          <w:sz w:val="15"/>
          <w:szCs w:val="15"/>
        </w:rPr>
        <w:br/>
        <w:t xml:space="preserve">You are outgoing and love to be at the center of  attention. From the outside, you may seem flashy, flirty, and tricky but your true self is strong, full of hope to be the leader. When you </w:t>
        <w:br/>
        <w:t xml:space="preserve">fail to convince someone, you will get frustrated, and perhaps let your temper shows.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are emotional. Many can win your heart at once, but not for long. This is why you hardly win a decent relationship.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6 of the month? </w:t>
        <w:br/>
        <w:t xml:space="preserve">Your Life </w:t>
      </w:r>
      <w:r>
        <w:rPr>
          <w:rFonts w:cs="Tahoma" w:ascii="Tahoma" w:hAnsi="Tahoma"/>
          <w:b/>
          <w:bCs/>
          <w:color w:val="003300"/>
          <w:sz w:val="15"/>
          <w:szCs w:val="15"/>
        </w:rPr>
        <w:br/>
        <w:t xml:space="preserve">You always follow the good and the right instead of listening to your heart. Another word, you are a perfectionist. You care for every word people say about you. You often seen isolated while you are, by nature, curious and a dreamer who is ready to get over the edge to make </w:t>
        <w:br/>
        <w:t xml:space="preserve">your dream comes true.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often fall in love with a person who is much different from you, in age  and other aspects. Your relationship grows on friendship. Love at fist sight is not your styl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7 of the month? </w:t>
        <w:br/>
        <w:t xml:space="preserve">Your Life </w:t>
      </w:r>
      <w:r>
        <w:rPr>
          <w:rFonts w:cs="Tahoma" w:ascii="Tahoma" w:hAnsi="Tahoma"/>
          <w:b/>
          <w:bCs/>
          <w:color w:val="003300"/>
          <w:sz w:val="15"/>
          <w:szCs w:val="15"/>
        </w:rPr>
        <w:br/>
        <w:t xml:space="preserve">You neither want to be interfered nor have the desire to mess with others' life. But you are friendly and occasionally a  party animal. You are always  in a circle of friends. You often do things in your own way that occasionally go beyond the acceptable limit. People may find you childish and not very attractive in that sense.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r fun-loving character attracts opposite sex. Many of those are great.You often find yourself trapped among a few great guys while you have to choose only on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8 of the month? </w:t>
        <w:br/>
        <w:t xml:space="preserve">Your Life </w:t>
      </w:r>
      <w:r>
        <w:rPr>
          <w:rFonts w:cs="Tahoma" w:ascii="Tahoma" w:hAnsi="Tahoma"/>
          <w:b/>
          <w:bCs/>
          <w:color w:val="003300"/>
          <w:sz w:val="15"/>
          <w:szCs w:val="15"/>
        </w:rPr>
        <w:br/>
        <w:t xml:space="preserve">At first glance, people think you are quiet type of person. Actually you are cheerful, but conditionally. You will show your joyful character only in good mood. One the other hand, when you are moody, no one would dare to be around. Because of your emotion fluctuation and frank character, some find you hard to be around.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hardly show your feeling towards opposite sex no matter how much you like him/her. Your partner also has similar character so your love affairs often take quite a while to flourish. Time tells  it all. Your sincerity makes you very attractiv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19 of the month? </w:t>
        <w:br/>
        <w:t xml:space="preserve">Your Life </w:t>
      </w:r>
      <w:r>
        <w:rPr>
          <w:rFonts w:cs="Tahoma" w:ascii="Tahoma" w:hAnsi="Tahoma"/>
          <w:b/>
          <w:bCs/>
          <w:color w:val="003300"/>
          <w:sz w:val="15"/>
          <w:szCs w:val="15"/>
        </w:rPr>
        <w:br/>
        <w:t xml:space="preserve">You are great in managing everything in your life and this is how you gain respect from others. Because of this quality, you sometimes feel that you are better than the rest. Extreme confidence might lead you to the wrong path. You are a free bird and want to lead your </w:t>
        <w:br/>
        <w:t xml:space="preserve">own life.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love life is rather different from others'. When you are in love, nothing can stop you. You may often fight with your partner but, soon after that, you will make up in a way that surprises others.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0 of the month? </w:t>
        <w:br/>
        <w:t xml:space="preserve">Your Life </w:t>
      </w:r>
      <w:r>
        <w:rPr>
          <w:rFonts w:cs="Tahoma" w:ascii="Tahoma" w:hAnsi="Tahoma"/>
          <w:b/>
          <w:bCs/>
          <w:color w:val="003300"/>
          <w:sz w:val="15"/>
          <w:szCs w:val="15"/>
        </w:rPr>
        <w:br/>
        <w:t xml:space="preserve">You are prudent, circumspect and take things seriously. Before you make any move, you will think of a few alternatives that might take a while. You are patient, imaginative and target oriented. You value friendship more than anything else.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usually study your partner carefully before making any move. You never demand anything beyond the natural quality of that person. Your sincerity  doesn't bring excitement in your love life but it brings deeply grown relationship.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1 of the month? </w:t>
        <w:br/>
        <w:t xml:space="preserve">Your Life </w:t>
      </w:r>
      <w:r>
        <w:rPr>
          <w:rFonts w:cs="Tahoma" w:ascii="Tahoma" w:hAnsi="Tahoma"/>
          <w:b/>
          <w:bCs/>
          <w:color w:val="003300"/>
          <w:sz w:val="15"/>
          <w:szCs w:val="15"/>
        </w:rPr>
        <w:br/>
        <w:t xml:space="preserve">You are curious and a true follower. You can please someone so much that it  seem like you are trying to charm that person. You hide your disagreement under your smiling face. This is a charming quality of yours.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are quite unlucky in love. You are loved by someone you don't like while your dream man is so far away. Your love life is occasionally under turbulence. Sometimes you don't have the clear  view of the guy in your heart.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2 of the month? </w:t>
        <w:br/>
        <w:t xml:space="preserve">Your Life </w:t>
      </w:r>
      <w:r>
        <w:rPr>
          <w:rFonts w:cs="Tahoma" w:ascii="Tahoma" w:hAnsi="Tahoma"/>
          <w:b/>
          <w:bCs/>
          <w:color w:val="003300"/>
          <w:sz w:val="15"/>
          <w:szCs w:val="15"/>
        </w:rPr>
        <w:br/>
        <w:t xml:space="preserve">You have the boss character, but not a leader. Most people look up to you for your capability and confidence although they  find you quite stubborn. You should listen more to others. You are a unique and charming individual. </w:t>
      </w:r>
      <w:r>
        <w:rPr>
          <w:rFonts w:cs="Tahoma" w:ascii="Tahoma" w:hAnsi="Tahoma"/>
          <w:b/>
          <w:bCs/>
          <w:color w:val="FF0000"/>
          <w:sz w:val="15"/>
          <w:szCs w:val="15"/>
        </w:rPr>
        <w:br/>
        <w:t xml:space="preserve">Your Love </w:t>
      </w:r>
      <w:r>
        <w:rPr>
          <w:rFonts w:cs="Tahoma" w:ascii="Tahoma" w:hAnsi="Tahoma"/>
          <w:b/>
          <w:bCs/>
          <w:color w:val="003300"/>
          <w:sz w:val="15"/>
          <w:szCs w:val="15"/>
        </w:rPr>
        <w:br/>
        <w:t xml:space="preserve">You hardly take the moderate track. You either love or hate someone. Whom you call friends are the chosen ones. If any of them betray you, you won't  let them get away without having hard tim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3 of the month? </w:t>
        <w:br/>
        <w:t xml:space="preserve">Your Life </w:t>
      </w:r>
      <w:r>
        <w:rPr>
          <w:rFonts w:cs="Tahoma" w:ascii="Tahoma" w:hAnsi="Tahoma"/>
          <w:b/>
          <w:bCs/>
          <w:color w:val="003300"/>
          <w:sz w:val="15"/>
          <w:szCs w:val="15"/>
        </w:rPr>
        <w:br/>
        <w:t xml:space="preserve">You never live your life in the way others want you to. You are an independent individual who loves challenges and excitement. You are ready to face with the result of your decision. You are usually the one your friends count on.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Because you love excitements, you occasionally get  involved in forbidden love affairs. You may fall in love with a married person and no one can stop  you from making progress. You are very charming,  although you might not realize it.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4 of the month? </w:t>
        <w:br/>
        <w:t xml:space="preserve">Your Life </w:t>
      </w:r>
      <w:r>
        <w:rPr>
          <w:rFonts w:cs="Tahoma" w:ascii="Tahoma" w:hAnsi="Tahoma"/>
          <w:b/>
          <w:bCs/>
          <w:color w:val="003300"/>
          <w:sz w:val="15"/>
          <w:szCs w:val="15"/>
        </w:rPr>
        <w:br/>
        <w:t xml:space="preserve">You are very optimistic and that's why you always  enjoy life. You are gifted  in entertaining others. Your friends love and  trust you. You'll be the first  they come to when they are in need of someone to speak their heart out.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Sometimes you fall in love just because you want  to be in love, not that you really like that person. You always be seen as a  sweet couple but you can't really get over your love ones from past. Your partner is usually crazy about you because you are remarkably charming and </w:t>
        <w:br/>
        <w:t xml:space="preserve">romantic.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5 of the month? </w:t>
        <w:br/>
        <w:t xml:space="preserve">Your Life </w:t>
      </w:r>
      <w:r>
        <w:rPr>
          <w:rFonts w:cs="Tahoma" w:ascii="Tahoma" w:hAnsi="Tahoma"/>
          <w:b/>
          <w:bCs/>
          <w:color w:val="003300"/>
          <w:sz w:val="15"/>
          <w:szCs w:val="15"/>
        </w:rPr>
        <w:br/>
        <w:t xml:space="preserve">You are a warrior. No obstacle can stop you from reaching your goal. You always keep yourself busy. This quality plus your responsibility will eventually bring you success.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adore your partner as the number one priority. You value your love one </w:t>
        <w:br/>
        <w:t xml:space="preserve">more than yourself. Your love is the greatest of all and your have potential </w:t>
        <w:br/>
        <w:t xml:space="preserve">to get married young.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6 of the month? </w:t>
        <w:br/>
        <w:t xml:space="preserve">Your Life </w:t>
      </w:r>
      <w:r>
        <w:rPr>
          <w:rFonts w:cs="Tahoma" w:ascii="Tahoma" w:hAnsi="Tahoma"/>
          <w:b/>
          <w:bCs/>
          <w:color w:val="003300"/>
          <w:sz w:val="15"/>
          <w:szCs w:val="15"/>
        </w:rPr>
        <w:br/>
        <w:t xml:space="preserve">You are always curious and responsive to changes. Routine life is not the way you choose to live. Travelling is your favorite hobby because excitement  is what you are after.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will not stand being around the one you dislike. Your love comes and  goes quickly. You can be deeply in love but soon after you will be looking  around for the next on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7 of the month? </w:t>
        <w:br/>
        <w:t xml:space="preserve">Your Life </w:t>
      </w:r>
      <w:r>
        <w:rPr>
          <w:rFonts w:cs="Tahoma" w:ascii="Tahoma" w:hAnsi="Tahoma"/>
          <w:b/>
          <w:bCs/>
          <w:color w:val="003300"/>
          <w:sz w:val="15"/>
          <w:szCs w:val="15"/>
        </w:rPr>
        <w:br/>
        <w:t xml:space="preserve">You are sensitive and vulnerable. Tears often run down your cheeks even when the matter is not that bad. This might be the result from being to pessimistic. You might seem cold on the shell, but your inner self is a kind loving person.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will be elegantly dressed, no matter how  casually dressed your date may be. You are emanding in love and sometimes to an unacceptable extend.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8 of the month? </w:t>
        <w:br/>
        <w:t xml:space="preserve">Your Life </w:t>
      </w:r>
      <w:r>
        <w:rPr>
          <w:rFonts w:cs="Tahoma" w:ascii="Tahoma" w:hAnsi="Tahoma"/>
          <w:b/>
          <w:bCs/>
          <w:color w:val="003300"/>
          <w:sz w:val="15"/>
          <w:szCs w:val="15"/>
        </w:rPr>
        <w:br/>
        <w:t xml:space="preserve">You are a capable person but you usually underestimate your own ability. This is the cause of missing numbers of  opportunity to step forward. If you try to give yourself a chance, you can be  successful in life. Try to see things on the bright side and you will be happier  than ever.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are quite unlucky in love. The one in your arm is not the one in your heart. Your love has so many ups and downs. You often chicken out before seeing any progress in love.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29 of the month? </w:t>
        <w:br/>
        <w:t xml:space="preserve">Your Life </w:t>
      </w:r>
      <w:r>
        <w:rPr>
          <w:rFonts w:cs="Tahoma" w:ascii="Tahoma" w:hAnsi="Tahoma"/>
          <w:b/>
          <w:bCs/>
          <w:color w:val="003300"/>
          <w:sz w:val="15"/>
          <w:szCs w:val="15"/>
        </w:rPr>
        <w:br/>
        <w:t xml:space="preserve">You can trust your sixth sense. Life is exciting  so routine job is not your interest. You have great ideas and fantastic imagination. You often feel tired of things and people around you. </w:t>
      </w:r>
      <w:r>
        <w:rPr>
          <w:rFonts w:cs="Tahoma" w:ascii="Tahoma" w:hAnsi="Tahoma"/>
          <w:b/>
          <w:bCs/>
          <w:color w:val="FF0066"/>
          <w:sz w:val="15"/>
          <w:szCs w:val="15"/>
        </w:rPr>
        <w:br/>
        <w:t xml:space="preserve">Your Love </w:t>
      </w:r>
      <w:r>
        <w:rPr>
          <w:rFonts w:cs="Tahoma" w:ascii="Tahoma" w:hAnsi="Tahoma"/>
          <w:b/>
          <w:bCs/>
          <w:color w:val="003300"/>
          <w:sz w:val="15"/>
          <w:szCs w:val="15"/>
        </w:rPr>
        <w:br/>
        <w:t xml:space="preserve">You can tell what's in the mind of another person just from looking into his/her eyes. You are paranoid and jealous and  these are the cause of fights  between you and your lover. </w:t>
        <w:br/>
        <w:t xml:space="preserve">Sometimes the thing  you believe in is just your imagination.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Courier New" w:hAnsi="Courier New" w:cs="Courier New"/>
          <w:color w:val="0000FF"/>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30 of the month? </w:t>
        <w:br/>
        <w:t xml:space="preserve">Your Life </w:t>
      </w:r>
      <w:r>
        <w:rPr>
          <w:rFonts w:cs="Tahoma" w:ascii="Tahoma" w:hAnsi="Tahoma"/>
          <w:b/>
          <w:bCs/>
          <w:color w:val="003300"/>
          <w:sz w:val="15"/>
          <w:szCs w:val="15"/>
        </w:rPr>
        <w:br/>
        <w:t xml:space="preserve">You are always surrounded by a circle of friends. You are friendly and fun to be with. Though you occasionally disappoint them by being stubborn, but over all, they love your qualities. </w:t>
      </w:r>
      <w:r>
        <w:rPr>
          <w:rFonts w:cs="Tahoma" w:ascii="Tahoma" w:hAnsi="Tahoma"/>
          <w:b/>
          <w:bCs/>
          <w:color w:val="FF0033"/>
          <w:sz w:val="15"/>
          <w:szCs w:val="15"/>
        </w:rPr>
        <w:br/>
        <w:t xml:space="preserve">Your Love </w:t>
      </w:r>
      <w:r>
        <w:rPr>
          <w:rFonts w:cs="Tahoma" w:ascii="Tahoma" w:hAnsi="Tahoma"/>
          <w:b/>
          <w:bCs/>
          <w:color w:val="003300"/>
          <w:sz w:val="15"/>
          <w:szCs w:val="15"/>
        </w:rPr>
        <w:br/>
        <w:t xml:space="preserve">You want to have full control of your love and that's not a nice way to treat your partner. You take your time in saying yes to his wedding proposal or if you are a man, you will not propose anyone until you are certainly confident which might take ages.   </w:t>
      </w:r>
    </w:p>
    <w:p>
      <w:pPr>
        <w:pStyle w:val="Normal"/>
        <w:spacing w:lineRule="atLeast" w:line="288" w:before="0" w:after="240"/>
        <w:jc w:val="center"/>
        <w:rPr>
          <w:rFonts w:ascii="Courier New" w:hAnsi="Courier New" w:cs="Courier New"/>
          <w:color w:val="0000FF"/>
          <w:sz w:val="20"/>
          <w:szCs w:val="20"/>
        </w:rPr>
      </w:pPr>
      <w:r>
        <w:rPr>
          <w:rFonts w:cs="Courier New" w:ascii="Courier New" w:hAnsi="Courier New"/>
          <w:color w:val="0000FF"/>
          <w:sz w:val="20"/>
          <w:szCs w:val="20"/>
        </w:rPr>
        <w:t> </w:t>
      </w:r>
    </w:p>
    <w:p>
      <w:pPr>
        <w:pStyle w:val="Normal"/>
        <w:spacing w:lineRule="atLeast" w:line="288"/>
        <w:jc w:val="center"/>
        <w:rPr>
          <w:rFonts w:ascii="Courier New" w:hAnsi="Courier New" w:cs="Courier New"/>
          <w:color w:val="0000FF"/>
          <w:sz w:val="20"/>
          <w:szCs w:val="20"/>
        </w:rPr>
      </w:pPr>
      <w:r>
        <w:rPr>
          <w:rFonts w:cs="Courier New" w:ascii="Courier New" w:hAnsi="Courier New"/>
          <w:color w:val="0000FF"/>
          <w:sz w:val="20"/>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88"/>
        <w:rPr>
          <w:rFonts w:ascii="Geneva;Arial" w:hAnsi="Geneva;Arial" w:cs="Geneva;Arial"/>
          <w:color w:val="333333"/>
          <w:sz w:val="20"/>
          <w:szCs w:val="20"/>
        </w:rPr>
      </w:pPr>
      <w:r>
        <w:rPr>
          <w:rFonts w:cs="Courier New" w:ascii="Courier New" w:hAnsi="Courier New"/>
          <w:color w:val="0000FF"/>
          <w:sz w:val="20"/>
          <w:szCs w:val="20"/>
        </w:rPr>
        <w:br/>
      </w:r>
      <w:r>
        <w:rPr>
          <w:rFonts w:cs="Tahoma" w:ascii="Tahoma" w:hAnsi="Tahoma"/>
          <w:b/>
          <w:bCs/>
          <w:color w:val="0000FF"/>
          <w:sz w:val="15"/>
          <w:szCs w:val="15"/>
        </w:rPr>
        <w:br/>
        <w:br/>
        <w:t xml:space="preserve">Is your birthday day 31 of the month? </w:t>
        <w:br/>
        <w:t xml:space="preserve">Your Life </w:t>
      </w:r>
      <w:r>
        <w:rPr>
          <w:rFonts w:cs="Tahoma" w:ascii="Tahoma" w:hAnsi="Tahoma"/>
          <w:b/>
          <w:bCs/>
          <w:color w:val="003300"/>
          <w:sz w:val="15"/>
          <w:szCs w:val="15"/>
        </w:rPr>
        <w:br/>
        <w:t xml:space="preserve">Your emotion is hard to predict. You can be sad this minute and happy in the  next. People might find it difficult to follow your emotion and understand you. You tend to take things seriously. </w:t>
      </w:r>
      <w:r>
        <w:rPr>
          <w:rFonts w:cs="Tahoma" w:ascii="Tahoma" w:hAnsi="Tahoma"/>
          <w:b/>
          <w:bCs/>
          <w:color w:val="FF0066"/>
          <w:sz w:val="15"/>
          <w:szCs w:val="15"/>
        </w:rPr>
        <w:br/>
        <w:t xml:space="preserve">Your Love </w:t>
      </w:r>
      <w:r>
        <w:rPr>
          <w:rFonts w:cs="Tahoma" w:ascii="Tahoma" w:hAnsi="Tahoma"/>
          <w:b/>
          <w:bCs/>
          <w:color w:val="003300"/>
          <w:sz w:val="15"/>
          <w:szCs w:val="15"/>
        </w:rPr>
        <w:br/>
        <w:t>You take your time to study a person before  falling in love. Once you decide that he or she is the one, no one can stop you  from making progress, even  your partner</w:t>
      </w:r>
    </w:p>
    <w:p>
      <w:pPr>
        <w:pStyle w:val="Normal"/>
        <w:rPr>
          <w:rFonts w:ascii="Geneva;Arial" w:hAnsi="Geneva;Arial" w:cs="Geneva;Arial"/>
          <w:color w:val="333333"/>
          <w:sz w:val="20"/>
          <w:szCs w:val="20"/>
        </w:rPr>
      </w:pPr>
      <w:r>
        <w:rPr>
          <w:rFonts w:cs="Geneva;Arial" w:ascii="Geneva;Arial" w:hAnsi="Geneva;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eneva">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3:05:00Z</dcterms:created>
  <dc:creator>Pipal1</dc:creator>
  <dc:description/>
  <dc:language>en-US</dc:language>
  <cp:lastModifiedBy>Pipal1</cp:lastModifiedBy>
  <dcterms:modified xsi:type="dcterms:W3CDTF">2004-09-29T23:06:00Z</dcterms:modified>
  <cp:revision>1</cp:revision>
  <dc:subject/>
  <dc:title>Chk Ur Results with Ur B'Day</dc:title>
</cp:coreProperties>
</file>