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4 (13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55; average satisfaction – 70%;</w:t>
      </w:r>
    </w:p>
    <w:p>
      <w:pPr>
        <w:pStyle w:val="Normal"/>
        <w:rPr>
          <w:lang w:val="en-GB"/>
        </w:rPr>
      </w:pPr>
      <w:r>
        <w:rPr>
          <w:lang w:val="en-GB"/>
        </w:rPr>
        <w:t>Optional goals: awards – 1; 100% satisfied customers – 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gnore the optional go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ff policy: 115% from market, 100$ trai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lete the business center, and move it to the lobby. Add one more meeting room near the computer room, in the left.</w:t>
      </w:r>
    </w:p>
    <w:p>
      <w:pPr>
        <w:pStyle w:val="Normal"/>
        <w:rPr>
          <w:lang w:val="en-GB"/>
        </w:rPr>
      </w:pPr>
      <w:r>
        <w:rPr>
          <w:lang w:val="en-GB"/>
        </w:rPr>
        <w:t>Delete all stuff in the business center, and put one before the most expensive. As we seek for Average satisfaction 70%, you have to use the better stuff. Add curtain to each room, expensive wall lights, one expensive hanging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taurant: push the restrooms up, use expensive stuff, make them smaller, thus the female restroom will have only 2 stalls, and 2 sinks. Extend the kitchen, put 3 stoves, 2 dishwashers, put a lot of doors.</w:t>
      </w:r>
    </w:p>
    <w:p>
      <w:pPr>
        <w:pStyle w:val="Normal"/>
        <w:rPr>
          <w:lang w:val="en-GB"/>
        </w:rPr>
      </w:pPr>
      <w:r>
        <w:rPr>
          <w:lang w:val="en-GB"/>
        </w:rPr>
        <w:t>This time use the better tables (the yellow ones), and put a flower on each table. 4  4-seat tables, for groups, and 4 2-seat tables. 2 captains, 3 ser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ar: delete it, and build a new bar on the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mall floor. Better tables (yellow, 2 servers, 2 bartend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second floor build on half a floor health center. Use the most expensive stuff, to get the max satisfaction you can. It will lose profit, but you don't seek for profit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opposite side, build a game room, use the best stuff, and reduce the price to 40$. It will reach 95% satisfaction, and you will get here nice prof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market research: all the couples want deluxe 1, or suite, and the groups – deluxe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left 3 floors,  one of them full with 12 small uncomfortable rooms. If you leave them – you will hurt the average satisfaction. </w:t>
      </w:r>
    </w:p>
    <w:p>
      <w:pPr>
        <w:pStyle w:val="Normal"/>
        <w:rPr/>
      </w:pPr>
      <w:r>
        <w:rPr>
          <w:lang w:val="en-GB"/>
        </w:rPr>
        <w:t>Delete all rooms, and build (doors to elevators) a deluxe 2 room. Take care that the opposite side has enough room to enable customer's pass. Size: 92 mr.  Save/load layout, and replace the single beds with 2 kind of double beds. Save/load again, and add the missing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kind double bed. Charge 350$, to raise the satisfac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the edge you can build a 68 mr room, which can be with a bedroom – deluxe 1. save/load, and replace with double bed (suite). Save/load twicw, to get the 2 missing double beds. Charge 28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l the floors with these roo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second floor there is space for 95 mr room. Make it a suite, with two kind of double beds. Charge 35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cause of the bar and the health center, I got a hint that the elevators are jammed (one customer waited all night near the elevator, lol). But as you have a small hotel, and have to reach 70% average satisfaction, ignore it.</w:t>
      </w:r>
    </w:p>
    <w:p>
      <w:pPr>
        <w:pStyle w:val="Normal"/>
        <w:rPr>
          <w:lang w:val="en-GB"/>
        </w:rPr>
      </w:pPr>
      <w:r>
        <w:rPr>
          <w:lang w:val="en-GB"/>
        </w:rPr>
        <w:t>Anyway, in the future, put at least 3 all-use facilities on the first floor (restaurant, bar, business), to prevent jam in the elevat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thus, that if you hit twice the 7 (days), you will win the scenario. Better play it 7 days, and then click on the "7"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43:00Z</dcterms:created>
  <dc:creator>Lili</dc:creator>
  <dc:description/>
  <dc:language>en-US</dc:language>
  <cp:lastModifiedBy>Lili</cp:lastModifiedBy>
  <dcterms:modified xsi:type="dcterms:W3CDTF">2006-06-11T08:18:00Z</dcterms:modified>
  <cp:revision>4</cp:revision>
  <dc:subject/>
  <dc:title>Learning Campaign - scenario 2</dc:title>
</cp:coreProperties>
</file>