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3 (12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50; weekly occupation – 67%; monthly number of customers -  60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tional goals (no need to fill):  market share – 15%; operating profit margin – 3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astrous hotel! 6 floors, facilities in wrong place, and floors 3 and 4 filled by the simulator with very uncomfortable, small, and ugly rooms, which for all of them is charged 400$. I wouldn't dare to charge even 100$ on the compact room.</w:t>
      </w:r>
    </w:p>
    <w:p>
      <w:pPr>
        <w:pStyle w:val="Normal"/>
        <w:rPr>
          <w:lang w:val="en-GB"/>
        </w:rPr>
      </w:pPr>
      <w:r>
        <w:rPr>
          <w:lang w:val="en-GB"/>
        </w:rPr>
        <w:t>But seems that the simulator insists to play these rooms on purpose, and I spent couple of hours fixing the complaints, and reducing the charge. Where I could, I added deluxe II and sui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bout the facilities: delete them all, and put them in this order: lobby – business, and health center;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floor – game room and restaurant. The bar will only on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loor, because 3 and 4 are full of pre-made rooms. Charge in the game room 40$, and it will boost. </w:t>
      </w:r>
    </w:p>
    <w:p>
      <w:pPr>
        <w:pStyle w:val="Normal"/>
        <w:rPr>
          <w:lang w:val="en-GB"/>
        </w:rPr>
      </w:pPr>
      <w:r>
        <w:rPr>
          <w:lang w:val="en-GB"/>
        </w:rPr>
        <w:t>Health, restaurant and bar are losing profit, which is covered by the game room and busi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ame is saved thus, that if you click 3 times on the "7" (days), you win the scenari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14:00Z</dcterms:created>
  <dc:creator>Lili</dc:creator>
  <dc:description/>
  <dc:language>en-US</dc:language>
  <cp:lastModifiedBy>Lili</cp:lastModifiedBy>
  <dcterms:modified xsi:type="dcterms:W3CDTF">2006-06-10T18:27:00Z</dcterms:modified>
  <cp:revision>3</cp:revision>
  <dc:subject/>
  <dc:title>Learning Campaign - scenario 2</dc:title>
</cp:coreProperties>
</file>