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iant  Campaign - scenario 2 (11 in the gam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als:  game score – 50; market share – 20%.</w:t>
      </w:r>
    </w:p>
    <w:p>
      <w:pPr>
        <w:pStyle w:val="Normal"/>
        <w:rPr>
          <w:lang w:val="en-GB"/>
        </w:rPr>
      </w:pPr>
      <w:r>
        <w:rPr>
          <w:lang w:val="en-GB"/>
        </w:rPr>
        <w:t>Optional goal (no need to fulfil): weekly occupation – 50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too you don't need to show your abilities to make profit – all attention is given to the quality. The higher the quality is, the higher is the market sha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You don't need to build here business center – in the summer, the businessmen rest too…</w:t>
      </w:r>
      <w:r>
        <w:rPr>
          <w:rFonts w:eastAsia="Wingdings;Symbol" w:cs="Wingdings;Symbol" w:ascii="Wingdings;Symbol" w:hAnsi="Wingdings;Symbol"/>
          <w:lang w:val="en-GB"/>
        </w:rPr>
        <w:t>J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thought Library will be nice to have (because of the computers), but only 1 visitor came there, so it's redundant, you can build 2 more roo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acilities I built: bar, restaurant, health center, game room, and the redundant library. All of them lost profit, but I got right at the first day 30% market share, and 40 score poin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ooms:  Build 101 mr room, one bedroom with 4 single beds, bathroom with 4 washing stuff: spa, tub, and 2 showers. 2 sinks. Full furnished. Charge 400$.</w:t>
      </w:r>
    </w:p>
    <w:p>
      <w:pPr>
        <w:pStyle w:val="Normal"/>
        <w:rPr>
          <w:lang w:val="en-GB"/>
        </w:rPr>
      </w:pPr>
      <w:r>
        <w:rPr>
          <w:lang w:val="en-GB"/>
        </w:rPr>
        <w:t>Save/load layout, and replace the single beds with double beds: once King and Canopy, and another – Canopy and  Que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game is saved thus, that if you click once on the "7" (days, you win the scenari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57:00Z</dcterms:created>
  <dc:creator>Lili</dc:creator>
  <dc:description/>
  <dc:language>en-US</dc:language>
  <cp:lastModifiedBy>Lili</cp:lastModifiedBy>
  <dcterms:modified xsi:type="dcterms:W3CDTF">2006-06-10T14:11:00Z</dcterms:modified>
  <cp:revision>3</cp:revision>
  <dc:subject/>
  <dc:title>Learning Campaign - scenario 2</dc:title>
</cp:coreProperties>
</file>