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7 (16 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70; best restaurant award – 1; restaurant monthly profit – 17,000$</w:t>
      </w:r>
    </w:p>
    <w:p>
      <w:pPr>
        <w:pStyle w:val="Normal"/>
        <w:rPr>
          <w:lang w:val="en-GB"/>
        </w:rPr>
      </w:pPr>
      <w:r>
        <w:rPr>
          <w:lang w:val="en-GB"/>
        </w:rPr>
        <w:t>Optional goals: monthly number of customers – 800; monthly revenue – 400,00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chapter is with inner contradiction: if you want to get a reward, you have to use expensive stuff, and hire a lot of staff; but you can't make monthly profit of 17,000$ with such big expenses, unless you raise the food price, and this will chase the customers a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you have to play the restaurant in two phases: one – before the award, and the second – after the aw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fore the award, put two expensive reception desks, and two cashiers; use the yellow tables, and put on it the red single flower. Put expensive curtains, wall lights, and some chandeli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elete the kitchen, move the restrooms to the right, and use expensive stuff. Build the kitchen on the upper left, with 4 stoves (place for 5</w:t>
      </w:r>
      <w:r>
        <w:rPr>
          <w:vertAlign w:val="superscript"/>
          <w:lang w:val="en-GB"/>
        </w:rPr>
        <w:t>th</w:t>
      </w:r>
      <w:r>
        <w:rPr>
          <w:lang w:val="en-GB"/>
        </w:rPr>
        <w:t>), and 3 dishwash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ew before the awar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8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ew after the awar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016000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duce stoves – 3 stoves, 2 dishwashers, 2 captains, 3 servers. Take off all curtains, décor, and ru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lkthrough for the entire hot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 the lobby, there are big bar and restaurant. Leave the restaurant, and delete the bar. Build a smaller bar at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floor, 3/4 of the half, to leave room for another room. Instead of the bar, build business center, 5 meeting roo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posite the bar build health center (whole half). Try to build 3 saunas, or live with the yellow d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next free floor, build a game room, half floor. Charge 4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given on the 3 floor 8 normal rooms, with king bed (according the market research).</w:t>
      </w:r>
    </w:p>
    <w:p>
      <w:pPr>
        <w:pStyle w:val="Normal"/>
        <w:rPr>
          <w:lang w:val="en-GB"/>
        </w:rPr>
      </w:pPr>
      <w:r>
        <w:rPr>
          <w:lang w:val="en-GB"/>
        </w:rPr>
        <w:t>Delete the right room, near the elevators, and extend the layout of the opposite room to the elevator. You will get a 60 mr room, which can be a deluxe 1, or a suite, if you add a bedroom.</w:t>
      </w:r>
    </w:p>
    <w:p>
      <w:pPr>
        <w:pStyle w:val="Normal"/>
        <w:rPr>
          <w:lang w:val="en-GB"/>
        </w:rPr>
      </w:pPr>
      <w:r>
        <w:rPr>
          <w:lang w:val="en-GB"/>
        </w:rPr>
        <w:t>Delete all stuff, make a bedroom, small bathroom, and put 2 single beds instead. You will get deluxe 1. Charge 30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next floor, save/load layout 3 times, to get 3 kinds of suites (king, canopy, and queen). Fill the floor with them. Charge 300$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Business is much demanded, you have to build deluxe 2 rooms. Build a 90 mr room on the right (the smaller side), one bedroom with 4 single beds, 2 small sofas, 2 300$ TV sets (the silver ones), audio, wardrobes.</w:t>
      </w:r>
    </w:p>
    <w:p>
      <w:pPr>
        <w:pStyle w:val="Normal"/>
        <w:rPr>
          <w:lang w:val="en-GB"/>
        </w:rPr>
      </w:pPr>
      <w:r>
        <w:rPr>
          <w:lang w:val="en-GB"/>
        </w:rPr>
        <w:t>Build a bathroom with spa, tub, and 2 showers, 2 sinks.</w:t>
      </w:r>
    </w:p>
    <w:p>
      <w:pPr>
        <w:pStyle w:val="Normal"/>
        <w:rPr>
          <w:lang w:val="en-GB"/>
        </w:rPr>
      </w:pPr>
      <w:r>
        <w:rPr>
          <w:lang w:val="en-GB"/>
        </w:rPr>
        <w:t>In one floor you can put only 4 rooms of this kind; fill 2 floors. Charge 45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ve/load twice the deluxe 2 layout, to get a suite; replace the single beds with double beds (king-canopy, and king-queen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last floor put again the cheap suites (300$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have about 37 rooms here, which are important for the restaur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is saved after the reward. I pushed 2 months (8 clicks on 7), and won. If you don't win – load again, and play slowly (depends on the simulato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17:00Z</dcterms:created>
  <dc:creator>Lili</dc:creator>
  <dc:description/>
  <dc:language>en-US</dc:language>
  <cp:lastModifiedBy>Lili</cp:lastModifiedBy>
  <dcterms:modified xsi:type="dcterms:W3CDTF">2006-06-13T19:48:00Z</dcterms:modified>
  <cp:revision>9</cp:revision>
  <dc:subject/>
  <dc:title>Learning Campaign - scenario 2</dc:title>
</cp:coreProperties>
</file>