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iant  Campaign - scenario 5 (14 in the ga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als:  game score – 40; average satisfaction – 50%; Number of hotels – 2.</w:t>
      </w:r>
    </w:p>
    <w:p>
      <w:pPr>
        <w:pStyle w:val="Normal"/>
        <w:rPr>
          <w:lang w:val="en-GB"/>
        </w:rPr>
      </w:pPr>
      <w:r>
        <w:rPr>
          <w:lang w:val="en-GB"/>
        </w:rPr>
        <w:t>Optional goals: average weekly occupancy – 65%</w:t>
      </w:r>
    </w:p>
    <w:p>
      <w:pPr>
        <w:pStyle w:val="Normal"/>
        <w:rPr>
          <w:lang w:val="en-GB"/>
        </w:rPr>
      </w:pPr>
      <w:r>
        <w:rPr>
          <w:lang w:val="en-GB"/>
        </w:rPr>
        <w:t>Ignore the optional goa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ff policy: 115% from market, 100$ train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ll, you can win this scenario only using the money cheat, otherwise you won't be able  to buy the second hotel.</w:t>
      </w:r>
    </w:p>
    <w:p>
      <w:pPr>
        <w:pStyle w:val="Normal"/>
        <w:rPr>
          <w:lang w:val="en-GB"/>
        </w:rPr>
      </w:pPr>
      <w:r>
        <w:rPr>
          <w:lang w:val="en-GB"/>
        </w:rPr>
        <w:t>In the main menu type (one word):  frontoffice</w:t>
      </w:r>
    </w:p>
    <w:p>
      <w:pPr>
        <w:pStyle w:val="Normal"/>
        <w:rPr>
          <w:lang w:val="en-GB"/>
        </w:rPr>
      </w:pPr>
      <w:r>
        <w:rPr>
          <w:lang w:val="en-GB"/>
        </w:rPr>
        <w:t>When in game, push the Alt+E buttons, to get 10 million doll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already had made a market research – all the singles want a presidential suite, and you have only small two-story hotel (the lower on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bby: build a restaurant with medium expensive stuff, with small restrooms. 2 stoves, 2 dishwashers, 1 captain, 2 servers. Put the door entrance in the left edge, to leave the space for another facil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the opposite – build a bar, small restrooms, medium expensive stuff, 1 server, 2 bar tend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middle, build a small game room – 3 dart boards, 4 pinballs, 4 video games, and 3 pool tables. Don't forget a sofa with rug and some stat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esidential suit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your first try to build the presidential suite. In the second floor you have to build two suites, but as the doors are opposite – you have to build them twice.</w:t>
      </w:r>
    </w:p>
    <w:p>
      <w:pPr>
        <w:pStyle w:val="Normal"/>
        <w:rPr>
          <w:lang w:val="en-GB"/>
        </w:rPr>
      </w:pPr>
      <w:r>
        <w:rPr>
          <w:lang w:val="en-GB"/>
        </w:rPr>
        <w:t>Each room will be 162 m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153400" cy="524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an upper view: one bedroom with all 3 kinds of double beds (anyone can hire it), 3 sofas, 3 hanging TVs, and 3 wardrobes. 2 audios. Expensive wall and hanging lights. Electric swi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e bathroom, with all options to bath, 2 sinks, expensive wall ligh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ke a dining area, and near it all the expensive stuff from the "basket" sign. Add vanity and desk. Sitting area with 2 sofas and one more TV set, and this time add the DVD and the stereo stuff. Charge 550$ (lol, it costed to be build – 118,000$, but you seek for satisfaction, and the room holds 50% of all the facilit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ame is saved thus, that if you click on the "7" (days), you win the scenari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9:17:00Z</dcterms:created>
  <dc:creator>Lili</dc:creator>
  <dc:description/>
  <dc:language>en-US</dc:language>
  <cp:lastModifiedBy>Lili</cp:lastModifiedBy>
  <dcterms:modified xsi:type="dcterms:W3CDTF">2006-06-11T19:50:00Z</dcterms:modified>
  <cp:revision>6</cp:revision>
  <dc:subject/>
  <dc:title>Learning Campaign - scenario 2</dc:title>
</cp:coreProperties>
</file>