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ant  Campaign - scenario 10  (19  in the g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als:  game score – 70; Hotel class – 3-stars (means average satisfaction 60%; Number of rooms – 30.</w:t>
      </w:r>
    </w:p>
    <w:p>
      <w:pPr>
        <w:pStyle w:val="Normal"/>
        <w:rPr>
          <w:lang w:val="en-GB"/>
        </w:rPr>
      </w:pPr>
      <w:r>
        <w:rPr>
          <w:lang w:val="en-GB"/>
        </w:rPr>
        <w:t>Optional goals: Hotels – 2. (gives 5 point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's again a war for a rate, no profit is mentio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2 hotels are optional, you can try to build only the large round-edged hotel – but I was foolish, and opened the two hot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need here too the money cheat. You are given only  600,00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nkok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given 4 stories small hotel, and  you can build only restaurant and bar (without restrooms). The guest rooms have to be at least deluxe 1, with high satisfaction (charge les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estaurant and the bar have to contain expensive staff, to reach high satisfa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ew of the restaura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01600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ew of the ba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016000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econd floor: Build 2 deluxe 1 rooms (divide the space to 3). Charge 300$. On th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space, build a game room. Charge 40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ve/load the deluxe 1 rooms, to change them to sui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hotel, and run it a little b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s to the Seoul Hotel, which has the same shape as the hotel in chapter 1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you need badly the normal rooms of chapter 1. pass there and save the layout. The rooms are for singles, but you can put 2 cheap single bed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ush the layout 2 spaces forward, and get 45 mr room. You have to manoeuvre, to furnish it full, and charge 200$, instead of 100$. </w:t>
      </w:r>
    </w:p>
    <w:p>
      <w:pPr>
        <w:pStyle w:val="Normal"/>
        <w:rPr>
          <w:lang w:val="en-GB"/>
        </w:rPr>
      </w:pPr>
      <w:r>
        <w:rPr>
          <w:lang w:val="en-GB"/>
        </w:rPr>
        <w:t>Save/load layout, and replace with double beds. Fill all the wide spaces to floor 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narrow side, build 2 75 mr deluxe 1 rooms; save/load and change them into sui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 Bankok you have 8 rooms, so here you need only 22 more. In the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loor build 2 deluxe 2 rooms, to accomplish the 30 roo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bby: business center and restaurant.</w:t>
      </w:r>
    </w:p>
    <w:p>
      <w:pPr>
        <w:pStyle w:val="Normal"/>
        <w:rPr/>
      </w:pPr>
      <w:r>
        <w:rPr>
          <w:lang w:val="en-GB"/>
        </w:rPr>
        <w:t>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floor health center and game roo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forgot the bar, so near the health center I built a small bar, without restrooms (send them to the health club to pee), which made a lot of prof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is saved after the two hotels got 3-stars rate (phew). After 3 clicks on the 7 (days), I won the scenario. You can play it a little  bit freely (you have the money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4:11:00Z</dcterms:created>
  <dc:creator>Lili</dc:creator>
  <dc:description/>
  <dc:language>en-US</dc:language>
  <cp:lastModifiedBy>Lili</cp:lastModifiedBy>
  <dcterms:modified xsi:type="dcterms:W3CDTF">2006-06-14T04:45:00Z</dcterms:modified>
  <cp:revision>6</cp:revision>
  <dc:subject/>
  <dc:title>Learning Campaign - scenario 2</dc:title>
</cp:coreProperties>
</file>