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8 (17 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70; daily No of customers - 40;  Monthly revenue – 450,000$</w:t>
      </w:r>
    </w:p>
    <w:p>
      <w:pPr>
        <w:pStyle w:val="Normal"/>
        <w:rPr>
          <w:lang w:val="en-GB"/>
        </w:rPr>
      </w:pPr>
      <w:r>
        <w:rPr>
          <w:lang w:val="en-GB"/>
        </w:rPr>
        <w:t>Optional goals: Average satisfaction – 65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very easy chapter, but without money cheat you will fail. You are given only 200,000$, and very big hot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the main menu type (one word)  frontoffice</w:t>
      </w:r>
    </w:p>
    <w:p>
      <w:pPr>
        <w:pStyle w:val="Normal"/>
        <w:rPr>
          <w:lang w:val="en-GB"/>
        </w:rPr>
      </w:pPr>
      <w:r>
        <w:rPr>
          <w:lang w:val="en-GB"/>
        </w:rPr>
        <w:t>When in the game, push Alt+E, to get 10,000,00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lete all facilities and rooms.</w:t>
      </w:r>
    </w:p>
    <w:p>
      <w:pPr>
        <w:pStyle w:val="Normal"/>
        <w:rPr>
          <w:lang w:val="en-GB"/>
        </w:rPr>
      </w:pPr>
      <w:r>
        <w:rPr>
          <w:lang w:val="en-GB"/>
        </w:rPr>
        <w:t>If you played Learning Campaign 9, you are given the same hotel, and can load the "all layouts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floor: business and health center. The business was small, and got a red point, even if it had 5 meeting rooms. I had space for the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room, but it was not essenti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floor: game room and restaurant. I charged 40$, and it got 100% satisfaction, and big profit.</w:t>
      </w:r>
    </w:p>
    <w:p>
      <w:pPr>
        <w:pStyle w:val="Normal"/>
        <w:rPr>
          <w:lang w:val="en-GB"/>
        </w:rPr>
      </w:pPr>
      <w:r>
        <w:rPr>
          <w:lang w:val="en-GB"/>
        </w:rPr>
        <w:t>The restaurant lost profit, because it was too big. You can make it smaller when pasting the lay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floor: swimming pool, and a small bar near. The simulator was very contented with the small bar, and gave it 85% satisfaction, only with 5 tab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rom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floor, you build 97 mr deluxe II room, and change it to a suite with two kind of double beds. Charge 400$. In floor 3 you can put 4 rooms. In floors 4-5-6 put as much rooms as you can – don't build a small room in the rest sp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oors 7-8 are smaller, and you have to build new rooms (103 mr) – doors to elevators. 6 rooms on floor 7, and 3 rooms on floor 8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is saved thus, if you push 3-4 times the "7" (days), you win the scenario. If not – load the game again, and play slowly a little bit, then try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37:00Z</dcterms:created>
  <dc:creator>Lili</dc:creator>
  <dc:description/>
  <dc:language>en-US</dc:language>
  <cp:lastModifiedBy>Lili</cp:lastModifiedBy>
  <dcterms:modified xsi:type="dcterms:W3CDTF">2006-06-13T19:46:00Z</dcterms:modified>
  <cp:revision>5</cp:revision>
  <dc:subject/>
  <dc:title>Learning Campaign - scenario 2</dc:title>
</cp:coreProperties>
</file>