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Copyware Inc Copyright (c) 1991-9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SA           Copyware Inc                 Master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MEX           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order     905-830-196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fax       905-830-506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email     neverloc@idirect.co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 xml:space="preserve">web site  http://web.idirect.com/~neverloc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Ŀ ��Ŀ �Ŀ � ���Ŀ � �Ŀ ��Ŀ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� � � � �   �   � � � �� �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�� �  � ��� �   �   � 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  <w:t>Ŀ ���   � � �Ŀ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� ��    � � �</w:t>
      </w:r>
      <w:r>
        <w:rPr/>
        <w:t>Ŀ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�     ��� 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 defeats  copy-protection  on  a  variety 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 unlock, then STOP�RIGHT�NOW and go out  and bu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way, or uploaded to the Internet 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 NeverLock,  Business NeverLock,  Shareware  NeverLo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Fcopy,  Unlimited  Installer,  NeverLock   Floppy  Protect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of Copyware Inc.  All  other titles and trademar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lection  of search  strings (sequences  of bytes) 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engine  within NeverLock are  the copyrighted  proper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 You must  not  reverse  engineer the  program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ing or  decrypting the program.   You must  not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ortion of the NeverLock  program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nt of  Copyware Inc.   You must not  alter NeverLock  i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protected by the copyright laws of the United S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anada  and by international  copyright treaties,  in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ame  way  that  books and  other  published  material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treat NeverLock like a book.   You have the right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opy of NeverLock in the same  way that you have the ri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one copy of a book that you hav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like a book, you may  sell or transfer NeverLock perman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  person, provided  that they  agree to  the provi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here,  and also  provided that  you transfer  to the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, documentation and backup copies of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grants  you the  right  to  make backup  copi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to protect  your  investment, but  you  must not 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 NeverLock to  distribute to  other people,  wheth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or by electronic means.  If  you own more than one compu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may install  NeverLock on  all  of them,  provided that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e that only one  copy of NeverLock is in use,  on one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,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 warrants that the  physical diskette  provid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free of defects  for a period  of 60 days 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you purchased the product.   Please contact Copyware Inc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ation before returning any materials for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of any kind, whether  express or implied, is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NeverLock,   including  any   claim  of   merchantability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ility of NeverLock  for any specific purpose.   No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extend to any right to claim any damages from Copyware In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loss of  profit, data, or use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or  any consequential or  incidental damages.  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entire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6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ne of the following from the floppy to your hard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UNIV.EXE  (Universal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SHAR.EXE  (Shareware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BUSI.EXE  (Business 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SMART.EXE  (Smart Solu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ype that name and press Enter.  Watch the introd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NeverLock menu, select 'Modern Collection' or 'Classic Collec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defeats document checks o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suggests that  you  obtain  the latest  vers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from your usual shareware distributor o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call Copyware Inc for telephone numbers of BB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Shareware NeverLock.  We do not provide any BB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defeats document checks on many mor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urchase it from Copyware Inc or from your local ret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defeats the  Everlock key-diskette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 business   programs.   Business�NeverLock   is 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s shareware.  To defeat  the Everlock system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Business NeverLock from Copy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the  Everlock key-disket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lecting  the 'Search�for�Everlock�hidden files' line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menu.  NeverLock  will search  all  your drives  (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 A:,  B:)  for  hidden files  such  as  EV21.SYS  EV22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31.SYS EV32.SYS and 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hunts for the hidden  files of form EV*.SY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 drive or  floppy drive and  simulates the  pre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.  Our success rate  is 100�% since Business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cerned only  with the Everlock software  that surroun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successfully defeats  the Everlock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verlock'd packages  from 1988 to 1995.  It's safe  &amp;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d guides you step-by-step with easy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is completely  safe to  use.  NeverLock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nformation from the Everlock key-diskette or from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but will NOT alter it in  any way.  There is absolutely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hat NeverLock can damage your Everlock'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use 'Business�NeverLock' you will be able to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mercial software and run it on your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Ŀ��� �Ŀ � � ��Ŀ � �Ŀ �Ŀ �    �Ŀ � � �Ŀ �Ŀ �Ŀ ��Ŀ���Ŀ �</w:t>
      </w:r>
    </w:p>
    <w:p>
      <w:pPr>
        <w:pStyle w:val="PreformattedText"/>
        <w:bidi w:val="0"/>
        <w:jc w:val="left"/>
        <w:rPr/>
      </w:pPr>
      <w:r>
        <w:rPr/>
        <w:t xml:space="preserve"> �   �  ��  �   �</w:t>
      </w:r>
      <w:r>
        <w:rPr/>
        <w:t>Ĵ �� � � �   �Ĵ �    �Ŀ � � ��� ��� � � �</w:t>
      </w:r>
      <w:r>
        <w:rPr>
          <w:rtl w:val="true"/>
        </w:rPr>
        <w:t>ٿ</w:t>
      </w:r>
      <w:r>
        <w:rPr/>
        <w:t>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��� ��� � � �  � � ��� � � ���  ��� ��� �   �   ��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available Monday to Friday from 10 am to 5 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.  ONLY purchasers of Universal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usiness NeverLock can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huge number of Shareware NeverLock's in circulatio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provide technical support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nowledge of the unique NeverLock serial number will qua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 technical support.   This serial  number appears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of the original NeverLock diskette that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 Copyware Inc  for authorization  before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for any reason.  Help for  common problems can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'TroubleShooting'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Ŀ �Ŀ���Ŀ��Ŀ � � �Ŀ���Ŀ � �Ŀ ��Ŀ �Ŀ  �</w:t>
      </w:r>
    </w:p>
    <w:p>
      <w:pPr>
        <w:pStyle w:val="PreformattedText"/>
        <w:bidi w:val="0"/>
        <w:jc w:val="left"/>
        <w:rPr/>
      </w:pPr>
      <w:r>
        <w:rPr/>
        <w:t xml:space="preserve">       �  � �� � �</w:t>
      </w:r>
      <w:r>
        <w:rPr/>
        <w:t>Ŀ  �  �</w:t>
      </w:r>
      <w:r>
        <w:rPr>
          <w:rtl w:val="true"/>
        </w:rPr>
        <w:t>ٿ</w:t>
      </w:r>
      <w:r>
        <w:rPr/>
        <w:t>� � � �    �   � � � �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�  � �  � ���  �  � �  ��� ���  �   � ��� � 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re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checks  and special  key-diskettes are  schemes us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ublishers to  force purchasers of computer 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ly prove that they are the legitimate owners or licens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urchaser wishes to run the program, he/she must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sk.   But not just once.   This task must be  performed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e purchaser wants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presents  a short  quiz  which must  be answer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the manual  or using the code-wheel that  cam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Each time  the quiz appears the  question is differ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 purchaser has correctly  answered this  document che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 part of the program is allowed to be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rograms insist that you  insert a special key-diskette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 drive to  prove your  ownership of  the program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cleverly designed so that it can not be cop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availabl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Wrong with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ethods interfere with the secure and pleasurabl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product by legitima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e getting into your brand new expensive luxury car, 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and hearing a digitized  voice announce:  'Please 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16 of  your owners  manual and  enter the  seventh wor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3  into the mini-keypad  on the dashboard'.   Woul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up with  that every time you  wanted to drive your  vehicle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 do you feel when  you discover this annoyance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aid the dealer in fu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ocument  checks are just  plain annoying.  Having 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ual or  code-wheel every time you play  your game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rritating very quickly, especially  if you own many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piece of  paper is  lost, stolen  or destroyed,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out of the software that you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ette is a fragile thing.  Each time the diskette is tes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ad of  the floppy�drive  makes physical  contact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 Eventually  the diskette  becomes unreadable, 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at you ar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manufacturers  supply  a  utility   that  moves  a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from the key-diskette to  your hard drive.  Usu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disabled when the signature has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thod avoids  the diskette friction problem  and works 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 hard  drive failure occurs.  After you  restore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from backup, you discover that your install has disapp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are locked out of your own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ope  that the manufacturer of the software  is st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, still is  shipping the product that you  are us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iendly enough to ship new materials for a reasonabl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l life  companies do sometimes go out of  business, 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 outrageous fees  to activate  the program  that you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lucky and find that the company is friendly, you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cked out of  your own software for days or  weeks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the reques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best part of all ?  You know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whole cycle repeat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 to unlock,  then STOP�RIGHT�NOW and  go out  and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way, or uploaded to the Internet o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fet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py all the files of the commercial product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ystem Requirements for Nev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requires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must be DOS 5.0 up to DOS 6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450K free conventional ma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megabytes of free hard drive space for its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is tested with the memory manager EMM386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and others usually work, but are not guarant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using any memory manager in 'stealth mod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'stealth mode' often cause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verLo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ch  the introduction  until the  'Conditions  of Use' 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conditions, answer the  question truthfully and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  menu  appears  use the  arrow  keys  to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 guides you every step  of the way  with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alogue  boxes,  and  there is  always  help  availab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 There is full mouse support if 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 in  two  steps.   First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 the program files for the data that needs to b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makes those changes with no intervention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 main menu,  select the  product you  wish to  un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'Modern  Collection' or the 'Classic  Collection'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 a CDROM or Windows product, you must select a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word CDROM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then  prompt you for the letter of  the dri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is  installed on.  It  scans this  drive and shows 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ll the directories i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 display a box  explaining what it  is about to  do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you a chance to stop.  If you decide to proceed,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arch  the directory you  specified for files 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creates a work directory on your hard driv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ttempts to alter these files to defeat 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then exchange these unprotected work file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s in  the product directory.  NeverLock  leave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s in its work directory.   In case the newly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do not function properly, the originals are thu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 NeverLock creates a special loader file.  Watc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creen carefully.  If necessary, it will tell you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tart your  commercial product with the  special lo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commercial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ecial instructions for this particula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were copied, searched, exchang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original files and the newly crea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 or fail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,  change to  the product  directory and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If a  quiz screen appears, just enter  any answ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will think your answer is correct and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 there is to it.  Remember that  the alter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ransmitted to another person in any form.  Excep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 version  which  clearly  identifies  itself  as  su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ust  not be  distributed to  others.  See  the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n the main menu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�Ŀ �Ŀ � � �Ŀ  �   ���   �Ŀ � � �Ŀ �Ŀ���Ŀ� ��Ŀ ���  �</w:t>
      </w:r>
    </w:p>
    <w:p>
      <w:pPr>
        <w:pStyle w:val="PreformattedText"/>
        <w:bidi w:val="0"/>
        <w:jc w:val="left"/>
        <w:rPr/>
      </w:pPr>
      <w:r>
        <w:rPr/>
        <w:t xml:space="preserve">  �   �  �</w:t>
      </w:r>
      <w:r>
        <w:rPr>
          <w:rtl w:val="true"/>
        </w:rPr>
        <w:t>ٿ</w:t>
      </w:r>
      <w:r>
        <w:rPr/>
        <w:t>� � � � � ��� �   ��    �</w:t>
      </w:r>
      <w:r>
        <w:rPr/>
        <w:t>Ŀ �Ĵ � � � �  �  � �� � � Ŀ �</w:t>
      </w:r>
    </w:p>
    <w:p>
      <w:pPr>
        <w:pStyle w:val="PreformattedText"/>
        <w:bidi w:val="0"/>
        <w:jc w:val="left"/>
        <w:rPr/>
      </w:pPr>
      <w:r>
        <w:rPr/>
        <w:t xml:space="preserve">  �   �  � �  ��� ��� ���� ��� ���   ��� � � ��� ���  �  � �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reports that 'The document check has been defeated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game still presents the quiz and blocks your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everLock give a message like this 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IMPORTANT:   READ THIS NOW !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 have created the special loader: GAME_K.EXE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MUST follow these steps.  Write them down on paper.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1) Exit from NeverLock to DO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2) Type:  C:  [Enter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3) Type:  CD \GAME  [Enter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4) Type:  GAME_K  [Enter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5) Then start your game just like usual.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this message then you MUST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 the special loader file, before starting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rashes mysteriously when you run Never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special loader file that NeverLock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sometimes crashes when run from Windows whil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S Session'.  You must run NeverLock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resident program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in stealth mode is causing the problem. Deactivate Q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lth mode, reboot your compu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R in combination with PC-KWIK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NeverLock from your uncompressed drive, or disable PC-K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screen blanker 'After Dark'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-DOS' from your AUTOEXEC.BAT.  Reboot your computer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can  only find ?,???,???  bytes  of free disk space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may not be enough space for NeverLock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Do you wish to continue anyway ?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 free hard  drive space to  hold copie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In some cases the files  could be as large a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  If you have 800K of free disk space, Never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rk  anyway.  With  less than  that, you  may ge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that a file could not be copied or exchang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ounds  confusing, then the best solution  is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2 megabytes of disk space on any hard drive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was unable to copy all of the product files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 could not  read the  product files  from the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or it  could not write the files to  its wor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 the  hard drive  just  become  full  ?  Perhaps  a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is interfering.   Rename your AUTOEXEC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to  something else.   Create a  new CONFIG.SY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one statement  FILES=20.  Reboot  your  computer and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sufficient memory to run program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about 450K of main memory.  Free up as much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 as you can and then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file that needs to be patched is miss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n't find  the target file that  it was exp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directory you  specified.  For  most recent  g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 itself must  be installed  in  a directory 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Did  you select  the correct  directory when 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he list of directories on your dr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facturer of the game has greatly changed the gam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  the quiz.  The file  that needs to be  alter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sent in this vers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could not find the bytes that must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a later version of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required file was already altered.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 files were  present but  were not  what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If the name of the desired product appears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on  the Modern Collection  list or the  Classic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try again using the next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ssibility is  that you are trying to  defeat th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within a file that has  already been altered by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imilar utility.  Be sure that the required file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NeverLock log is  actually the original  authenti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m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manufacturer will re-release a game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does the document check.  The manufactur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has deliberately altered the critical files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 check.  NeverLock can not find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of bytes that need to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inal version of NeverLock.  Copyware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NeverLock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SA           Copyware Inc                 MasterCard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MEX           152 Nelson Circ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order     905-830-1961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fax       905-830-5064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email     neverloc@idirect.com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web site  http://web.idirect.com/~neverloc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EVERLOCK DMFCOPY           $ 49.95 (USA)        �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Know ? All Microsoft Software Is Copy Protected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Microsoft  diskette  products  are   released  on  1.68M  DM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.  You can't  copy these diskettes with  DISKCOPY or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XCOPY.  Windows 95 won't copy its own diskettes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Fcopy will make perfect backup copies of all Microsoft DMF 1.68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.  It  verifies that  the data  on the  new diskette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able and identical to the data from the Microsoft 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your  Microsoft diskettes still be  readable when you  t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them  to a new  computer or hard  drive ?  Don't  wa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expensive   original  Microsoft  diskettes  to   fail.  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DMFcopy and backup your valuable softwar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BUSINESS NEVERLOCK          $169.95 (USA)        �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NeverLock Defeats Everlock Copy Pro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defeats the diskette copy protection sche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lock ver 1.96 to 2.14   Use these DOS commands to expos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den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A:\ /AH [Enter] or DIR C:\ /AH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/ in /AH is the one under the ? 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lock uses hidden files like *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: EV21.SYS EV22.SYS EV31.SYS EV32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hunts for these hidden files on your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loppy  drive and simulates the  presence of these  file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 software  is   fooled  into  thinking  that   the 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on is still present.  Our success  rate is 100 % since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is totally  unconcerned with the workings  of the pack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as protected by 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is completely safe to use.  NeverLock will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 from the  Everlock  key diskette  or  from your 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but will NOT  alter it in any way.  After  you use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you  will be able to  backup your protected 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ies or tape and restore it when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 it doesn't  matter anymore if  your hard  drive f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 simply restore your copy  protected software to  your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rive and it  will work just fine.  You will  never be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EVERLOCK FLOPPY PROTECT    $169.95 (USA)        �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Lock Floppy Protect Defeats Diskette Copy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Floppy Protect  will  artificially  write protect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rive  so that any  diskette in  the floppy drive  is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to.  NeverLock Floppy Protect blocks all writes to th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so that  the install counter on the key  diskette can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e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un the NeverLock Floppy  Protect program.  Now install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protected  program to  the hard  drive.  The  instal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es to  change the  install counter  on the  copy protected 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 But  NeverLock Floppy Protect  stops all writes 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protected diskette,  so that any counters  are never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 copy protected key  diskette remains the  same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the software  has been successfully installed  to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now  you can install the  copy protected software  whenev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a backup,  while your original copy  protected diskette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ll its installs.  You will never lose your last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ver lose an install due  to hard drive failure, or a vi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, you can  create it again by running  NeverLock Floppy Prot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stalling from  the original copy protected  diskette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or everything except Everlock ver 3.  For this you ne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Unlimited Inst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EVERLOCK UNLIMITED INSTALLER     $169.95 (USA)  �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mited Installer Defeats All Diskette Copy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Unlimited Installer defeats all diskette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on schemes including Everlock ver 1.82 to 3.3 and StopCop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se DOS commands to expose their hidden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A:\ /AH [Enter] or DIR C:\ /AH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he / in /AH is the one under the ?  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lock uses hidden files like *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ABCDEF.SYS EVRSI.SYS EVICOM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Copy uses a hidden directory in the root:  \AXvNFv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&gt; Here is how you do it.   Install your copy protected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rd drive  just like usual.  The install  program will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y protection  information on your hard drive.   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it  will decrement the install  counter on the  protected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&gt;  Run the  Unlimited Installer.   The  Unlimited Installer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ificially write  protect your  hard drive  so that  nothing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 drive.  Unlimited Installer  will block all  writ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&gt;  Move the  copy protection  FROM the  hard drive,  back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iskette.  The uninstall program will increment the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r  of  the  floppy  diskette, and  try  to  erase  the 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on information on the hard drive.  But it has been foo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rd drive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&gt; Now  hit the RESET  button of  your computer.  Your 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s the same  with the copy protection intact,  while the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diskette still has all of its inst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now  you can install the  copy protected software  whenev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a backup,  while your original copy  protected diskette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ll its installs.  You will never lose your last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it doesn't matter anymore if you lose an install d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, hard  drive failure etc.  You  can always create  it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ever b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SMART SOLUTION              $299.95 (USA)        �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martCAM Copy Protection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you ever tried to move  your SmartCAM software to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, or even to a new hard drive on the same computer ?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ever  had to replace  your hard  drive, only to  discov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ackups of SmartCAM software were worthles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 SmartCAM copy protection.  It  stops you from  backing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valuable software and later restoring  it to a different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 worry that  someday you  might lose  your SmartCAM  d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, theft, malicious damage or somebody's carelessness ?  D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want to leave your multi-thousand dollar investment s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sed on your office desk forev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hard drive fails or is lost, then you lose your SmartCAM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martCAM  is locked  to one  hard drive.   You can't 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CAM to any  other drive, even on the same  computer.  I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rive  becomes unreadable  then your  SmartCAM is  destro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can't run  SmartCAM from  the replacement  drive, since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CAM is stuck to your origin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he  manufacturer give  you another  copy of  the program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hen) your hard drive fail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much will it cost you to  get another copy of SmartCAM ?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 to plead and  explain why you need  it ?  How  long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jects  be delayed until the  next copy arrives ?   At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in labor and missed deadlin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he manufacturer still be in  business when you need his hel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 business depends  on SmartCAM,  then you  need the  Sm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 for insurance against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ace of Mind At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only  need to run  our Smart Solution  once in order  to sol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blem.  You will be able  to backup SmartCAM and resto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new  hard drive.  Your SmartCAM investment  will be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st  loss due  to hard  drive failure,  software accident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licious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ways have access to your valuable SmartCA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VISA           Copyware Inc                 MasterCard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MEX           152 Nelson Circl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Newmarket, Ontario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CANADA   L3X 1R3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all to order   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fax   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email     neverloc@idirect.com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web site  http://web.idirect.com/~neverloc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U.S.A and overseas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heck/Money-Order in U.S.A funds drawn on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                     $169.95 (USA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eats Everlock for EV31.SYS EV32.SY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Solution                           $299.95 (USA)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DMFcopy                        $ 49.95 (USA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ckup your Microsoft DMF and Windows 95 dis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Floppy Protect                 $169.95 (USA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reates unlimited hard drive instal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mited Installer                      $169.95 (USA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reates unlimited hard drive install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eats Stop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USA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.  PUT 2 STAMPS on your envelope to make sure it gets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604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PAY THE SHIPPING !      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Lock is intended solely for the use of legitimate owners of computer</w:t>
      </w:r>
    </w:p>
    <w:p>
      <w:pPr>
        <w:pStyle w:val="PreformattedText"/>
        <w:bidi w:val="0"/>
        <w:jc w:val="left"/>
        <w:rPr/>
      </w:pPr>
      <w:r>
        <w:rPr/>
        <w:t>software.  You may only use NeverLock on computer software that you have</w:t>
      </w:r>
    </w:p>
    <w:p>
      <w:pPr>
        <w:pStyle w:val="PreformattedText"/>
        <w:bidi w:val="0"/>
        <w:jc w:val="left"/>
        <w:rPr/>
      </w:pPr>
      <w:r>
        <w:rPr/>
        <w:t>purchased.  NeverLock is NOT to be used for any purpose which deprives any</w:t>
      </w:r>
    </w:p>
    <w:p>
      <w:pPr>
        <w:pStyle w:val="PreformattedText"/>
        <w:bidi w:val="0"/>
        <w:jc w:val="left"/>
        <w:rPr/>
      </w:pPr>
      <w:r>
        <w:rPr/>
        <w:t>software publishers of their rightful income.  I agree to the conditions of</w:t>
      </w:r>
    </w:p>
    <w:p>
      <w:pPr>
        <w:pStyle w:val="PreformattedText"/>
        <w:bidi w:val="0"/>
        <w:jc w:val="left"/>
        <w:rPr/>
      </w:pPr>
      <w:r>
        <w:rPr/>
        <w:t>use above and I am 18 years or ol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 CANADIAN ORDER FORM 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 Only Canadian customers should use this page  &lt;&lt;&lt;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VISA           Copyware Inc                 MasterCard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MEX           152 Nelson Circl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Newmarket, Ontario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CANADA   L3X 1R3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all to order   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fax   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email     neverloc@idirect.com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web site  http://web.idirect.com/~neverloc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  Canadian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eck/Money-Order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                     $199.95 (CAN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eats Everlock for EV31.SYS EV32.SY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Solution                           $399.95 (CAN)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DMFcopy                        $ 69.95 (CAN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ckup your Microsoft DMF and Windows 95 dis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Floppy Protect                 $199.95 (CAN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reates unlimited hard drive instal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mited Installer                      $199.95 (CAN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reates unlimited hard drive install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eats Stop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CAN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GST or PST.   WE PAY ALL TAXES AND SHIPP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604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PAY THE SHIPPING !      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Lock is intended solely for the use of legitimate owners of computer</w:t>
      </w:r>
    </w:p>
    <w:p>
      <w:pPr>
        <w:pStyle w:val="PreformattedText"/>
        <w:bidi w:val="0"/>
        <w:jc w:val="left"/>
        <w:rPr/>
      </w:pPr>
      <w:r>
        <w:rPr/>
        <w:t>software.  You may only use NeverLock on computer software that you have</w:t>
      </w:r>
    </w:p>
    <w:p>
      <w:pPr>
        <w:pStyle w:val="PreformattedText"/>
        <w:bidi w:val="0"/>
        <w:jc w:val="left"/>
        <w:rPr/>
      </w:pPr>
      <w:r>
        <w:rPr/>
        <w:t>purchased.  NeverLock is NOT to be used for any purpose which deprives any</w:t>
      </w:r>
    </w:p>
    <w:p>
      <w:pPr>
        <w:pStyle w:val="PreformattedText"/>
        <w:bidi w:val="0"/>
        <w:jc w:val="left"/>
        <w:rPr/>
      </w:pPr>
      <w:r>
        <w:rPr/>
        <w:t>software publishers of their rightful income.  I agree to the conditions of</w:t>
      </w:r>
    </w:p>
    <w:p>
      <w:pPr>
        <w:pStyle w:val="PreformattedText"/>
        <w:bidi w:val="0"/>
        <w:jc w:val="left"/>
        <w:rPr/>
      </w:pPr>
      <w:r>
        <w:rPr/>
        <w:t>use above and I am 18 years or ol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