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III. Spirit and Umbral Lore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pirit Familiarity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Coyote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Pegasus and who are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Bear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Rat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Unicorn,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Stag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Fenir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Cockroach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Griffin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Grandfather Thunder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Owl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Falcon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Chimera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Uktena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Wendigo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Whippoorwill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Lion and what is it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City Father and what is his protectorate? What is its Ban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are the Wind Incarna, and what are their protectorate? What are their Bans?</w:t>
      </w:r>
    </w:p>
    <w:p>
      <w:pPr>
        <w:pStyle w:val="Normal"/>
        <w:numPr>
          <w:ilvl w:val="0"/>
          <w:numId w:val="5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Dana and what is its protectorate? What is its Ban?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</w:rPr>
        <w:t>Spirit Forms, Nature and Hierarchy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spiri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elemental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spirit familia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gaffling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jaggling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ban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otem spirit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ffinity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common affinities for Bane Spirit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Blight Child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Kalu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Pattern Spiri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Net-Spide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he Incarna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Celestine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Gaia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Weave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Wyrm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Wyld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Tria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Triatic Wyrm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Charm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vata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nexus crawle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wraith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faeri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wylding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vortex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Chimerling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engling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epiphling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Stormcrow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Lun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Natura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Glade Child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Spirit Notoriety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geasa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spiritual Ban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Can a spirit interact with the material world?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pirit Mechanics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does a spirit attack while in the Umbra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do Garou communicate with spirit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purpose to a spirit’s Rage follow-up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echanically speaking, how do spirits take damage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o spirits have Health Level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y might a Garou want to destroy a spirit; what benefit is there for such an act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y are spirits important in the creation of Fetish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y are spirits important to a caern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y are spirits the best teachers of the Garou Gifts?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Understanding the Umbra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Umbra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Deep Umbra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Penumbra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nchorhead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Domain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High Umbra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Dark Umbra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Hellhole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‘stepping sideways’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‘peeking’?  When and why is it necessary to peek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benefits are there to traveling through the Umbra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he Malfeas?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Extra Credit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kind of spirits might an Ahroun seek out in order to learn a new Gift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kind of spirits might a Theurge seek out in order to learn a new Gift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kind of spirits might a Ragabash seek out in order to learn a new Gift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kind of spirits might a Galliard seek out in order to learn a new Gift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kind of spirits might a Philodox seek out in order to learn a new Gift?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0:42:00Z</dcterms:created>
  <dc:creator>the Adgramaine</dc:creator>
  <dc:description/>
  <dc:language>en-US</dc:language>
  <cp:lastModifiedBy>the Adgramaine</cp:lastModifiedBy>
  <cp:lastPrinted>2003-08-05T19:20:00Z</cp:lastPrinted>
  <dcterms:modified xsi:type="dcterms:W3CDTF">2003-08-06T02:20:00Z</dcterms:modified>
  <cp:revision>75</cp:revision>
  <dc:subject/>
  <dc:title>I</dc:title>
</cp:coreProperties>
</file>