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II. Understanding Garou Life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Garou History and Lore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each breed and what their stereotypes are.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Veil, and why is it seen as important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the Lost Tribes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was the Impergium, how long did it last, and when did it happen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Totem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Name the Thirteen Tribes.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Garou Curse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Delirium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gave the Garou the gift of Rage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gave the Garou their gifts of stepping into the Umbra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gave the Garou their rites and gifts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gave the Garou the ability to take different shapes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gave the Garou their wisdom in the way of the spirits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do most Garou think that Harano might be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Kenning and some different types there between the tribes.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Litany and what are the Thirteen Tenets of it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protectorate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Klaive, and in what variations are they made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y might you say ‘Soulhowler-rhya’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Kailindo, and who created it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the different functions of each of the many forms.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ich of the Tribes are descendant from the Native American tribes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was the War of Rage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ich of the Tribes are descendants of Asiatic tribes or clans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ich Tribe hails from the Egyptians?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Which Tribes are considered the ‘old blood’, or those from European lands? </w:t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each of the auspices by their stereotypes.</w:t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Sept Life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the different places within a caern and their function.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Cliath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Fostern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fostern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Arden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Athro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athro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Elder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are the Kinfolk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the Sept Leader and what are his dutie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the Warder and what are Guardians and what are their dutie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the Master of the Rite and what are his dutie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the Master of the Challenge and what are his dutie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the Keeper of the Land and what are his dutie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the Gatekeeper and what are his dutie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allowed to create Fetishe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is Rank determined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y are metis looked down upon in Garou Society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must one do to be considered a Legend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Moon Bridge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Rite of Passage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pack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tribe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sept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Moot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“the Fool”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normally plays the Fool during a Moot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can use Ritual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Token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the Den Mother/Father and what are her/his duties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renown and in what forms is it rewarded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decides what renown is earned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What is </w:t>
      </w:r>
      <w:r>
        <w:rPr>
          <w:rFonts w:cs="Microsoft Sans Serif" w:ascii="Microsoft Sans Serif" w:hAnsi="Microsoft Sans Serif"/>
          <w:i/>
          <w:sz w:val="20"/>
          <w:szCs w:val="20"/>
        </w:rPr>
        <w:t xml:space="preserve">klaivaskar </w:t>
      </w:r>
      <w:r>
        <w:rPr>
          <w:rFonts w:cs="Microsoft Sans Serif" w:ascii="Microsoft Sans Serif" w:hAnsi="Microsoft Sans Serif"/>
          <w:sz w:val="20"/>
          <w:szCs w:val="20"/>
        </w:rPr>
        <w:t>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is allowed to call scandal during a moot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caern?</w:t>
      </w:r>
    </w:p>
    <w:p>
      <w:pPr>
        <w:pStyle w:val="Normal"/>
        <w:numPr>
          <w:ilvl w:val="0"/>
          <w:numId w:val="4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glyphs?</w:t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Enemies of the Sept and Other Shape Shifters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Wyrm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happens when a character is considered Ronin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are the Skin Dancer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are the Black Spiral Dancer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origin of the Black Spiral Dancer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fomori, and how are they mad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Ban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are the Urrah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Pentex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the Bete, and what are their individual name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purposes did each Bete serve for Gaia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Bete are thought to be dead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Abomination?</w:t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Extra Credit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In general, what are the camps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Silver Pack, and describe why it might be formed.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might someone leave the Silver Pack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the lesser sept offices, and what are their duties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Cracking the Bone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Challenge of Rank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Challenge of Dominance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Challenge of Grievance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o was Gwydion Wyrmslayer?</w:t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Is it possible for one to be a werewolf, but not be Garou?  If so, what are the circumstances for such?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5:08:00Z</dcterms:created>
  <dc:creator>the Adgramaine</dc:creator>
  <dc:description/>
  <dc:language>en-US</dc:language>
  <cp:lastModifiedBy>the Adgramaine</cp:lastModifiedBy>
  <cp:lastPrinted>2003-08-05T17:48:00Z</cp:lastPrinted>
  <dcterms:modified xsi:type="dcterms:W3CDTF">2003-08-06T00:48:00Z</dcterms:modified>
  <cp:revision>4</cp:revision>
  <dc:subject/>
  <dc:title/>
</cp:coreProperties>
</file>