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I. Mechanics and Game Systems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Character Creation and Systems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character concept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are Freebie Points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n Attribute Trait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n Ability Trait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Define Archetypes, and the difference between Nature and Demeanor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Background Trait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Tribal Advantage and Disadvantage, and do all character have to have these qualities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the benefit of the Cosmology Ability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bility Specialization, and what must a character do to have specialization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 xml:space="preserve">What are Health Levels? 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Flaw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Lore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Describe the differences between Brawl, Firearms, Melee, Dodge, and Kailindo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the maximum value of Flaws that a character can begin with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How many Negative Traits can a character begin with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Merit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Is there a maximum value for the number of Merits that a character can have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are Influences?  Name as many Troupe-approved Influences as possible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Define the various Influence actions used within the game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the difference between Underworld and Street Influences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Define the mechanical bonuses of the Pure Breed background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are Negative Traits and how do they function (benefits and drawbacks)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Describe the mechanical bonuses for the Past Life background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the benefit of Meditation?</w:t>
      </w:r>
    </w:p>
    <w:p>
      <w:pPr>
        <w:pStyle w:val="Normal"/>
        <w:numPr>
          <w:ilvl w:val="0"/>
          <w:numId w:val="1"/>
        </w:numPr>
        <w:rPr/>
      </w:pPr>
      <w:r>
        <w:rPr>
          <w:rFonts w:cs="Microsoft Sans Serif" w:ascii="Microsoft Sans Serif" w:hAnsi="Microsoft Sans Serif"/>
          <w:sz w:val="20"/>
          <w:szCs w:val="20"/>
        </w:rPr>
        <w:t xml:space="preserve">What is the benefit of the Primal Urge Ability? </w:t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Challenges and Systems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n Initial Bid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Static Challenge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Describe an example of when a player might have to make a Static Challenge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does a Difficulty of Six mean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Simple Test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Downtime List, and how do you write one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Background, and what does a player receive for writing one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Describe when a player might have to make a Simple Test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Retest?</w:t>
      </w:r>
    </w:p>
    <w:p>
      <w:pPr>
        <w:pStyle w:val="Normal"/>
        <w:numPr>
          <w:ilvl w:val="0"/>
          <w:numId w:val="1"/>
        </w:numPr>
        <w:rPr/>
      </w:pPr>
      <w:r>
        <w:rPr>
          <w:rFonts w:cs="Microsoft Sans Serif" w:ascii="Microsoft Sans Serif" w:hAnsi="Microsoft Sans Serif"/>
          <w:sz w:val="20"/>
          <w:szCs w:val="20"/>
        </w:rPr>
        <w:t>How do you determine the Order of Challenges in a combat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How does one perform a Severing Limb maneuver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In what ways can a player make their character switch forms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n Extended Challenge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Describe when a player might have to make an Extended Challenge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happens if a Challenge ties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Describe each of the Health Levels and the associated penalties of each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the difference between Gifts and Disciplines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are the Many Forms, and what are the mechanical bonuses for each of them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Describe Beast Traits and Wyrm Traits, and the differences between them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the maximum Experience a character can earn at a normal game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dictates a Surprise Attack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In what manners can a character recover Rage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the difference between Freebie points and Player (Brownie) Points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How can a player benefit from wearing Armor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How does one Block a retest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mechanical differences are there between Garou ranks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How does one “step sideways?”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the mechanical system for a Facedown/Staredown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Derangement, what do they do for/to a character, and how many can a character begin with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the difference between fox frenzy and rage frenzy?</w:t>
      </w:r>
    </w:p>
    <w:p>
      <w:pPr>
        <w:pStyle w:val="Normal"/>
        <w:numPr>
          <w:ilvl w:val="0"/>
          <w:numId w:val="1"/>
        </w:numPr>
        <w:rPr/>
      </w:pPr>
      <w:r>
        <w:rPr>
          <w:rFonts w:cs="Microsoft Sans Serif" w:ascii="Microsoft Sans Serif" w:hAnsi="Microsoft Sans Serif"/>
          <w:sz w:val="20"/>
          <w:szCs w:val="20"/>
        </w:rPr>
        <w:t>What is Harano and when would a character suffer from it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Mechanically, how does one fight off Harano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How does one gain levels in Spirit Strength?  What does each level do for the character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nformation should be found on a weapon item card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“Fair Escape”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considered ‘normal movement’ in combat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Renown, and how can it affect game mechanics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If a character is “Overbearing”, what does it mean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nd Overbid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a Trait Penalty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How do the Bonus Traits of a weapon function for a character?</w:t>
      </w:r>
    </w:p>
    <w:p>
      <w:pPr>
        <w:pStyle w:val="Normal"/>
        <w:numPr>
          <w:ilvl w:val="0"/>
          <w:numId w:val="1"/>
        </w:numPr>
        <w:rPr/>
      </w:pPr>
      <w:r>
        <w:rPr>
          <w:rFonts w:cs="Microsoft Sans Serif" w:ascii="Microsoft Sans Serif" w:hAnsi="Microsoft Sans Serif"/>
          <w:sz w:val="20"/>
          <w:szCs w:val="20"/>
        </w:rPr>
        <w:t>What is the maximum number of Freebie Points a character can have for a Darker Productions game (discounting Player Points; only as a standard character creation)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does it mean to Refresh your Traits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Describe the mechanics of a Mob Scene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How do you determine who acts first in a Mob Scene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How fast do Garou recover from wounds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can a character do with Gnosis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In combat, what is the benefit of cover?</w:t>
      </w:r>
    </w:p>
    <w:p>
      <w:pPr>
        <w:pStyle w:val="Normal"/>
        <w:numPr>
          <w:ilvl w:val="0"/>
          <w:numId w:val="1"/>
        </w:numPr>
        <w:rPr/>
      </w:pPr>
      <w:r>
        <w:rPr>
          <w:rFonts w:cs="Microsoft Sans Serif" w:ascii="Microsoft Sans Serif" w:hAnsi="Microsoft Sans Serif"/>
          <w:sz w:val="20"/>
          <w:szCs w:val="20"/>
        </w:rPr>
        <w:t>What is the Delirium and how are the results of this state determined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Describe Aggravated Damage and the requirements for a Garou to heal such wounds.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can a character do with Rage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are the penalties for Silver versus Garou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mechanical benefit does one get from a Totem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In what ways can a character recover Gnosis?</w:t>
      </w:r>
    </w:p>
    <w:p>
      <w:pPr>
        <w:pStyle w:val="Normal"/>
        <w:numPr>
          <w:ilvl w:val="0"/>
          <w:numId w:val="1"/>
        </w:numPr>
        <w:rPr/>
      </w:pPr>
      <w:r>
        <w:rPr>
          <w:rFonts w:cs="Microsoft Sans Serif" w:ascii="Microsoft Sans Serif" w:hAnsi="Microsoft Sans Serif"/>
          <w:sz w:val="20"/>
          <w:szCs w:val="20"/>
        </w:rPr>
        <w:t>What is the Gauntlet (in mechanical terms)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In what way is the Gauntlet different by location?</w:t>
      </w:r>
    </w:p>
    <w:p>
      <w:pPr>
        <w:pStyle w:val="Normal"/>
        <w:numPr>
          <w:ilvl w:val="0"/>
          <w:numId w:val="1"/>
        </w:numPr>
        <w:rPr/>
      </w:pPr>
      <w:r>
        <w:rPr>
          <w:rFonts w:cs="Microsoft Sans Serif" w:ascii="Microsoft Sans Serif" w:hAnsi="Microsoft Sans Serif"/>
          <w:sz w:val="20"/>
          <w:szCs w:val="20"/>
        </w:rPr>
        <w:t>What is the Umbra, and how can it influence a character, mechanically speaking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can a character do with Willpower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is the difference between Wyrm Taint and Corruption?</w:t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Extra Credit</w:t>
      </w:r>
    </w:p>
    <w:p>
      <w:pPr>
        <w:pStyle w:val="Normal"/>
        <w:numPr>
          <w:ilvl w:val="0"/>
          <w:numId w:val="1"/>
        </w:numPr>
        <w:rPr/>
      </w:pPr>
      <w:r>
        <w:rPr>
          <w:rFonts w:cs="Microsoft Sans Serif" w:ascii="Microsoft Sans Serif" w:hAnsi="Microsoft Sans Serif"/>
          <w:sz w:val="20"/>
          <w:szCs w:val="20"/>
        </w:rPr>
        <w:t xml:space="preserve">How would </w:t>
      </w:r>
      <w:r>
        <w:rPr>
          <w:rFonts w:cs="Microsoft Sans Serif" w:ascii="Microsoft Sans Serif" w:hAnsi="Microsoft Sans Serif"/>
          <w:i/>
          <w:sz w:val="20"/>
          <w:szCs w:val="20"/>
        </w:rPr>
        <w:t>you</w:t>
      </w:r>
      <w:r>
        <w:rPr>
          <w:rFonts w:cs="Microsoft Sans Serif" w:ascii="Microsoft Sans Serif" w:hAnsi="Microsoft Sans Serif"/>
          <w:sz w:val="20"/>
          <w:szCs w:val="20"/>
        </w:rPr>
        <w:t xml:space="preserve"> run an arm-wrestling match between two characters with equal strength-related traits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 xml:space="preserve">If two characters activate the Gift </w:t>
      </w:r>
      <w:r>
        <w:rPr>
          <w:rFonts w:cs="Microsoft Sans Serif" w:ascii="Microsoft Sans Serif" w:hAnsi="Microsoft Sans Serif"/>
          <w:i/>
          <w:sz w:val="20"/>
          <w:szCs w:val="20"/>
        </w:rPr>
        <w:t>Speed of Thought</w:t>
      </w:r>
      <w:r>
        <w:rPr>
          <w:rFonts w:cs="Microsoft Sans Serif" w:ascii="Microsoft Sans Serif" w:hAnsi="Microsoft Sans Serif"/>
          <w:sz w:val="20"/>
          <w:szCs w:val="20"/>
        </w:rPr>
        <w:t xml:space="preserve"> and </w:t>
      </w:r>
      <w:r>
        <w:rPr>
          <w:rFonts w:cs="Microsoft Sans Serif" w:ascii="Microsoft Sans Serif" w:hAnsi="Microsoft Sans Serif"/>
          <w:i/>
          <w:sz w:val="20"/>
          <w:szCs w:val="20"/>
        </w:rPr>
        <w:t>Speed Beyond Thought</w:t>
      </w:r>
      <w:r>
        <w:rPr>
          <w:rFonts w:cs="Microsoft Sans Serif" w:ascii="Microsoft Sans Serif" w:hAnsi="Microsoft Sans Serif"/>
          <w:sz w:val="20"/>
          <w:szCs w:val="20"/>
        </w:rPr>
        <w:t xml:space="preserve">, how would </w:t>
      </w:r>
      <w:r>
        <w:rPr>
          <w:rFonts w:cs="Microsoft Sans Serif" w:ascii="Microsoft Sans Serif" w:hAnsi="Microsoft Sans Serif"/>
          <w:i/>
          <w:sz w:val="20"/>
          <w:szCs w:val="20"/>
        </w:rPr>
        <w:t>you</w:t>
      </w:r>
      <w:r>
        <w:rPr>
          <w:rFonts w:cs="Microsoft Sans Serif" w:ascii="Microsoft Sans Serif" w:hAnsi="Microsoft Sans Serif"/>
          <w:sz w:val="20"/>
          <w:szCs w:val="20"/>
        </w:rPr>
        <w:t xml:space="preserve"> determine which character goes first in combat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would a non-Stargazer need in order to learn Kailindo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all would an average player need to do in order to play a Rokea character in the game (be very inclusive of all details)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are some of the mechanical benefits of forming a pack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hat are the mechanical benefits of a caern?</w:t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Describe a non-standard caern (one not listed in the book), what spirits might be attracted to it, and what bonuses a character might enjoy from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0:19:00Z</dcterms:created>
  <dc:creator>the Adgramaine</dc:creator>
  <dc:description/>
  <dc:language>en-US</dc:language>
  <cp:lastModifiedBy>the Adgramaine</cp:lastModifiedBy>
  <cp:lastPrinted>2003-07-28T22:07:00Z</cp:lastPrinted>
  <dcterms:modified xsi:type="dcterms:W3CDTF">2003-07-29T05:08:00Z</dcterms:modified>
  <cp:revision>1</cp:revision>
  <dc:subject/>
  <dc:title>I</dc:title>
</cp:coreProperties>
</file>