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AQUELLOS QUE TIENEN DUDAS ACERCA DE COMO HACER O VERIFIC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 DE TI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un "buen" mtodo para verificar si una TIERRA ES BUENA 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l que uso siempre y lo aprend durante mis das en Asiel Sistem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era standard de la empr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 toma con un tester en CORRIENTE ALTERNA la tensin entre EL C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TRO y EL DE TIERRA (en una instalacin con enchufes de tres patas, l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o). Si dicha tensin NO supera los 2 (dos) volts, LA TIERRA ES BUE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ble NEUTRO se identifica con un BUSCAPOLO (es el que no prend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). En una instalacin de tres patas debera ser el de la derecha, mir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nchufe de f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conexin a tierra NUNCA DA EXACTAMENTE 0 VOLTS cuando se la mid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forma. Lo normal es un valor de aprox. 0.5 volts. Si da exactament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s (el digital da 0.1 o menos, en el analgico la aguja NO se mueve NAD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una de estas tres cosas: o la conexin a tierra no existe, o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ado el cable o la instalacin tiene un corto entre Neutro y Tie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ligro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tens enchufes de tres patas (con la conexin a tierra hecha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ejor es tomar la tierra de la canilla o instalacin de AGUA ms cerc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y cuando las caeras sean metlcas. Si no, el ltimo remedio es clav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jabalina de 2 a 5 metros de largo en la tierra. De cualquier forma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entre la toma de tierra y la carga debe ser hecha con cable de por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s el mismo grosor que el vivo o el neutro, aunque si es ms,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tierra es para un equipo elctrico comn, hasta aqu alcanz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i lo que preciss es una masa para RF (transmisor, receptor, antena),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de conexin conviene que sea BIEN GRUESO Y CORTO (5mm de dimetro o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 la potencia y la longitud que no sea mltiplo de 1/4 de onda; men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4 de onda de largo, mej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o esto en PCUSER debido al inters que veo sobre el tema. No to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en ELECTRONICA. Igual va copia a esa rea (donde le corresponde estar)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File al rea de ELECTRONICA de T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: a los que no tienen experiencia con los 220 Volts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220VAC NO SON JODA! MERECEN RESPETO Y ATENC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I SE TIENE UN MINIMO DE CUIDADO SE PUEDE TRABAJAR TRANQUI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ileza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avier Ro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rphy &amp;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:900/1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