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MPORTANTE MENSAJE PARA EL SYSOP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 Gustavo Pesares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ysop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ferente al archivo vga_tv.zip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te circuito yo lo armé hace un tiempo y tiene unos cuantos errores (lo saqué de la revista PC PRÁCTICA año 3 número 30 septiembre 1994 issn 0327 -6600, página 17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Por empezar Q2 y R19 están de más, hace que el consumo de corriente sea elevado, y no se ve la señal, la misma se debe obtener directamente del terminal 9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Tuve problemas con el sincronismo, estimo que es debido a la etapa formada por q1, r5 y r4, no componen el hsync y el vsync a una misma señal de sincronismo compuesto (no debería estar q1 polarizado?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En un principio alimenté el circuito con una batería de 9V, luego usé una fuente de 12V que es la tensión indicada por la revista y no se porqué extraña razón se me quemo la placa de video en la PC (era una realtex); con lo cual tuve que reemplazarla y ahora por las dudas no quiero experimentar má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 estas mismas razones, es que bajé el circuito de Joshua, quería ver si era uno distinto o el mismo que yo tenía pero con alguna variante y ete aquí que me llevé la sorpresa que era exactamente el mismo: es mas lo escanearon de la misma revist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pero que esto sirva para que un usuario que lo arme no le pase lo mismo que a mi, sería bueno que lo sepan. Me hubiera gustado mandar la solución pero no logré encontrarla todaví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mbién me gustaría saber si alguien lo armo y logró encontrar una solución, o alguien que la tenga clara en componer sincronismo me de una mano para resolver esto, si sabés de alguien por favor avisame mediante un mensaje en joshua o sino alguna forma de hacerlo saber a los demás usuarios, por las dudas te dejo mi teléfono 805-902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ía buena idea que se cree una sección con estos comentarios (fe de erratas) referentes a circuitos que a uno le lleva tiempo y dinero armarlos y después no funciona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A: Te mandé este mensaje como archivo porque era demasiado largo para dejártelo mediante el edito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sde ya muchas gracias, chau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