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t xml:space="preserve">Nosotros)as).......................................y............................................, el (la ) primero(a) mayor de edad, vecino de esta ciudad e identificado con la cedula de ciudadanía numero.....................................expedida en...............................,quien adelante se llamara el ( la ) empleador (a) y la segunda mayor de edad y también vecina de esta ciudad e identificada con la cedula de ciudadanía numero..................................... expedida en..................................... quien para los efectos del presente contrato se llamara la Empleada se servicio domestico , hemos celebrado el presente contrato. </w:t>
        <w:br/>
        <w:br/>
        <w:t>CLAUSULA PRIMERA. La Empleadora ha contratado los servicios domésticos de ..................................... para laborar en su casa ubicada en.....................................</w:t>
        <w:br/>
        <w:br/>
        <w:t xml:space="preserve">CLÁUSULA SEGUNDA. La empleadora pagara a la Empleada se servicio domestico a cambio de su trabajo la suma de .....................................mensuales los cuales le serán cancelados dentro de los cinco (5) primeros días del mes. </w:t>
        <w:br/>
        <w:br/>
        <w:t xml:space="preserve">CLAUSULA TERCERA. Como contraprestación a dicho pago la servidora domestica se obliga a desempeñar los quehaceres y oficios de la casa siguiendo las indicaciones de la empleadora en todo momento. </w:t>
        <w:br/>
        <w:br/>
        <w:t xml:space="preserve">CLAUSULA CUARTA. La empleadora se obliga para con la servidora domestica a suministrarle los elementos de trabajo, alimentación y vestido esto es delantal y zapatos el desarrollo de sus oficios. </w:t>
        <w:br/>
        <w:br/>
        <w:t xml:space="preserve">CLÁUSULA QUINTA. La empleada domestica tendrá derecho a descansos en dominicales y festivos así como a todas las prestaciones de ley a que tiene derecho. </w:t>
        <w:br/>
        <w:br/>
        <w:t xml:space="preserve">CLAUSULA SEXTA. La empleada domestica desarrollara su trabajo durante todo el tiempo que lo requiera sin sujeción a la jornada de ocho horas diarias tal y como lo establece el a Articulo 162 numeral primero del Código Sustantivo de Trabajo. </w:t>
        <w:br/>
        <w:br/>
        <w:t xml:space="preserve">CLÁUSULA SÉPTIMA. El término de este contrato es indefinido cláusula octava. El período de prueba será de quince (15) días de acuerdo con el artículo 77 del Código Sustantivo de Trabajo. </w:t>
        <w:br/>
        <w:br/>
        <w:t xml:space="preserve">CLAUSULA OCTAVA. Para Darlo por terminado la empleadora deberá dar aviso a la empleada domestica con un a anticipación de no menos de treinta (30)días. </w:t>
        <w:br/>
        <w:br/>
        <w:t>CLAUSULA NOVENA La empleadora podrá dar por terminado el presente contrato mediante despido si se dan las causales establecidas en la ley y en especial en el decreto 2351 de 1965 Articulo 7 dando preaviso a la Empleada de servicio domestico con una antelación no menor a quince días acerca de la terminación del contrato en sus numerales 9 al 15.</w:t>
        <w:br/>
        <w:br/>
        <w:t xml:space="preserve">CLÁUSULA DECIMA. Se aplicaran al presente contrato todas las disposiciones legales que regulen la relación laboral aquí señalada. </w:t>
        <w:br/>
        <w:br/>
        <w:t>CLÁUSULA DECIMA PRIMERA .Toda modificación del presente contrato deberá constar por escrito y generarse por mutuo acuerdo entre las partes. Acordadas las anteriores condiciones firman las parte a los.....................................días del mes de......................... de..........................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5:26:00Z</dcterms:created>
  <dc:creator>INGENIERIA MECANICA</dc:creator>
  <dc:description/>
  <dc:language>en-US</dc:language>
  <cp:lastModifiedBy>INGENIERIA MECANICA</cp:lastModifiedBy>
  <cp:lastPrinted>2003-12-19T11:07:00Z</cp:lastPrinted>
  <dcterms:modified xsi:type="dcterms:W3CDTF">2003-12-19T16:12:00Z</dcterms:modified>
  <cp:revision>3</cp:revision>
  <dc:subject/>
  <dc:title>Nosotros)as)</dc:title>
</cp:coreProperties>
</file>