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assGarmnd BT" w:hAnsi="ClassGarmnd BT" w:eastAsia="ClassGarmnd BT" w:cs="ClassGarmnd BT"/>
          <w:b/>
          <w:b/>
          <w:bCs/>
          <w:sz w:val="48"/>
          <w:szCs w:val="48"/>
        </w:rPr>
      </w:pPr>
      <w:r>
        <w:rPr>
          <w:rFonts w:eastAsia="ClassGarmnd BT" w:cs="ClassGarmnd BT" w:ascii="ClassGarmnd BT" w:hAnsi="ClassGarmnd BT"/>
          <w:b/>
          <w:bCs/>
          <w:sz w:val="48"/>
          <w:szCs w:val="48"/>
        </w:rPr>
      </w:r>
    </w:p>
    <w:p>
      <w:pPr>
        <w:pStyle w:val="Normal"/>
        <w:jc w:val="center"/>
        <w:rPr>
          <w:rFonts w:ascii="ClassGarmnd BT" w:hAnsi="ClassGarmnd BT" w:eastAsia="ClassGarmnd BT" w:cs="ClassGarmnd BT"/>
          <w:b/>
          <w:b/>
          <w:bCs/>
          <w:sz w:val="48"/>
          <w:szCs w:val="48"/>
        </w:rPr>
      </w:pPr>
      <w:r>
        <w:rPr>
          <w:rFonts w:eastAsia="ClassGarmnd BT" w:cs="ClassGarmnd BT" w:ascii="ClassGarmnd BT" w:hAnsi="ClassGarmnd BT"/>
          <w:b/>
          <w:bCs/>
          <w:sz w:val="48"/>
          <w:szCs w:val="48"/>
        </w:rPr>
      </w:r>
    </w:p>
    <w:p>
      <w:pPr>
        <w:pStyle w:val="Normal"/>
        <w:jc w:val="center"/>
        <w:rPr>
          <w:rFonts w:ascii="ClassGarmnd BT" w:hAnsi="ClassGarmnd BT" w:eastAsia="ClassGarmnd BT" w:cs="ClassGarmnd BT"/>
          <w:b/>
          <w:b/>
          <w:bCs/>
          <w:sz w:val="48"/>
          <w:szCs w:val="48"/>
        </w:rPr>
      </w:pPr>
      <w:r>
        <w:rPr>
          <w:rFonts w:eastAsia="ClassGarmnd BT" w:cs="ClassGarmnd BT" w:ascii="ClassGarmnd BT" w:hAnsi="ClassGarmnd BT"/>
          <w:b/>
          <w:bCs/>
          <w:sz w:val="48"/>
          <w:szCs w:val="48"/>
        </w:rPr>
      </w:r>
    </w:p>
    <w:p>
      <w:pPr>
        <w:pStyle w:val="Normal"/>
        <w:jc w:val="center"/>
        <w:rPr>
          <w:rFonts w:ascii="ClassGarmnd BT" w:hAnsi="ClassGarmnd BT" w:eastAsia="ClassGarmnd BT" w:cs="ClassGarmnd BT"/>
          <w:b/>
          <w:b/>
          <w:bCs/>
          <w:sz w:val="48"/>
          <w:szCs w:val="48"/>
        </w:rPr>
      </w:pPr>
      <w:r>
        <w:rPr>
          <w:rFonts w:eastAsia="ClassGarmnd BT" w:cs="ClassGarmnd BT" w:ascii="ClassGarmnd BT" w:hAnsi="ClassGarmnd BT"/>
          <w:b/>
          <w:bCs/>
          <w:sz w:val="48"/>
          <w:szCs w:val="48"/>
        </w:rPr>
      </w:r>
    </w:p>
    <w:p>
      <w:pPr>
        <w:pStyle w:val="Normal"/>
        <w:jc w:val="center"/>
        <w:rPr>
          <w:rFonts w:ascii="Marking" w:hAnsi="Marking" w:eastAsia="Marking" w:cs="Marking"/>
          <w:b/>
          <w:b/>
          <w:bCs/>
          <w:caps/>
          <w:sz w:val="40"/>
          <w:szCs w:val="40"/>
        </w:rPr>
      </w:pPr>
      <w:r>
        <w:rPr>
          <w:rFonts w:eastAsia="Marking" w:cs="Marking" w:ascii="Marking" w:hAnsi="Marking"/>
          <w:b/>
          <w:bCs/>
          <w:caps/>
          <w:sz w:val="40"/>
          <w:szCs w:val="40"/>
        </w:rPr>
        <w:t>Método de</w:t>
      </w:r>
    </w:p>
    <w:p>
      <w:pPr>
        <w:pStyle w:val="Normal"/>
        <w:jc w:val="center"/>
        <w:rPr>
          <w:rFonts w:ascii="Marking" w:hAnsi="Marking" w:eastAsia="Marking" w:cs="Marking"/>
          <w:b/>
          <w:b/>
          <w:bCs/>
          <w:caps/>
          <w:sz w:val="40"/>
          <w:szCs w:val="40"/>
        </w:rPr>
      </w:pPr>
      <w:r>
        <w:rPr>
          <w:rFonts w:eastAsia="Marking" w:cs="Marking" w:ascii="Marking" w:hAnsi="Marking"/>
          <w:b/>
          <w:bCs/>
          <w:caps/>
          <w:sz w:val="40"/>
          <w:szCs w:val="40"/>
        </w:rPr>
      </w:r>
    </w:p>
    <w:p>
      <w:pPr>
        <w:pStyle w:val="Normal"/>
        <w:jc w:val="center"/>
        <w:rPr>
          <w:rFonts w:ascii="Marking" w:hAnsi="Marking" w:eastAsia="Marking" w:cs="Marking"/>
          <w:b/>
          <w:b/>
          <w:bCs/>
          <w:caps/>
          <w:sz w:val="40"/>
          <w:szCs w:val="40"/>
        </w:rPr>
      </w:pPr>
      <w:r>
        <w:rPr>
          <w:rFonts w:eastAsia="Marking" w:cs="Marking" w:ascii="Marking" w:hAnsi="Marking"/>
          <w:b/>
          <w:bCs/>
          <w:caps/>
          <w:sz w:val="40"/>
          <w:szCs w:val="40"/>
        </w:rPr>
        <w:t>Atualização e</w:t>
      </w:r>
    </w:p>
    <w:p>
      <w:pPr>
        <w:pStyle w:val="Normal"/>
        <w:jc w:val="center"/>
        <w:rPr>
          <w:rFonts w:ascii="Marking" w:hAnsi="Marking" w:eastAsia="Marking" w:cs="Marking"/>
          <w:b/>
          <w:b/>
          <w:bCs/>
          <w:caps/>
          <w:sz w:val="40"/>
          <w:szCs w:val="40"/>
        </w:rPr>
      </w:pPr>
      <w:r>
        <w:rPr>
          <w:rFonts w:eastAsia="Marking" w:cs="Marking" w:ascii="Marking" w:hAnsi="Marking"/>
          <w:b/>
          <w:bCs/>
          <w:caps/>
          <w:sz w:val="40"/>
          <w:szCs w:val="40"/>
        </w:rPr>
      </w:r>
    </w:p>
    <w:p>
      <w:pPr>
        <w:pStyle w:val="Normal"/>
        <w:jc w:val="center"/>
        <w:rPr>
          <w:rFonts w:ascii="Marking" w:hAnsi="Marking" w:eastAsia="Marking" w:cs="Marking"/>
          <w:b/>
          <w:b/>
          <w:bCs/>
          <w:caps/>
          <w:sz w:val="40"/>
          <w:szCs w:val="40"/>
        </w:rPr>
      </w:pPr>
      <w:r>
        <w:rPr>
          <w:rFonts w:eastAsia="Marking" w:cs="Marking" w:ascii="Marking" w:hAnsi="Marking"/>
          <w:b/>
          <w:bCs/>
          <w:caps/>
          <w:sz w:val="40"/>
          <w:szCs w:val="40"/>
        </w:rPr>
        <w:t>Criação Permanente do</w:t>
      </w:r>
    </w:p>
    <w:p>
      <w:pPr>
        <w:pStyle w:val="Normal"/>
        <w:jc w:val="center"/>
        <w:rPr>
          <w:rFonts w:ascii="Marking" w:hAnsi="Marking" w:eastAsia="Marking" w:cs="Marking"/>
          <w:b/>
          <w:b/>
          <w:bCs/>
          <w:caps/>
          <w:sz w:val="40"/>
          <w:szCs w:val="40"/>
        </w:rPr>
      </w:pPr>
      <w:r>
        <w:rPr>
          <w:rFonts w:eastAsia="Marking" w:cs="Marking" w:ascii="Marking" w:hAnsi="Marking"/>
          <w:b/>
          <w:bCs/>
          <w:caps/>
          <w:sz w:val="40"/>
          <w:szCs w:val="40"/>
        </w:rPr>
      </w:r>
    </w:p>
    <w:p>
      <w:pPr>
        <w:pStyle w:val="Normal"/>
        <w:jc w:val="center"/>
        <w:rPr>
          <w:rFonts w:ascii="Marking" w:hAnsi="Marking" w:eastAsia="Marking" w:cs="Marking"/>
          <w:b/>
          <w:b/>
          <w:bCs/>
          <w:caps/>
          <w:sz w:val="40"/>
          <w:szCs w:val="40"/>
        </w:rPr>
      </w:pPr>
      <w:r>
        <w:rPr>
          <w:rFonts w:eastAsia="Marking" w:cs="Marking" w:ascii="Marking" w:hAnsi="Marking"/>
          <w:b/>
          <w:bCs/>
          <w:caps/>
          <w:sz w:val="40"/>
          <w:szCs w:val="40"/>
        </w:rPr>
        <w:t>Programa Escoteiro</w:t>
      </w:r>
    </w:p>
    <w:p>
      <w:pPr>
        <w:pStyle w:val="Normal"/>
        <w:jc w:val="center"/>
        <w:rPr>
          <w:rFonts w:ascii="Marking" w:hAnsi="Marking" w:eastAsia="Marking" w:cs="Marking"/>
          <w:b/>
          <w:b/>
          <w:bCs/>
          <w:caps/>
          <w:sz w:val="40"/>
          <w:szCs w:val="40"/>
        </w:rPr>
      </w:pPr>
      <w:r>
        <w:rPr>
          <w:rFonts w:eastAsia="Marking" w:cs="Marking" w:ascii="Marking" w:hAnsi="Marking"/>
          <w:b/>
          <w:bCs/>
          <w:caps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Marking" w:hAnsi="Marking" w:eastAsia="Marking" w:cs="Marking"/>
          <w:b/>
          <w:b/>
          <w:bCs/>
          <w:caps/>
          <w:sz w:val="32"/>
          <w:szCs w:val="32"/>
        </w:rPr>
      </w:pPr>
      <w:r>
        <w:rPr>
          <w:rFonts w:eastAsia="Marking" w:cs="Marking" w:ascii="Marking" w:hAnsi="Marking"/>
          <w:b/>
          <w:bCs/>
          <w:caps/>
          <w:sz w:val="32"/>
          <w:szCs w:val="32"/>
        </w:rPr>
        <w:t>Apresentação</w:t>
      </w:r>
    </w:p>
    <w:p>
      <w:pPr>
        <w:pStyle w:val="Normal"/>
        <w:jc w:val="center"/>
        <w:rPr>
          <w:rFonts w:ascii="Marking" w:hAnsi="Marking" w:eastAsia="Marking" w:cs="Marking"/>
          <w:b/>
          <w:b/>
          <w:bCs/>
          <w:caps/>
          <w:sz w:val="32"/>
          <w:szCs w:val="32"/>
        </w:rPr>
      </w:pPr>
      <w:r>
        <w:rPr>
          <w:rFonts w:eastAsia="Marking" w:cs="Marking" w:ascii="Marking" w:hAnsi="Marking"/>
          <w:b/>
          <w:bCs/>
          <w:cap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  <w:t>Este documento resume toda a concepção do Método de Atualização e</w:t>
      </w:r>
    </w:p>
    <w:p>
      <w:pPr>
        <w:pStyle w:val="Normal"/>
        <w:jc w:val="center"/>
        <w:rPr/>
      </w:pPr>
      <w:r>
        <w:rPr>
          <w:rFonts w:eastAsia="ClassGarmnd BT" w:cs="ClassGarmnd BT" w:ascii="ClassGarmnd BT" w:hAnsi="ClassGarmnd BT"/>
          <w:sz w:val="24"/>
          <w:szCs w:val="24"/>
        </w:rPr>
        <w:t xml:space="preserve">Criação Permanente do Programa Escoteiro - </w:t>
      </w:r>
      <w:r>
        <w:rPr>
          <w:rFonts w:eastAsia="ClassGarmnd BT" w:cs="ClassGarmnd BT" w:ascii="ClassGarmnd BT" w:hAnsi="ClassGarmnd BT"/>
          <w:b/>
          <w:bCs/>
          <w:sz w:val="24"/>
          <w:szCs w:val="24"/>
        </w:rPr>
        <w:t>MACPRO</w:t>
      </w:r>
      <w:r>
        <w:rPr>
          <w:rFonts w:eastAsia="ClassGarmnd BT" w:cs="ClassGarmnd BT" w:ascii="ClassGarmnd BT" w:hAnsi="ClassGarmnd BT"/>
          <w:sz w:val="24"/>
          <w:szCs w:val="24"/>
        </w:rPr>
        <w:t>.</w:t>
      </w:r>
    </w:p>
    <w:p>
      <w:pPr>
        <w:pStyle w:val="Normal"/>
        <w:jc w:val="center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center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  <w:t>Além de constituir a base  sobre a qual se assenta todo o processo de (re)formulação do Programa Escoteiro, o documento também</w:t>
      </w:r>
    </w:p>
    <w:p>
      <w:pPr>
        <w:pStyle w:val="Normal"/>
        <w:jc w:val="center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  <w:t xml:space="preserve">deverá orientar a apresentação do assunto nas diferentes atividades de </w:t>
      </w:r>
    </w:p>
    <w:p>
      <w:pPr>
        <w:pStyle w:val="Normal"/>
        <w:jc w:val="center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  <w:t>formação de adultos.</w:t>
      </w:r>
    </w:p>
    <w:p>
      <w:pPr>
        <w:pStyle w:val="Normal"/>
        <w:jc w:val="center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center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  <w:t xml:space="preserve">Por isso, o documento foi redigido em frases curtas e diagramado como </w:t>
      </w:r>
    </w:p>
    <w:p>
      <w:pPr>
        <w:pStyle w:val="Normal"/>
        <w:jc w:val="center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  <w:t>transparências, para exibição por meio de retroprojetores.</w:t>
      </w:r>
      <w:r>
        <w:br w:type="page"/>
      </w:r>
    </w:p>
    <w:p>
      <w:pPr>
        <w:pStyle w:val="Normal"/>
        <w:jc w:val="center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center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right"/>
        <w:rPr>
          <w:rFonts w:ascii="Marking" w:hAnsi="Marking" w:eastAsia="Marking" w:cs="Marking"/>
          <w:b/>
          <w:b/>
          <w:bCs/>
          <w:caps/>
          <w:sz w:val="36"/>
          <w:szCs w:val="36"/>
        </w:rPr>
      </w:pPr>
      <w:r>
        <w:rPr>
          <w:rFonts w:eastAsia="Marking" w:cs="Marking" w:ascii="Marking" w:hAnsi="Marking"/>
          <w:b/>
          <w:bCs/>
          <w:caps/>
          <w:sz w:val="36"/>
          <w:szCs w:val="36"/>
        </w:rPr>
        <w:t>INTRODUÇÃO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cap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cap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lassGarmnd BT" w:cs="ClassGarmnd BT" w:ascii="ClassGarmnd BT" w:hAnsi="ClassGarmnd BT"/>
          <w:sz w:val="32"/>
          <w:szCs w:val="32"/>
        </w:rPr>
        <w:tab/>
        <w:t xml:space="preserve">Na Conferência Escoteira Interamericana realizada em outubro de 1993 em San José, Costa Rica, foi apresentado o Plano Regional 1993-1996,  divulgado no âmbito da UEB com o título </w:t>
      </w:r>
      <w:r>
        <w:rPr>
          <w:rFonts w:eastAsia="ClassGarmnd BT" w:cs="ClassGarmnd BT" w:ascii="ClassGarmnd BT" w:hAnsi="ClassGarmnd BT"/>
          <w:b/>
          <w:bCs/>
          <w:caps/>
          <w:sz w:val="32"/>
          <w:szCs w:val="32"/>
        </w:rPr>
        <w:t>“Um Salto para o Futuro”</w:t>
      </w:r>
      <w:r>
        <w:rPr>
          <w:rFonts w:eastAsia="ClassGarmnd BT" w:cs="ClassGarmnd BT" w:ascii="ClassGarmnd BT" w:hAnsi="ClassGarmnd BT"/>
          <w:sz w:val="32"/>
          <w:szCs w:val="32"/>
        </w:rPr>
        <w:t>.</w:t>
      </w:r>
    </w:p>
    <w:p>
      <w:pPr>
        <w:pStyle w:val="Normal"/>
        <w:jc w:val="both"/>
        <w:rPr>
          <w:rFonts w:ascii="ClassGarmnd BT" w:hAnsi="ClassGarmnd BT" w:eastAsia="ClassGarmnd BT" w:cs="ClassGarmnd BT"/>
          <w:sz w:val="32"/>
          <w:szCs w:val="32"/>
        </w:rPr>
      </w:pPr>
      <w:r>
        <w:rPr>
          <w:rFonts w:eastAsia="ClassGarmnd BT" w:cs="ClassGarmnd BT" w:ascii="ClassGarmnd BT" w:hAnsi="ClassGarmnd BT"/>
          <w:sz w:val="32"/>
          <w:szCs w:val="32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32"/>
          <w:szCs w:val="32"/>
        </w:rPr>
      </w:pPr>
      <w:r>
        <w:rPr>
          <w:rFonts w:eastAsia="ClassGarmnd BT" w:cs="ClassGarmnd BT" w:ascii="ClassGarmnd BT" w:hAnsi="ClassGarmnd BT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lassGarmnd BT" w:cs="ClassGarmnd BT" w:ascii="ClassGarmnd BT" w:hAnsi="ClassGarmnd BT"/>
          <w:sz w:val="32"/>
          <w:szCs w:val="32"/>
        </w:rPr>
        <w:tab/>
        <w:t>Além de apontar as carências mais graves na área do Programa Escoteiro, o Plano Regional conclui pela necessi</w:t>
        <w:softHyphen/>
        <w:t xml:space="preserve">dade de </w:t>
      </w:r>
      <w:r>
        <w:rPr>
          <w:rFonts w:eastAsia="ClassGarmnd BT" w:cs="ClassGarmnd BT" w:ascii="ClassGarmnd BT" w:hAnsi="ClassGarmnd BT"/>
          <w:i/>
          <w:iCs/>
          <w:sz w:val="32"/>
          <w:szCs w:val="32"/>
        </w:rPr>
        <w:t>uma concepção global sobre o desenvolvimento do Programa</w:t>
      </w:r>
      <w:r>
        <w:rPr>
          <w:rFonts w:eastAsia="ClassGarmnd BT" w:cs="ClassGarmnd BT" w:ascii="ClassGarmnd BT" w:hAnsi="ClassGarmnd BT"/>
          <w:sz w:val="32"/>
          <w:szCs w:val="32"/>
        </w:rPr>
        <w:t>, que contenha uma interpretação coerente dos di</w:t>
        <w:softHyphen/>
        <w:t>versos elementos que o integram e uma proposta sobre como organizá-los para produzir uma melhoria substancial na oferta educativa do Movimento Escoteiro.</w:t>
      </w:r>
    </w:p>
    <w:p>
      <w:pPr>
        <w:pStyle w:val="Normal"/>
        <w:jc w:val="both"/>
        <w:rPr>
          <w:rFonts w:ascii="ClassGarmnd BT" w:hAnsi="ClassGarmnd BT" w:eastAsia="ClassGarmnd BT" w:cs="ClassGarmnd BT"/>
          <w:sz w:val="32"/>
          <w:szCs w:val="32"/>
        </w:rPr>
      </w:pPr>
      <w:r>
        <w:rPr>
          <w:rFonts w:eastAsia="ClassGarmnd BT" w:cs="ClassGarmnd BT" w:ascii="ClassGarmnd BT" w:hAnsi="ClassGarmnd BT"/>
          <w:sz w:val="32"/>
          <w:szCs w:val="32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32"/>
          <w:szCs w:val="32"/>
        </w:rPr>
      </w:pPr>
      <w:r>
        <w:rPr>
          <w:rFonts w:eastAsia="ClassGarmnd BT" w:cs="ClassGarmnd BT" w:ascii="ClassGarmnd BT" w:hAnsi="ClassGarmnd BT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lassGarmnd BT" w:cs="ClassGarmnd BT" w:ascii="ClassGarmnd BT" w:hAnsi="ClassGarmnd BT"/>
          <w:sz w:val="32"/>
          <w:szCs w:val="32"/>
        </w:rPr>
        <w:tab/>
        <w:t xml:space="preserve">Foi assim que surgiu o </w:t>
      </w:r>
      <w:r>
        <w:rPr>
          <w:rFonts w:eastAsia="ClassGarmnd BT" w:cs="ClassGarmnd BT" w:ascii="ClassGarmnd BT" w:hAnsi="ClassGarmnd BT"/>
          <w:b/>
          <w:bCs/>
          <w:sz w:val="32"/>
          <w:szCs w:val="32"/>
        </w:rPr>
        <w:t>Método de Atualização e Criação Permanente do Programa Escoteiro - MACPRO</w:t>
      </w:r>
      <w:r>
        <w:rPr>
          <w:rFonts w:eastAsia="ClassGarmnd BT" w:cs="ClassGarmnd BT" w:ascii="ClassGarmnd BT" w:hAnsi="ClassGarmnd BT"/>
          <w:sz w:val="32"/>
          <w:szCs w:val="32"/>
        </w:rPr>
        <w:t>,  instrumento que, respondendo a esse propósito, permite integrar de forma articulada todos os elementos do Programa Escoteiro, garan</w:t>
        <w:softHyphen/>
        <w:t>tindo-lhe globalidade e continuidade e, ao mesmo tempo, tor</w:t>
        <w:softHyphen/>
        <w:t>nando mais simples o processo de conservá-lo atualizado e permitindo sua aplicação a diferentes realidades sociais e cul</w:t>
        <w:softHyphen/>
        <w:t>turais.</w:t>
      </w:r>
    </w:p>
    <w:p>
      <w:pPr>
        <w:pStyle w:val="Normal"/>
        <w:jc w:val="both"/>
        <w:rPr>
          <w:rFonts w:ascii="ClassGarmnd BT" w:hAnsi="ClassGarmnd BT" w:eastAsia="ClassGarmnd BT" w:cs="ClassGarmnd BT"/>
          <w:sz w:val="32"/>
          <w:szCs w:val="32"/>
        </w:rPr>
      </w:pPr>
      <w:r>
        <w:rPr>
          <w:rFonts w:eastAsia="ClassGarmnd BT" w:cs="ClassGarmnd BT" w:ascii="ClassGarmnd BT" w:hAnsi="ClassGarmnd BT"/>
          <w:sz w:val="32"/>
          <w:szCs w:val="32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32"/>
          <w:szCs w:val="32"/>
        </w:rPr>
      </w:pPr>
      <w:r>
        <w:rPr>
          <w:rFonts w:eastAsia="ClassGarmnd BT" w:cs="ClassGarmnd BT" w:ascii="ClassGarmnd BT" w:hAnsi="ClassGarmnd BT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lassGarmnd BT" w:cs="ClassGarmnd BT" w:ascii="ClassGarmnd BT" w:hAnsi="ClassGarmnd BT"/>
          <w:sz w:val="32"/>
          <w:szCs w:val="32"/>
        </w:rPr>
        <w:tab/>
        <w:t>A UEB, tendo procedido às necessárias adaptações, de</w:t>
        <w:softHyphen/>
        <w:t xml:space="preserve">cidiu adotar o </w:t>
      </w:r>
      <w:r>
        <w:rPr>
          <w:rFonts w:eastAsia="ClassGarmnd BT" w:cs="ClassGarmnd BT" w:ascii="ClassGarmnd BT" w:hAnsi="ClassGarmnd BT"/>
          <w:b/>
          <w:bCs/>
          <w:sz w:val="32"/>
          <w:szCs w:val="32"/>
        </w:rPr>
        <w:t>MACPRO</w:t>
      </w:r>
      <w:r>
        <w:rPr>
          <w:rFonts w:eastAsia="ClassGarmnd BT" w:cs="ClassGarmnd BT" w:ascii="ClassGarmnd BT" w:hAnsi="ClassGarmnd BT"/>
          <w:sz w:val="32"/>
          <w:szCs w:val="32"/>
        </w:rPr>
        <w:t xml:space="preserve"> como processo para (re)formular o Programa Escoteiro oferecido à infância e à juventude brasi</w:t>
        <w:softHyphen/>
        <w:t>leiras e, para orientar essa adoção, divulga o presente docu</w:t>
        <w:softHyphen/>
        <w:t>mento que resume os oito passos que o integram:</w:t>
      </w:r>
      <w:r>
        <w:br w:type="page"/>
      </w:r>
    </w:p>
    <w:p>
      <w:pPr>
        <w:pStyle w:val="Normal"/>
        <w:jc w:val="both"/>
        <w:rPr>
          <w:rFonts w:ascii="ClassGarmnd BT" w:hAnsi="ClassGarmnd BT" w:eastAsia="ClassGarmnd BT" w:cs="ClassGarmnd BT"/>
          <w:sz w:val="32"/>
          <w:szCs w:val="32"/>
        </w:rPr>
      </w:pPr>
      <w:r>
        <w:rPr>
          <w:rFonts w:eastAsia="ClassGarmnd BT" w:cs="ClassGarmnd BT" w:ascii="ClassGarmnd BT" w:hAnsi="ClassGarmnd BT"/>
          <w:sz w:val="32"/>
          <w:szCs w:val="32"/>
        </w:rPr>
      </w:r>
    </w:p>
    <w:p>
      <w:pPr>
        <w:pStyle w:val="Normal"/>
        <w:ind w:left="709" w:hanging="709"/>
        <w:jc w:val="both"/>
        <w:rPr/>
      </w:pPr>
      <w:r>
        <w:rPr>
          <w:rFonts w:eastAsia="ClassGarmnd BT" w:cs="ClassGarmnd BT" w:ascii="ClassGarmnd BT" w:hAnsi="ClassGarmnd BT"/>
          <w:sz w:val="28"/>
          <w:szCs w:val="28"/>
        </w:rPr>
        <w:t>1.</w:t>
        <w:tab/>
      </w:r>
      <w:r>
        <w:rPr>
          <w:rFonts w:eastAsia="ClassGarmnd BT" w:cs="ClassGarmnd BT" w:ascii="ClassGarmnd BT" w:hAnsi="ClassGarmnd BT"/>
          <w:b/>
          <w:bCs/>
          <w:sz w:val="28"/>
          <w:szCs w:val="28"/>
          <w:u w:val="single"/>
        </w:rPr>
        <w:t>Definir um Projeto Educativo</w:t>
      </w:r>
      <w:r>
        <w:rPr>
          <w:rFonts w:eastAsia="ClassGarmnd BT" w:cs="ClassGarmnd BT" w:ascii="ClassGarmnd BT" w:hAnsi="ClassGarmnd BT"/>
          <w:sz w:val="28"/>
          <w:szCs w:val="28"/>
        </w:rPr>
        <w:t xml:space="preserve"> que oriente o Programa segundo o Propósito, os Princípios e o Método Escoteiro, que constituem os Fundamentos do Escotismo Brasileiro.</w:t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sz w:val="28"/>
          <w:szCs w:val="28"/>
        </w:rPr>
      </w:pPr>
      <w:r>
        <w:rPr>
          <w:rFonts w:eastAsia="ClassGarmnd BT" w:cs="ClassGarmnd BT" w:ascii="ClassGarmnd BT" w:hAnsi="ClassGarmnd BT"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rFonts w:eastAsia="ClassGarmnd BT" w:cs="ClassGarmnd BT" w:ascii="ClassGarmnd BT" w:hAnsi="ClassGarmnd BT"/>
          <w:sz w:val="28"/>
          <w:szCs w:val="28"/>
        </w:rPr>
        <w:t>2.</w:t>
        <w:tab/>
      </w:r>
      <w:r>
        <w:rPr>
          <w:rFonts w:eastAsia="ClassGarmnd BT" w:cs="ClassGarmnd BT" w:ascii="ClassGarmnd BT" w:hAnsi="ClassGarmnd BT"/>
          <w:b/>
          <w:bCs/>
          <w:sz w:val="28"/>
          <w:szCs w:val="28"/>
          <w:u w:val="single"/>
        </w:rPr>
        <w:t>Determinar as Áreas de Desenvolvimento</w:t>
      </w:r>
      <w:r>
        <w:rPr>
          <w:rFonts w:eastAsia="ClassGarmnd BT" w:cs="ClassGarmnd BT" w:ascii="ClassGarmnd BT" w:hAnsi="ClassGarmnd BT"/>
          <w:sz w:val="28"/>
          <w:szCs w:val="28"/>
        </w:rPr>
        <w:t xml:space="preserve"> que devem ser consi</w:t>
        <w:softHyphen/>
        <w:t>deradas para assegurar à criança e ao jovem o crescimento harmonioso de sua personalidade, rumo à cidadania plena.</w:t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sz w:val="28"/>
          <w:szCs w:val="28"/>
        </w:rPr>
      </w:pPr>
      <w:r>
        <w:rPr>
          <w:rFonts w:eastAsia="ClassGarmnd BT" w:cs="ClassGarmnd BT" w:ascii="ClassGarmnd BT" w:hAnsi="ClassGarmnd BT"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rFonts w:eastAsia="ClassGarmnd BT" w:cs="ClassGarmnd BT" w:ascii="ClassGarmnd BT" w:hAnsi="ClassGarmnd BT"/>
          <w:sz w:val="28"/>
          <w:szCs w:val="28"/>
        </w:rPr>
        <w:t>3.</w:t>
        <w:tab/>
      </w:r>
      <w:r>
        <w:rPr>
          <w:rFonts w:eastAsia="ClassGarmnd BT" w:cs="ClassGarmnd BT" w:ascii="ClassGarmnd BT" w:hAnsi="ClassGarmnd BT"/>
          <w:b/>
          <w:bCs/>
          <w:sz w:val="28"/>
          <w:szCs w:val="28"/>
          <w:u w:val="single"/>
        </w:rPr>
        <w:t>Determinar os Obje</w:t>
        <w:softHyphen/>
        <w:t>tivos Finais do processo educativo no Movimento Escoteiro</w:t>
      </w:r>
      <w:r>
        <w:rPr>
          <w:rFonts w:eastAsia="ClassGarmnd BT" w:cs="ClassGarmnd BT" w:ascii="ClassGarmnd BT" w:hAnsi="ClassGarmnd BT"/>
          <w:sz w:val="28"/>
          <w:szCs w:val="28"/>
        </w:rPr>
        <w:t xml:space="preserve"> para cada um das Áreas de Desenvolvimento, de modo a dar forma concreta ao Projeto Educativo.</w:t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sz w:val="28"/>
          <w:szCs w:val="28"/>
        </w:rPr>
      </w:pPr>
      <w:r>
        <w:rPr>
          <w:rFonts w:eastAsia="ClassGarmnd BT" w:cs="ClassGarmnd BT" w:ascii="ClassGarmnd BT" w:hAnsi="ClassGarmnd BT"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rFonts w:eastAsia="ClassGarmnd BT" w:cs="ClassGarmnd BT" w:ascii="ClassGarmnd BT" w:hAnsi="ClassGarmnd BT"/>
          <w:sz w:val="28"/>
          <w:szCs w:val="28"/>
        </w:rPr>
        <w:t>4.</w:t>
        <w:tab/>
      </w:r>
      <w:r>
        <w:rPr>
          <w:rFonts w:eastAsia="ClassGarmnd BT" w:cs="ClassGarmnd BT" w:ascii="ClassGarmnd BT" w:hAnsi="ClassGarmnd BT"/>
          <w:b/>
          <w:bCs/>
          <w:sz w:val="28"/>
          <w:szCs w:val="28"/>
          <w:u w:val="single"/>
        </w:rPr>
        <w:t>Estudar as características do desenvolvimento evolutivo das crianças e dos jovens</w:t>
      </w:r>
      <w:r>
        <w:rPr>
          <w:rFonts w:eastAsia="ClassGarmnd BT" w:cs="ClassGarmnd BT" w:ascii="ClassGarmnd BT" w:hAnsi="ClassGarmnd BT"/>
          <w:sz w:val="28"/>
          <w:szCs w:val="28"/>
        </w:rPr>
        <w:t>, entre os 7 e os 21 anos, em cada uma das Áreas de Desenvolvi</w:t>
        <w:softHyphen/>
        <w:t>mento.</w:t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sz w:val="28"/>
          <w:szCs w:val="28"/>
        </w:rPr>
      </w:pPr>
      <w:r>
        <w:rPr>
          <w:rFonts w:eastAsia="ClassGarmnd BT" w:cs="ClassGarmnd BT" w:ascii="ClassGarmnd BT" w:hAnsi="ClassGarmnd BT"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rFonts w:eastAsia="ClassGarmnd BT" w:cs="ClassGarmnd BT" w:ascii="ClassGarmnd BT" w:hAnsi="ClassGarmnd BT"/>
          <w:sz w:val="28"/>
          <w:szCs w:val="28"/>
        </w:rPr>
        <w:t>5.</w:t>
        <w:tab/>
      </w:r>
      <w:r>
        <w:rPr>
          <w:rFonts w:eastAsia="ClassGarmnd BT" w:cs="ClassGarmnd BT" w:ascii="ClassGarmnd BT" w:hAnsi="ClassGarmnd BT"/>
          <w:b/>
          <w:bCs/>
          <w:sz w:val="28"/>
          <w:szCs w:val="28"/>
          <w:u w:val="single"/>
        </w:rPr>
        <w:t>Definir as faixas etárias a serem atendidas em cada Ramo</w:t>
      </w:r>
      <w:r>
        <w:rPr>
          <w:rFonts w:eastAsia="ClassGarmnd BT" w:cs="ClassGarmnd BT" w:ascii="ClassGarmnd BT" w:hAnsi="ClassGarmnd BT"/>
          <w:sz w:val="28"/>
          <w:szCs w:val="28"/>
        </w:rPr>
        <w:t>, segundo as características do desenvolvimento evolutivo das crianças e dos jovens.</w:t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sz w:val="28"/>
          <w:szCs w:val="28"/>
        </w:rPr>
      </w:pPr>
      <w:r>
        <w:rPr>
          <w:rFonts w:eastAsia="ClassGarmnd BT" w:cs="ClassGarmnd BT" w:ascii="ClassGarmnd BT" w:hAnsi="ClassGarmnd BT"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rFonts w:eastAsia="ClassGarmnd BT" w:cs="ClassGarmnd BT" w:ascii="ClassGarmnd BT" w:hAnsi="ClassGarmnd BT"/>
          <w:sz w:val="28"/>
          <w:szCs w:val="28"/>
        </w:rPr>
        <w:t>6.</w:t>
        <w:tab/>
      </w:r>
      <w:r>
        <w:rPr>
          <w:rFonts w:eastAsia="ClassGarmnd BT" w:cs="ClassGarmnd BT" w:ascii="ClassGarmnd BT" w:hAnsi="ClassGarmnd BT"/>
          <w:b/>
          <w:bCs/>
          <w:sz w:val="28"/>
          <w:szCs w:val="28"/>
          <w:u w:val="single"/>
        </w:rPr>
        <w:t>Fixar os Objetivos Educacionais para os diferentes períodos do desenvolvimento evolutivo</w:t>
      </w:r>
      <w:r>
        <w:rPr>
          <w:rFonts w:eastAsia="ClassGarmnd BT" w:cs="ClassGarmnd BT" w:ascii="ClassGarmnd BT" w:hAnsi="ClassGarmnd BT"/>
          <w:sz w:val="28"/>
          <w:szCs w:val="28"/>
        </w:rPr>
        <w:t>, considerando os Objetivos Finais e as possibilidades de progressão em direção a eles pre</w:t>
        <w:softHyphen/>
        <w:t>sentes em cada momento do desenvolvimento evolutivo.</w:t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sz w:val="28"/>
          <w:szCs w:val="28"/>
        </w:rPr>
      </w:pPr>
      <w:r>
        <w:rPr>
          <w:rFonts w:eastAsia="ClassGarmnd BT" w:cs="ClassGarmnd BT" w:ascii="ClassGarmnd BT" w:hAnsi="ClassGarmnd BT"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rFonts w:eastAsia="ClassGarmnd BT" w:cs="ClassGarmnd BT" w:ascii="ClassGarmnd BT" w:hAnsi="ClassGarmnd BT"/>
          <w:sz w:val="28"/>
          <w:szCs w:val="28"/>
        </w:rPr>
        <w:t>7.</w:t>
        <w:tab/>
      </w:r>
      <w:r>
        <w:rPr>
          <w:rFonts w:eastAsia="ClassGarmnd BT" w:cs="ClassGarmnd BT" w:ascii="ClassGarmnd BT" w:hAnsi="ClassGarmnd BT"/>
          <w:b/>
          <w:bCs/>
          <w:sz w:val="28"/>
          <w:szCs w:val="28"/>
          <w:u w:val="single"/>
        </w:rPr>
        <w:t>Preparar atividades educativas</w:t>
      </w:r>
      <w:r>
        <w:rPr>
          <w:rFonts w:eastAsia="ClassGarmnd BT" w:cs="ClassGarmnd BT" w:ascii="ClassGarmnd BT" w:hAnsi="ClassGarmnd BT"/>
          <w:sz w:val="28"/>
          <w:szCs w:val="28"/>
        </w:rPr>
        <w:t xml:space="preserve"> que permitam a crianças e jovens vivenciar experiências que conduzam à conquista dos Objetivos Educacionais dos Ramos.</w:t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sz w:val="28"/>
          <w:szCs w:val="28"/>
        </w:rPr>
      </w:pPr>
      <w:r>
        <w:rPr>
          <w:rFonts w:eastAsia="ClassGarmnd BT" w:cs="ClassGarmnd BT" w:ascii="ClassGarmnd BT" w:hAnsi="ClassGarmnd BT"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rFonts w:eastAsia="ClassGarmnd BT" w:cs="ClassGarmnd BT" w:ascii="ClassGarmnd BT" w:hAnsi="ClassGarmnd BT"/>
          <w:sz w:val="28"/>
          <w:szCs w:val="28"/>
        </w:rPr>
        <w:t>8.</w:t>
        <w:tab/>
      </w:r>
      <w:r>
        <w:rPr>
          <w:rFonts w:eastAsia="ClassGarmnd BT" w:cs="ClassGarmnd BT" w:ascii="ClassGarmnd BT" w:hAnsi="ClassGarmnd BT"/>
          <w:b/>
          <w:bCs/>
          <w:sz w:val="28"/>
          <w:szCs w:val="28"/>
          <w:u w:val="single"/>
        </w:rPr>
        <w:t>Estabelecer o Plano de Desenvolvimento ou sistema de controle da progressão das crianças e dos jovens</w:t>
      </w:r>
      <w:r>
        <w:rPr>
          <w:rFonts w:eastAsia="ClassGarmnd BT" w:cs="ClassGarmnd BT" w:ascii="ClassGarmnd BT" w:hAnsi="ClassGarmnd BT"/>
          <w:sz w:val="28"/>
          <w:szCs w:val="28"/>
        </w:rPr>
        <w:t>, definindo as publicações que motivarão, descreverão e possibilitarão a aplicação do Pro</w:t>
        <w:softHyphen/>
        <w:t>grama Escoteiro, segundo os critérios fixados no Plano.</w:t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sz w:val="28"/>
          <w:szCs w:val="28"/>
        </w:rPr>
      </w:pPr>
      <w:r>
        <w:rPr>
          <w:rFonts w:eastAsia="ClassGarmnd BT" w:cs="ClassGarmnd BT" w:ascii="ClassGarmnd BT" w:hAnsi="ClassGarmnd BT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lassGarmnd BT" w:cs="ClassGarmnd BT" w:ascii="ClassGarmnd BT" w:hAnsi="ClassGarmnd BT"/>
          <w:sz w:val="32"/>
          <w:szCs w:val="32"/>
        </w:rPr>
        <w:tab/>
        <w:t xml:space="preserve">Além de descrever cada um desses passos, este documento se detém na análise das principais diferenças entre o </w:t>
      </w:r>
      <w:r>
        <w:rPr>
          <w:rFonts w:eastAsia="ClassGarmnd BT" w:cs="ClassGarmnd BT" w:ascii="ClassGarmnd BT" w:hAnsi="ClassGarmnd BT"/>
          <w:b/>
          <w:bCs/>
          <w:sz w:val="32"/>
          <w:szCs w:val="32"/>
        </w:rPr>
        <w:t>MACPRO</w:t>
      </w:r>
      <w:r>
        <w:rPr>
          <w:rFonts w:eastAsia="ClassGarmnd BT" w:cs="ClassGarmnd BT" w:ascii="ClassGarmnd BT" w:hAnsi="ClassGarmnd BT"/>
          <w:sz w:val="32"/>
          <w:szCs w:val="32"/>
        </w:rPr>
        <w:t xml:space="preserve"> e a forma tradicional de se abordar o Programa Escoteiro.</w:t>
      </w:r>
    </w:p>
    <w:p>
      <w:pPr>
        <w:pStyle w:val="Normal"/>
        <w:jc w:val="both"/>
        <w:rPr>
          <w:rFonts w:ascii="ClassGarmnd BT" w:hAnsi="ClassGarmnd BT" w:eastAsia="ClassGarmnd BT" w:cs="ClassGarmnd BT"/>
          <w:sz w:val="32"/>
          <w:szCs w:val="32"/>
        </w:rPr>
      </w:pPr>
      <w:r>
        <w:rPr>
          <w:rFonts w:eastAsia="ClassGarmnd BT" w:cs="ClassGarmnd BT" w:ascii="ClassGarmnd BT" w:hAnsi="ClassGarmnd BT"/>
          <w:sz w:val="32"/>
          <w:szCs w:val="32"/>
        </w:rPr>
      </w:r>
      <w:r>
        <w:br w:type="page"/>
      </w:r>
    </w:p>
    <w:p>
      <w:pPr>
        <w:pStyle w:val="Normal"/>
        <w:jc w:val="both"/>
        <w:rPr>
          <w:rFonts w:ascii="ClassGarmnd BT" w:hAnsi="ClassGarmnd BT" w:eastAsia="ClassGarmnd BT" w:cs="ClassGarmnd BT"/>
          <w:sz w:val="32"/>
          <w:szCs w:val="32"/>
        </w:rPr>
      </w:pPr>
      <w:r>
        <w:rPr>
          <w:rFonts w:eastAsia="ClassGarmnd BT" w:cs="ClassGarmnd BT" w:ascii="ClassGarmnd BT" w:hAnsi="ClassGarmnd BT"/>
          <w:sz w:val="32"/>
          <w:szCs w:val="32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32"/>
          <w:szCs w:val="32"/>
        </w:rPr>
      </w:pPr>
      <w:r>
        <w:rPr>
          <w:rFonts w:eastAsia="ClassGarmnd BT" w:cs="ClassGarmnd BT" w:ascii="ClassGarmnd BT" w:hAnsi="ClassGarmnd BT"/>
          <w:sz w:val="32"/>
          <w:szCs w:val="32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Marking" w:hAnsi="Marking" w:eastAsia="Marking" w:cs="Marking"/>
          <w:b/>
          <w:b/>
          <w:bCs/>
          <w:caps/>
          <w:sz w:val="36"/>
          <w:szCs w:val="36"/>
        </w:rPr>
      </w:pPr>
      <w:r>
        <w:rPr>
          <w:rFonts w:eastAsia="Marking" w:cs="Marking" w:ascii="Marking" w:hAnsi="Marking"/>
          <w:b/>
          <w:bCs/>
          <w:caps/>
          <w:sz w:val="36"/>
          <w:szCs w:val="36"/>
        </w:rPr>
        <w:t>GRÁFICOS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cap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cap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  <w:tab/>
        <w:t>Para uma apresentação feita com  auxílio do retroprojetor, recomenda-se que, antes de dar início à análise de cada um dos passos do MACPRO, seja feita uma descrição completa de sua concepção, com o auxílio das transparências que se seguem.</w:t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  <w:tab/>
        <w:t>Para demonstrar a progressão do sistema, sugere-se sobrepor, uma a uma, as cinco primeiras transparências, até completar o gráfico que aparece na sexta transparência.</w:t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  <w:r>
        <w:br w:type="page"/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right"/>
        <w:rPr>
          <w:rFonts w:ascii="Marking" w:hAnsi="Marking" w:eastAsia="Marking" w:cs="Marking"/>
          <w:b/>
          <w:b/>
          <w:bCs/>
          <w:caps/>
          <w:sz w:val="36"/>
          <w:szCs w:val="36"/>
        </w:rPr>
      </w:pPr>
      <w:r>
        <w:rPr>
          <w:rFonts w:eastAsia="Marking" w:cs="Marking" w:ascii="Marking" w:hAnsi="Marking"/>
          <w:b/>
          <w:bCs/>
          <w:caps/>
          <w:sz w:val="36"/>
          <w:szCs w:val="36"/>
        </w:rPr>
        <w:t>O MACPRO</w:t>
      </w:r>
    </w:p>
    <w:p>
      <w:pPr>
        <w:pStyle w:val="Normal"/>
        <w:jc w:val="right"/>
        <w:rPr>
          <w:rFonts w:ascii="Marking" w:hAnsi="Marking" w:eastAsia="Marking" w:cs="Marking"/>
          <w:b/>
          <w:b/>
          <w:bCs/>
          <w:caps/>
          <w:sz w:val="36"/>
          <w:szCs w:val="36"/>
        </w:rPr>
      </w:pPr>
      <w:r>
        <w:rPr>
          <w:rFonts w:eastAsia="Marking" w:cs="Marking" w:ascii="Marking" w:hAnsi="Marking"/>
          <w:b/>
          <w:bCs/>
          <w:caps/>
          <w:sz w:val="36"/>
          <w:szCs w:val="36"/>
        </w:rPr>
      </w:r>
    </w:p>
    <w:p>
      <w:pPr>
        <w:pStyle w:val="Normal"/>
        <w:jc w:val="right"/>
        <w:rPr>
          <w:rFonts w:ascii="Marking" w:hAnsi="Marking" w:eastAsia="Marking" w:cs="Marking"/>
          <w:b/>
          <w:b/>
          <w:bCs/>
          <w:caps/>
          <w:sz w:val="36"/>
          <w:szCs w:val="36"/>
        </w:rPr>
      </w:pPr>
      <w:r>
        <w:rPr>
          <w:rFonts w:eastAsia="Marking" w:cs="Marking" w:ascii="Marking" w:hAnsi="Marking"/>
          <w:b/>
          <w:bCs/>
          <w:caps/>
          <w:sz w:val="36"/>
          <w:szCs w:val="36"/>
        </w:rPr>
        <w:t>PASSO  A  PASSO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cap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cap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</w:rPr>
      </w:pPr>
      <w:r>
        <w:rPr>
          <w:rFonts w:eastAsia="ClassGarmnd BT" w:cs="ClassGarmnd BT" w:ascii="ClassGarmnd BT" w:hAnsi="ClassGarmnd BT"/>
          <w:b/>
          <w:bCs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</w:rPr>
      </w:pPr>
      <w:r>
        <w:rPr>
          <w:rFonts w:eastAsia="ClassGarmnd BT" w:cs="ClassGarmnd BT" w:ascii="ClassGarmnd BT" w:hAnsi="ClassGarmnd BT"/>
          <w:b/>
          <w:bCs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</w:rPr>
      </w:pPr>
      <w:r>
        <w:rPr>
          <w:rFonts w:eastAsia="ClassGarmnd BT" w:cs="ClassGarmnd BT" w:ascii="ClassGarmnd BT" w:hAnsi="ClassGarmnd BT"/>
          <w:b/>
          <w:bCs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</w:rPr>
      </w:pPr>
      <w:r>
        <w:rPr>
          <w:rFonts w:eastAsia="ClassGarmnd BT" w:cs="ClassGarmnd BT" w:ascii="ClassGarmnd BT" w:hAnsi="ClassGarmnd BT"/>
          <w:b/>
          <w:bCs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</w:rPr>
      </w:pPr>
      <w:r>
        <w:rPr>
          <w:rFonts w:eastAsia="ClassGarmnd BT" w:cs="ClassGarmnd BT" w:ascii="ClassGarmnd BT" w:hAnsi="ClassGarmnd BT"/>
          <w:b/>
          <w:bCs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</w:rPr>
      </w:pPr>
      <w:r>
        <w:rPr>
          <w:rFonts w:eastAsia="ClassGarmnd BT" w:cs="ClassGarmnd BT" w:ascii="ClassGarmnd BT" w:hAnsi="ClassGarmnd BT"/>
          <w:b/>
          <w:bCs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</w:rPr>
      </w:pPr>
      <w:r>
        <w:rPr>
          <w:rFonts w:eastAsia="ClassGarmnd BT" w:cs="ClassGarmnd BT" w:ascii="ClassGarmnd BT" w:hAnsi="ClassGarmnd BT"/>
          <w:b/>
          <w:bCs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</w:rPr>
      </w:pPr>
      <w:r>
        <w:rPr>
          <w:rFonts w:eastAsia="ClassGarmnd BT" w:cs="ClassGarmnd BT" w:ascii="ClassGarmnd BT" w:hAnsi="ClassGarmnd BT"/>
          <w:b/>
          <w:bCs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</w:rPr>
      </w:pPr>
      <w:r>
        <w:rPr>
          <w:rFonts w:eastAsia="ClassGarmnd BT" w:cs="ClassGarmnd BT" w:ascii="ClassGarmnd BT" w:hAnsi="ClassGarmnd BT"/>
          <w:b/>
          <w:bCs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</w:rPr>
      </w:pPr>
      <w:r>
        <w:rPr>
          <w:rFonts w:eastAsia="ClassGarmnd BT" w:cs="ClassGarmnd BT" w:ascii="ClassGarmnd BT" w:hAnsi="ClassGarmnd BT"/>
          <w:b/>
          <w:bCs/>
        </w:rPr>
      </w:r>
    </w:p>
    <w:p>
      <w:pPr>
        <w:pStyle w:val="Normal"/>
        <w:jc w:val="both"/>
        <w:rPr/>
      </w:pPr>
      <w:r>
        <w:rPr>
          <w:rFonts w:eastAsia="ClassGarmnd BT" w:cs="ClassGarmnd BT" w:ascii="ClassGarmnd BT" w:hAnsi="ClassGarmnd BT"/>
          <w:b/>
          <w:bCs/>
        </w:rPr>
        <w:tab/>
      </w:r>
      <w:r>
        <w:rPr>
          <w:rFonts w:eastAsia="ClassGarmnd BT" w:cs="ClassGarmnd BT" w:ascii="ClassGarmnd BT" w:hAnsi="ClassGarmnd BT"/>
          <w:sz w:val="24"/>
          <w:szCs w:val="24"/>
        </w:rPr>
        <w:t xml:space="preserve">A partir desse ponto, os oito passos que integram o </w:t>
      </w:r>
      <w:r>
        <w:rPr>
          <w:rFonts w:eastAsia="ClassGarmnd BT" w:cs="ClassGarmnd BT" w:ascii="ClassGarmnd BT" w:hAnsi="ClassGarmnd BT"/>
          <w:b/>
          <w:bCs/>
          <w:sz w:val="24"/>
          <w:szCs w:val="24"/>
        </w:rPr>
        <w:t>MACPRO</w:t>
      </w:r>
      <w:r>
        <w:rPr>
          <w:rFonts w:eastAsia="ClassGarmnd BT" w:cs="ClassGarmnd BT" w:ascii="ClassGarmnd BT" w:hAnsi="ClassGarmnd BT"/>
          <w:sz w:val="24"/>
          <w:szCs w:val="24"/>
        </w:rPr>
        <w:t xml:space="preserve"> estão descritos detalhadamente, cada folha correspondendo a uma transparência.</w:t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sz w:val="24"/>
          <w:szCs w:val="24"/>
        </w:rPr>
      </w:pPr>
      <w:r>
        <w:rPr>
          <w:rFonts w:eastAsia="ClassGarmnd BT" w:cs="ClassGarmnd BT" w:ascii="ClassGarmnd BT" w:hAnsi="ClassGarmnd BT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cap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1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Marking" w:cs="Marking" w:ascii="Marking" w:hAnsi="Marking"/>
          <w:b/>
          <w:bCs/>
          <w:caps/>
          <w:sz w:val="36"/>
          <w:szCs w:val="36"/>
        </w:rPr>
        <w:t>PROJETO EDUCATIVO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DEFINIÇÃO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ab/>
        <w:tab/>
        <w:tab/>
        <w:t>É uma maneira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ab/>
        <w:tab/>
        <w:tab/>
        <w:t>de proclamar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ab/>
        <w:tab/>
        <w:tab/>
        <w:t>a proposta educativa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ab/>
        <w:tab/>
        <w:tab/>
        <w:t>do Movimento Escoteir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ab/>
        <w:tab/>
        <w:tab/>
        <w:t>diante de uma determinada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ab/>
        <w:tab/>
        <w:tab/>
        <w:t>comunidade.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1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PROJETO EDUCATIVO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PROPÓSITO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Apresentar aos jovens uma proposta atraente, neles despertando a vontade de aderir ao Moviment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Comprometer os voluntários adultos com um determinado estilo de conduta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Apresentar o perfil do Movimento à comunidade e aos pais, fixando o compromisso que se assume com ele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Estabelecer um ponto de referência que ordene os objetivos do processo educativo informal que se desenvolve no Moviment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  <w:r>
        <w:br w:type="page"/>
      </w:r>
    </w:p>
    <w:p>
      <w:pPr>
        <w:pStyle w:val="Normal"/>
        <w:ind w:left="709" w:hanging="709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1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PROJETO EDUCATIV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CONTEÚDO: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Natureza, definições básicas e missão do Movimento Escoteiro e da União dos Escoteiros do Brasil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Princípios e valores que orientam o Moviment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Elementos do Método Escoteir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Elementos do sistema progressivo de atividade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Perfil de saída do jovem ao deixar o Moviment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2</w:t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ÁREAS DE DESENVOLVIMENT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CONCEITO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  <w:t>Respondem ao Propósito do Movimento de contribuir para a educação integral do jovem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  <w:t>Estão estabelecidas, portanto, com base na estrutura da personalidade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  <w:tab/>
        <w:t>Esta maneira de conceber o Programa Escoteiro representa uma modificação na atual concepção, centrada em áreas de atividades nitidamente escoteiras.</w:t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2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ÁREAS DE DESENVOLVIMENT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APRESENTAÇÃO DAS ÁREAS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right"/>
        <w:rPr>
          <w:rFonts w:ascii="Courier New" w:hAnsi="Courier New" w:eastAsia="Courier New" w:cs="Courier New"/>
          <w:b/>
          <w:b/>
          <w:bCs/>
          <w:i/>
          <w:i/>
          <w:i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  <w:t>Foram selecionadas segundo</w:t>
      </w:r>
    </w:p>
    <w:p>
      <w:pPr>
        <w:pStyle w:val="Normal"/>
        <w:ind w:left="709" w:hanging="709"/>
        <w:jc w:val="right"/>
        <w:rPr>
          <w:rFonts w:ascii="Courier New" w:hAnsi="Courier New" w:eastAsia="Courier New" w:cs="Courier New"/>
          <w:b/>
          <w:b/>
          <w:bCs/>
          <w:i/>
          <w:i/>
          <w:i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  <w:t>a estrutura da personalidade</w:t>
      </w:r>
    </w:p>
    <w:p>
      <w:pPr>
        <w:pStyle w:val="Normal"/>
        <w:ind w:left="709" w:hanging="709"/>
        <w:jc w:val="right"/>
        <w:rPr>
          <w:rFonts w:ascii="Courier New" w:hAnsi="Courier New" w:eastAsia="Courier New" w:cs="Courier New"/>
          <w:b/>
          <w:b/>
          <w:bCs/>
          <w:i/>
          <w:i/>
          <w:i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  <w:t>geralmente aceita:</w:t>
      </w:r>
    </w:p>
    <w:p>
      <w:pPr>
        <w:pStyle w:val="Normal"/>
        <w:ind w:left="709" w:hanging="709"/>
        <w:jc w:val="right"/>
        <w:rPr>
          <w:rFonts w:ascii="Courier New" w:hAnsi="Courier New" w:eastAsia="Courier New" w:cs="Courier New"/>
          <w:b/>
          <w:b/>
          <w:bCs/>
          <w:i/>
          <w:i/>
          <w:i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O HOMEM É: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ÁREA DE DESENVOLVIMENTO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  <w:u w:val="single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  <w:u w:val="single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Corpo ------------------------ Físic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Inteligência ------------ Intelectual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Ser social ------------------- Social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Afetividade ----------------- Afetiv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Ser transcendente -------- Espiritual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Vontade --------------------- Caráter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2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ÁREAS DE DESENVOLVIMENT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CONTEÚDO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DESENVOLVIMENTO FÍSIC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Desenvolver a noção de sua própria responsabilidade quanto ao cresci</w:t>
        <w:softHyphen/>
        <w:t>mento e funcionamento do seu corpo.</w:t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DESENVOLVIMENTO INTELECTUAL</w:t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Desenvolver a capacidade de pensar, de inovar e de utilizar as informa</w:t>
        <w:softHyphen/>
        <w:t>ções de maneira original e rele</w:t>
        <w:softHyphen/>
        <w:t>vante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2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ÁREAS DE DESENVOLVIMENT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CONTEÚDO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DESENVOLVIMENTO SOCIAL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Desenvolver a dimensão social da personalidade, com ênfase na apren</w:t>
        <w:softHyphen/>
        <w:t>dizagem e na prática da solidarie</w:t>
        <w:softHyphen/>
        <w:t>dade.</w:t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DESENVOLVIMENTO AFETIVO</w:t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Desenvolver a capacidade de obter um estado interior de liberdade, equi</w:t>
        <w:softHyphen/>
        <w:t>líbrio e maturidade emocional, inte</w:t>
        <w:softHyphen/>
        <w:t>grando a vida afetiva ao comporta</w:t>
        <w:softHyphen/>
        <w:t>mento.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2</w:t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ÁREAS DE DESENVOLVIMENT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caps/>
          <w:sz w:val="40"/>
          <w:szCs w:val="40"/>
        </w:rPr>
        <w:t>conteúdo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DESENVOLVIMENTO ESPIRITUAL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ClassGarmnd BT" w:cs="ClassGarmnd BT" w:ascii="ClassGarmnd BT" w:hAnsi="ClassGarmnd BT"/>
          <w:b/>
          <w:bCs/>
          <w:sz w:val="32"/>
          <w:szCs w:val="32"/>
        </w:rPr>
      </w:r>
    </w:p>
    <w:p>
      <w:pPr>
        <w:pStyle w:val="Normal"/>
        <w:ind w:left="2126" w:hanging="2126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ClassGarmnd BT" w:cs="ClassGarmnd BT" w:ascii="ClassGarmnd BT" w:hAnsi="ClassGarmnd BT"/>
          <w:b/>
          <w:bCs/>
          <w:sz w:val="32"/>
          <w:szCs w:val="32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Desenvolver a aspiração ao estabele</w:t>
        <w:softHyphen/>
        <w:t>cimento de vínculos pessoais com Deus, a capacidade de assumir a fé, integrando-a à vida, e a disposição de respeitar as diferentes opções religiosas.</w:t>
      </w:r>
    </w:p>
    <w:p>
      <w:pPr>
        <w:pStyle w:val="Normal"/>
        <w:ind w:left="2126" w:hanging="2126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ClassGarmnd BT" w:cs="ClassGarmnd BT" w:ascii="ClassGarmnd BT" w:hAnsi="ClassGarmnd BT"/>
          <w:b/>
          <w:bCs/>
          <w:sz w:val="32"/>
          <w:szCs w:val="32"/>
        </w:rPr>
      </w:r>
    </w:p>
    <w:p>
      <w:pPr>
        <w:pStyle w:val="Normal"/>
        <w:ind w:left="2126" w:hanging="2126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ClassGarmnd BT" w:cs="ClassGarmnd BT" w:ascii="ClassGarmnd BT" w:hAnsi="ClassGarmnd BT"/>
          <w:b/>
          <w:bCs/>
          <w:sz w:val="32"/>
          <w:szCs w:val="32"/>
        </w:rPr>
      </w:r>
    </w:p>
    <w:p>
      <w:pPr>
        <w:pStyle w:val="Normal"/>
        <w:ind w:left="2126" w:hanging="2126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DESENVOLVIMENTO DO CARÁTER</w:t>
      </w:r>
    </w:p>
    <w:p>
      <w:pPr>
        <w:pStyle w:val="Normal"/>
        <w:ind w:left="2126" w:hanging="2126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ClassGarmnd BT" w:cs="ClassGarmnd BT" w:ascii="ClassGarmnd BT" w:hAnsi="ClassGarmnd BT"/>
          <w:b/>
          <w:bCs/>
          <w:sz w:val="32"/>
          <w:szCs w:val="32"/>
        </w:rPr>
      </w:r>
    </w:p>
    <w:p>
      <w:pPr>
        <w:pStyle w:val="Normal"/>
        <w:ind w:left="2126" w:hanging="2126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ClassGarmnd BT" w:cs="ClassGarmnd BT" w:ascii="ClassGarmnd BT" w:hAnsi="ClassGarmnd BT"/>
          <w:b/>
          <w:bCs/>
          <w:sz w:val="32"/>
          <w:szCs w:val="32"/>
        </w:rPr>
      </w:r>
    </w:p>
    <w:p>
      <w:pPr>
        <w:pStyle w:val="Normal"/>
        <w:ind w:left="2126" w:hanging="2126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Desenvolver a permanente disposição da vontade para orientar suas forças e seus impulsos segundo princípios reguladores de natureza ética.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3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OBJETIVOS FINAI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CONCEITO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Os Objetivos Finais detalham, para cada Área de Desenvolvimento, o perfil de saída estabelecido no Projeto Educativ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São orientados para o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dever ser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,</w:t>
      </w:r>
      <w:r>
        <w:rPr>
          <w:rFonts w:eastAsia="Courier New" w:cs="Courier New" w:ascii="Courier New" w:hAnsi="Courier New"/>
          <w:b/>
          <w:bCs/>
          <w:sz w:val="40"/>
          <w:szCs w:val="40"/>
        </w:rPr>
        <w:t xml:space="preserve">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definido pela hierarquia de Valores e Princípios do Escotismo, tal como expostos no Projeto Educativ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Sua determinação constitui um desafio para a definição das opções valóricas com que Escotismo, como processo educativo, está comprometido.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3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OBJETIVOS FINAIS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CARACTERÍSTICA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São expressos por meio de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condutas de</w:t>
        <w:softHyphen/>
        <w:t>sejávei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e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comportamentos observávei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no momento em que o jovem deixa o Movi</w:t>
        <w:softHyphen/>
        <w:t>mento Escoteir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Representam, portanto, uma primeira aproximação do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possível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, rumo ao ideal descrito no Projeto Educativ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Permitem que os Objetivos Educacionais dos Ramos tenham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coerência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Constituem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um dos doi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elementos ne</w:t>
        <w:softHyphen/>
        <w:t>cessários ao estabelecimento dos Obje</w:t>
        <w:softHyphen/>
        <w:t>tivos Educacionais dos Ramos.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4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DESENVOLVIMENTO EVOLUTIVO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CONCEITO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Este passo consiste de um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estudo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,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aná</w:t>
        <w:softHyphen/>
        <w:t>lise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,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compilação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ou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descrição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das ca</w:t>
        <w:softHyphen/>
        <w:t>racterísticas de crianças e jovens du</w:t>
        <w:softHyphen/>
        <w:t>rante a fase de suas vidas em que são atendidos pelo Movimento Escoteir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Deve cobrir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toda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e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cada uma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das Áreas de Desenvolviment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Deve destacar, para cada Área de De</w:t>
        <w:softHyphen/>
        <w:t xml:space="preserve">senvolvimento e para cada faixa etária considerada, as diversas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ênfases edu</w:t>
        <w:softHyphen/>
        <w:t>cativa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que se fazem necessárias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4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DESENVOLVIMENTO EVOLUTIVO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CARACTERÍSTICA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Este passo é fundamental para a deter</w:t>
        <w:softHyphen/>
        <w:t>minação das faixas etárias e dos perío</w:t>
        <w:softHyphen/>
        <w:t>dos de desenvolvimento que serão atendidos em cada Ram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Ao mesmo tempo, este passo permite co</w:t>
        <w:softHyphen/>
        <w:t>nhecer as possibilidades e as dificul</w:t>
        <w:softHyphen/>
        <w:t>dades com que a criança e o jovem se deparam, em cada faixa etária, para progredir, rumo aos Objetivos Finai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Enquanto  os Objetivos Finais de</w:t>
        <w:softHyphen/>
        <w:t xml:space="preserve">finem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o dever ser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, este passo fornece informações sobre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o que é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.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5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DETERMINAÇÃO DE IDADES E RAMOS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CARACTERÍSTICA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A análise das características das crianças e dos jovens permite definir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períodos de desenvolvimento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que cobrem certas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faixas etária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Os períodos de desenvolvimento levam à divisão em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Ramo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que atendem às diversas faixa etária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Os limites entre os Ramos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não são rígido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, já que a permanência de cada jovem é condicionada por diferentes fatores, a maioria de natureza pessoal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  <w:t>A idade é apenas uma maneira de medir o tempo. Por si só, não explica nem é causa de nenhum comportamento.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i/>
          <w:i/>
          <w:i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5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DETERMINAÇÃO DE IDADES E RAMOS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CARACTERÍSTICA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Os fenômenos do desenvolvimento são compartilhados de modo praticamente universal. Os períodos de desenvolvi</w:t>
        <w:softHyphen/>
        <w:t>mento e as faixas etárias podem variar de uma sociedade para outra em razão das diferenças entre as intensidades com que se verificam e os momentos em que ocorrem tais fenômeno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Com base em diagnóstico calcado na experiência brasileira, a UEB decidiu manter a atual distribuição dos perío</w:t>
        <w:softHyphen/>
        <w:t>dos de desenvolvimento e das faixa etárias entre os Ramo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  <w:t>Os nomes empregados para designar os períodos de desenvolvimento e as faixas etárias atendidas em cada Ramo são meramente convencionais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i/>
          <w:i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5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DETERMINAÇÃO DE IDADES E RAMOS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2"/>
          <w:szCs w:val="32"/>
        </w:rPr>
      </w:pPr>
      <w:r>
        <w:rPr>
          <w:rFonts w:eastAsia="Marking" w:cs="Marking" w:ascii="Marking" w:hAnsi="Marking"/>
          <w:b/>
          <w:bCs/>
          <w:sz w:val="32"/>
          <w:szCs w:val="32"/>
        </w:rPr>
        <w:t>PERÍODOS DE DESENVOLVIMENTO &amp; FAIXAS ETÁRIA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ab/>
        <w:tab/>
        <w:tab/>
        <w:tab/>
        <w:tab/>
        <w:tab/>
        <w:t xml:space="preserve">   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RAMO LOBINH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075180</wp:posOffset>
                </wp:positionH>
                <wp:positionV relativeFrom="margin">
                  <wp:posOffset>4781550</wp:posOffset>
                </wp:positionV>
                <wp:extent cx="3600450" cy="1265555"/>
                <wp:effectExtent l="12700" t="1270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265400"/>
                          <a:chOff x="0" y="0"/>
                          <a:chExt cx="3600360" cy="1265400"/>
                        </a:xfrm>
                      </wpg:grpSpPr>
                      <wps:wsp>
                        <wps:cNvSpPr/>
                        <wps:spPr>
                          <a:xfrm>
                            <a:off x="1800360" y="546120"/>
                            <a:ext cx="0" cy="71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40"/>
                            <a:ext cx="359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359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360" cy="12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lassGarmnd BT" w:hAnsi="ClassGarmnd BT" w:eastAsia="ClassGarmnd BT" w:cs="ClassGarmnd BT"/>
                                  <w:color w:val="auto"/>
                                  <w:lang w:val="pt-BR"/>
                                </w:rPr>
                                <w:t>INFÂNCIA INTERMEDIÁ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lassGarmnd BT" w:hAnsi="ClassGarmnd BT" w:eastAsia="ClassGarmnd BT" w:cs="ClassGarmnd BT"/>
                                  <w:color w:val="auto"/>
                                  <w:lang w:val="pt-BR"/>
                                </w:rPr>
                                <w:t xml:space="preserve">           MÉDIA                        TARD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lassGarmnd BT" w:hAnsi="ClassGarmnd BT" w:eastAsia="ClassGarmnd BT" w:cs="ClassGarmnd BT"/>
                                  <w:color w:val="auto"/>
                                  <w:lang w:val="pt-BR"/>
                                </w:rPr>
                                <w:t xml:space="preserve">         7 a 9 anos                     9 a 11 ano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4pt;margin-top:376.5pt;width:283.5pt;height:99.6pt" coordorigin="3268,7530" coordsize="5670,1992">
                <v:line id="shape_0" from="6103,8390" to="6103,9522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268,8856" to="8936,8856" stroked="t" o:allowincell="f" style="position:absolute;mso-position-horizontal-relative:margin;mso-position-vertic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268,8380" to="8936,8380" stroked="t" o:allowincell="f" style="position:absolute;mso-position-horizontal-relative:margin;mso-position-vertical-relative:margin">
                  <v:stroke color="black" weight="255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68;top:7530;width:5669;height:198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lassGarmnd BT" w:hAnsi="ClassGarmnd BT" w:eastAsia="ClassGarmnd BT" w:cs="ClassGarmnd BT"/>
                            <w:color w:val="auto"/>
                            <w:lang w:val="pt-BR"/>
                          </w:rPr>
                          <w:t>INFÂNCIA INTERMEDIÁ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lassGarmnd BT" w:hAnsi="ClassGarmnd BT" w:eastAsia="ClassGarmnd BT" w:cs="ClassGarmnd BT"/>
                            <w:color w:val="auto"/>
                            <w:lang w:val="pt-BR"/>
                          </w:rPr>
                          <w:t xml:space="preserve">           MÉDIA                        TARD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lassGarmnd BT" w:hAnsi="ClassGarmnd BT" w:eastAsia="ClassGarmnd BT" w:cs="ClassGarmnd BT"/>
                            <w:color w:val="auto"/>
                            <w:lang w:val="pt-BR"/>
                          </w:rPr>
                          <w:t xml:space="preserve">         7 a 9 anos                     9 a 11 ano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PERÍOD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FAIXA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RAMO ESCOTEIR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  <w:lang w:val="en-US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165350</wp:posOffset>
                </wp:positionH>
                <wp:positionV relativeFrom="margin">
                  <wp:posOffset>6494780</wp:posOffset>
                </wp:positionV>
                <wp:extent cx="3600450" cy="1265555"/>
                <wp:effectExtent l="12700" t="1270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265400"/>
                          <a:chOff x="0" y="0"/>
                          <a:chExt cx="3600360" cy="1265400"/>
                        </a:xfrm>
                      </wpg:grpSpPr>
                      <wps:wsp>
                        <wps:cNvSpPr/>
                        <wps:spPr>
                          <a:xfrm>
                            <a:off x="1800360" y="546120"/>
                            <a:ext cx="0" cy="71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40"/>
                            <a:ext cx="359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359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360" cy="12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lassGarmnd BT" w:hAnsi="ClassGarmnd BT" w:eastAsia="ClassGarmnd BT" w:cs="ClassGarmnd BT"/>
                                  <w:color w:val="auto"/>
                                  <w:lang w:val="pt-BR"/>
                                </w:rPr>
                                <w:t xml:space="preserve">      PRÉ-ADOLESCÊN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lassGarmnd BT" w:hAnsi="ClassGarmnd BT" w:eastAsia="ClassGarmnd BT" w:cs="ClassGarmnd BT"/>
                                  <w:color w:val="auto"/>
                                  <w:lang w:val="pt-BR"/>
                                </w:rPr>
                                <w:t xml:space="preserve">  PRÉ-PUBERDADE           PUBERDA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lassGarmnd BT" w:hAnsi="ClassGarmnd BT" w:eastAsia="ClassGarmnd BT" w:cs="ClassGarmnd BT"/>
                                  <w:color w:val="auto"/>
                                  <w:lang w:val="pt-BR"/>
                                </w:rPr>
                                <w:t xml:space="preserve">       11 a 13 anos                 13 a 15 ano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511.4pt;width:283.5pt;height:99.6pt" coordorigin="3410,10228" coordsize="5670,1992">
                <v:line id="shape_0" from="6245,11088" to="6245,12220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410,11554" to="9078,11554" stroked="t" o:allowincell="f" style="position:absolute;mso-position-horizontal-relative:margin;mso-position-vertical-relative:margin">
                  <v:stroke color="black" weight="25560" joinstyle="round" endcap="flat"/>
                  <v:fill o:detectmouseclick="t" on="false"/>
                  <w10:wrap type="none"/>
                </v:line>
                <v:line id="shape_0" from="3410,11078" to="9078,11078" stroked="t" o:allowincell="f" style="position:absolute;mso-position-horizontal-relative:margin;mso-position-vertical-relative:margin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410;top:10228;width:5669;height:198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lassGarmnd BT" w:hAnsi="ClassGarmnd BT" w:eastAsia="ClassGarmnd BT" w:cs="ClassGarmnd BT"/>
                            <w:color w:val="auto"/>
                            <w:lang w:val="pt-BR"/>
                          </w:rPr>
                          <w:t xml:space="preserve">      PRÉ-ADOLESCÊN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lassGarmnd BT" w:hAnsi="ClassGarmnd BT" w:eastAsia="ClassGarmnd BT" w:cs="ClassGarmnd BT"/>
                            <w:color w:val="auto"/>
                            <w:lang w:val="pt-BR"/>
                          </w:rPr>
                          <w:t xml:space="preserve">  PRÉ-PUBERDADE           PUBERDAD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lassGarmnd BT" w:hAnsi="ClassGarmnd BT" w:eastAsia="ClassGarmnd BT" w:cs="ClassGarmnd BT"/>
                            <w:color w:val="auto"/>
                            <w:lang w:val="pt-BR"/>
                          </w:rPr>
                          <w:t xml:space="preserve">       11 a 13 anos                 13 a 15 ano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PERÍOD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FAIXAS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 xml:space="preserve">       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 xml:space="preserve">      </w:t>
      </w:r>
      <w:r>
        <w:rPr>
          <w:rFonts w:eastAsia="Courier New" w:cs="Courier New" w:ascii="Courier New" w:hAnsi="Courier New"/>
          <w:b/>
          <w:bCs/>
          <w:sz w:val="40"/>
          <w:szCs w:val="40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 xml:space="preserve">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RAMO SÊNIOR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  <w:lang w:val="en-US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804670</wp:posOffset>
                </wp:positionH>
                <wp:positionV relativeFrom="margin">
                  <wp:posOffset>814070</wp:posOffset>
                </wp:positionV>
                <wp:extent cx="3600450" cy="126047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lassGarmnd BT" w:hAnsi="ClassGarmnd BT" w:eastAsia="ClassGarmnd BT" w:cs="ClassGarmnd BT"/>
                                <w:color w:val="auto"/>
                                <w:lang w:val="pt-BR"/>
                              </w:rPr>
                              <w:t xml:space="preserve">   ADOLESCÊNC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lassGarmnd BT" w:hAnsi="ClassGarmnd BT" w:eastAsia="ClassGarmnd BT" w:cs="ClassGarmnd BT"/>
                                <w:color w:val="auto"/>
                                <w:lang w:val="pt-BR"/>
                              </w:rPr>
                              <w:t xml:space="preserve">            PRIMEIRA   ADOLESCÊNC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lassGarmnd BT" w:hAnsi="ClassGarmnd BT" w:eastAsia="ClassGarmnd BT" w:cs="ClassGarmnd BT"/>
                                <w:color w:val="auto"/>
                                <w:lang w:val="pt-BR"/>
                              </w:rPr>
                              <w:t xml:space="preserve">                            15 a 18 an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64.1pt;width:283.45pt;height:99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lassGarmnd BT" w:hAnsi="ClassGarmnd BT" w:eastAsia="ClassGarmnd BT" w:cs="ClassGarmnd BT"/>
                          <w:color w:val="auto"/>
                          <w:lang w:val="pt-BR"/>
                        </w:rPr>
                        <w:t xml:space="preserve">   ADOLESCÊNCI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lassGarmnd BT" w:hAnsi="ClassGarmnd BT" w:eastAsia="ClassGarmnd BT" w:cs="ClassGarmnd BT"/>
                          <w:color w:val="auto"/>
                          <w:lang w:val="pt-BR"/>
                        </w:rPr>
                        <w:t xml:space="preserve">            PRIMEIRA   ADOLESCÊNC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lassGarmnd BT" w:hAnsi="ClassGarmnd BT" w:eastAsia="ClassGarmnd BT" w:cs="ClassGarmnd BT"/>
                          <w:color w:val="auto"/>
                          <w:lang w:val="pt-BR"/>
                        </w:rPr>
                        <w:t xml:space="preserve">                            15 a 18 anos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PERÍOD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  <w:lang w:val="en-US"/>
        </w:rPr>
      </w:pPr>
      <w:r>
        <w:rPr>
          <w:rFonts w:eastAsia="Courier New" w:cs="Courier New" w:ascii="Courier New" w:hAnsi="Courier New"/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804670</wp:posOffset>
                </wp:positionH>
                <wp:positionV relativeFrom="margin">
                  <wp:posOffset>1264920</wp:posOffset>
                </wp:positionV>
                <wp:extent cx="3599815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99.6pt" to="425.5pt,99.6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FAIXA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804670</wp:posOffset>
                </wp:positionH>
                <wp:positionV relativeFrom="margin">
                  <wp:posOffset>1715770</wp:posOffset>
                </wp:positionV>
                <wp:extent cx="3599815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35.1pt" to="425.5pt,135.1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RAMO PIONEIR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804670</wp:posOffset>
                </wp:positionH>
                <wp:positionV relativeFrom="margin">
                  <wp:posOffset>2527300</wp:posOffset>
                </wp:positionV>
                <wp:extent cx="3600450" cy="126047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lassGarmnd BT" w:hAnsi="ClassGarmnd BT" w:eastAsia="ClassGarmnd BT" w:cs="ClassGarmnd BT"/>
                                <w:color w:val="auto"/>
                                <w:lang w:val="pt-BR"/>
                              </w:rPr>
                              <w:t xml:space="preserve">   ADOLESCÊNC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lassGarmnd BT" w:hAnsi="ClassGarmnd BT" w:eastAsia="ClassGarmnd BT" w:cs="ClassGarmnd BT"/>
                                <w:color w:val="auto"/>
                                <w:lang w:val="pt-BR"/>
                              </w:rPr>
                              <w:t xml:space="preserve">                          JUVENTU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lassGarmnd BT" w:hAnsi="ClassGarmnd BT" w:eastAsia="ClassGarmnd BT" w:cs="ClassGarmnd BT"/>
                                <w:color w:val="auto"/>
                                <w:lang w:val="pt-BR"/>
                              </w:rPr>
                              <w:t xml:space="preserve">                           18 a 21 an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199pt;width:283.45pt;height:99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lassGarmnd BT" w:hAnsi="ClassGarmnd BT" w:eastAsia="ClassGarmnd BT" w:cs="ClassGarmnd BT"/>
                          <w:color w:val="auto"/>
                          <w:lang w:val="pt-BR"/>
                        </w:rPr>
                        <w:t xml:space="preserve">   ADOLESCÊNCI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lassGarmnd BT" w:hAnsi="ClassGarmnd BT" w:eastAsia="ClassGarmnd BT" w:cs="ClassGarmnd BT"/>
                          <w:color w:val="auto"/>
                          <w:lang w:val="pt-BR"/>
                        </w:rPr>
                        <w:t xml:space="preserve">                          JUVENTU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lassGarmnd BT" w:hAnsi="ClassGarmnd BT" w:eastAsia="ClassGarmnd BT" w:cs="ClassGarmnd BT"/>
                          <w:color w:val="auto"/>
                          <w:lang w:val="pt-BR"/>
                        </w:rPr>
                        <w:t xml:space="preserve">                           18 a 21 anos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PERÍOD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804670</wp:posOffset>
                </wp:positionH>
                <wp:positionV relativeFrom="margin">
                  <wp:posOffset>3068320</wp:posOffset>
                </wp:positionV>
                <wp:extent cx="3599815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41.6pt" to="425.5pt,241.6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32"/>
          <w:szCs w:val="32"/>
        </w:rPr>
        <w:t>FAIXA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  <w:lang w:val="en-US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804670</wp:posOffset>
                </wp:positionH>
                <wp:positionV relativeFrom="margin">
                  <wp:posOffset>3338830</wp:posOffset>
                </wp:positionV>
                <wp:extent cx="3599815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62.9pt" to="425.5pt,262.9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6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OBJETIVOS EDUCACIONAIS DOS RAMO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>CONCEITO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Os Objetivos Educacionais dos Ramos propõem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conduta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(conhecimentos, ati</w:t>
        <w:softHyphen/>
        <w:t xml:space="preserve">tudes ou ações) que são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desejávei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, diante de um dado Objetivo Final, e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possí</w:t>
        <w:softHyphen/>
        <w:t>vei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, dentro do estágio de desen</w:t>
        <w:softHyphen/>
        <w:t>volvi</w:t>
        <w:softHyphen/>
        <w:t>mento em que se encontra a cri</w:t>
        <w:softHyphen/>
        <w:t>ança ou o jovem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Ocupam o “cruzamento” entre cada um dos Objetivos Finais e as possi</w:t>
        <w:softHyphen/>
        <w:t>bilida</w:t>
        <w:softHyphen/>
        <w:t>des de progresso em sua direção que caraterizam cada faixa etária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Assim como os Objetivos Finais, também se ordenam por Áreas de Desen</w:t>
        <w:softHyphen/>
        <w:t>volvi</w:t>
        <w:softHyphen/>
        <w:t>mento.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6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OBJETIVOS EDUCACIONAIS DOS RAMO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PRINCIPAIS CARACTERÍSTICA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Devem ser expressos em linguagem de fácil compreensã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Alguns propõem a aprendizagem de um determinado conhecimento (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saber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); ou</w:t>
        <w:softHyphen/>
        <w:t>tros, a incorporação de uma atitude (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saber ser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); outros, ainda, motivam o domínio de uma ação específica (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saber fazer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)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Alguns reforçam um comportamento con</w:t>
        <w:softHyphen/>
        <w:t>siderado “positivo” esperado naquela fase do desenvolviment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Outros, traduzem uma conduta desejá</w:t>
        <w:softHyphen/>
        <w:t>vel, contrária a um comportamento “negativo” igualmente esperado naquele estágio do desenvolvimento.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 xml:space="preserve"> </w:t>
      </w:r>
      <w:r>
        <w:rPr>
          <w:rFonts w:eastAsia="Marking" w:cs="Marking" w:ascii="Marking" w:hAnsi="Marking"/>
          <w:b/>
          <w:bCs/>
          <w:sz w:val="36"/>
          <w:szCs w:val="36"/>
        </w:rPr>
        <w:t>6</w:t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OBJETIVOS EDUCACIONAIS DOS RAMO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PRINCIPAIS CARACTERÍSTICA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Todos os Objetivos Educacionais que conduzem a um mesmo Objetivo Final (</w:t>
      </w: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  <w:t>“linha”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) devem guardar entre si uma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relação de progressão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Os Objetivos Educacionais de uma </w:t>
      </w: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  <w:t xml:space="preserve">“linha” 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estabelecidos para uma dada faixa etária (</w:t>
      </w: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  <w:t>“quadrícula”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) definem o que se espera da criança ou do jovem como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sinal de progresso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na direção do Objetivo Final considerad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Todos os Objetivos Educacionais fixa</w:t>
        <w:softHyphen/>
        <w:t>dos em uma Área de Desenvolvimento para a(s) faixa(s) etária(s) aten</w:t>
        <w:softHyphen/>
        <w:t>dida(s) por um Ramo (</w:t>
      </w: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  <w:t>“quadro”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) consti</w:t>
        <w:softHyphen/>
        <w:t xml:space="preserve">tuem o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desafio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do Ramo na Área de De</w:t>
        <w:softHyphen/>
        <w:t>senvolvimento considerada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6</w:t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OBJETIVOS EDUCACIONAIS DOS RAMO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PRINCIPAIS CARACTERÍSTICA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A malha de Objetivos Educacionais é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coerente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, razão pela qual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Objetivos situados em Áreas distintas se entre</w:t>
        <w:softHyphen/>
        <w:t>laçam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. Isso decorre da relação de com</w:t>
        <w:softHyphen/>
        <w:t>plementação entre necessidades prove</w:t>
        <w:softHyphen/>
        <w:t>nientes de Áreas distintas, mas rela</w:t>
        <w:softHyphen/>
        <w:t>cionadas com um mesmo comportament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Pelo mesmo motivo, há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Objetivos suces</w:t>
        <w:softHyphen/>
        <w:t>sivo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, que se complementam ou sucedem uns aos outros, embora situados em di</w:t>
        <w:softHyphen/>
        <w:t>ferentes Áreas de Desenvolviment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Existem </w:t>
      </w: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  <w:t>“quadrículas”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que se apresen</w:t>
        <w:softHyphen/>
        <w:t xml:space="preserve">tam mais enfatizadas do que outras, o que reflete as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prioridades valórica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próprias do Movimento Escoteiro.</w:t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7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FICHAS DE ATIV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CONCEITO DE ATIVIDADE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A atividade é um conjunto de experiên</w:t>
        <w:softHyphen/>
        <w:t>cias em andamento, que oferece à crian</w:t>
        <w:softHyphen/>
        <w:t>ça ou ao jovem a oportunidade de adquirir e praticar o tipo de conduta prevista no Objetiv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A “experiência” surge ao se enfrentar uma situação determinada. É uma intera</w:t>
        <w:softHyphen/>
        <w:t>ção entre a criança ou o jovem e a situação de aprendizagem com que se defronta, isto é, entre a criança ou o jovem e a vida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Em conseqüência, é a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experiência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que permite a conquista do Objetivo.</w:t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7</w:t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FICHAS DE ATIV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CONCEITO DE ATIVIDADE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Como a experiência é uma relação pes</w:t>
        <w:softHyphen/>
        <w:t>soal da criança ou do jovem com a rea</w:t>
        <w:softHyphen/>
        <w:t>lidade, o Escotista não pode interfe</w:t>
        <w:softHyphen/>
        <w:t>rir nela, manipulá-la nem prever seus resultados com precisão.</w:t>
        <w:softHyphen/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Mas o Escotista pode atuar sobre as atividades, para que elas acarretem ou permitam experiências orientadas para a obtenção da conduta prevista no Ob</w:t>
        <w:softHyphen/>
        <w:t>jetivo Educacional que pretende al</w:t>
        <w:softHyphen/>
        <w:t>cançar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Assim - além de ser a conclusão prá</w:t>
        <w:softHyphen/>
        <w:t>tica dos passos anteriores e a concre</w:t>
        <w:softHyphen/>
        <w:t xml:space="preserve">tização do </w:t>
      </w:r>
      <w:r>
        <w:rPr>
          <w:rFonts w:eastAsia="Courier New" w:cs="Courier New" w:ascii="Courier New" w:hAnsi="Courier New"/>
          <w:b/>
          <w:bCs/>
          <w:i/>
          <w:iCs/>
          <w:sz w:val="36"/>
          <w:szCs w:val="36"/>
        </w:rPr>
        <w:t>“aprender fazendo”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- a atividade é o motor que coloca em mar</w:t>
        <w:softHyphen/>
        <w:t>cha a evolução da criança e do jovem pela educação.</w:t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7</w:t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FICHAS DE ATIV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EXIGÊNCIAS DE UMA ATIVIDADE EDUCATIVA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DESAFIANTE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  <w:t>Deve conter um desafio que estimule o jovem a se superar, sem se afastar do alcance de suas possibilidades e do seu grau de amadureciment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ÚTIL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  <w:t>Deve suscitar ou permitir experiências que acarretem uma efetiva aprendiza</w:t>
        <w:softHyphen/>
        <w:t>gem. Para que seja uma atividade edu</w:t>
        <w:softHyphen/>
        <w:t>cativa, não basta ser espontânea, re</w:t>
        <w:softHyphen/>
        <w:t>petitiva ou plena de ação. É preciso que se oriente para o aperfeiçoamento da criança ou do jovem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softHyphen/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7</w:t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FICHAS DE ATIV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EXIGÊNCIAS DE UMA ATIVIDADE EDUCATIVA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RECOMPENSANTE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  <w:t>Deve produzir na criança ou no jovem a sensação de haver alcançado algum proveito ou de haver satisfeito a um desej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ATRAENTE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  <w:t>Deve despertar na criança ou no jovem o interesse e o desejo de encará-la, seja porque a idéia lhe agrada, por ser original, ou porque se sente comprometido com o valor que nela está implícit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7</w:t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FICHAS DE ATIV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ORGANIZAÇÃO DAS ATIVIDADE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Várias atividade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podem conduzir à conquista de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um mesmo Objetivo Educa</w:t>
        <w:softHyphen/>
        <w:t>cional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. Isto permite reforçar, a par</w:t>
        <w:softHyphen/>
        <w:t>tir de diferentes ângulos de aborda</w:t>
        <w:softHyphen/>
        <w:t>gem, a modificação comportamental que se deseja obter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Por outro lado,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uma mesma atividade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, bem selecionada, pode permitir a con</w:t>
        <w:softHyphen/>
        <w:t xml:space="preserve">quista de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vários Objetivos Educacio</w:t>
        <w:softHyphen/>
        <w:t>nai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, inclusive em Áreas de Desenvol</w:t>
        <w:softHyphen/>
        <w:t>vimento distintas. Tais atividades produzem maior efeito com um esforço menor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Por isto, as atividades devem ser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or</w:t>
        <w:softHyphen/>
        <w:t>ganizada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segundo certos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critério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que devem ser considerados conjuntamente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7</w:t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FICHAS DE ATIV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ORGANIZAÇÃO DAS ATIVIDADES - CRITÉRIO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CONTINUIDADE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  <w:t>As atividades passam a constituir um modo habitual de atuar, realizando-se com freqüência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PROGRESSIVIDADE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  <w:t>As atividades respeitam a uma seqüên</w:t>
        <w:softHyphen/>
        <w:t>cia, guardando relação entre si e ser</w:t>
        <w:softHyphen/>
        <w:t>vindo de reforço umas às outras, e apresentando desafios de complexidade crescente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INTEGRAÇÃ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  <w:t>O conjunto de atividades realizadas deve responder de forma equilibrada ao cumprimento dos Objetivos em todas as Áreas de Desenvolvimento, de forma a alcançar um crescimento integral e harmonios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7</w:t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FICHAS DE ATIV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SELEÇÃO DAS ATIVIDADE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1418" w:hanging="1418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 xml:space="preserve">     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>A organização das atividades obriga a um processo para sua seleçã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1418" w:hanging="1418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 xml:space="preserve">     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>A seleção das atividades depende da forma de animação típica do Ramo mas, de um modo geral, compreende duas fa</w:t>
        <w:softHyphen/>
        <w:t>ses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Pré-seleçã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Os Escotistas da Seção - de acordo com o critério de organização da Seção e conside</w:t>
        <w:softHyphen/>
        <w:t>rando seu conhecimento pessoal dos membros juvenis que a integram - selecionam um con</w:t>
        <w:softHyphen/>
        <w:t>junto de atividades alternativas para um período determinado (de 1 a 6 meses)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  <w:u w:val="single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Seleçã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Os membros juvenis, como agentes do seu próprio desenvolvimento, escolhem, entre as atividades selecionadas pelos Escotistas da Seção, aquelas que melhor atendem aos seus interesses, capacidades e necessidades.</w:t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7</w:t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FICHAS DE ATIV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SELEÇÃO DAS ATIVIDADES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Pode ser que a fase da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SELEÇÃO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obrigue a uma ampliação da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PRÉ-SELEÇÃO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, até que se consiga chegar a uma escolha definitiva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Este processo implica manejar um amplo repertório de atividade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Para compor este repertório, o MACPRO sugere as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FICHAS DE ATIVIDADE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>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A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FICHA DE ATIVIDADE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é uma apresenta</w:t>
        <w:softHyphen/>
        <w:t>ção breve, embora completa, de todos os elementos necessários à realização de uma atividade de Ramo com ênfase em uma Área de Desenvolvimento.</w:t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lassGarmnd BT" w:hAnsi="ClassGarmnd BT" w:eastAsia="ClassGarmnd BT" w:cs="ClassGarmnd BT"/>
          <w:b/>
          <w:b/>
          <w:bCs/>
          <w:sz w:val="24"/>
          <w:szCs w:val="24"/>
        </w:rPr>
      </w:pPr>
      <w:r>
        <w:rPr>
          <w:rFonts w:eastAsia="ClassGarmnd BT" w:cs="ClassGarmnd BT" w:ascii="ClassGarmnd BT" w:hAnsi="ClassGarmnd BT"/>
          <w:b/>
          <w:bCs/>
          <w:sz w:val="24"/>
          <w:szCs w:val="24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7</w:t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FICHAS DE ATIV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COMPONENTES DE UMA FICHA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1.</w:t>
        <w:tab/>
        <w:t>De identifi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31750</wp:posOffset>
                </wp:positionH>
                <wp:positionV relativeFrom="margin">
                  <wp:posOffset>1944370</wp:posOffset>
                </wp:positionV>
                <wp:extent cx="582739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53.1pt" to="456.3pt,153.1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OME</w:t>
        <w:tab/>
        <w:t>ILUSTRAÇÃO</w:t>
        <w:tab/>
        <w:tab/>
        <w:tab/>
        <w:tab/>
        <w:t>CÓDIG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723255</wp:posOffset>
                </wp:positionH>
                <wp:positionV relativeFrom="margin">
                  <wp:posOffset>2212340</wp:posOffset>
                </wp:positionV>
                <wp:extent cx="36195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174.2pt" to="453.45pt,174.2pt" stroked="f" o:allowincell="f" style="position:absolute;mso-position-horizontal-relative:margin;mso-position-vertic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AMO</w:t>
        <w:tab/>
        <w:t xml:space="preserve">ÁREA DE DESENVOLVIMENTO </w:t>
        <w:tab/>
        <w:t>DATA DE ELABORAÇÃO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2.</w:t>
        <w:tab/>
        <w:t>De apresentação g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714500</wp:posOffset>
                </wp:positionH>
                <wp:positionV relativeFrom="margin">
                  <wp:posOffset>1625600</wp:posOffset>
                </wp:positionV>
                <wp:extent cx="0" cy="5753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8pt" to="135pt,173.2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4058920</wp:posOffset>
                </wp:positionH>
                <wp:positionV relativeFrom="margin">
                  <wp:posOffset>1625600</wp:posOffset>
                </wp:positionV>
                <wp:extent cx="0" cy="5753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28pt" to="319.6pt,173.2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CAL</w:t>
        <w:tab/>
        <w:tab/>
        <w:t xml:space="preserve"> </w:t>
        <w:tab/>
        <w:tab/>
        <w:tab/>
        <w:tab/>
        <w:t>DUR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 xml:space="preserve">o </w:t>
      </w:r>
      <w:r>
        <w:rPr>
          <w:rFonts w:eastAsia="Arial" w:cs="Arial" w:ascii="Arial" w:hAnsi="Arial"/>
          <w:b/>
          <w:bCs/>
          <w:sz w:val="24"/>
          <w:szCs w:val="24"/>
        </w:rPr>
        <w:t>DE PARTICIPANTES</w:t>
        <w:tab/>
        <w:tab/>
        <w:t xml:space="preserve">           </w:t>
        <w:tab/>
        <w:t>MATERIAL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2165350</wp:posOffset>
                </wp:positionH>
                <wp:positionV relativeFrom="margin">
                  <wp:posOffset>2887980</wp:posOffset>
                </wp:positionV>
                <wp:extent cx="0" cy="2705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27.4pt" to="170.5pt,248.6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32"/>
          <w:szCs w:val="32"/>
        </w:rPr>
        <w:t>3.</w:t>
        <w:tab/>
        <w:t>Com relação aos Objetiv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270</wp:posOffset>
                </wp:positionH>
                <wp:positionV relativeFrom="margin">
                  <wp:posOffset>3158490</wp:posOffset>
                </wp:positionV>
                <wp:extent cx="582739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48.7pt" to="458.9pt,248.7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BJETIVOS  DA  ATIVIDA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BJETIVOS  EDUCACIONAIS  P/  CUJA  CONQUISTA  CONTRIBUI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4.</w:t>
        <w:tab/>
        <w:t>Com relação à apli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270</wp:posOffset>
                </wp:positionH>
                <wp:positionV relativeFrom="margin">
                  <wp:posOffset>4420870</wp:posOffset>
                </wp:positionV>
                <wp:extent cx="582739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48.1pt" to="458.9pt,348.1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SCRIÇÃO  DA  ATIVIDA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COMENDAÇÕES  P/  SEU  MELHOR  DESENVOLVIMENTO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5.</w:t>
        <w:tab/>
        <w:t>Com relação à avali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270</wp:posOffset>
                </wp:positionH>
                <wp:positionV relativeFrom="margin">
                  <wp:posOffset>5683250</wp:posOffset>
                </wp:positionV>
                <wp:extent cx="582739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47.5pt" to="458.9pt,447.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RITÉRIOS  PARA  A  AVALIAÇÃO  DA  ATIVIDA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XPERIÊNCIAS  DOS  ESCOTISTAS  EM  SUA  APLICAÇÃ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  <w:lang w:val="en-US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270</wp:posOffset>
                </wp:positionH>
                <wp:positionV relativeFrom="margin">
                  <wp:posOffset>6584950</wp:posOffset>
                </wp:positionV>
                <wp:extent cx="582739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18.5pt" to="458.9pt,518.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7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FICHAS DE ATIV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O REPERTÓRIO DE FICHA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O repertório de Fichas, para ser útil, deve conter uma ampla diversidade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Essa diversidade deve atender, antes de tudo, às diferentes realidades em que se encontram os jovens e o Escotismo no país, segundo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  <w:t>#</w:t>
        <w:tab/>
        <w:t>áreas geográficas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  <w:t>#</w:t>
        <w:tab/>
        <w:t>níveis sócio-econômicos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  <w:t>#</w:t>
        <w:tab/>
        <w:t>níveis culturais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  <w:t>#</w:t>
        <w:tab/>
        <w:t>grau de desenvolvimento da Seçã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  <w:t>#</w:t>
        <w:tab/>
        <w:t>nível de amadurecimento dos jovens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  <w:t>#</w:t>
        <w:tab/>
        <w:t>etc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  <w:t>7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6"/>
          <w:szCs w:val="36"/>
        </w:rPr>
        <w:t>FICHAS DE ATIV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O REPERTÓRIO DE FICHAS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 xml:space="preserve">Essa diversidade ainda deve atender aos diferentes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campos de atuação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ou </w:t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áreas temáticas</w:t>
      </w: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do Movimento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>Natureza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>Serviç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>Reflexã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>Técnicas e habilidades manuais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>Expressão artística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>Conservacionism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>Co-educaçã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>Educação para a paz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>Educação para o desenvolviment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>Educação para o amor e vida familiar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 xml:space="preserve">Educação para a compreensão </w:t>
        <w:tab/>
        <w:tab/>
        <w:tab/>
        <w:tab/>
        <w:t>intercultural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>Educação para a democracia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>Direitos Humanos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>Desenvolvimento comunitári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>Integração de jovens portadores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ab/>
        <w:t>de deficiência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#</w:t>
        <w:tab/>
        <w:t>etc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*</w:t>
        <w:tab/>
        <w:t>MACPRO recomenda que jogos e canções não sejam incluídos nas Ficha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7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FICHAS DE ATIV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O PAPEL DO CHEFE DE SEÇÃO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>Conhece os Objetivos Intermediários do Ramo em que atua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>Dispõe de um amplo repertório de Fichas, ou a ele tem acesso fácil e imediat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>Conduz a organização e a seleção de ativi</w:t>
        <w:softHyphen/>
        <w:t>dades de forma que elas ofereçam reais oportunidades para que a criança ou o jovem adquira e pratique o tipo de conduta pre</w:t>
        <w:softHyphen/>
        <w:t>vista no Objetiv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>Motiva, anima e orienta o desenvolvimento da ati</w:t>
        <w:softHyphen/>
        <w:t>vidade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>Acompanha esse desenvolvimento, evitando que cir</w:t>
        <w:softHyphen/>
        <w:t>cunstâncias perturbadoras desviem os participan</w:t>
        <w:softHyphen/>
        <w:t>tes na direção de condutas não compatíveis com os Objetivo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>Avalia a preparação e a realização da ati</w:t>
        <w:softHyphen/>
        <w:t>vidade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>Avalia se as experiências vividas na ativi</w:t>
        <w:softHyphen/>
        <w:t>dade produziram, em cada membro juvenil, resultados convergentes com os Objetivos Intermediários pro</w:t>
        <w:softHyphen/>
        <w:t>posto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1985" w:hanging="1985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1985" w:hanging="1985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7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FICHAS DE ATIV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AVALIAÇÃO DE ATIVIDADE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sz w:val="32"/>
          <w:szCs w:val="32"/>
        </w:rPr>
        <w:t>Dois aspectos a considerar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a)</w:t>
        <w:tab/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A avaliação da atividade em si mesma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 xml:space="preserve">É a avaliação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secundária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>, já que avalia o meio utilizado. Consiste em avaliar se a atividade foi organizada, preparada e apli</w:t>
        <w:softHyphen/>
        <w:t>cada na forma prevista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b)</w:t>
        <w:tab/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A avaliação das experiências pessoais vi</w:t>
        <w:softHyphen/>
        <w:t>venciadas pelos participantes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 xml:space="preserve">É a avaliação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principal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>, já que observa o grau de cumprimento do objetivo educativo previsto. Consiste em avaliar - em cada ati</w:t>
        <w:softHyphen/>
        <w:t>vidade e por meio da realização de diversas atividades - se cada membro juvenil alcan</w:t>
        <w:softHyphen/>
        <w:t>çou e mantém a mudança de atitude desejada por um determinado Objetivo Intermediário.</w:t>
      </w:r>
    </w:p>
    <w:p>
      <w:pPr>
        <w:pStyle w:val="Normal"/>
        <w:ind w:left="1985" w:hanging="1985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ab/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8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PLANO DE DESENVOLVIMENT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VARIAÇÕES EM RELAÇÃO AO PLANO DE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DESENVOLVIMENTO TRADICIONAL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1.</w:t>
        <w:tab/>
        <w:t>No MACPRO, o Plano de Desenvolvimento substitui as Etapas de Classe a cumprir por Objetivos Educacionais a perseguir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Isto provoca uma reação em cadeia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-</w:t>
        <w:tab/>
        <w:t xml:space="preserve">Enriquece a variedade de atividades </w:t>
        <w:tab/>
        <w:t>realizadas pelos membros juveni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-</w:t>
        <w:tab/>
        <w:t>Flexibiliza o Programa Escoteiro, asse-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gurando sua capacidade de adaptação às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mais diversas circunstância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-</w:t>
        <w:tab/>
        <w:t>Aproxima o Programa Escoteiro das ne-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cessidades pessoais de cada membro ju-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venil, possibilitando o melhor cumpri-</w:t>
        <w:tab/>
        <w:t>mento do Propósit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-</w:t>
        <w:tab/>
        <w:t>Define mais claramente a função do Es-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cotista diante do Programa Escoteiro,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embora submetendo-o a um regime de mais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e maiores exigência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8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PLANO DE DESENVOLVIMENT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VARIAÇÕES EM RELAÇÃO AO PLANO DE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DESENVOLVIMENTO TRADICIONAL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2.</w:t>
        <w:tab/>
        <w:t>No MACPRO, o Plano de Desenvolvimento, salvo uma exceção que se verá mais adiante, não apresenta conteúdos, já que os conteúdos estão apresentados nas Fichas de Atividade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3.</w:t>
        <w:tab/>
        <w:t>Assim, o Plano de Desenvolvimento se limita a apresentar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-</w:t>
        <w:tab/>
        <w:t>a forma de animação adequada ao Ramo;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-</w:t>
        <w:tab/>
        <w:t>o sistema progressivo de atividades;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 xml:space="preserve">- </w:t>
        <w:tab/>
        <w:t>os instrumentos que o contém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a)</w:t>
        <w:tab/>
        <w:t>destinados aos Escotistas e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>b)</w:t>
        <w:tab/>
        <w:t>destinados aos membros juvenis; e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-</w:t>
        <w:tab/>
        <w:t>o Plano Mínim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8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PLANO DE DESENVOLVIMENT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VARIAÇÕES EM RELAÇÃO AO PLANO DE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DESENVOLVIMENTO TRADICIONAL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4.</w:t>
        <w:tab/>
        <w:t>O Plano Mínimo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Contém toda a informação que a criança ou o jovem deve conhecer - em cada faixa etária e durante sua permanência no Ramo conside</w:t>
        <w:softHyphen/>
        <w:t>rado - sobre o Movimento Escoteiro, seu Fun</w:t>
        <w:softHyphen/>
        <w:t>dador, sua história, seus Princípios, seus símbo</w:t>
        <w:softHyphen/>
        <w:t>los, seu Método, sua estrutura etc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É o único conteúdo do Plano de Desenvolvi</w:t>
        <w:softHyphen/>
        <w:t>ment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 xml:space="preserve">Anteriormente,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este conteúdo estava diluído nas áreas temáticas do Plano de Desenvolvi</w:t>
        <w:softHyphen/>
        <w:t>mento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>, sob a forma de Etapas de Classe, o que já não é possível porque, no MACPRO, as Áreas de Desenvolvimento foram estabeleci</w:t>
        <w:softHyphen/>
        <w:t>das com base na estrutura da personalidade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 xml:space="preserve">Também não pode ser incluído nas Fichas de Atividade, pois as Fichas são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eletivas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>, ao passo que o domínio deste conteúdo é obri</w:t>
        <w:softHyphen/>
        <w:t>gatório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8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PLANO DE DESENVOLVIMENT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INSTRUMENTO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Destinados aos Escotista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ap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aps/>
          <w:sz w:val="36"/>
          <w:szCs w:val="36"/>
        </w:rPr>
        <w:tab/>
        <w:tab/>
        <w:t xml:space="preserve">- </w:t>
        <w:tab/>
        <w:t>Guia do Programa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ap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ap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ap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aps/>
          <w:sz w:val="36"/>
          <w:szCs w:val="36"/>
        </w:rPr>
        <w:tab/>
        <w:tab/>
        <w:t>-</w:t>
        <w:tab/>
        <w:t>Guia do Métod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ap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ap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ab/>
      </w:r>
      <w:r>
        <w:rPr>
          <w:rFonts w:eastAsia="Courier New" w:cs="Courier New" w:ascii="Courier New" w:hAnsi="Courier New"/>
          <w:b/>
          <w:bCs/>
          <w:sz w:val="36"/>
          <w:szCs w:val="36"/>
          <w:u w:val="single"/>
        </w:rPr>
        <w:t>Destinados aos membros juvenis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ap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aps/>
          <w:sz w:val="36"/>
          <w:szCs w:val="36"/>
        </w:rPr>
        <w:tab/>
        <w:tab/>
        <w:t>-</w:t>
        <w:tab/>
        <w:t>Manual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ap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ap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ap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aps/>
          <w:sz w:val="36"/>
          <w:szCs w:val="36"/>
        </w:rPr>
        <w:tab/>
        <w:tab/>
        <w:t>-</w:t>
        <w:tab/>
        <w:t>Distintivos de Desenvolviment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ap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ap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8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PLANO DE DESENVOLVIMENTO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ClassGarmnd BT" w:cs="ClassGarmnd BT" w:ascii="ClassGarmnd BT" w:hAnsi="ClassGarmnd BT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lassGarmnd BT" w:cs="ClassGarmnd BT" w:ascii="ClassGarmnd BT" w:hAnsi="ClassGarmnd BT"/>
          <w:b/>
          <w:bCs/>
          <w:sz w:val="32"/>
          <w:szCs w:val="32"/>
          <w:u w:val="single"/>
        </w:rPr>
        <w:t>GUIA DO PROGRAMA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1.</w:t>
        <w:tab/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APRESENTAÇÃO DOS OBJETIVO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Para cada Área de desenvolvimento e faixa etária atendida pelo Ramo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- ênfases educativas próprias do Ramo e das suas faixas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  etárias;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- explicações sobre cada um dos Objetivos Educacionais; </w:t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-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fundo de cena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, se existir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2.</w:t>
        <w:tab/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SISTEMA DE ATIVIDADES PROGRESSIVAS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Forma como se organizam, selecionam e são realizadas as atividade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Forma como se avalia o progresso em direção aos Objetivos Educacionais por meio da realização de atividade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Explicações sobre o sistema de distintivos de desenvolvimento e sua relação com a progressão rumo aos Objetivos Educacionais proposto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3.</w:t>
        <w:tab/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PLANO MÍNIM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A informação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“escoteira”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básica, compatível com a idade e com o Ram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4.</w:t>
        <w:tab/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 xml:space="preserve">A ETAPA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  <w:t>“ALFA”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Critérios para nivelamento das crianças e dos jovens que ingressam no Movimento em qualquer fase do período de desenvolvimento com aqueles que procedem do Ramo anterior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8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PLANO DE DESENVOLVIMENTO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ClassGarmnd BT" w:cs="ClassGarmnd BT" w:ascii="ClassGarmnd BT" w:hAnsi="ClassGarmnd BT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GUIA DO MÉTOD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1.</w:t>
        <w:tab/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ELEMENTOS FUNDAMENTAI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ab/>
        <w:t>Os ELEMENTOS FUNDAMENTAIS DO MÉTODO ESCOTEIRO aplicados ao Ramo a que se refere o Guia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- Adesão à Lei e à Promessa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- Aprender fazend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- Vida em equipe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- Sistema Progressivo de Atividades (*)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2.</w:t>
        <w:tab/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ELEMENTOS COMPLEMENTARES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ab/>
        <w:t>Os ELEMENTOS COMPLEMENTARES DO MÉTODO ESCOTEIRO aplicados ao Ramo a que se refere o Guia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- Estrutura e Funcionament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- Cerimonial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- Marcos Simbólicos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- Forma de Animação (*)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(*)</w:t>
        <w:tab/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Diretamente vinculados com o Guia do Programa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8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PLANO DE DESENVOLVIMENTO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ClassGarmnd BT" w:cs="ClassGarmnd BT" w:ascii="ClassGarmnd BT" w:hAnsi="ClassGarmnd BT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MANUAL DO MEMBRO JUVENIL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1.</w:t>
        <w:tab/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APRESENTAÇÃO DAS ETAPAS DO DESENVOLVIMENT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Apresentação geral do período de desenvolvimento em que se encontra a criança ou jovem, seus desafios, o nome e o distintivo escolhidos para cada uma das etapas e seu significad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2.</w:t>
        <w:tab/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PLANO MÍNIM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O Fundador, a história, os valores, os símbolos, a estrutura, as técnicas e habilidades escoteiras que se deve conhecer e manejar ao longo de cada uma das etapa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3.</w:t>
        <w:tab/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MOTIVAÇÃO PARA O DESENVOLVIMENTO PROGRESSIV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Apresentação geral das atividades típicas do Ramo, motivando a criança ou o jovem a participar de sua escolha e de sua realização, e explicando a importância dessas atividades para a progressão rumo aos Objetivos e a superação das etapa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4.</w:t>
        <w:tab/>
      </w: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APRESENTAÇÃO DOS OBJETIVOS EDUCACIONAIS DO RAMO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Com linguagem e exemplos apropriados, analisar cada Área de Desenvolvimento, visando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- apresentá-las, e ao seu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fundo de cena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, se houver;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- motivar para as tarefas de desenvolvimento que devem ser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  executadas nessa fase da vida; e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- explicar as vantagens da conquista de cada um dos Obje-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  tivos propostos para a faixa etária empenhada em cada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  uma das etapa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8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PLANO DE DESENVOLVIMENTO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ClassGarmnd BT" w:cs="ClassGarmnd BT" w:ascii="ClassGarmnd BT" w:hAnsi="ClassGarmnd BT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DISTINTIVOS DE DESENVOLVIMENT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*</w:t>
        <w:tab/>
        <w:t>O MACPRO sugere 2 distintivos de desenvolvimento para cada faixa etária, totalizando 4 em cada pe</w:t>
        <w:softHyphen/>
        <w:t>ríodo de desenvolvimento; assim, são oferecidos 4 distintivos sucessivos para os Ramos Lobinho e Escoteiro e 2 para os Ramos Sênior e Pioneir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*</w:t>
        <w:tab/>
        <w:t>Isto implica, em média, 1 distintivo de desenvol</w:t>
        <w:softHyphen/>
        <w:t>vimento para cada ano de permanência nos Ramos Lobinho e Escoteiro e 1 distintivo de desenvolvi</w:t>
        <w:softHyphen/>
        <w:t>mento para cada ano e meio de permanência nos Ra</w:t>
        <w:softHyphen/>
        <w:t>mos Sênior e Pioneir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*</w:t>
        <w:tab/>
        <w:t>O MACPRO sugere que os distintivos devem ser en</w:t>
        <w:softHyphen/>
        <w:t>tregues no momento em que a criança ou o jovem ingressa em cada uma das etapas (simbolizam o es</w:t>
        <w:softHyphen/>
        <w:t>tágio de desenvolvimento em que se encontra seu portador, e não uma conquista)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*</w:t>
        <w:tab/>
        <w:t>Idealmente, a conclusão da primeira etapa de cada faixa etária deve assinalar a conquista de 30 a 50% dos Objetivos Educacionais propostos para a faixa etária, em todas as Áreas de Desenvolvi</w:t>
        <w:softHyphen/>
        <w:t>mento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*</w:t>
        <w:tab/>
        <w:t>Ao término de cada faixa etária, a criança ou o jovem deve ter conquistado, idealmente, todos os Objetivos Educacionais propostos para a faixa etária, em todas as Áreas de Desenvolvimento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Marking" w:hAnsi="Marking" w:eastAsia="Marking" w:cs="Marking"/>
          <w:b/>
          <w:b/>
          <w:bCs/>
          <w:sz w:val="36"/>
          <w:szCs w:val="36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8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Marking" w:cs="Marking" w:ascii="Marking" w:hAnsi="Marking"/>
          <w:b/>
          <w:bCs/>
          <w:sz w:val="36"/>
          <w:szCs w:val="36"/>
        </w:rPr>
        <w:t>PLANO DE DESENVOLVIMENTO</w:t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ClassGarmnd BT" w:cs="ClassGarmnd BT" w:ascii="ClassGarmnd BT" w:hAnsi="ClassGarmnd BT"/>
          <w:b/>
          <w:bCs/>
          <w:sz w:val="32"/>
          <w:szCs w:val="32"/>
        </w:rPr>
      </w:r>
    </w:p>
    <w:p>
      <w:pPr>
        <w:pStyle w:val="Normal"/>
        <w:jc w:val="both"/>
        <w:rPr>
          <w:rFonts w:ascii="ClassGarmnd BT" w:hAnsi="ClassGarmnd BT" w:eastAsia="ClassGarmnd BT" w:cs="ClassGarmnd BT"/>
          <w:b/>
          <w:b/>
          <w:bCs/>
          <w:sz w:val="32"/>
          <w:szCs w:val="32"/>
        </w:rPr>
      </w:pPr>
      <w:r>
        <w:rPr>
          <w:rFonts w:eastAsia="ClassGarmnd BT" w:cs="ClassGarmnd BT" w:ascii="ClassGarmnd BT" w:hAnsi="ClassGarmnd BT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ESPECIAL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*</w:t>
        <w:tab/>
        <w:t>No MACPRO, as Especialidades têm um caráter complementar: tarefas paralelas e voluntárias que reforçam a conquista de determinados Objetivos visando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- estimular o desenvolvimento de aptidões naturais;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- motivar a busca de uma vocação profissional; e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- melhorar a auto-estima, incorporando a sensação de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segurança decorrente do domínio de uma competência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*</w:t>
        <w:tab/>
        <w:t>O alcance das Especialidades pode ser ampliado visando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- incorporar ao Programa atividades vinculadas à cul-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tura ou ao folclore locais;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- elevar o nível técnico de uma Seção; ou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- responder a inquietações e necessidades específicas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da sociedade, da UEB, do Grupo Escoteiro ou do pró-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prio jovem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Marking" w:hAnsi="Marking" w:eastAsia="Marking" w:cs="Marking"/>
          <w:b/>
          <w:b/>
          <w:bCs/>
          <w:i/>
          <w:i/>
          <w:iCs/>
          <w:sz w:val="44"/>
          <w:szCs w:val="44"/>
        </w:rPr>
      </w:pPr>
      <w:r>
        <w:rPr>
          <w:rFonts w:eastAsia="Marking" w:cs="Marking" w:ascii="Marking" w:hAnsi="Marking"/>
          <w:b/>
          <w:bCs/>
          <w:i/>
          <w:iCs/>
          <w:sz w:val="44"/>
          <w:szCs w:val="44"/>
        </w:rPr>
        <w:t>VANTAGENS DO MACPRO</w:t>
      </w:r>
    </w:p>
    <w:p>
      <w:pPr>
        <w:pStyle w:val="Normal"/>
        <w:ind w:left="709" w:hanging="709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i/>
          <w:iCs/>
          <w:sz w:val="40"/>
          <w:szCs w:val="40"/>
        </w:rPr>
      </w:r>
    </w:p>
    <w:p>
      <w:pPr>
        <w:pStyle w:val="Normal"/>
        <w:ind w:left="709" w:hanging="709"/>
        <w:jc w:val="center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center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center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 xml:space="preserve">Apesar de sua concepção inicial bastante teórica, sua aplicação é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simples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 xml:space="preserve"> e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prática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>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 xml:space="preserve">É possível aplicá-lo a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diferentes realida</w:t>
        <w:softHyphen/>
        <w:t>des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>, mediante o uso judicioso de dois meca</w:t>
        <w:softHyphen/>
        <w:t>nismos de adaptação: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-</w:t>
        <w:tab/>
        <w:t>a definição dos Objetivos; e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>-</w:t>
        <w:tab/>
        <w:t>a elaboração das Fichas de Atividade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>Facilita a atualização permanente do Pro</w:t>
        <w:softHyphen/>
        <w:t>grama Escoteiro, sem modificações extempo</w:t>
        <w:softHyphen/>
        <w:t>râneas os saltos bruscos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Marking" w:hAnsi="Marking" w:eastAsia="Marking" w:cs="Marking"/>
          <w:b/>
          <w:b/>
          <w:bCs/>
          <w:i/>
          <w:i/>
          <w:iCs/>
          <w:sz w:val="44"/>
          <w:szCs w:val="44"/>
        </w:rPr>
      </w:pPr>
      <w:r>
        <w:rPr>
          <w:rFonts w:eastAsia="Marking" w:cs="Marking" w:ascii="Marking" w:hAnsi="Marking"/>
          <w:b/>
          <w:bCs/>
          <w:i/>
          <w:iCs/>
          <w:sz w:val="44"/>
          <w:szCs w:val="44"/>
        </w:rPr>
        <w:t>VANTAGENS DO MACPRO</w:t>
      </w:r>
    </w:p>
    <w:p>
      <w:pPr>
        <w:pStyle w:val="Normal"/>
        <w:ind w:left="709" w:hanging="709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i/>
          <w:iCs/>
          <w:sz w:val="40"/>
          <w:szCs w:val="40"/>
        </w:rPr>
      </w:r>
    </w:p>
    <w:p>
      <w:pPr>
        <w:pStyle w:val="Normal"/>
        <w:ind w:left="709" w:hanging="709"/>
        <w:jc w:val="center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 xml:space="preserve">É uma proposta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global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 xml:space="preserve">,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integrada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 xml:space="preserve"> e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articu</w:t>
        <w:softHyphen/>
        <w:t>lada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>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 xml:space="preserve">Reforça a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EDUCAÇÃO INTEGRAL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>, na medida em que estabelece as Áreas de Desenvolvimento em consonância com a estrutura da persona</w:t>
        <w:softHyphen/>
        <w:t>lidade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/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 xml:space="preserve">Facilita a </w:t>
      </w:r>
      <w:r>
        <w:rPr>
          <w:rFonts w:eastAsia="Courier New" w:cs="Courier New" w:ascii="Courier New" w:hAnsi="Courier New"/>
          <w:b/>
          <w:bCs/>
          <w:sz w:val="32"/>
          <w:szCs w:val="32"/>
          <w:u w:val="single"/>
        </w:rPr>
        <w:t>EDUCAÇÃO PERMANENTE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>, quando for</w:t>
        <w:softHyphen/>
        <w:t>mula Objetivos Educacionais que progridem rumo a um Objetivo Final.</w:t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*</w:t>
        <w:tab/>
        <w:t>Integra os sistemas já conhecidos para es</w:t>
        <w:softHyphen/>
        <w:t>tabelecimento do Programa Escoteiro, evi</w:t>
        <w:softHyphen/>
        <w:t xml:space="preserve">tando o surgimento de </w:t>
      </w:r>
      <w:r>
        <w:rPr>
          <w:rFonts w:eastAsia="Courier New" w:cs="Courier New" w:ascii="Courier New" w:hAnsi="Courier New"/>
          <w:b/>
          <w:bCs/>
          <w:i/>
          <w:iCs/>
          <w:sz w:val="32"/>
          <w:szCs w:val="32"/>
        </w:rPr>
        <w:t>anticorpos</w:t>
      </w:r>
      <w:r>
        <w:rPr>
          <w:rFonts w:eastAsia="Courier New" w:cs="Courier New" w:ascii="Courier New" w:hAnsi="Courier New"/>
          <w:b/>
          <w:bCs/>
          <w:sz w:val="32"/>
          <w:szCs w:val="32"/>
        </w:rPr>
        <w:t>.</w:t>
      </w:r>
    </w:p>
    <w:p>
      <w:pPr>
        <w:pStyle w:val="Normal"/>
        <w:ind w:left="709" w:hanging="709"/>
        <w:jc w:val="center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ind w:left="709" w:hanging="709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1134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ssGarmnd BT">
    <w:charset w:val="01"/>
    <w:family w:val="roman"/>
    <w:pitch w:val="variable"/>
  </w:font>
  <w:font w:name="Marking">
    <w:charset w:val="01"/>
    <w:family w:val="roman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" w:cs="Arial" w:ascii="Arial" w:hAnsi="Arial"/>
      </w:rPr>
      <w:t xml:space="preserve">&lt;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56</w:t>
    </w:r>
    <w:r>
      <w:rPr>
        <w:rStyle w:val="PageNumber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MACPR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3T12:35:00Z</dcterms:created>
  <dc:creator>CPD</dc:creator>
  <dc:description/>
  <dc:language>en-US</dc:language>
  <cp:lastModifiedBy>CARLOS ALBERTO NASCIMENTO</cp:lastModifiedBy>
  <cp:lastPrinted>1995-02-02T21:28:00Z</cp:lastPrinted>
  <dcterms:modified xsi:type="dcterms:W3CDTF">1996-08-19T09:20:00Z</dcterms:modified>
  <cp:revision>33</cp:revision>
  <dc:subject/>
  <dc:title>M�todo de</dc:title>
</cp:coreProperties>
</file>