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164080</wp:posOffset>
                </wp:positionH>
                <wp:positionV relativeFrom="margin">
                  <wp:posOffset>930910</wp:posOffset>
                </wp:positionV>
                <wp:extent cx="361315" cy="812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0.4pt;margin-top:73.3pt;width:28.4pt;height:63.9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160270</wp:posOffset>
                </wp:positionH>
                <wp:positionV relativeFrom="margin">
                  <wp:posOffset>1908175</wp:posOffset>
                </wp:positionV>
                <wp:extent cx="431800" cy="864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8643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 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170.1pt;margin-top:150.25pt;width:33.95pt;height:6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   8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705735</wp:posOffset>
                </wp:positionH>
                <wp:positionV relativeFrom="margin">
                  <wp:posOffset>1922780</wp:posOffset>
                </wp:positionV>
                <wp:extent cx="4689475" cy="208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LANO DE DESENVOLVIMEN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.05pt;margin-top:151.4pt;width:369.2pt;height:16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LANO DE DESENVOLVIMEN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91655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712406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9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6769100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31253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0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958840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2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32066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4509135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P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696970</wp:posOffset>
                </wp:positionH>
                <wp:positionV relativeFrom="margin">
                  <wp:posOffset>2232025</wp:posOffset>
                </wp:positionV>
                <wp:extent cx="271145" cy="1803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G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175.75pt;width:21.3pt;height:14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G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6943725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75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6132195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85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869815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5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276600</wp:posOffset>
                </wp:positionH>
                <wp:positionV relativeFrom="margin">
                  <wp:posOffset>2553970</wp:posOffset>
                </wp:positionV>
                <wp:extent cx="271145" cy="18097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01.1pt;width:21.3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70510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208.2pt;width:28.5pt;height:11.55pt" coordorigin="4260,4164" coordsize="570,231">
                <v:shape id="shape_0" fillcolor="black" stroked="t" o:allowincell="f" style="position:absolute;left:4260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4687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8714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208.2pt;width:28.5pt;height:11.55pt" coordorigin="5964,4164" coordsize="570,231">
                <v:shape id="shape_0" fillcolor="black" stroked="t" o:allowincell="f" style="position:absolute;left:5964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6391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432816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208.2pt;width:28.5pt;height:11.55pt" coordorigin="6816,4164" coordsize="570,231">
                <v:shape id="shape_0" fillcolor="black" stroked="t" o:allowincell="f" style="position:absolute;left:6816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7243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5410200</wp:posOffset>
                </wp:positionH>
                <wp:positionV relativeFrom="margin">
                  <wp:posOffset>2644140</wp:posOffset>
                </wp:positionV>
                <wp:extent cx="361950" cy="14668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90720" cy="14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208.2pt;width:28.45pt;height:11.55pt" coordorigin="8520,4164" coordsize="569,231">
                <v:shape id="shape_0" fillcolor="black" stroked="t" o:allowincell="f" style="position:absolute;left:8520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  <v:shape id="shape_0" fillcolor="black" stroked="t" o:allowincell="f" style="position:absolute;left:8947;top:4164;width:142;height:23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6534785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4.5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5904865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4.9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7334250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7.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6732905</wp:posOffset>
                </wp:positionH>
                <wp:positionV relativeFrom="margin">
                  <wp:posOffset>2644140</wp:posOffset>
                </wp:positionV>
                <wp:extent cx="90805" cy="14668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0.15pt;margin-top:208.2pt;width:7.1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628265</wp:posOffset>
                </wp:positionH>
                <wp:positionV relativeFrom="margin">
                  <wp:posOffset>1908175</wp:posOffset>
                </wp:positionV>
                <wp:extent cx="4860925" cy="8642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6108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50.25pt;width:382.7pt;height:68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628265</wp:posOffset>
                </wp:positionH>
                <wp:positionV relativeFrom="margin">
                  <wp:posOffset>2196465</wp:posOffset>
                </wp:positionV>
                <wp:extent cx="486029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72.95pt" to="589.6pt,172.9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628265</wp:posOffset>
                </wp:positionH>
                <wp:positionV relativeFrom="margin">
                  <wp:posOffset>2484120</wp:posOffset>
                </wp:positionV>
                <wp:extent cx="486029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95.6pt" to="589.6pt,195.6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248785</wp:posOffset>
                </wp:positionH>
                <wp:positionV relativeFrom="margin">
                  <wp:posOffset>2196465</wp:posOffset>
                </wp:positionV>
                <wp:extent cx="0" cy="57531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72.95pt" to="334.55pt,218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868670</wp:posOffset>
                </wp:positionH>
                <wp:positionV relativeFrom="margin">
                  <wp:posOffset>2196465</wp:posOffset>
                </wp:positionV>
                <wp:extent cx="0" cy="5753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172.95pt" to="462.1pt,218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6678930</wp:posOffset>
                </wp:positionH>
                <wp:positionV relativeFrom="margin">
                  <wp:posOffset>2196465</wp:posOffset>
                </wp:positionV>
                <wp:extent cx="0" cy="574675"/>
                <wp:effectExtent l="12700" t="12700" r="133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172.95pt" to="525.9pt,218.1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284" w:right="312" w:gutter="0" w:header="0" w:top="238" w:footer="0" w:bottom="2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mond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51:00Z</dcterms:created>
  <dc:creator>CPD</dc:creator>
  <dc:description/>
  <dc:language>en-US</dc:language>
  <cp:lastModifiedBy>CPD</cp:lastModifiedBy>
  <dcterms:modified xsi:type="dcterms:W3CDTF">1995-02-02T13:51:00Z</dcterms:modified>
  <cp:revision>2</cp:revision>
  <dc:subject/>
  <dc:title/>
</cp:coreProperties>
</file>