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705100</wp:posOffset>
                </wp:positionH>
                <wp:positionV relativeFrom="margin">
                  <wp:posOffset>930910</wp:posOffset>
                </wp:positionV>
                <wp:extent cx="4689475" cy="208280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3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ETERMINAÇÃO  DE  IDADES  E  RAM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3pt;margin-top:73.3pt;width:369.2pt;height:16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ETERMINAÇÃO  DE  IDADES  E  RAM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164080</wp:posOffset>
                </wp:positionH>
                <wp:positionV relativeFrom="margin">
                  <wp:posOffset>930910</wp:posOffset>
                </wp:positionV>
                <wp:extent cx="361315" cy="812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4pt;margin-top:73.3pt;width:28.4pt;height:63.9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160270</wp:posOffset>
                </wp:positionH>
                <wp:positionV relativeFrom="margin">
                  <wp:posOffset>900430</wp:posOffset>
                </wp:positionV>
                <wp:extent cx="431800" cy="864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86436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  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170.1pt;margin-top:70.9pt;width:33.95pt;height:6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   5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705100</wp:posOffset>
                </wp:positionH>
                <wp:positionV relativeFrom="margin">
                  <wp:posOffset>1151890</wp:posOffset>
                </wp:positionV>
                <wp:extent cx="1533525" cy="144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NF.  INTERMEDIA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90.7pt;width:120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NF.  INTERMEDIAR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5951855</wp:posOffset>
                </wp:positionH>
                <wp:positionV relativeFrom="margin">
                  <wp:posOffset>1201420</wp:posOffset>
                </wp:positionV>
                <wp:extent cx="1443355" cy="144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DOLÊSCE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65pt;margin-top:94.6pt;width:113.6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DOLÊSCENC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4328160</wp:posOffset>
                </wp:positionH>
                <wp:positionV relativeFrom="margin">
                  <wp:posOffset>1188085</wp:posOffset>
                </wp:positionV>
                <wp:extent cx="1443355" cy="139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RÉ-ADOLESCÊ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pt;margin-top:93.55pt;width:113.6pt;height:10.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RÉ-ADOLESCÊNC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05100</wp:posOffset>
                </wp:positionH>
                <wp:positionV relativeFrom="margin">
                  <wp:posOffset>1381760</wp:posOffset>
                </wp:positionV>
                <wp:extent cx="631825" cy="144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ÉD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108.8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ÉD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517265</wp:posOffset>
                </wp:positionH>
                <wp:positionV relativeFrom="margin">
                  <wp:posOffset>1381760</wp:posOffset>
                </wp:positionV>
                <wp:extent cx="631825" cy="144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ARD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95pt;margin-top:108.8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ARD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6763385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JUVENTU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2.55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JUVENTU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5951855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ADOLES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65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ADOLES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5140325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UBER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75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UBERDA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4328160</wp:posOffset>
                </wp:positionH>
                <wp:positionV relativeFrom="margin">
                  <wp:posOffset>1381760</wp:posOffset>
                </wp:positionV>
                <wp:extent cx="683895" cy="1441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RÉ-PUBE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pt;margin-top:108.8pt;width:53.8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RÉ-PUBER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5951220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5 a 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6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5 a 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6762750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8  a  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2.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8  a  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140325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3  a  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7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3  a  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328795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1  a  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0.8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1  a  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517265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9  a 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95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9  a 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705100</wp:posOffset>
                </wp:positionH>
                <wp:positionV relativeFrom="margin">
                  <wp:posOffset>1562100</wp:posOffset>
                </wp:positionV>
                <wp:extent cx="631825" cy="1441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7 a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123pt;width:49.7pt;height:11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7 a 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28265</wp:posOffset>
                </wp:positionH>
                <wp:positionV relativeFrom="margin">
                  <wp:posOffset>900430</wp:posOffset>
                </wp:positionV>
                <wp:extent cx="4860925" cy="8642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610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70.9pt;width:382.7pt;height:68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628265</wp:posOffset>
                </wp:positionH>
                <wp:positionV relativeFrom="margin">
                  <wp:posOffset>1116330</wp:posOffset>
                </wp:positionV>
                <wp:extent cx="486029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87.9pt" to="589.6pt,87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628265</wp:posOffset>
                </wp:positionH>
                <wp:positionV relativeFrom="margin">
                  <wp:posOffset>1548130</wp:posOffset>
                </wp:positionV>
                <wp:extent cx="486029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21.9pt" to="589.6pt,121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628265</wp:posOffset>
                </wp:positionH>
                <wp:positionV relativeFrom="margin">
                  <wp:posOffset>6517005</wp:posOffset>
                </wp:positionV>
                <wp:extent cx="4860925" cy="54038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6108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513.15pt;width:382.7pt;height:42.5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868670</wp:posOffset>
                </wp:positionH>
                <wp:positionV relativeFrom="margin">
                  <wp:posOffset>1116330</wp:posOffset>
                </wp:positionV>
                <wp:extent cx="0" cy="6477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87.9pt" to="462.1pt,138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868670</wp:posOffset>
                </wp:positionH>
                <wp:positionV relativeFrom="margin">
                  <wp:posOffset>3132455</wp:posOffset>
                </wp:positionV>
                <wp:extent cx="0" cy="3022600"/>
                <wp:effectExtent l="12700" t="12700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46.65pt" to="462.1pt,484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6678930</wp:posOffset>
                </wp:positionH>
                <wp:positionV relativeFrom="margin">
                  <wp:posOffset>1332230</wp:posOffset>
                </wp:positionV>
                <wp:extent cx="0" cy="43116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104.9pt" to="525.9pt,138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678930</wp:posOffset>
                </wp:positionH>
                <wp:positionV relativeFrom="margin">
                  <wp:posOffset>3132455</wp:posOffset>
                </wp:positionV>
                <wp:extent cx="0" cy="302006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246.65pt" to="525.9pt,484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438525</wp:posOffset>
                </wp:positionH>
                <wp:positionV relativeFrom="margin">
                  <wp:posOffset>1332230</wp:posOffset>
                </wp:positionV>
                <wp:extent cx="0" cy="43053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4.9pt" to="270.75pt,138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58410</wp:posOffset>
                </wp:positionH>
                <wp:positionV relativeFrom="margin">
                  <wp:posOffset>1332230</wp:posOffset>
                </wp:positionV>
                <wp:extent cx="0" cy="43053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104.9pt" to="398.3pt,138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438525</wp:posOffset>
                </wp:positionH>
                <wp:positionV relativeFrom="margin">
                  <wp:posOffset>3132455</wp:posOffset>
                </wp:positionV>
                <wp:extent cx="0" cy="301815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46.65pt" to="270.75pt,484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096260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490.45pt" to="243.8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888740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490.45pt" to="306.2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688840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90.45pt" to="369.2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508625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5pt,490.45pt" to="433.75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6318885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490.45pt" to="497.55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129145</wp:posOffset>
                </wp:positionH>
                <wp:positionV relativeFrom="margin">
                  <wp:posOffset>6228715</wp:posOffset>
                </wp:positionV>
                <wp:extent cx="0" cy="180340"/>
                <wp:effectExtent l="69850" t="0" r="69850" b="501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490.45pt" to="561.35pt,504.6pt" stroked="t" o:allowincell="f" style="position:absolute;flip:y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248785</wp:posOffset>
                </wp:positionH>
                <wp:positionV relativeFrom="margin">
                  <wp:posOffset>3132455</wp:posOffset>
                </wp:positionV>
                <wp:extent cx="0" cy="3022600"/>
                <wp:effectExtent l="12700" t="12700" r="133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46.65pt" to="334.55pt,484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705100</wp:posOffset>
                </wp:positionH>
                <wp:positionV relativeFrom="margin">
                  <wp:posOffset>6611620</wp:posOffset>
                </wp:positionV>
                <wp:extent cx="4716780" cy="381635"/>
                <wp:effectExtent l="0" t="0" r="0" b="1847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ESENVOLVIMENTO  EVOLU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nálise das características de desenvolvimento das crianças e  dos jove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3pt;margin-top:520.6pt;width:371.35pt;height:3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ESENVOLVIMENTO  EVOLUTIV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nálise das características de desenvolvimento das crianças e  dos joven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196465</wp:posOffset>
                </wp:positionH>
                <wp:positionV relativeFrom="margin">
                  <wp:posOffset>6517005</wp:posOffset>
                </wp:positionV>
                <wp:extent cx="360045" cy="5416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54180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172.95pt;margin-top:513.15pt;width:28.3pt;height:42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058410</wp:posOffset>
                </wp:positionH>
                <wp:positionV relativeFrom="margin">
                  <wp:posOffset>3132455</wp:posOffset>
                </wp:positionV>
                <wp:extent cx="0" cy="3023870"/>
                <wp:effectExtent l="6350" t="635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246.65pt" to="398.3pt,484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248785</wp:posOffset>
                </wp:positionH>
                <wp:positionV relativeFrom="margin">
                  <wp:posOffset>1116330</wp:posOffset>
                </wp:positionV>
                <wp:extent cx="0" cy="6477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87.9pt" to="334.55pt,138.8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628265</wp:posOffset>
                </wp:positionH>
                <wp:positionV relativeFrom="margin">
                  <wp:posOffset>1332230</wp:posOffset>
                </wp:positionV>
                <wp:extent cx="486029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04.9pt" to="589.6pt,104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312" w:gutter="0" w:header="0" w:top="238" w:footer="0" w:bottom="2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28:00Z</dcterms:created>
  <dc:creator>CPD</dc:creator>
  <dc:description/>
  <dc:language>en-US</dc:language>
  <cp:lastModifiedBy>CPD</cp:lastModifiedBy>
  <dcterms:modified xsi:type="dcterms:W3CDTF">1995-02-02T13:28:00Z</dcterms:modified>
  <cp:revision>2</cp:revision>
  <dc:subject/>
  <dc:title/>
</cp:coreProperties>
</file>