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margin">
                  <wp:posOffset>2628265</wp:posOffset>
                </wp:positionH>
                <wp:positionV relativeFrom="margin">
                  <wp:posOffset>107950</wp:posOffset>
                </wp:positionV>
                <wp:extent cx="4860925" cy="6311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1080" cy="63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M  A  C  P  R  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06.95pt;margin-top:8.5pt;width:382.7pt;height:49.6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M  A  C  P  R  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margin">
                  <wp:posOffset>2705100</wp:posOffset>
                </wp:positionH>
                <wp:positionV relativeFrom="margin">
                  <wp:posOffset>930910</wp:posOffset>
                </wp:positionV>
                <wp:extent cx="4689475" cy="208280"/>
                <wp:effectExtent l="0" t="0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936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DETERMINAÇÃO  DE  IDADES  E  RAM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3pt;margin-top:73.3pt;width:369.2pt;height:16.3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DETERMINAÇÃO  DE  IDADES  E  RAMO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margin">
                  <wp:posOffset>2164080</wp:posOffset>
                </wp:positionH>
                <wp:positionV relativeFrom="margin">
                  <wp:posOffset>930910</wp:posOffset>
                </wp:positionV>
                <wp:extent cx="361315" cy="8121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81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0.4pt;margin-top:73.3pt;width:28.4pt;height:63.9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margin">
                  <wp:posOffset>2160270</wp:posOffset>
                </wp:positionH>
                <wp:positionV relativeFrom="margin">
                  <wp:posOffset>900430</wp:posOffset>
                </wp:positionV>
                <wp:extent cx="431800" cy="864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40" cy="86436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  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3b3b3" stroked="f" o:allowincell="f" style="position:absolute;margin-left:170.1pt;margin-top:70.9pt;width:33.95pt;height:68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   5</w:t>
                      </w:r>
                    </w:p>
                  </w:txbxContent>
                </v:textbox>
                <v:fill o:detectmouseclick="t" type="solid" color2="#4c4c4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margin">
                  <wp:posOffset>2705100</wp:posOffset>
                </wp:positionH>
                <wp:positionV relativeFrom="margin">
                  <wp:posOffset>1151890</wp:posOffset>
                </wp:positionV>
                <wp:extent cx="1533525" cy="1441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6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INF.  INTERMEDIARI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3pt;margin-top:90.7pt;width:120.7pt;height:1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INF.  INTERMEDIARI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margin">
                  <wp:posOffset>5951855</wp:posOffset>
                </wp:positionH>
                <wp:positionV relativeFrom="margin">
                  <wp:posOffset>1201420</wp:posOffset>
                </wp:positionV>
                <wp:extent cx="1443355" cy="1441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ADOLÊSCENCI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8.65pt;margin-top:94.6pt;width:113.6pt;height:1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ADOLÊSCENCI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margin">
                  <wp:posOffset>4328160</wp:posOffset>
                </wp:positionH>
                <wp:positionV relativeFrom="margin">
                  <wp:posOffset>1188085</wp:posOffset>
                </wp:positionV>
                <wp:extent cx="1443355" cy="139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PRÉ-ADOLESCÊNCI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0.8pt;margin-top:93.55pt;width:113.6pt;height:10.9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PRÉ-ADOLESCÊNCI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2705100</wp:posOffset>
                </wp:positionH>
                <wp:positionV relativeFrom="margin">
                  <wp:posOffset>1381760</wp:posOffset>
                </wp:positionV>
                <wp:extent cx="631825" cy="1441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MÉDI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3pt;margin-top:108.8pt;width:49.7pt;height:1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MÉDI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margin">
                  <wp:posOffset>3517265</wp:posOffset>
                </wp:positionH>
                <wp:positionV relativeFrom="margin">
                  <wp:posOffset>1381760</wp:posOffset>
                </wp:positionV>
                <wp:extent cx="631825" cy="1441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TARDI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.95pt;margin-top:108.8pt;width:49.7pt;height:1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TARDI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margin">
                  <wp:posOffset>6763385</wp:posOffset>
                </wp:positionH>
                <wp:positionV relativeFrom="margin">
                  <wp:posOffset>1381760</wp:posOffset>
                </wp:positionV>
                <wp:extent cx="683895" cy="1441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JUVENTU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2.55pt;margin-top:108.8pt;width:53.8pt;height:1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JUVENTUD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margin">
                  <wp:posOffset>5951855</wp:posOffset>
                </wp:positionH>
                <wp:positionV relativeFrom="margin">
                  <wp:posOffset>1381760</wp:posOffset>
                </wp:positionV>
                <wp:extent cx="683895" cy="1441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perscript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ADOLES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8.65pt;margin-top:108.8pt;width:53.8pt;height:1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1</w:t>
                      </w:r>
                      <w:r>
                        <w:rPr>
                          <w:kern w:val="2"/>
                          <w:sz w:val="16"/>
                          <w:szCs w:val="16"/>
                          <w:vertAlign w:val="superscript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ADOLES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margin">
                  <wp:posOffset>5140325</wp:posOffset>
                </wp:positionH>
                <wp:positionV relativeFrom="margin">
                  <wp:posOffset>1381760</wp:posOffset>
                </wp:positionV>
                <wp:extent cx="683895" cy="1441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PUBERDA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04.75pt;margin-top:108.8pt;width:53.8pt;height:1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PUBERDAD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margin">
                  <wp:posOffset>4328160</wp:posOffset>
                </wp:positionH>
                <wp:positionV relativeFrom="margin">
                  <wp:posOffset>1381760</wp:posOffset>
                </wp:positionV>
                <wp:extent cx="683895" cy="1441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PRÉ-PUBE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0.8pt;margin-top:108.8pt;width:53.8pt;height:1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PRÉ-PUBER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margin">
                  <wp:posOffset>5951220</wp:posOffset>
                </wp:positionH>
                <wp:positionV relativeFrom="margin">
                  <wp:posOffset>1562100</wp:posOffset>
                </wp:positionV>
                <wp:extent cx="631825" cy="14414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15 a 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8.6pt;margin-top:123pt;width:49.7pt;height:1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15 a 1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margin">
                  <wp:posOffset>6762750</wp:posOffset>
                </wp:positionH>
                <wp:positionV relativeFrom="margin">
                  <wp:posOffset>1562100</wp:posOffset>
                </wp:positionV>
                <wp:extent cx="631825" cy="1441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18  a  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2.5pt;margin-top:123pt;width:49.7pt;height:1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18  a  2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margin">
                  <wp:posOffset>5140325</wp:posOffset>
                </wp:positionH>
                <wp:positionV relativeFrom="margin">
                  <wp:posOffset>1562100</wp:posOffset>
                </wp:positionV>
                <wp:extent cx="631825" cy="1441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13  a  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04.75pt;margin-top:123pt;width:49.7pt;height:1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13  a  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margin">
                  <wp:posOffset>4328795</wp:posOffset>
                </wp:positionH>
                <wp:positionV relativeFrom="margin">
                  <wp:posOffset>1562100</wp:posOffset>
                </wp:positionV>
                <wp:extent cx="631825" cy="1441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11  a  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0.85pt;margin-top:123pt;width:49.7pt;height:1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11  a  1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margin">
                  <wp:posOffset>3517265</wp:posOffset>
                </wp:positionH>
                <wp:positionV relativeFrom="margin">
                  <wp:posOffset>1562100</wp:posOffset>
                </wp:positionV>
                <wp:extent cx="631825" cy="14414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9  a 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.95pt;margin-top:123pt;width:49.7pt;height:1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9  a 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margin">
                  <wp:posOffset>2705100</wp:posOffset>
                </wp:positionH>
                <wp:positionV relativeFrom="margin">
                  <wp:posOffset>1562100</wp:posOffset>
                </wp:positionV>
                <wp:extent cx="631825" cy="1441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7 a 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3pt;margin-top:123pt;width:49.7pt;height:1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7 a 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margin">
                  <wp:posOffset>2160270</wp:posOffset>
                </wp:positionH>
                <wp:positionV relativeFrom="margin">
                  <wp:posOffset>1908175</wp:posOffset>
                </wp:positionV>
                <wp:extent cx="431800" cy="8642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40" cy="86436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   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3b3b3" stroked="f" o:allowincell="f" style="position:absolute;margin-left:170.1pt;margin-top:150.25pt;width:33.95pt;height:68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   8</w:t>
                      </w:r>
                    </w:p>
                  </w:txbxContent>
                </v:textbox>
                <v:fill o:detectmouseclick="t" type="solid" color2="#4c4c4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margin">
                  <wp:posOffset>2705735</wp:posOffset>
                </wp:positionH>
                <wp:positionV relativeFrom="margin">
                  <wp:posOffset>1922780</wp:posOffset>
                </wp:positionV>
                <wp:extent cx="4689475" cy="2082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936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PLANO DE DESENVOLVIMENT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3.05pt;margin-top:151.4pt;width:369.2pt;height:16.3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PLANO DE DESENVOLVIMENT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margin">
                  <wp:posOffset>2916555</wp:posOffset>
                </wp:positionH>
                <wp:positionV relativeFrom="margin">
                  <wp:posOffset>2232025</wp:posOffset>
                </wp:positionV>
                <wp:extent cx="271145" cy="18034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G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65pt;margin-top:175.75pt;width:21.3pt;height:14.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GP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margin">
                  <wp:posOffset>7124065</wp:posOffset>
                </wp:positionH>
                <wp:positionV relativeFrom="margin">
                  <wp:posOffset>2232025</wp:posOffset>
                </wp:positionV>
                <wp:extent cx="271145" cy="18034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G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95pt;margin-top:175.75pt;width:21.3pt;height:14.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GM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margin">
                  <wp:posOffset>6769100</wp:posOffset>
                </wp:positionH>
                <wp:positionV relativeFrom="margin">
                  <wp:posOffset>2232025</wp:posOffset>
                </wp:positionV>
                <wp:extent cx="271145" cy="18034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G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3pt;margin-top:175.75pt;width:21.3pt;height:14.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GP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margin">
                  <wp:posOffset>6312535</wp:posOffset>
                </wp:positionH>
                <wp:positionV relativeFrom="margin">
                  <wp:posOffset>2232025</wp:posOffset>
                </wp:positionV>
                <wp:extent cx="271145" cy="18034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G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05pt;margin-top:175.75pt;width:21.3pt;height:14.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GM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margin">
                  <wp:posOffset>5958840</wp:posOffset>
                </wp:positionH>
                <wp:positionV relativeFrom="margin">
                  <wp:posOffset>2232025</wp:posOffset>
                </wp:positionV>
                <wp:extent cx="271145" cy="18034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G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2pt;margin-top:175.75pt;width:21.3pt;height:14.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GP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margin">
                  <wp:posOffset>5320665</wp:posOffset>
                </wp:positionH>
                <wp:positionV relativeFrom="margin">
                  <wp:posOffset>2232025</wp:posOffset>
                </wp:positionV>
                <wp:extent cx="271145" cy="18034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G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95pt;margin-top:175.75pt;width:21.3pt;height:14.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GM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margin">
                  <wp:posOffset>4509135</wp:posOffset>
                </wp:positionH>
                <wp:positionV relativeFrom="margin">
                  <wp:posOffset>2232025</wp:posOffset>
                </wp:positionV>
                <wp:extent cx="271145" cy="18034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G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05pt;margin-top:175.75pt;width:21.3pt;height:14.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GP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margin">
                  <wp:posOffset>3696970</wp:posOffset>
                </wp:positionH>
                <wp:positionV relativeFrom="margin">
                  <wp:posOffset>2232025</wp:posOffset>
                </wp:positionV>
                <wp:extent cx="271145" cy="18034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G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1pt;margin-top:175.75pt;width:21.3pt;height:14.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GM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margin">
                  <wp:posOffset>6943725</wp:posOffset>
                </wp:positionH>
                <wp:positionV relativeFrom="margin">
                  <wp:posOffset>2553970</wp:posOffset>
                </wp:positionV>
                <wp:extent cx="271145" cy="18097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75pt;margin-top:201.1pt;width:21.3pt;height:14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margin">
                  <wp:posOffset>6132195</wp:posOffset>
                </wp:positionH>
                <wp:positionV relativeFrom="margin">
                  <wp:posOffset>2553970</wp:posOffset>
                </wp:positionV>
                <wp:extent cx="271145" cy="18097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2.85pt;margin-top:201.1pt;width:21.3pt;height:14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margin">
                  <wp:posOffset>4869815</wp:posOffset>
                </wp:positionH>
                <wp:positionV relativeFrom="margin">
                  <wp:posOffset>2553970</wp:posOffset>
                </wp:positionV>
                <wp:extent cx="271145" cy="18097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45pt;margin-top:201.1pt;width:21.3pt;height:14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margin">
                  <wp:posOffset>3276600</wp:posOffset>
                </wp:positionH>
                <wp:positionV relativeFrom="margin">
                  <wp:posOffset>2553970</wp:posOffset>
                </wp:positionV>
                <wp:extent cx="271145" cy="18097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pt;margin-top:201.1pt;width:21.3pt;height:14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margin">
                  <wp:posOffset>2705100</wp:posOffset>
                </wp:positionH>
                <wp:positionV relativeFrom="margin">
                  <wp:posOffset>2644140</wp:posOffset>
                </wp:positionV>
                <wp:extent cx="361950" cy="14668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6520"/>
                          <a:chOff x="0" y="0"/>
                          <a:chExt cx="361800" cy="14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072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9072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pt;margin-top:208.2pt;width:28.5pt;height:11.55pt" coordorigin="4260,4164" coordsize="570,231">
                <v:shape id="shape_0" fillcolor="black" stroked="t" o:allowincell="f" style="position:absolute;left:4260;top:4164;width:142;height:230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12600" joinstyle="round" endcap="flat"/>
                  <w10:wrap type="none"/>
                </v:shape>
                <v:shape id="shape_0" fillcolor="black" stroked="t" o:allowincell="f" style="position:absolute;left:4687;top:4164;width:142;height:230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margin">
                  <wp:posOffset>3787140</wp:posOffset>
                </wp:positionH>
                <wp:positionV relativeFrom="margin">
                  <wp:posOffset>2644140</wp:posOffset>
                </wp:positionV>
                <wp:extent cx="361950" cy="14668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6520"/>
                          <a:chOff x="0" y="0"/>
                          <a:chExt cx="361800" cy="14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072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9072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pt;margin-top:208.2pt;width:28.5pt;height:11.55pt" coordorigin="5964,4164" coordsize="570,231">
                <v:shape id="shape_0" fillcolor="black" stroked="t" o:allowincell="f" style="position:absolute;left:5964;top:4164;width:142;height:230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12600" joinstyle="round" endcap="flat"/>
                  <w10:wrap type="none"/>
                </v:shape>
                <v:shape id="shape_0" fillcolor="black" stroked="t" o:allowincell="f" style="position:absolute;left:6391;top:4164;width:142;height:230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2">
                <wp:simplePos x="0" y="0"/>
                <wp:positionH relativeFrom="margin">
                  <wp:posOffset>4328160</wp:posOffset>
                </wp:positionH>
                <wp:positionV relativeFrom="margin">
                  <wp:posOffset>2644140</wp:posOffset>
                </wp:positionV>
                <wp:extent cx="361950" cy="14668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6520"/>
                          <a:chOff x="0" y="0"/>
                          <a:chExt cx="361800" cy="14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072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9072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8pt;margin-top:208.2pt;width:28.5pt;height:11.55pt" coordorigin="6816,4164" coordsize="570,231">
                <v:shape id="shape_0" fillcolor="black" stroked="t" o:allowincell="f" style="position:absolute;left:6816;top:4164;width:142;height:230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12600" joinstyle="round" endcap="flat"/>
                  <w10:wrap type="none"/>
                </v:shape>
                <v:shape id="shape_0" fillcolor="black" stroked="t" o:allowincell="f" style="position:absolute;left:7243;top:4164;width:142;height:230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3">
                <wp:simplePos x="0" y="0"/>
                <wp:positionH relativeFrom="margin">
                  <wp:posOffset>5410200</wp:posOffset>
                </wp:positionH>
                <wp:positionV relativeFrom="margin">
                  <wp:posOffset>2644140</wp:posOffset>
                </wp:positionV>
                <wp:extent cx="361950" cy="14668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6520"/>
                          <a:chOff x="0" y="0"/>
                          <a:chExt cx="361800" cy="14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072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9072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pt;margin-top:208.2pt;width:28.45pt;height:11.55pt" coordorigin="8520,4164" coordsize="569,231">
                <v:shape id="shape_0" fillcolor="black" stroked="t" o:allowincell="f" style="position:absolute;left:8520;top:4164;width:142;height:230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12600" joinstyle="round" endcap="flat"/>
                  <w10:wrap type="none"/>
                </v:shape>
                <v:shape id="shape_0" fillcolor="black" stroked="t" o:allowincell="f" style="position:absolute;left:8947;top:4164;width:142;height:230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margin">
                  <wp:posOffset>6534785</wp:posOffset>
                </wp:positionH>
                <wp:positionV relativeFrom="margin">
                  <wp:posOffset>2644140</wp:posOffset>
                </wp:positionV>
                <wp:extent cx="90805" cy="146685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0" cy="146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14.55pt;margin-top:208.2pt;width:7.1pt;height:11.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margin">
                  <wp:posOffset>5904865</wp:posOffset>
                </wp:positionH>
                <wp:positionV relativeFrom="margin">
                  <wp:posOffset>2644140</wp:posOffset>
                </wp:positionV>
                <wp:extent cx="90805" cy="14668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0" cy="146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64.95pt;margin-top:208.2pt;width:7.1pt;height:11.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margin">
                  <wp:posOffset>7334250</wp:posOffset>
                </wp:positionH>
                <wp:positionV relativeFrom="margin">
                  <wp:posOffset>2644140</wp:posOffset>
                </wp:positionV>
                <wp:extent cx="90805" cy="14668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0" cy="146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77.5pt;margin-top:208.2pt;width:7.1pt;height:11.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margin">
                  <wp:posOffset>6732905</wp:posOffset>
                </wp:positionH>
                <wp:positionV relativeFrom="margin">
                  <wp:posOffset>2644140</wp:posOffset>
                </wp:positionV>
                <wp:extent cx="90805" cy="14668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0" cy="146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30.15pt;margin-top:208.2pt;width:7.1pt;height:11.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2628265</wp:posOffset>
                </wp:positionH>
                <wp:positionV relativeFrom="margin">
                  <wp:posOffset>900430</wp:posOffset>
                </wp:positionV>
                <wp:extent cx="4860925" cy="86423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61080" cy="86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95pt;margin-top:70.9pt;width:382.7pt;height:68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2628265</wp:posOffset>
                </wp:positionH>
                <wp:positionV relativeFrom="margin">
                  <wp:posOffset>1116330</wp:posOffset>
                </wp:positionV>
                <wp:extent cx="4860290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87.9pt" to="589.6pt,87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2628265</wp:posOffset>
                </wp:positionH>
                <wp:positionV relativeFrom="margin">
                  <wp:posOffset>1548130</wp:posOffset>
                </wp:positionV>
                <wp:extent cx="486029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21.9pt" to="589.6pt,121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2628265</wp:posOffset>
                </wp:positionH>
                <wp:positionV relativeFrom="margin">
                  <wp:posOffset>1908175</wp:posOffset>
                </wp:positionV>
                <wp:extent cx="4860925" cy="864235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861080" cy="86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95pt;margin-top:150.25pt;width:382.7pt;height:68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2628265</wp:posOffset>
                </wp:positionH>
                <wp:positionV relativeFrom="margin">
                  <wp:posOffset>2196465</wp:posOffset>
                </wp:positionV>
                <wp:extent cx="4860290" cy="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72.95pt" to="589.6pt,172.9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2614930</wp:posOffset>
                </wp:positionH>
                <wp:positionV relativeFrom="margin">
                  <wp:posOffset>3132455</wp:posOffset>
                </wp:positionV>
                <wp:extent cx="4860925" cy="3024505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861080" cy="30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9pt;margin-top:246.65pt;width:382.7pt;height:238.1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2628265</wp:posOffset>
                </wp:positionH>
                <wp:positionV relativeFrom="margin">
                  <wp:posOffset>2484120</wp:posOffset>
                </wp:positionV>
                <wp:extent cx="4860290" cy="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95.6pt" to="589.6pt,195.6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2628265</wp:posOffset>
                </wp:positionH>
                <wp:positionV relativeFrom="margin">
                  <wp:posOffset>4644390</wp:posOffset>
                </wp:positionV>
                <wp:extent cx="4858385" cy="0"/>
                <wp:effectExtent l="6350" t="69850" r="0" b="698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365.7pt" to="589.45pt,365.7pt" stroked="t" o:allowincell="f" style="position:absolute;mso-position-horizontal-relative:margin;mso-position-vertical-relative:margin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2614930</wp:posOffset>
                </wp:positionH>
                <wp:positionV relativeFrom="margin">
                  <wp:posOffset>5168900</wp:posOffset>
                </wp:positionV>
                <wp:extent cx="4858385" cy="0"/>
                <wp:effectExtent l="6350" t="69850" r="0" b="698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407pt" to="588.4pt,407pt" stroked="t" o:allowincell="f" style="position:absolute;mso-position-horizontal-relative:margin;mso-position-vertical-relative:margin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2628265</wp:posOffset>
                </wp:positionH>
                <wp:positionV relativeFrom="margin">
                  <wp:posOffset>5652770</wp:posOffset>
                </wp:positionV>
                <wp:extent cx="4858385" cy="0"/>
                <wp:effectExtent l="6350" t="69850" r="0" b="698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445.1pt" to="589.45pt,445.1pt" stroked="t" o:allowincell="f" style="position:absolute;mso-position-horizontal-relative:margin;mso-position-vertical-relative:margin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2628265</wp:posOffset>
                </wp:positionH>
                <wp:positionV relativeFrom="margin">
                  <wp:posOffset>6517005</wp:posOffset>
                </wp:positionV>
                <wp:extent cx="4860925" cy="540385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861080" cy="5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95pt;margin-top:513.15pt;width:382.7pt;height:42.5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1151890</wp:posOffset>
                </wp:positionH>
                <wp:positionV relativeFrom="margin">
                  <wp:posOffset>3132455</wp:posOffset>
                </wp:positionV>
                <wp:extent cx="1260475" cy="3024505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260360" cy="30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7pt;margin-top:246.65pt;width:99.2pt;height:238.1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8281035</wp:posOffset>
                </wp:positionH>
                <wp:positionV relativeFrom="margin">
                  <wp:posOffset>3132455</wp:posOffset>
                </wp:positionV>
                <wp:extent cx="431800" cy="3024505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31640" cy="30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2.05pt;margin-top:246.65pt;width:33.95pt;height:238.1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1511935</wp:posOffset>
                </wp:positionH>
                <wp:positionV relativeFrom="margin">
                  <wp:posOffset>3132455</wp:posOffset>
                </wp:positionV>
                <wp:extent cx="0" cy="302260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05pt,246.65pt" to="119.05pt,484.6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511935</wp:posOffset>
                </wp:positionH>
                <wp:positionV relativeFrom="margin">
                  <wp:posOffset>4177030</wp:posOffset>
                </wp:positionV>
                <wp:extent cx="899160" cy="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05pt,328.9pt" to="189.8pt,328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7668895</wp:posOffset>
                </wp:positionH>
                <wp:positionV relativeFrom="margin">
                  <wp:posOffset>3132455</wp:posOffset>
                </wp:positionV>
                <wp:extent cx="431800" cy="3024505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31640" cy="30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.85pt;margin-top:246.65pt;width:33.95pt;height:238.1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1511935</wp:posOffset>
                </wp:positionH>
                <wp:positionV relativeFrom="margin">
                  <wp:posOffset>3636010</wp:posOffset>
                </wp:positionV>
                <wp:extent cx="89916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05pt,286.3pt" to="189.8pt,286.3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1511935</wp:posOffset>
                </wp:positionH>
                <wp:positionV relativeFrom="margin">
                  <wp:posOffset>4644390</wp:posOffset>
                </wp:positionV>
                <wp:extent cx="899160" cy="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05pt,365.7pt" to="189.8pt,365.7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1511935</wp:posOffset>
                </wp:positionH>
                <wp:positionV relativeFrom="margin">
                  <wp:posOffset>5148580</wp:posOffset>
                </wp:positionV>
                <wp:extent cx="899160" cy="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05pt,405.4pt" to="189.8pt,405.4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1511935</wp:posOffset>
                </wp:positionH>
                <wp:positionV relativeFrom="margin">
                  <wp:posOffset>5652770</wp:posOffset>
                </wp:positionV>
                <wp:extent cx="899160" cy="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05pt,445.1pt" to="189.8pt,445.1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5868670</wp:posOffset>
                </wp:positionH>
                <wp:positionV relativeFrom="margin">
                  <wp:posOffset>1116330</wp:posOffset>
                </wp:positionV>
                <wp:extent cx="0" cy="647700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pt,87.9pt" to="462.1pt,138.8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4248785</wp:posOffset>
                </wp:positionH>
                <wp:positionV relativeFrom="margin">
                  <wp:posOffset>2196465</wp:posOffset>
                </wp:positionV>
                <wp:extent cx="0" cy="575310"/>
                <wp:effectExtent l="12700" t="12700" r="1270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172.95pt" to="334.55pt,218.2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5868670</wp:posOffset>
                </wp:positionH>
                <wp:positionV relativeFrom="margin">
                  <wp:posOffset>2196465</wp:posOffset>
                </wp:positionV>
                <wp:extent cx="0" cy="575310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pt,172.95pt" to="462.1pt,218.2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5868670</wp:posOffset>
                </wp:positionH>
                <wp:positionV relativeFrom="margin">
                  <wp:posOffset>3132455</wp:posOffset>
                </wp:positionV>
                <wp:extent cx="0" cy="3022600"/>
                <wp:effectExtent l="12700" t="12700" r="13335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2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pt,246.65pt" to="462.1pt,484.6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6678930</wp:posOffset>
                </wp:positionH>
                <wp:positionV relativeFrom="margin">
                  <wp:posOffset>1332230</wp:posOffset>
                </wp:positionV>
                <wp:extent cx="0" cy="43116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9pt,104.9pt" to="525.9pt,138.8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6678930</wp:posOffset>
                </wp:positionH>
                <wp:positionV relativeFrom="margin">
                  <wp:posOffset>2196465</wp:posOffset>
                </wp:positionV>
                <wp:extent cx="0" cy="574675"/>
                <wp:effectExtent l="12700" t="12700" r="13335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9pt,172.95pt" to="525.9pt,218.1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6678930</wp:posOffset>
                </wp:positionH>
                <wp:positionV relativeFrom="margin">
                  <wp:posOffset>3132455</wp:posOffset>
                </wp:positionV>
                <wp:extent cx="0" cy="3020060"/>
                <wp:effectExtent l="12700" t="12700" r="1270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0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9pt,246.65pt" to="525.9pt,484.4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3438525</wp:posOffset>
                </wp:positionH>
                <wp:positionV relativeFrom="margin">
                  <wp:posOffset>1332230</wp:posOffset>
                </wp:positionV>
                <wp:extent cx="0" cy="43053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04.9pt" to="270.75pt,138.7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5058410</wp:posOffset>
                </wp:positionH>
                <wp:positionV relativeFrom="margin">
                  <wp:posOffset>1332230</wp:posOffset>
                </wp:positionV>
                <wp:extent cx="0" cy="43053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3pt,104.9pt" to="398.3pt,138.7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3438525</wp:posOffset>
                </wp:positionH>
                <wp:positionV relativeFrom="margin">
                  <wp:posOffset>3132455</wp:posOffset>
                </wp:positionV>
                <wp:extent cx="0" cy="3018155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246.65pt" to="270.75pt,484.2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7884795</wp:posOffset>
                </wp:positionH>
                <wp:positionV relativeFrom="margin">
                  <wp:posOffset>3132455</wp:posOffset>
                </wp:positionV>
                <wp:extent cx="0" cy="3023235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85pt,246.65pt" to="620.85pt,484.6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7668895</wp:posOffset>
                </wp:positionH>
                <wp:positionV relativeFrom="margin">
                  <wp:posOffset>3636010</wp:posOffset>
                </wp:positionV>
                <wp:extent cx="215265" cy="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85pt,286.3pt" to="620.75pt,286.3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7668895</wp:posOffset>
                </wp:positionH>
                <wp:positionV relativeFrom="margin">
                  <wp:posOffset>4140835</wp:posOffset>
                </wp:positionV>
                <wp:extent cx="215265" cy="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85pt,326.05pt" to="620.75pt,326.0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7668895</wp:posOffset>
                </wp:positionH>
                <wp:positionV relativeFrom="margin">
                  <wp:posOffset>4644390</wp:posOffset>
                </wp:positionV>
                <wp:extent cx="215265" cy="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85pt,365.7pt" to="620.75pt,365.7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7668895</wp:posOffset>
                </wp:positionH>
                <wp:positionV relativeFrom="margin">
                  <wp:posOffset>5148580</wp:posOffset>
                </wp:positionV>
                <wp:extent cx="215265" cy="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85pt,405.4pt" to="620.75pt,405.4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7668895</wp:posOffset>
                </wp:positionH>
                <wp:positionV relativeFrom="margin">
                  <wp:posOffset>5652770</wp:posOffset>
                </wp:positionV>
                <wp:extent cx="215265" cy="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85pt,445.1pt" to="620.75pt,445.1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3096260</wp:posOffset>
                </wp:positionH>
                <wp:positionV relativeFrom="margin">
                  <wp:posOffset>6228715</wp:posOffset>
                </wp:positionV>
                <wp:extent cx="0" cy="180340"/>
                <wp:effectExtent l="69850" t="0" r="69850" b="5016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490.45pt" to="243.8pt,504.6pt" stroked="t" o:allowincell="f" style="position:absolute;flip:y;mso-position-horizontal-relative:margin;mso-position-vertical-relative:margin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3888740</wp:posOffset>
                </wp:positionH>
                <wp:positionV relativeFrom="margin">
                  <wp:posOffset>6228715</wp:posOffset>
                </wp:positionV>
                <wp:extent cx="0" cy="180340"/>
                <wp:effectExtent l="69850" t="0" r="69850" b="5016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pt,490.45pt" to="306.2pt,504.6pt" stroked="t" o:allowincell="f" style="position:absolute;flip:y;mso-position-horizontal-relative:margin;mso-position-vertical-relative:margin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4688840</wp:posOffset>
                </wp:positionH>
                <wp:positionV relativeFrom="margin">
                  <wp:posOffset>6228715</wp:posOffset>
                </wp:positionV>
                <wp:extent cx="0" cy="180340"/>
                <wp:effectExtent l="69850" t="0" r="69850" b="501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490.45pt" to="369.2pt,504.6pt" stroked="t" o:allowincell="f" style="position:absolute;flip:y;mso-position-horizontal-relative:margin;mso-position-vertical-relative:margin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5508625</wp:posOffset>
                </wp:positionH>
                <wp:positionV relativeFrom="margin">
                  <wp:posOffset>6228715</wp:posOffset>
                </wp:positionV>
                <wp:extent cx="0" cy="180340"/>
                <wp:effectExtent l="69850" t="0" r="69850" b="5016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75pt,490.45pt" to="433.75pt,504.6pt" stroked="t" o:allowincell="f" style="position:absolute;flip:y;mso-position-horizontal-relative:margin;mso-position-vertical-relative:margin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6318885</wp:posOffset>
                </wp:positionH>
                <wp:positionV relativeFrom="margin">
                  <wp:posOffset>6228715</wp:posOffset>
                </wp:positionV>
                <wp:extent cx="0" cy="180340"/>
                <wp:effectExtent l="69850" t="0" r="69850" b="5016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5pt,490.45pt" to="497.55pt,504.6pt" stroked="t" o:allowincell="f" style="position:absolute;flip:y;mso-position-horizontal-relative:margin;mso-position-vertical-relative:margin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7129145</wp:posOffset>
                </wp:positionH>
                <wp:positionV relativeFrom="margin">
                  <wp:posOffset>6228715</wp:posOffset>
                </wp:positionV>
                <wp:extent cx="0" cy="180340"/>
                <wp:effectExtent l="69850" t="0" r="69850" b="5016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35pt,490.45pt" to="561.35pt,504.6pt" stroked="t" o:allowincell="f" style="position:absolute;flip:y;mso-position-horizontal-relative:margin;mso-position-vertical-relative:margin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3246120</wp:posOffset>
                </wp:positionH>
                <wp:positionV relativeFrom="margin">
                  <wp:posOffset>3185160</wp:posOffset>
                </wp:positionV>
                <wp:extent cx="107950" cy="39624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396360"/>
                          <a:chOff x="0" y="0"/>
                          <a:chExt cx="108000" cy="396360"/>
                        </a:xfrm>
                      </wpg:grpSpPr>
                      <wps:wsp>
                        <wps:cNvSpPr/>
                        <wps:spPr>
                          <a:xfrm>
                            <a:off x="0" y="288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pt;margin-top:250.8pt;width:8.5pt;height:31.2pt" coordorigin="5112,5016" coordsize="170,624">
                <v:oval id="shape_0" fillcolor="white" stroked="t" o:allowincell="f" style="position:absolute;left:5112;top:5470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5112;top:5243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5112;top:5016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3246755</wp:posOffset>
                </wp:positionH>
                <wp:positionV relativeFrom="margin">
                  <wp:posOffset>3690620</wp:posOffset>
                </wp:positionV>
                <wp:extent cx="107950" cy="39624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396360"/>
                          <a:chOff x="0" y="0"/>
                          <a:chExt cx="108000" cy="396360"/>
                        </a:xfrm>
                      </wpg:grpSpPr>
                      <wps:wsp>
                        <wps:cNvSpPr/>
                        <wps:spPr>
                          <a:xfrm>
                            <a:off x="0" y="288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5pt;margin-top:290.6pt;width:8.5pt;height:31.2pt" coordorigin="5113,5812" coordsize="170,624">
                <v:oval id="shape_0" fillcolor="white" stroked="t" o:allowincell="f" style="position:absolute;left:5113;top:6266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5113;top:6039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5113;top:5812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3246755</wp:posOffset>
                </wp:positionH>
                <wp:positionV relativeFrom="margin">
                  <wp:posOffset>4194810</wp:posOffset>
                </wp:positionV>
                <wp:extent cx="107950" cy="39624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396360"/>
                          <a:chOff x="0" y="0"/>
                          <a:chExt cx="108000" cy="396360"/>
                        </a:xfrm>
                      </wpg:grpSpPr>
                      <wps:wsp>
                        <wps:cNvSpPr/>
                        <wps:spPr>
                          <a:xfrm>
                            <a:off x="0" y="288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5pt;margin-top:330.3pt;width:8.5pt;height:31.2pt" coordorigin="5113,6606" coordsize="170,624">
                <v:oval id="shape_0" fillcolor="white" stroked="t" o:allowincell="f" style="position:absolute;left:5113;top:7060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5113;top:6833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5113;top:6606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3246755</wp:posOffset>
                </wp:positionH>
                <wp:positionV relativeFrom="margin">
                  <wp:posOffset>4698365</wp:posOffset>
                </wp:positionV>
                <wp:extent cx="107950" cy="39624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396360"/>
                          <a:chOff x="0" y="0"/>
                          <a:chExt cx="108000" cy="396360"/>
                        </a:xfrm>
                      </wpg:grpSpPr>
                      <wps:wsp>
                        <wps:cNvSpPr/>
                        <wps:spPr>
                          <a:xfrm>
                            <a:off x="0" y="288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5pt;margin-top:369.95pt;width:8.5pt;height:31.2pt" coordorigin="5113,7399" coordsize="170,624">
                <v:oval id="shape_0" fillcolor="white" stroked="t" o:allowincell="f" style="position:absolute;left:5113;top:7853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5113;top:7626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5113;top:7399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3246755</wp:posOffset>
                </wp:positionH>
                <wp:positionV relativeFrom="margin">
                  <wp:posOffset>5220970</wp:posOffset>
                </wp:positionV>
                <wp:extent cx="107950" cy="39624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396360"/>
                          <a:chOff x="0" y="0"/>
                          <a:chExt cx="108000" cy="396360"/>
                        </a:xfrm>
                      </wpg:grpSpPr>
                      <wps:wsp>
                        <wps:cNvSpPr/>
                        <wps:spPr>
                          <a:xfrm>
                            <a:off x="0" y="288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5pt;margin-top:411.1pt;width:8.5pt;height:31.2pt" coordorigin="5113,8222" coordsize="170,624">
                <v:oval id="shape_0" fillcolor="white" stroked="t" o:allowincell="f" style="position:absolute;left:5113;top:8676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5113;top:8449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5113;top:8222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3248025</wp:posOffset>
                </wp:positionH>
                <wp:positionV relativeFrom="margin">
                  <wp:posOffset>5706745</wp:posOffset>
                </wp:positionV>
                <wp:extent cx="107950" cy="39624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396360"/>
                          <a:chOff x="0" y="0"/>
                          <a:chExt cx="108000" cy="396360"/>
                        </a:xfrm>
                      </wpg:grpSpPr>
                      <wps:wsp>
                        <wps:cNvSpPr/>
                        <wps:spPr>
                          <a:xfrm>
                            <a:off x="0" y="288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75pt;margin-top:449.35pt;width:8.5pt;height:31.2pt" coordorigin="5115,8987" coordsize="170,624">
                <v:oval id="shape_0" fillcolor="white" stroked="t" o:allowincell="f" style="position:absolute;left:5115;top:9441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5115;top:9214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5115;top:8987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4057650</wp:posOffset>
                </wp:positionH>
                <wp:positionV relativeFrom="margin">
                  <wp:posOffset>3185160</wp:posOffset>
                </wp:positionV>
                <wp:extent cx="109855" cy="2917825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" cy="2917800"/>
                          <a:chOff x="0" y="0"/>
                          <a:chExt cx="109800" cy="2917800"/>
                        </a:xfrm>
                      </wpg:grpSpPr>
                      <wpg:grpSp>
                        <wpg:cNvGrpSpPr/>
                        <wpg:grpSpPr>
                          <a:xfrm>
                            <a:off x="1800" y="252144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203580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51308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00980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50544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5pt;margin-top:250.8pt;width:8.6pt;height:229.75pt" coordorigin="6390,5016" coordsize="172,4595">
                <v:group id="shape_0" style="position:absolute;left:6393;top:8987;width:170;height:624">
                  <v:oval id="shape_0" fillcolor="white" stroked="t" o:allowincell="f" style="position:absolute;left:6393;top:9441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6393;top:9214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6393;top:8987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  <v:group id="shape_0" style="position:absolute;left:6391;top:8222;width:170;height:624">
                  <v:oval id="shape_0" fillcolor="white" stroked="t" o:allowincell="f" style="position:absolute;left:6391;top:8676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6391;top:8449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6391;top:8222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  <v:group id="shape_0" style="position:absolute;left:6391;top:7399;width:170;height:624">
                  <v:oval id="shape_0" fillcolor="white" stroked="t" o:allowincell="f" style="position:absolute;left:6391;top:7853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6391;top:7626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6391;top:7399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  <v:group id="shape_0" style="position:absolute;left:6391;top:6606;width:170;height:623">
                  <v:oval id="shape_0" fillcolor="white" stroked="t" o:allowincell="f" style="position:absolute;left:6391;top:7060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6391;top:6833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6391;top:6606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  <v:group id="shape_0" style="position:absolute;left:6391;top:5812;width:170;height:624">
                  <v:oval id="shape_0" fillcolor="white" stroked="t" o:allowincell="f" style="position:absolute;left:6391;top:6266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6391;top:6039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6391;top:5812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  <v:group id="shape_0" style="position:absolute;left:6390;top:5016;width:170;height:624">
                  <v:oval id="shape_0" fillcolor="white" stroked="t" o:allowincell="f" style="position:absolute;left:6390;top:5470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6390;top:5243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6390;top:5016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5678170</wp:posOffset>
                </wp:positionH>
                <wp:positionV relativeFrom="margin">
                  <wp:posOffset>3185160</wp:posOffset>
                </wp:positionV>
                <wp:extent cx="109855" cy="2917825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" cy="2917800"/>
                          <a:chOff x="0" y="0"/>
                          <a:chExt cx="109800" cy="2917800"/>
                        </a:xfrm>
                      </wpg:grpSpPr>
                      <wpg:grpSp>
                        <wpg:cNvGrpSpPr/>
                        <wpg:grpSpPr>
                          <a:xfrm>
                            <a:off x="1800" y="252144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203580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51308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00980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50544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1pt;margin-top:250.8pt;width:8.65pt;height:229.75pt" coordorigin="8942,5016" coordsize="173,4595">
                <v:group id="shape_0" style="position:absolute;left:8945;top:8987;width:170;height:624">
                  <v:oval id="shape_0" fillcolor="white" stroked="t" o:allowincell="f" style="position:absolute;left:8945;top:9441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8945;top:9214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8945;top:8987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  <v:group id="shape_0" style="position:absolute;left:8943;top:8222;width:170;height:624">
                  <v:oval id="shape_0" fillcolor="white" stroked="t" o:allowincell="f" style="position:absolute;left:8943;top:8676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8943;top:8449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8943;top:8222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  <v:group id="shape_0" style="position:absolute;left:8943;top:7399;width:170;height:624">
                  <v:oval id="shape_0" fillcolor="white" stroked="t" o:allowincell="f" style="position:absolute;left:8943;top:7853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8943;top:7626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8943;top:7399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  <v:group id="shape_0" style="position:absolute;left:8943;top:6606;width:170;height:623">
                  <v:oval id="shape_0" fillcolor="white" stroked="t" o:allowincell="f" style="position:absolute;left:8943;top:7060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8943;top:6833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8943;top:6606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  <v:group id="shape_0" style="position:absolute;left:8943;top:5812;width:170;height:624">
                  <v:oval id="shape_0" fillcolor="white" stroked="t" o:allowincell="f" style="position:absolute;left:8943;top:6266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8943;top:6039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8943;top:5812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  <v:group id="shape_0" style="position:absolute;left:8942;top:5016;width:170;height:624">
                  <v:oval id="shape_0" fillcolor="white" stroked="t" o:allowincell="f" style="position:absolute;left:8942;top:5470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8942;top:5243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8942;top:5016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6487795</wp:posOffset>
                </wp:positionH>
                <wp:positionV relativeFrom="margin">
                  <wp:posOffset>3185160</wp:posOffset>
                </wp:positionV>
                <wp:extent cx="109855" cy="2917825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" cy="2917800"/>
                          <a:chOff x="0" y="0"/>
                          <a:chExt cx="109800" cy="2917800"/>
                        </a:xfrm>
                      </wpg:grpSpPr>
                      <wpg:grpSp>
                        <wpg:cNvGrpSpPr/>
                        <wpg:grpSpPr>
                          <a:xfrm>
                            <a:off x="1800" y="252144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203580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51308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00980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50544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0.85pt;margin-top:250.8pt;width:8.65pt;height:229.75pt" coordorigin="10217,5016" coordsize="173,4595">
                <v:group id="shape_0" style="position:absolute;left:10220;top:8987;width:170;height:624">
                  <v:oval id="shape_0" fillcolor="white" stroked="t" o:allowincell="f" style="position:absolute;left:10220;top:9441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10220;top:9214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10220;top:8987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  <v:group id="shape_0" style="position:absolute;left:10218;top:8222;width:170;height:624">
                  <v:oval id="shape_0" fillcolor="white" stroked="t" o:allowincell="f" style="position:absolute;left:10218;top:8676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10218;top:8449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10218;top:8222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  <v:group id="shape_0" style="position:absolute;left:10218;top:7399;width:170;height:624">
                  <v:oval id="shape_0" fillcolor="white" stroked="t" o:allowincell="f" style="position:absolute;left:10218;top:7853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10218;top:7626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10218;top:7399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  <v:group id="shape_0" style="position:absolute;left:10218;top:6606;width:170;height:623">
                  <v:oval id="shape_0" fillcolor="white" stroked="t" o:allowincell="f" style="position:absolute;left:10218;top:7060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10218;top:6833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10218;top:6606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  <v:group id="shape_0" style="position:absolute;left:10218;top:5812;width:170;height:624">
                  <v:oval id="shape_0" fillcolor="white" stroked="t" o:allowincell="f" style="position:absolute;left:10218;top:6266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10218;top:6039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10218;top:5812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  <v:group id="shape_0" style="position:absolute;left:10217;top:5016;width:170;height:624">
                  <v:oval id="shape_0" fillcolor="white" stroked="t" o:allowincell="f" style="position:absolute;left:10217;top:5470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10217;top:5243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10217;top:5016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7705090</wp:posOffset>
                </wp:positionH>
                <wp:positionV relativeFrom="margin">
                  <wp:posOffset>3185160</wp:posOffset>
                </wp:positionV>
                <wp:extent cx="108585" cy="291719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2917080"/>
                          <a:chOff x="0" y="0"/>
                          <a:chExt cx="108720" cy="291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720" cy="395640"/>
                          </a:xfrm>
                        </wpg:grpSpPr>
                        <wps:wsp>
                          <wps:cNvSpPr/>
                          <wps:nvSpPr>
                            <wps:cNvPr id="7" name=""/>
                            <wps:cNvSpPr/>
                          </wps:nvSpPr>
                          <wps:spPr>
                            <a:xfrm>
                              <a:off x="720" y="28764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720" y="14364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" name=""/>
                            <wps:cNvSpPr/>
                          </wps:nvSpPr>
                          <wps:spPr>
                            <a:xfrm>
                              <a:off x="0" y="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21440"/>
                            <a:ext cx="108720" cy="39564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720" y="28764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1" name=""/>
                            <wps:cNvSpPr/>
                          </wps:nvSpPr>
                          <wps:spPr>
                            <a:xfrm>
                              <a:off x="720" y="14364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2" name=""/>
                            <wps:cNvSpPr/>
                          </wps:nvSpPr>
                          <wps:spPr>
                            <a:xfrm>
                              <a:off x="0" y="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35800"/>
                            <a:ext cx="108720" cy="395640"/>
                          </a:xfrm>
                        </wpg:grpSpPr>
                        <wps:wsp>
                          <wps:cNvSpPr/>
                          <wps:nvSpPr>
                            <wps:cNvPr id="13" name=""/>
                            <wps:cNvSpPr/>
                          </wps:nvSpPr>
                          <wps:spPr>
                            <a:xfrm>
                              <a:off x="720" y="28764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4" name=""/>
                            <wps:cNvSpPr/>
                          </wps:nvSpPr>
                          <wps:spPr>
                            <a:xfrm>
                              <a:off x="720" y="14364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5" name=""/>
                            <wps:cNvSpPr/>
                          </wps:nvSpPr>
                          <wps:spPr>
                            <a:xfrm>
                              <a:off x="0" y="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13080"/>
                            <a:ext cx="108720" cy="395640"/>
                          </a:xfrm>
                        </wpg:grpSpPr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720" y="28764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720" y="14364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0" y="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09800"/>
                            <a:ext cx="108720" cy="395640"/>
                          </a:xfrm>
                        </wpg:grpSpPr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720" y="28764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720" y="14328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1" name=""/>
                            <wps:cNvSpPr/>
                          </wps:nvSpPr>
                          <wps:spPr>
                            <a:xfrm>
                              <a:off x="0" y="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5440"/>
                            <a:ext cx="108720" cy="395640"/>
                          </a:xfrm>
                        </wpg:grpSpPr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720" y="28764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3" name=""/>
                            <wps:cNvSpPr/>
                          </wps:nvSpPr>
                          <wps:spPr>
                            <a:xfrm>
                              <a:off x="720" y="14364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4" name=""/>
                            <wps:cNvSpPr/>
                          </wps:nvSpPr>
                          <wps:spPr>
                            <a:xfrm>
                              <a:off x="0" y="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6.7pt;margin-top:250.8pt;width:8.55pt;height:229.65pt" coordorigin="12134,5016" coordsize="171,4593">
                <v:group id="shape_0" style="position:absolute;left:12134;top:5016;width:171;height:623">
                  <v:rect id="shape_0" fillcolor="white" stroked="t" o:allowincell="f" style="position:absolute;left:12135;top:5469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12135;top:5242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12134;top:5016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</v:group>
                <v:group id="shape_0" style="position:absolute;left:12134;top:8987;width:171;height:623">
                  <v:rect id="shape_0" fillcolor="white" stroked="t" o:allowincell="f" style="position:absolute;left:12135;top:9440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12135;top:9213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12134;top:8987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</v:group>
                <v:group id="shape_0" style="position:absolute;left:12134;top:8222;width:171;height:623">
                  <v:rect id="shape_0" fillcolor="white" stroked="t" o:allowincell="f" style="position:absolute;left:12135;top:8675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12135;top:8448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12134;top:8222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</v:group>
                <v:group id="shape_0" style="position:absolute;left:12134;top:7399;width:171;height:623">
                  <v:rect id="shape_0" fillcolor="white" stroked="t" o:allowincell="f" style="position:absolute;left:12135;top:7852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12135;top:7625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12134;top:7399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</v:group>
                <v:group id="shape_0" style="position:absolute;left:12134;top:6606;width:171;height:623">
                  <v:rect id="shape_0" fillcolor="white" stroked="t" o:allowincell="f" style="position:absolute;left:12135;top:7059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12135;top:6832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12134;top:6606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</v:group>
                <v:group id="shape_0" style="position:absolute;left:12134;top:5812;width:171;height:623">
                  <v:rect id="shape_0" fillcolor="white" stroked="t" o:allowincell="f" style="position:absolute;left:12135;top:6265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12135;top:6038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12134;top:5812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4855845</wp:posOffset>
                </wp:positionH>
                <wp:positionV relativeFrom="margin">
                  <wp:posOffset>3185160</wp:posOffset>
                </wp:positionV>
                <wp:extent cx="107950" cy="39624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396360"/>
                          <a:chOff x="0" y="0"/>
                          <a:chExt cx="108000" cy="396360"/>
                        </a:xfrm>
                      </wpg:grpSpPr>
                      <wps:wsp>
                        <wps:cNvSpPr/>
                        <wps:spPr>
                          <a:xfrm>
                            <a:off x="0" y="288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35pt;margin-top:250.8pt;width:8.5pt;height:31.2pt" coordorigin="7647,5016" coordsize="170,624">
                <v:oval id="shape_0" fillcolor="white" stroked="t" o:allowincell="f" style="position:absolute;left:7647;top:5470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7647;top:5243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7647;top:5016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4869815</wp:posOffset>
                </wp:positionH>
                <wp:positionV relativeFrom="margin">
                  <wp:posOffset>3690620</wp:posOffset>
                </wp:positionV>
                <wp:extent cx="107950" cy="396240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396360"/>
                          <a:chOff x="0" y="0"/>
                          <a:chExt cx="108000" cy="396360"/>
                        </a:xfrm>
                      </wpg:grpSpPr>
                      <wps:wsp>
                        <wps:cNvSpPr/>
                        <wps:spPr>
                          <a:xfrm>
                            <a:off x="0" y="288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45pt;margin-top:290.6pt;width:8.5pt;height:31.2pt" coordorigin="7669,5812" coordsize="170,624">
                <v:oval id="shape_0" fillcolor="white" stroked="t" o:allowincell="f" style="position:absolute;left:7669;top:6266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7669;top:6039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7669;top:5812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4598035</wp:posOffset>
                </wp:positionH>
                <wp:positionV relativeFrom="margin">
                  <wp:posOffset>4158615</wp:posOffset>
                </wp:positionV>
                <wp:extent cx="648335" cy="467995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05pt;margin-top:327.45pt;width:51pt;height:36.8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4869815</wp:posOffset>
                </wp:positionH>
                <wp:positionV relativeFrom="margin">
                  <wp:posOffset>4176395</wp:posOffset>
                </wp:positionV>
                <wp:extent cx="107950" cy="39624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396360"/>
                          <a:chOff x="0" y="0"/>
                          <a:chExt cx="108000" cy="396360"/>
                        </a:xfrm>
                      </wpg:grpSpPr>
                      <wps:wsp>
                        <wps:cNvSpPr/>
                        <wps:spPr>
                          <a:xfrm>
                            <a:off x="0" y="288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45pt;margin-top:328.85pt;width:8.5pt;height:31.2pt" coordorigin="7669,6577" coordsize="170,624">
                <v:oval id="shape_0" fillcolor="white" stroked="t" o:allowincell="f" style="position:absolute;left:7669;top:7031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7669;top:6804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7669;top:6577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4869815</wp:posOffset>
                </wp:positionH>
                <wp:positionV relativeFrom="margin">
                  <wp:posOffset>4698365</wp:posOffset>
                </wp:positionV>
                <wp:extent cx="107950" cy="39624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396360"/>
                          <a:chOff x="0" y="0"/>
                          <a:chExt cx="108000" cy="396360"/>
                        </a:xfrm>
                      </wpg:grpSpPr>
                      <wps:wsp>
                        <wps:cNvSpPr/>
                        <wps:spPr>
                          <a:xfrm>
                            <a:off x="0" y="288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45pt;margin-top:369.95pt;width:8.5pt;height:31.2pt" coordorigin="7669,7399" coordsize="170,624">
                <v:oval id="shape_0" fillcolor="white" stroked="t" o:allowincell="f" style="position:absolute;left:7669;top:7853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7669;top:7626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7669;top:7399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4869815</wp:posOffset>
                </wp:positionH>
                <wp:positionV relativeFrom="margin">
                  <wp:posOffset>5220970</wp:posOffset>
                </wp:positionV>
                <wp:extent cx="107950" cy="39624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396360"/>
                          <a:chOff x="0" y="0"/>
                          <a:chExt cx="108000" cy="396360"/>
                        </a:xfrm>
                      </wpg:grpSpPr>
                      <wps:wsp>
                        <wps:cNvSpPr/>
                        <wps:spPr>
                          <a:xfrm>
                            <a:off x="0" y="288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45pt;margin-top:411.1pt;width:8.5pt;height:31.2pt" coordorigin="7669,8222" coordsize="170,624">
                <v:oval id="shape_0" fillcolor="white" stroked="t" o:allowincell="f" style="position:absolute;left:7669;top:8676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7669;top:8449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7669;top:8222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4871085</wp:posOffset>
                </wp:positionH>
                <wp:positionV relativeFrom="margin">
                  <wp:posOffset>5706745</wp:posOffset>
                </wp:positionV>
                <wp:extent cx="107950" cy="39624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396360"/>
                          <a:chOff x="0" y="0"/>
                          <a:chExt cx="108000" cy="396360"/>
                        </a:xfrm>
                      </wpg:grpSpPr>
                      <wps:wsp>
                        <wps:cNvSpPr/>
                        <wps:spPr>
                          <a:xfrm>
                            <a:off x="0" y="288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55pt;margin-top:449.35pt;width:8.5pt;height:31.2pt" coordorigin="7671,8987" coordsize="170,624">
                <v:oval id="shape_0" fillcolor="white" stroked="t" o:allowincell="f" style="position:absolute;left:7671;top:9441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7671;top:9214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7671;top:8987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5139690</wp:posOffset>
                </wp:positionH>
                <wp:positionV relativeFrom="margin">
                  <wp:posOffset>4392295</wp:posOffset>
                </wp:positionV>
                <wp:extent cx="71755" cy="0"/>
                <wp:effectExtent l="0" t="69850" r="158750" b="698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345.85pt" to="410.3pt,345.85pt" stroked="t" o:allowincell="f" style="position:absolute;flip:x;mso-position-horizontal-relative:margin;mso-position-vertical-relative:margin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margin">
                  <wp:posOffset>3672205</wp:posOffset>
                </wp:positionH>
                <wp:positionV relativeFrom="margin">
                  <wp:posOffset>2824480</wp:posOffset>
                </wp:positionV>
                <wp:extent cx="3312160" cy="25209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OBJETIVOS EDUCACIONAIS DOS RAM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9.15pt;margin-top:222.4pt;width:260.75pt;height:19.8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OBJETIVOS EDUCACIONAIS DOS RAMO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4688840</wp:posOffset>
                </wp:positionH>
                <wp:positionV relativeFrom="margin">
                  <wp:posOffset>4392295</wp:posOffset>
                </wp:positionV>
                <wp:extent cx="71755" cy="0"/>
                <wp:effectExtent l="158750" t="69850" r="0" b="698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345.85pt" to="374.8pt,345.85pt" stroked="t" o:allowincell="f" style="position:absolute;mso-position-horizontal-relative:margin;mso-position-vertical-relative:margin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4328795</wp:posOffset>
                </wp:positionH>
                <wp:positionV relativeFrom="margin">
                  <wp:posOffset>4177030</wp:posOffset>
                </wp:positionV>
                <wp:extent cx="180340" cy="458470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45864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3b3b3" stroked="f" o:allowincell="f" style="position:absolute;margin-left:340.85pt;margin-top:328.9pt;width:14.15pt;height:36.0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4c4c4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margin">
                  <wp:posOffset>4238625</wp:posOffset>
                </wp:positionH>
                <wp:positionV relativeFrom="margin">
                  <wp:posOffset>3636010</wp:posOffset>
                </wp:positionV>
                <wp:extent cx="791845" cy="50419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000" cy="50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FICH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ATIVIDA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3.75pt;margin-top:286.3pt;width:62.3pt;height:39.6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FICH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ATIVIDAD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margin">
                  <wp:posOffset>2628265</wp:posOffset>
                </wp:positionH>
                <wp:positionV relativeFrom="margin">
                  <wp:posOffset>3636010</wp:posOffset>
                </wp:positionV>
                <wp:extent cx="4858385" cy="0"/>
                <wp:effectExtent l="6350" t="69850" r="0" b="698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86.3pt" to="589.45pt,286.3pt" stroked="t" o:allowincell="f" style="position:absolute;mso-position-horizontal-relative:margin;mso-position-vertical-relative:margin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2628265</wp:posOffset>
                </wp:positionH>
                <wp:positionV relativeFrom="margin">
                  <wp:posOffset>4140835</wp:posOffset>
                </wp:positionV>
                <wp:extent cx="4858385" cy="0"/>
                <wp:effectExtent l="6350" t="69850" r="0" b="698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326.05pt" to="589.45pt,326.05pt" stroked="t" o:allowincell="f" style="position:absolute;mso-position-horizontal-relative:margin;mso-position-vertical-relative:margin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4248785</wp:posOffset>
                </wp:positionH>
                <wp:positionV relativeFrom="margin">
                  <wp:posOffset>3132455</wp:posOffset>
                </wp:positionV>
                <wp:extent cx="0" cy="3022600"/>
                <wp:effectExtent l="12700" t="12700" r="13335" b="127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2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246.65pt" to="334.55pt,484.6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4857115</wp:posOffset>
                </wp:positionH>
                <wp:positionV relativeFrom="margin">
                  <wp:posOffset>3690620</wp:posOffset>
                </wp:positionV>
                <wp:extent cx="107950" cy="396240"/>
                <wp:effectExtent l="6350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396360"/>
                          <a:chOff x="0" y="0"/>
                          <a:chExt cx="108000" cy="396360"/>
                        </a:xfrm>
                      </wpg:grpSpPr>
                      <wps:wsp>
                        <wps:cNvSpPr/>
                        <wps:spPr>
                          <a:xfrm>
                            <a:off x="0" y="288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45pt;margin-top:290.6pt;width:8.5pt;height:31.2pt" coordorigin="7649,5812" coordsize="170,624">
                <v:oval id="shape_0" fillcolor="white" stroked="t" o:allowincell="f" style="position:absolute;left:7649;top:6266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7649;top:6039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7649;top:5812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8281035</wp:posOffset>
                </wp:positionH>
                <wp:positionV relativeFrom="margin">
                  <wp:posOffset>2808605</wp:posOffset>
                </wp:positionV>
                <wp:extent cx="431800" cy="31242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40" cy="31248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3b3b3" stroked="f" o:allowincell="f" style="position:absolute;margin-left:652.05pt;margin-top:221.15pt;width:33.95pt;height:24.5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1</w:t>
                      </w:r>
                    </w:p>
                  </w:txbxContent>
                </v:textbox>
                <v:fill o:detectmouseclick="t" type="solid" color2="#4c4c4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margin">
                  <wp:posOffset>3024505</wp:posOffset>
                </wp:positionH>
                <wp:positionV relativeFrom="margin">
                  <wp:posOffset>2844800</wp:posOffset>
                </wp:positionV>
                <wp:extent cx="431800" cy="31242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40" cy="31248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3b3b3" stroked="f" o:allowincell="f" style="position:absolute;margin-left:238.15pt;margin-top:224pt;width:33.95pt;height:24.5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6</w:t>
                      </w:r>
                    </w:p>
                  </w:txbxContent>
                </v:textbox>
                <v:fill o:detectmouseclick="t" type="solid" color2="#4c4c4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7668895</wp:posOffset>
                </wp:positionH>
                <wp:positionV relativeFrom="margin">
                  <wp:posOffset>2808605</wp:posOffset>
                </wp:positionV>
                <wp:extent cx="431800" cy="31242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40" cy="31248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3b3b3" stroked="f" o:allowincell="f" style="position:absolute;margin-left:603.85pt;margin-top:221.15pt;width:33.95pt;height:24.5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3</w:t>
                      </w:r>
                    </w:p>
                  </w:txbxContent>
                </v:textbox>
                <v:fill o:detectmouseclick="t" type="solid" color2="#4c4c4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1151890</wp:posOffset>
                </wp:positionH>
                <wp:positionV relativeFrom="margin">
                  <wp:posOffset>2808605</wp:posOffset>
                </wp:positionV>
                <wp:extent cx="1260475" cy="31242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360" cy="31248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3b3b3" stroked="f" o:allowincell="f" style="position:absolute;margin-left:90.7pt;margin-top:221.15pt;width:99.2pt;height:24.5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2</w:t>
                      </w:r>
                    </w:p>
                  </w:txbxContent>
                </v:textbox>
                <v:fill o:detectmouseclick="t" type="solid" color2="#4c4c4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2705100</wp:posOffset>
                </wp:positionH>
                <wp:positionV relativeFrom="margin">
                  <wp:posOffset>6611620</wp:posOffset>
                </wp:positionV>
                <wp:extent cx="4716780" cy="381635"/>
                <wp:effectExtent l="0" t="0" r="0" b="18478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72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DESENVOLVIMENTO  EVOLUT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Análise das características de desenvolvimento das crianças e  dos joven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3pt;margin-top:520.6pt;width:371.35pt;height:30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DESENVOLVIMENTO  EVOLUTIV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Análise das características de desenvolvimento das crianças e  dos joven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2196465</wp:posOffset>
                </wp:positionH>
                <wp:positionV relativeFrom="margin">
                  <wp:posOffset>6517005</wp:posOffset>
                </wp:positionV>
                <wp:extent cx="360045" cy="54165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54180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3b3b3" stroked="f" o:allowincell="f" style="position:absolute;margin-left:172.95pt;margin-top:513.15pt;width:28.3pt;height:42.6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4</w:t>
                      </w:r>
                    </w:p>
                  </w:txbxContent>
                </v:textbox>
                <v:fill o:detectmouseclick="t" type="solid" color2="#4c4c4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5058410</wp:posOffset>
                </wp:positionH>
                <wp:positionV relativeFrom="margin">
                  <wp:posOffset>3132455</wp:posOffset>
                </wp:positionV>
                <wp:extent cx="0" cy="3023870"/>
                <wp:effectExtent l="6350" t="6350" r="6985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3pt,246.65pt" to="398.3pt,484.7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1533525</wp:posOffset>
                </wp:positionH>
                <wp:positionV relativeFrom="margin">
                  <wp:posOffset>5709920</wp:posOffset>
                </wp:positionV>
                <wp:extent cx="812165" cy="361315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DO CARÁT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0.75pt;margin-top:449.6pt;width:63.9pt;height:28.4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DO CARÁT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1533525</wp:posOffset>
                </wp:positionH>
                <wp:positionV relativeFrom="margin">
                  <wp:posOffset>5259070</wp:posOffset>
                </wp:positionV>
                <wp:extent cx="812165" cy="361315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ESPIRITU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0.75pt;margin-top:414.1pt;width:63.9pt;height:28.4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ESPIRITUA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1532890</wp:posOffset>
                </wp:positionH>
                <wp:positionV relativeFrom="margin">
                  <wp:posOffset>4718050</wp:posOffset>
                </wp:positionV>
                <wp:extent cx="812165" cy="361315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AFETIV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0.7pt;margin-top:371.5pt;width:63.9pt;height:28.4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AFETIV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margin">
                  <wp:posOffset>1533525</wp:posOffset>
                </wp:positionH>
                <wp:positionV relativeFrom="margin">
                  <wp:posOffset>4248785</wp:posOffset>
                </wp:positionV>
                <wp:extent cx="812165" cy="36131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SOCI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0.75pt;margin-top:334.55pt;width:63.9pt;height:28.4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SOCIA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posOffset>1533525</wp:posOffset>
                </wp:positionH>
                <wp:positionV relativeFrom="margin">
                  <wp:posOffset>3744595</wp:posOffset>
                </wp:positionV>
                <wp:extent cx="812165" cy="361315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INTELECTU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0.75pt;margin-top:294.85pt;width:63.9pt;height:28.4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INTELECTUA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margin">
                  <wp:posOffset>1532890</wp:posOffset>
                </wp:positionH>
                <wp:positionV relativeFrom="margin">
                  <wp:posOffset>3240405</wp:posOffset>
                </wp:positionV>
                <wp:extent cx="812165" cy="361315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FÍSIC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0.7pt;margin-top:255.15pt;width:63.9pt;height:28.4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FÍSIC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margin">
                  <wp:posOffset>1172210</wp:posOffset>
                </wp:positionH>
                <wp:positionV relativeFrom="margin">
                  <wp:posOffset>3185160</wp:posOffset>
                </wp:positionV>
                <wp:extent cx="271145" cy="3184525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18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2.3pt;margin-top:250.8pt;width:21.3pt;height:250.7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margin">
                  <wp:posOffset>7931785</wp:posOffset>
                </wp:positionH>
                <wp:positionV relativeFrom="margin">
                  <wp:posOffset>3185160</wp:posOffset>
                </wp:positionV>
                <wp:extent cx="161925" cy="3025140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00" cy="302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24.55pt;margin-top:250.8pt;width:12.7pt;height:238.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J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F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margin">
                  <wp:posOffset>8385810</wp:posOffset>
                </wp:positionH>
                <wp:positionV relativeFrom="margin">
                  <wp:posOffset>3185160</wp:posOffset>
                </wp:positionV>
                <wp:extent cx="271145" cy="312102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12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60.3pt;margin-top:250.8pt;width:21.3pt;height:245.7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J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margin">
                  <wp:posOffset>4248785</wp:posOffset>
                </wp:positionH>
                <wp:positionV relativeFrom="margin">
                  <wp:posOffset>1116330</wp:posOffset>
                </wp:positionV>
                <wp:extent cx="0" cy="647700"/>
                <wp:effectExtent l="12700" t="12700" r="12700" b="127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87.9pt" to="334.55pt,138.8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margin">
                  <wp:posOffset>2628265</wp:posOffset>
                </wp:positionH>
                <wp:positionV relativeFrom="margin">
                  <wp:posOffset>1332230</wp:posOffset>
                </wp:positionV>
                <wp:extent cx="4860290" cy="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04.9pt" to="589.6pt,104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284" w:right="312" w:gutter="0" w:header="0" w:top="238" w:footer="0" w:bottom="26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mond (W1)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6T01:19:00Z</dcterms:created>
  <dc:creator>CPD</dc:creator>
  <dc:description/>
  <dc:language>en-US</dc:language>
  <cp:lastModifiedBy>CPD</cp:lastModifiedBy>
  <cp:lastPrinted>1995-02-02T12:57:00Z</cp:lastPrinted>
  <dcterms:modified xsi:type="dcterms:W3CDTF">1995-02-02T12:59:00Z</dcterms:modified>
  <cp:revision>6</cp:revision>
  <dc:subject/>
  <dc:title/>
</cp:coreProperties>
</file>