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350" w:leader="none"/>
          <w:tab w:val="center" w:pos="7560" w:leader="none"/>
          <w:tab w:val="right" w:pos="15120" w:leader="none"/>
        </w:tabs>
        <w:bidi w:val="0"/>
        <w:spacing w:before="0" w:after="120"/>
        <w:jc w:val="left"/>
        <w:rPr/>
      </w:pPr>
      <w:r>
        <w:rPr/>
        <w:t>ScoutingUKDings Font</w:t>
        <w:tab/>
        <w:t>©ScoutBase UK 1997</w:t>
        <w:tab/>
        <w:t>Produced by Baggy</w:t>
      </w:r>
    </w:p>
    <w:tbl>
      <w:tblPr>
        <w:tblW w:w="155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1011"/>
      </w:tblGrid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!"#$%&amp;'()*+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!"#$%&amp;'()*+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-./0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-./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456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45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89:;&lt;=&gt;?@ABC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89:;&lt;=&gt;?@A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DEFGHIJKLM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DEFGHIJKLM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PQRSTUVWXYZ[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PQRSTUVWXYZ[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\]^_`abcdef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\]^_`abcdef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hijklmnopq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hijklmno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  <w:t>q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  <w:t>t uvwxyz{|}~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6"/>
                <w:szCs w:val="56"/>
              </w:rPr>
            </w:r>
          </w:p>
        </w:tc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  <w:t>tuvwxyz{|}~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2"/>
                <w:szCs w:val="7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