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00" w:shadow="1"/>
          <w:left w:val="single" w:sz="24" w:space="4" w:color="000000" w:shadow="1"/>
          <w:bottom w:val="single" w:sz="24" w:space="1" w:color="000000" w:shadow="1"/>
          <w:right w:val="single" w:sz="24" w:space="4" w:color="000000" w:shadow="1"/>
        </w:pBdr>
        <w:suppressAutoHyphens w:val="true"/>
        <w:jc w:val="center"/>
        <w:rPr>
          <w:rFonts w:ascii="Arial" w:hAnsi="Arial" w:cs="Arial"/>
          <w:b/>
          <w:b/>
          <w:color w:val="FF0000"/>
          <w:spacing w:val="-3"/>
          <w:sz w:val="36"/>
        </w:rPr>
      </w:pPr>
      <w:r>
        <w:rPr>
          <w:rFonts w:cs="Arial" w:ascii="Arial" w:hAnsi="Arial"/>
          <w:b/>
          <w:color w:val="FF0000"/>
          <w:spacing w:val="-3"/>
          <w:sz w:val="36"/>
        </w:rPr>
        <w:t>Programa del Movimiento al Socialismo - MAS de 1985</w:t>
      </w:r>
    </w:p>
    <w:p>
      <w:pPr>
        <w:pStyle w:val="Normal"/>
        <w:suppressAutoHyphens w:val="true"/>
        <w:jc w:val="both"/>
        <w:rPr>
          <w:rFonts w:ascii="Arial" w:hAnsi="Arial" w:cs="Arial"/>
          <w:b/>
          <w:b/>
          <w:color w:val="FF0000"/>
          <w:spacing w:val="-3"/>
          <w:sz w:val="22"/>
        </w:rPr>
      </w:pPr>
      <w:r>
        <w:rPr>
          <w:rFonts w:cs="Arial" w:ascii="Arial" w:hAnsi="Arial"/>
          <w:b/>
          <w:color w:val="FF0000"/>
          <w:spacing w:val="-3"/>
          <w:sz w:val="22"/>
        </w:rPr>
      </w:r>
    </w:p>
    <w:p>
      <w:pPr>
        <w:pStyle w:val="Normal"/>
        <w:tabs>
          <w:tab w:val="clear" w:pos="708"/>
          <w:tab w:val="left" w:pos="5245" w:leader="none"/>
        </w:tabs>
        <w:suppressAutoHyphens w:val="true"/>
        <w:ind w:left="1134" w:right="28" w:hanging="0"/>
        <w:jc w:val="both"/>
        <w:rPr>
          <w:rFonts w:ascii="Arial" w:hAnsi="Arial" w:cs="Arial"/>
          <w:b/>
          <w:b/>
          <w:spacing w:val="-3"/>
        </w:rPr>
      </w:pPr>
      <w:r>
        <w:rPr>
          <w:rFonts w:cs="Arial" w:ascii="Arial" w:hAnsi="Arial"/>
          <w:b/>
          <w:spacing w:val="-3"/>
        </w:rPr>
        <w:t xml:space="preserve">El MAS en Argentina fue el partido del socialismo revolucionario numéricamente más grande en la historia y contaba con cientos de cuadros formados en más de cuarenta años. Al día de hoy después de sucesivas rupturas, quedan una veintena de grupos pequeños y cuadros dispersos. Este programa que hoy presentamos fue el producto de la elaboración colectiva cuando aún la vieja dirección se mantenía cohesionada y vivía aún en plenitud militante el fundador del partido, Nahuel Moreno. Inmediatamene después de su muerte, en enero de 1987, se produce la primera de una serie de escisiones que no se detuvieron hasta el presente. Más allá de sus desactualizaciones parciales es importante rescatar este programa público,  metodológica y políticamente y por eso lo editamos. La presente edición se tomo del folleto impreso en Buenos Aires en el mes de diciembre de 1988. </w:t>
      </w:r>
    </w:p>
    <w:p>
      <w:pPr>
        <w:pStyle w:val="Normal"/>
        <w:tabs>
          <w:tab w:val="clear" w:pos="708"/>
          <w:tab w:val="left" w:pos="5245" w:leader="none"/>
        </w:tabs>
        <w:suppressAutoHyphens w:val="true"/>
        <w:ind w:left="1134" w:right="28" w:hanging="0"/>
        <w:jc w:val="both"/>
        <w:rPr>
          <w:rFonts w:ascii="Arial" w:hAnsi="Arial" w:cs="Arial"/>
          <w:b/>
          <w:b/>
          <w:spacing w:val="-3"/>
          <w:sz w:val="22"/>
        </w:rPr>
      </w:pPr>
      <w:r>
        <w:rPr>
          <w:rFonts w:cs="Arial" w:ascii="Arial" w:hAnsi="Arial"/>
          <w:b/>
          <w:spacing w:val="-3"/>
          <w:sz w:val="22"/>
        </w:rPr>
      </w:r>
    </w:p>
    <w:p>
      <w:pPr>
        <w:pStyle w:val="Normal"/>
        <w:pBdr>
          <w:top w:val="single" w:sz="24" w:space="1" w:color="000000"/>
          <w:left w:val="single" w:sz="24" w:space="4" w:color="000000"/>
          <w:bottom w:val="single" w:sz="24" w:space="1" w:color="000000"/>
          <w:right w:val="single" w:sz="24" w:space="4" w:color="000000"/>
        </w:pBdr>
        <w:tabs>
          <w:tab w:val="clear" w:pos="708"/>
          <w:tab w:val="left" w:pos="5245" w:leader="none"/>
        </w:tabs>
        <w:suppressAutoHyphens w:val="true"/>
        <w:ind w:left="3402" w:right="3403" w:hanging="0"/>
        <w:jc w:val="center"/>
        <w:rPr>
          <w:b/>
          <w:b/>
          <w:color w:val="FF0000"/>
          <w:spacing w:val="-3"/>
          <w:sz w:val="28"/>
        </w:rPr>
      </w:pPr>
      <w:r>
        <w:rPr>
          <w:b/>
          <w:color w:val="FF0000"/>
          <w:spacing w:val="-3"/>
          <w:sz w:val="28"/>
        </w:rPr>
        <w:t>Grupo Socialista Guernica</w:t>
      </w:r>
    </w:p>
    <w:p>
      <w:pPr>
        <w:pStyle w:val="Normal"/>
        <w:suppressAutoHyphens w:val="true"/>
        <w:jc w:val="both"/>
        <w:rPr>
          <w:b/>
          <w:b/>
          <w:color w:val="FF0000"/>
          <w:spacing w:val="-3"/>
          <w:sz w:val="22"/>
        </w:rPr>
      </w:pPr>
      <w:r>
        <w:rPr>
          <w:b/>
          <w:color w:val="FF0000"/>
          <w:spacing w:val="-3"/>
          <w:sz w:val="22"/>
        </w:rPr>
      </w:r>
    </w:p>
    <w:p>
      <w:pPr>
        <w:pStyle w:val="Normal"/>
        <w:suppressAutoHyphens w:val="true"/>
        <w:jc w:val="both"/>
        <w:rPr>
          <w:spacing w:val="-3"/>
          <w:sz w:val="22"/>
        </w:rPr>
      </w:pPr>
      <w:r>
        <w:rPr>
          <w:spacing w:val="-3"/>
          <w:sz w:val="22"/>
        </w:rPr>
        <w:t>________________________________________________________________________________________________</w:t>
      </w:r>
    </w:p>
    <w:p>
      <w:pPr>
        <w:pStyle w:val="Normal"/>
        <w:suppressAutoHyphens w:val="true"/>
        <w:jc w:val="both"/>
        <w:rPr>
          <w:spacing w:val="-3"/>
          <w:sz w:val="22"/>
        </w:rPr>
      </w:pPr>
      <w:r>
        <w:rPr>
          <w:spacing w:val="-3"/>
          <w:sz w:val="22"/>
        </w:rPr>
        <w:t>A MANERA DE PRESENTACION</w:t>
      </w:r>
    </w:p>
    <w:p>
      <w:pPr>
        <w:pStyle w:val="Normal"/>
        <w:suppressAutoHyphens w:val="true"/>
        <w:jc w:val="both"/>
        <w:rPr>
          <w:spacing w:val="-3"/>
          <w:sz w:val="22"/>
        </w:rPr>
      </w:pPr>
      <w:r>
        <w:rPr>
          <w:spacing w:val="-3"/>
          <w:sz w:val="22"/>
        </w:rPr>
      </w:r>
    </w:p>
    <w:p>
      <w:pPr>
        <w:pStyle w:val="Normal"/>
        <w:suppressAutoHyphens w:val="true"/>
        <w:jc w:val="both"/>
        <w:rPr>
          <w:spacing w:val="-3"/>
          <w:sz w:val="22"/>
        </w:rPr>
      </w:pPr>
      <w:r>
        <w:rPr>
          <w:spacing w:val="-3"/>
          <w:sz w:val="22"/>
        </w:rPr>
        <w:t>El Proyecto de Programa del Movimiento al Socialismo fue presentado en el II Congreso Nacional del MAS, reunido durante los días 29 de febrero, 1, 2 y 3 de marzo de 1985. El máximo organismo del Partido encomendó al Comité Nacional la discusión final y la realización de las modificaciones que fueran juzgadas necesarias, lo que se hizo a lo largo de los dos meses posteriores al Congreso. El texto que aquí presentamos es, pues, el Programa aprobado por el Comité Nacional del MAS, ad-referéndum de su definitiva sanción por el próximo Congreso partidario.</w:t>
      </w:r>
    </w:p>
    <w:p>
      <w:pPr>
        <w:pStyle w:val="Normal"/>
        <w:suppressAutoHyphens w:val="true"/>
        <w:jc w:val="both"/>
        <w:rPr>
          <w:spacing w:val="-3"/>
          <w:sz w:val="22"/>
        </w:rPr>
      </w:pPr>
      <w:r>
        <w:rPr>
          <w:spacing w:val="-3"/>
          <w:sz w:val="22"/>
        </w:rPr>
      </w:r>
    </w:p>
    <w:p>
      <w:pPr>
        <w:pStyle w:val="Normal"/>
        <w:suppressAutoHyphens w:val="true"/>
        <w:jc w:val="both"/>
        <w:rPr>
          <w:spacing w:val="-3"/>
          <w:sz w:val="22"/>
        </w:rPr>
      </w:pPr>
      <w:r>
        <w:rPr>
          <w:spacing w:val="-3"/>
          <w:sz w:val="22"/>
        </w:rPr>
        <w:tab/>
        <w:t>Es de subrayar que en el momento de ser elaborado y aprobado este programa, el pueblo y los trabajadores argentinos no conocían los términos finales del acuerdo que el gobierno radical firmaría con el Fondo Monetario Internacional, ni el "shock" entreguista y antiobrero lanzado por el Presidente Alfonsín en junio de 1985. Sin embargo, estos acontecimientos no desactualizaron el análisis y propuestas del programa socialista, sino que vinieron a confirmarlo y darle un carácter de necesidad aún más agudo. Como señala el Programa, la alternativa planteada es Socialismo o Barbarie, y ello lleva a sostener contra viento y marea la máxima de los fundadores del socialismo científico: la liberación de los trabajadores será obra de los trabajadores mismos.</w:t>
      </w:r>
    </w:p>
    <w:p>
      <w:pPr>
        <w:pStyle w:val="Normal"/>
        <w:suppressAutoHyphens w:val="true"/>
        <w:jc w:val="both"/>
        <w:rPr>
          <w:spacing w:val="-3"/>
          <w:sz w:val="22"/>
        </w:rPr>
      </w:pPr>
      <w:r>
        <w:rPr>
          <w:spacing w:val="-3"/>
          <w:sz w:val="22"/>
        </w:rPr>
      </w:r>
    </w:p>
    <w:p>
      <w:pPr>
        <w:pStyle w:val="Normal"/>
        <w:suppressAutoHyphens w:val="true"/>
        <w:jc w:val="both"/>
        <w:rPr>
          <w:spacing w:val="-3"/>
          <w:sz w:val="22"/>
        </w:rPr>
      </w:pPr>
      <w:r>
        <w:rPr>
          <w:spacing w:val="-3"/>
          <w:sz w:val="22"/>
        </w:rPr>
        <w:t>Buenos Aires. julio de 1985.</w:t>
      </w:r>
    </w:p>
    <w:p>
      <w:pPr>
        <w:pStyle w:val="Normal"/>
        <w:suppressAutoHyphens w:val="true"/>
        <w:jc w:val="both"/>
        <w:rPr>
          <w:spacing w:val="-3"/>
          <w:sz w:val="22"/>
        </w:rPr>
      </w:pPr>
      <w:r>
        <w:rPr>
          <w:spacing w:val="-3"/>
          <w:sz w:val="22"/>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6" w:right="566" w:gutter="0" w:header="1134" w:top="1190" w:footer="1134" w:bottom="1190"/>
          <w:pgNumType w:start="1" w:fmt="decimal"/>
          <w:formProt w:val="false"/>
          <w:titlePg/>
          <w:textDirection w:val="lrTb"/>
          <w:docGrid w:type="default" w:linePitch="360" w:charSpace="0"/>
        </w:sectPr>
      </w:pPr>
    </w:p>
    <w:p>
      <w:pPr>
        <w:pStyle w:val="Normal"/>
        <w:suppressAutoHyphens w:val="true"/>
        <w:jc w:val="center"/>
        <w:rPr>
          <w:b/>
          <w:b/>
          <w:spacing w:val="-3"/>
          <w:sz w:val="22"/>
        </w:rPr>
      </w:pPr>
      <w:r>
        <w:rPr>
          <w:b/>
          <w:spacing w:val="-3"/>
          <w:sz w:val="22"/>
        </w:rPr>
        <w:t>El imperialismo y la oligarquía han llevado al país al desastre</w:t>
      </w:r>
    </w:p>
    <w:p>
      <w:pPr>
        <w:pStyle w:val="Normal"/>
        <w:suppressAutoHyphens w:val="true"/>
        <w:jc w:val="both"/>
        <w:rPr>
          <w:b/>
          <w:b/>
          <w:spacing w:val="-3"/>
          <w:sz w:val="22"/>
        </w:rPr>
      </w:pPr>
      <w:r>
        <w:rPr>
          <w:b/>
          <w:spacing w:val="-3"/>
          <w:sz w:val="22"/>
        </w:rPr>
      </w:r>
    </w:p>
    <w:p>
      <w:pPr>
        <w:pStyle w:val="Normal"/>
        <w:suppressAutoHyphens w:val="true"/>
        <w:jc w:val="both"/>
        <w:rPr>
          <w:spacing w:val="-3"/>
          <w:sz w:val="22"/>
        </w:rPr>
      </w:pPr>
      <w:r>
        <w:rPr>
          <w:spacing w:val="-3"/>
          <w:sz w:val="22"/>
        </w:rPr>
        <w:t>Argentina puede tomarse como ejemplo mundial de cómo el capitalismo imperialista hunde en la ruina a sus semicolonias y en la miseria a los trabajadores. Argentina, hasta hace apenas medio siglo uno de los países más ricos y prósperos del mundo, hoy es una nación en total bancarrota, endeudada hasta los ojos con la banca internacional. La clase obrera argentina, cuyo nivel de vida hace menos de 40 años era sólo superado por el de los trabajadores norteamericanos o canadienses que hoy se hunde vertiginosamente en la miseria. ¡En Argentina, el país que por sus condiciones naturales podría alimentar a los pueblos de todo el continente, 7.000.000 de personas viven en situación de extrema pobreza y solamente en la Capital Federal y el Gran Buenos Aires los desnutridos suman 2.800.000!</w:t>
      </w:r>
    </w:p>
    <w:p>
      <w:pPr>
        <w:pStyle w:val="Normal"/>
        <w:suppressAutoHyphens w:val="true"/>
        <w:jc w:val="both"/>
        <w:rPr>
          <w:spacing w:val="-3"/>
          <w:sz w:val="22"/>
        </w:rPr>
      </w:pPr>
      <w:r>
        <w:rPr>
          <w:spacing w:val="-3"/>
          <w:sz w:val="22"/>
        </w:rPr>
        <w:t>El MAS acusa al imperialismo yanqui, sus multinacionales y sus bancos usureros, como el principal responsable. Lo acusa de saquearnos, de exprimirnos hasta la última gota de riqueza y el trabajo de los argentinos.</w:t>
      </w:r>
    </w:p>
    <w:p>
      <w:pPr>
        <w:pStyle w:val="Normal"/>
        <w:suppressAutoHyphens w:val="true"/>
        <w:jc w:val="both"/>
        <w:rPr>
          <w:spacing w:val="-3"/>
          <w:sz w:val="22"/>
        </w:rPr>
      </w:pPr>
      <w:r>
        <w:rPr>
          <w:spacing w:val="-3"/>
          <w:sz w:val="22"/>
        </w:rPr>
        <w:t>El MAS acusa también a la burguesía nacional y su cúspide, la nueva oligarquía terrateniente, industrial y financiera, de haber abierto de par en par las puertas del país a la colonización imperialista. La acusamos de ser socia activa, agente del imperialismo en el saqueo del país y la explotación de los trabajadores. La acusamos de haber "fugado" del país casi 30.000 millones de dólares que mantiene en los bancos extranjeros, mientras aquí el pueblo se muere de hambre para que se pague la deuda con esos mismos bancos.</w:t>
      </w:r>
    </w:p>
    <w:p>
      <w:pPr>
        <w:pStyle w:val="Normal"/>
        <w:suppressAutoHyphens w:val="true"/>
        <w:jc w:val="both"/>
        <w:rPr>
          <w:spacing w:val="-3"/>
          <w:sz w:val="22"/>
        </w:rPr>
      </w:pPr>
      <w:r>
        <w:rPr>
          <w:spacing w:val="-3"/>
          <w:sz w:val="22"/>
        </w:rPr>
        <w:t>El MAS rechaza la fábula (predicada en diferentes versiones por las "alas izquierdas" del peronismo y de la UCR, por el Partido Intransigente y el Partido Comunista) de unos supuestos "burgueses antimperialistas" o "empresarios nacionales" enfrentados a la oligarquía y el imperialismo y con los cuales sería obligatorio unirse y apoyarlos para lograr la liberación nacional. Por supuesto, como siempre sucede en el sistema capitalista, pueden darse roces y hasta duras peleas entre los socios mayores (el imperialismo) y los menores (la burguesía "argentina" o algunos sectores de ella) y en épocas de crisis, como la que vivimos, pueden exacerbarse porque los peces grandes devoran a los más chicos. Pero eso no significa que ningún sector importante de la burguesía nacional vaya a romper el doble vínculo que la une indisolublemente con el capital imperialista: la común explotación de los trabajadores y el terror a la movilización independiente de las masas. Es por eso que ningún sector significativo de la burguesía nacional quiere o puede luchar consecuentemente por la liberación nacional, es decir, por la ruptura total de las cadenas que nos atan al imperialismo.</w:t>
      </w:r>
    </w:p>
    <w:p>
      <w:pPr>
        <w:pStyle w:val="Normal"/>
        <w:suppressAutoHyphens w:val="true"/>
        <w:jc w:val="both"/>
        <w:rPr>
          <w:spacing w:val="-3"/>
          <w:sz w:val="22"/>
        </w:rPr>
      </w:pPr>
      <w:r>
        <w:rPr>
          <w:spacing w:val="-3"/>
          <w:sz w:val="22"/>
        </w:rPr>
        <w:t>Esto se pone ahora más que nunca de manifiesto: ante el plan de hambre, recesión y entrega impuesto por el FMI para pagar la deuda externa. Ningún sector de la burguesía nacional se ha alzado para combatirlo, aunque significará también la quiebra de muchas industrias y comercios. Unos lo aplauden con fervor, otros lo aceptan con resignación, los menos hablan tímidamente de resistir un poco, pero ninguno lo combate a fondo.</w:t>
      </w:r>
    </w:p>
    <w:p>
      <w:pPr>
        <w:pStyle w:val="Normal"/>
        <w:suppressAutoHyphens w:val="true"/>
        <w:jc w:val="both"/>
        <w:rPr>
          <w:spacing w:val="-3"/>
          <w:sz w:val="22"/>
        </w:rPr>
      </w:pPr>
      <w:r>
        <w:rPr>
          <w:spacing w:val="-3"/>
          <w:sz w:val="22"/>
        </w:rPr>
      </w:r>
    </w:p>
    <w:p>
      <w:pPr>
        <w:pStyle w:val="Normal"/>
        <w:suppressAutoHyphens w:val="true"/>
        <w:jc w:val="both"/>
        <w:rPr>
          <w:spacing w:val="-3"/>
          <w:sz w:val="22"/>
        </w:rPr>
      </w:pPr>
      <w:r>
        <w:rPr>
          <w:spacing w:val="-3"/>
          <w:sz w:val="22"/>
        </w:rPr>
        <w:t>Los dos grandes partidos burgueses del país reflejan esta reali</w:t>
        <w:softHyphen/>
        <w:t>dad. La UCR es el agente que aplica el plan hambreador del FMI. El peronismo, por su parte, está en bancarrota porque ya no dispondrá de márgenes económicos que le permitan hacer un antimperialismo limitado y dar conquistas sociales y bienestar a los trabajadores.</w:t>
      </w:r>
    </w:p>
    <w:p>
      <w:pPr>
        <w:pStyle w:val="Normal"/>
        <w:suppressAutoHyphens w:val="true"/>
        <w:jc w:val="both"/>
        <w:rPr>
          <w:spacing w:val="-3"/>
          <w:sz w:val="22"/>
        </w:rPr>
      </w:pPr>
      <w:r>
        <w:rPr>
          <w:spacing w:val="-3"/>
          <w:sz w:val="22"/>
        </w:rPr>
        <w:t>El capitalismo semicolonial argentino está en quiebra. Y los responsables de esto, la gran burguesía y el imperialismo, sólo tienen un programa para paliar la bancarrota: ¡aún más miseria y explotación para los trabajadores y la ruina masiva de la clase media! ¡Es un plan para salvar sus ganancias, aunque el país se hunda definitivamente!</w:t>
      </w:r>
    </w:p>
    <w:p>
      <w:pPr>
        <w:pStyle w:val="Normal"/>
        <w:suppressAutoHyphens w:val="true"/>
        <w:jc w:val="both"/>
        <w:rPr>
          <w:spacing w:val="-3"/>
          <w:sz w:val="22"/>
        </w:rPr>
      </w:pPr>
      <w:r>
        <w:rPr>
          <w:spacing w:val="-3"/>
          <w:sz w:val="22"/>
        </w:rPr>
        <w:t>El MAS llama a las masas obreras y populares a combatir estos planes antiobreros y entreguistas. A ese programa criminal que aplica el gobierno radical el movimiento obrero organizado debe oponerle un programa obrero, un programa concebido no para cuidar las ganancias de la gran patronal y pagar una deuda fraudulenta, sino para desarrollar todas las fuerzas productivas del país en función de satisfacer las inmensas necesidades insatisfechas del pueblo. Es obligación ineludible de la Confederación General del Trabajo y los Sindicatos votar un programa de esta naturaleza, en lugar de ser la comparsa de la UIA o la Sociedad Rural en la concertación. El MAS tiene y propone un programa para impedir la catástrofe. Si los dirigentes de la CGT tienen uno mejor, que lo presenten: un programa de acelerado desarrollo de la economía y la producción, de pleno empleo, aumento salarial, nacionalización de los sectores claves de la economía suspensión del pago de la deuda y obras públicas para resolver la verdadera emergencia social que atravesamos (viviendas, hospitales. escuelas. etc.), u otro que vaya en este sentido es imprescindible. Claro que no basta con escribir un papel. El programa obrero debe ser votado por las bases; junto con él un Plan de Lucha Nacional que incluya la preparación democrática y seria de la Huelga General. Este es el camino para hacer del movimiento obrero y la CGT los verdaderos caudillos de los reclamos y protestas del pueblo arruinado por la crisis. Con está alianza sí se podrá derrotar la ofensiva que lanzó el gobierno radical por encargo de los acreedores y el FMI.</w:t>
      </w:r>
    </w:p>
    <w:p>
      <w:pPr>
        <w:pStyle w:val="Normal"/>
        <w:suppressAutoHyphens w:val="true"/>
        <w:jc w:val="both"/>
        <w:rPr>
          <w:spacing w:val="-3"/>
          <w:sz w:val="22"/>
        </w:rPr>
      </w:pPr>
      <w:r>
        <w:rPr>
          <w:spacing w:val="-3"/>
          <w:sz w:val="22"/>
        </w:rPr>
        <w:t>Nada mejorará en el país sin romper las ataduras semicoloniales tejidas por los yanquis y las restantes potencias imperialistas. Hemos llegado a un momento histórico en que debemos afrontar, como lo hicieron los patriotas criollos de 1810, la disgregación o la lucha por una segunda independencia nacional y continental. La unidad de las naciones del Cono Sur y el resto de América Latina es una necesidad económica y política si en verdad se quiere superar la balcanización mantenida en provecho del imperialismo y las ambiciones mezquinas de cada una de las patronales cipayas que actúan como sus agentes en nuestros países. Pero justamente por ello, no podemos esperar que sean gobiernos burgueses los que peleen y logren esta segunda independencia. Hemos sido testigos de su incapacidad para juntarse siquiera a mendigar mejores condiciones de pago al imperialismo y no ya para luchar juntas por la liberación. Estas son hoy banderas de los trabajadores y masas empobrecidas del país, y solamente podrán imponerse con un gobierno obrero y popular, es decir, un poder que rompa con la gran burguesía y el imperialismo se apoya en las organizaciones obreras y populares.</w:t>
      </w:r>
    </w:p>
    <w:p>
      <w:pPr>
        <w:pStyle w:val="Normal"/>
        <w:suppressAutoHyphens w:val="true"/>
        <w:jc w:val="both"/>
        <w:rPr>
          <w:spacing w:val="-3"/>
          <w:sz w:val="22"/>
        </w:rPr>
      </w:pPr>
      <w:r>
        <w:rPr>
          <w:spacing w:val="-3"/>
          <w:sz w:val="22"/>
        </w:rPr>
        <w:t>Los colaboradores "izquierdistas" de la burguesía protestarán diciendo que frente a la gravedad de la crisis estos objetivos son "excesivos" y "desestabilizadores". Esta charlatanería hipócrita será cada día mas desautorizada por la propia realidad.</w:t>
      </w:r>
    </w:p>
    <w:p>
      <w:pPr>
        <w:pStyle w:val="Normal"/>
        <w:suppressAutoHyphens w:val="true"/>
        <w:jc w:val="both"/>
        <w:rPr>
          <w:spacing w:val="-3"/>
          <w:sz w:val="22"/>
        </w:rPr>
      </w:pPr>
      <w:r>
        <w:rPr>
          <w:spacing w:val="-3"/>
          <w:sz w:val="22"/>
        </w:rPr>
        <w:t>Es justamente la magnitud de la catástrofe que nos amenaza la que obliga a buscar soluciones drásticas, y serán los excesos antiobreros de un sistema en crisis crónica los que marcarán el momento inaplazable de reemplazar el parasitismo y la anarquía capitalista por la planificación colectiva de la economía. No vale más la objeción de que los trabajadores no están preparados para asumir esta lucha y debemos cuidar a este "gobierno de transición" sin pedirle más de lo que puede dar. Este es el razonamiento de los falsos izquierdistas que siempre llamar a "elegir el mal menor" o a confiar en los "burgueses progresistas" de turno, escudándose en una confusión política que ellos mismos contribuyen a provocar y perpetuar. Por suerte, la preparación de los obreros no dependerá de tales consejos traidores sino de las movilizaciones contra el gobierno y el FMI y de la conformación de una nueva dirección sindical y política de masas al calor de la lucha.</w:t>
      </w:r>
    </w:p>
    <w:p>
      <w:pPr>
        <w:pStyle w:val="Normal"/>
        <w:suppressAutoHyphens w:val="true"/>
        <w:jc w:val="both"/>
        <w:rPr>
          <w:spacing w:val="-3"/>
          <w:sz w:val="22"/>
        </w:rPr>
      </w:pPr>
      <w:r>
        <w:rPr>
          <w:spacing w:val="-3"/>
          <w:sz w:val="22"/>
        </w:rPr>
        <w:t>Es cierto que el movimiento obrero no sigue aún las banderas del socialismo. A esto condujeron las traiciones sistemáticas de la izquierda gorila. la ilusión en "soluciones fáciles" sembradas por Perón. aprovechando una excepcional bonanza económica, y también. por qué no decirlo, la justificada repugnancia que experimentan los trabajadores ante el totalitarismo burocrático que degenera a los Estados Obreros Más todavía. la crisis del peronismo tiene como consecuencia inmediata una total ausencia de conducción político sindical. con la consiguiente confusión y desaliento.</w:t>
      </w:r>
    </w:p>
    <w:p>
      <w:pPr>
        <w:pStyle w:val="Normal"/>
        <w:suppressAutoHyphens w:val="true"/>
        <w:jc w:val="both"/>
        <w:rPr>
          <w:spacing w:val="-3"/>
          <w:sz w:val="22"/>
        </w:rPr>
      </w:pPr>
      <w:r>
        <w:rPr>
          <w:spacing w:val="-3"/>
          <w:sz w:val="22"/>
        </w:rPr>
      </w:r>
    </w:p>
    <w:p>
      <w:pPr>
        <w:pStyle w:val="Normal"/>
        <w:suppressAutoHyphens w:val="true"/>
        <w:jc w:val="both"/>
        <w:rPr>
          <w:spacing w:val="-3"/>
          <w:sz w:val="22"/>
        </w:rPr>
      </w:pPr>
      <w:r>
        <w:rPr>
          <w:spacing w:val="-3"/>
          <w:sz w:val="22"/>
        </w:rPr>
        <w:t>Esta contradicción entre la combatividad de las masas y su falta de conducción no puede ser eterna. Sin contar con dirección alguna. seria inevitable una nueva y grave derrota. Pero también es cierto lo contrario: profundizando las luchas, fijando objetivos claros para la vanguardia y las amplias masas fortaleciendo las nuevas conducciones sindicales que se esbozan a nivel de empresa y de algunos gremios y trabajando por reconstruir la unidad política de los trabajadores en un nuevo y masivo Partido de los Trabajadores, la victoria estaría al alcance de la mano. Los socialistas revolucionarios comprometemos nuestro esfuerzo no solamente participando de las luchas cotidianas del pueblo, sino tratando de tender un puente entre las necesidades inmediatas y sentidas que sustentan cada conflicto, con las necesidades generales de los trabajadores que se sintetizan en la necesidad presente de alcanzar un gobierno obrero y popular, para romper con el FMI, expropiar los monopolios y la oligarquía e iniciar la transición al socialismo.</w:t>
      </w:r>
    </w:p>
    <w:p>
      <w:pPr>
        <w:pStyle w:val="Normal"/>
        <w:suppressAutoHyphens w:val="true"/>
        <w:jc w:val="both"/>
        <w:rPr>
          <w:spacing w:val="-3"/>
          <w:sz w:val="22"/>
        </w:rPr>
      </w:pPr>
      <w:r>
        <w:rPr>
          <w:spacing w:val="-3"/>
          <w:sz w:val="22"/>
        </w:rPr>
      </w:r>
    </w:p>
    <w:p>
      <w:pPr>
        <w:pStyle w:val="Normal"/>
        <w:suppressAutoHyphens w:val="true"/>
        <w:jc w:val="center"/>
        <w:rPr>
          <w:b/>
          <w:b/>
          <w:spacing w:val="-3"/>
          <w:sz w:val="22"/>
        </w:rPr>
      </w:pPr>
      <w:r>
        <w:rPr>
          <w:b/>
          <w:spacing w:val="-3"/>
          <w:sz w:val="22"/>
        </w:rPr>
        <w:t xml:space="preserve"> </w:t>
      </w:r>
      <w:r>
        <w:rPr>
          <w:b/>
          <w:spacing w:val="-3"/>
          <w:sz w:val="22"/>
        </w:rPr>
        <w:t>¡Basta de salarios de hambre y explotación para los trabajadores!</w:t>
      </w:r>
    </w:p>
    <w:p>
      <w:pPr>
        <w:pStyle w:val="Normal"/>
        <w:suppressAutoHyphens w:val="true"/>
        <w:jc w:val="both"/>
        <w:rPr>
          <w:b/>
          <w:b/>
          <w:spacing w:val="-3"/>
          <w:sz w:val="22"/>
        </w:rPr>
      </w:pPr>
      <w:r>
        <w:rPr>
          <w:b/>
          <w:spacing w:val="-3"/>
          <w:sz w:val="22"/>
        </w:rPr>
      </w:r>
    </w:p>
    <w:p>
      <w:pPr>
        <w:pStyle w:val="Normal"/>
        <w:suppressAutoHyphens w:val="true"/>
        <w:jc w:val="both"/>
        <w:rPr>
          <w:spacing w:val="-3"/>
          <w:sz w:val="22"/>
        </w:rPr>
      </w:pPr>
      <w:r>
        <w:rPr>
          <w:spacing w:val="-3"/>
          <w:sz w:val="22"/>
        </w:rPr>
        <w:t>El objetivo de la dictadura militar y el terrorismo de estado fue someter más que nunca la economía nacional a la voracidad imperialista y multiplicar la explotación de los trabajadores. El nivel de vida y las conquistas laborales y sociales acumuladas a lo largo de décadas por el movimiento obrero fueron brutalmente pisoteados por los milicos.</w:t>
      </w:r>
    </w:p>
    <w:p>
      <w:pPr>
        <w:pStyle w:val="Normal"/>
        <w:suppressAutoHyphens w:val="true"/>
        <w:jc w:val="both"/>
        <w:rPr>
          <w:spacing w:val="-3"/>
          <w:sz w:val="22"/>
        </w:rPr>
      </w:pPr>
      <w:r>
        <w:rPr>
          <w:spacing w:val="-3"/>
          <w:sz w:val="22"/>
        </w:rPr>
        <w:t>Por eso mismo, el pueblo enfrentó y derrotó al "Proceso" logrando una colosal victoria con la recuperación de las libertades democráticas. ¡ Pero la explotación sufrida por los trabajadores sigue igual o peor que antes! Esto muestra que la contrarrevolución económica dictada desde las capitales de las potencias imperialistas y las oficinas del Fondo Monetario Internacional está siendo aplicada a rajatabla por el gobierno radical, con la conocida secuela de hambre y miseria.</w:t>
      </w:r>
    </w:p>
    <w:p>
      <w:pPr>
        <w:pStyle w:val="Normal"/>
        <w:suppressAutoHyphens w:val="true"/>
        <w:jc w:val="both"/>
        <w:rPr>
          <w:spacing w:val="-3"/>
          <w:sz w:val="22"/>
        </w:rPr>
      </w:pPr>
      <w:r>
        <w:rPr>
          <w:spacing w:val="-3"/>
          <w:sz w:val="22"/>
        </w:rPr>
        <w:t>Esta realidad dramática impulsa la redoblada resistencia obrera. expresada en sucesivas oleadas huelguísticas. El motor de estas luchas continúa siendo, en primer lugar, la pelea por el salario. a la que se suma con fuerza creciente la defensa del empleo. El programa socialista recoge. pues, estas reivindicaciones inaplazables.</w:t>
      </w:r>
    </w:p>
    <w:p>
      <w:pPr>
        <w:pStyle w:val="Normal"/>
        <w:suppressAutoHyphens w:val="true"/>
        <w:jc w:val="both"/>
        <w:rPr>
          <w:spacing w:val="-3"/>
          <w:sz w:val="22"/>
        </w:rPr>
      </w:pPr>
      <w:r>
        <w:rPr>
          <w:spacing w:val="-3"/>
          <w:sz w:val="22"/>
        </w:rPr>
        <w:t>Aumento general de salarios, llevando inmediatamente su capacidad adquisitiva al nivel de junio de 1975. Por un sueldo mínimo vital y móvil que cobra el costo de la "canasta familiar" y el reajuste quincenal de los ingresos de acuerdo al costo de la vida.</w:t>
      </w:r>
    </w:p>
    <w:p>
      <w:pPr>
        <w:pStyle w:val="Normal"/>
        <w:suppressAutoHyphens w:val="true"/>
        <w:jc w:val="both"/>
        <w:rPr>
          <w:spacing w:val="-3"/>
          <w:sz w:val="22"/>
        </w:rPr>
      </w:pPr>
      <w:r>
        <w:rPr>
          <w:spacing w:val="-3"/>
          <w:sz w:val="22"/>
        </w:rPr>
        <w:t>Plena vigencia de la ley 14.250 de convenciones colectivas de trabajo y por las Paritarias, para luchar contra el programa de hambre que está siendo "concertado" entre gallos y medianoche por el Gobierno, la gran patronal (Unión Industrial Argentina y Suciedad Rural Argentina) y la burocracia de la CGT. Frente a la magnitud de la crisis, la concertación necesaria es la de todas las luchas y reclamos obreros, exigiendo Paritaria Nacional de Emergencia donde la CGT presente un Petitorio Unificado de Reclamos salariales y contra el desempleo, evitando así la dispersión de los conflictos.</w:t>
      </w:r>
    </w:p>
    <w:p>
      <w:pPr>
        <w:pStyle w:val="Normal"/>
        <w:suppressAutoHyphens w:val="true"/>
        <w:jc w:val="both"/>
        <w:rPr>
          <w:spacing w:val="-3"/>
          <w:sz w:val="22"/>
        </w:rPr>
      </w:pPr>
      <w:r>
        <w:rPr>
          <w:spacing w:val="-3"/>
          <w:sz w:val="22"/>
        </w:rPr>
        <w:t>Por la recuperación de la jornada de 8 horas (6 en los trabajos insalubres) terminando con la superexplotación que consume y degrada la vida de los trabajadores mediante la generalización de las "horas extras". las changas o el doble empleo. La prohibición absoluta de estas prácticas será acompañada por la obligación patronal de pagar por la jornada normal de trabajo lo que antes abonaba por 12 y hasta 16 horas de labor.</w:t>
      </w:r>
    </w:p>
    <w:p>
      <w:pPr>
        <w:pStyle w:val="Normal"/>
        <w:suppressAutoHyphens w:val="true"/>
        <w:jc w:val="both"/>
        <w:rPr>
          <w:spacing w:val="-3"/>
          <w:sz w:val="22"/>
        </w:rPr>
      </w:pPr>
      <w:r>
        <w:rPr>
          <w:spacing w:val="-3"/>
          <w:sz w:val="22"/>
        </w:rPr>
        <w:t>Terminar con la doble explotación, la indefensión y el divisionismo que introducen las "Agencias de Colocación". Amparadas por el decreto 2491180 de la Dictadura, proliferaron las Agencias y se generalizó la utilización de personal eventual, carente de garantías y beneficios del resto del personal y desprovisto de estabilidad laboral. Se debe disponer la inmediata clausura de esta actividad parasitaria y la inmediata efectivización del personal de agencias.</w:t>
      </w:r>
    </w:p>
    <w:p>
      <w:pPr>
        <w:pStyle w:val="Normal"/>
        <w:suppressAutoHyphens w:val="true"/>
        <w:jc w:val="both"/>
        <w:rPr>
          <w:spacing w:val="-3"/>
          <w:sz w:val="22"/>
        </w:rPr>
      </w:pPr>
      <w:r>
        <w:rPr>
          <w:spacing w:val="-3"/>
          <w:sz w:val="22"/>
        </w:rPr>
        <w:t>Contra los despidos, suspensiones, y cualquier reducción salarial bajo pretexto de falta de trabajo. Toda empresa que cierre o despida debe ser nacionalizada o provincializada, para mantenerla en actividad bajo control obrero. Se debe generalizar la vieja conquista del gremio de la Carne de la "garantía horaria", según la cual las empresas están obligadas a pagar un mínimo de horas, haya o no trabajo. Las horas de trabajo deben ser repartidas entre todos los brazos disponibles, sin disminución del salario.</w:t>
      </w:r>
    </w:p>
    <w:p>
      <w:pPr>
        <w:pStyle w:val="Normal"/>
        <w:suppressAutoHyphens w:val="true"/>
        <w:jc w:val="both"/>
        <w:rPr>
          <w:spacing w:val="-3"/>
          <w:sz w:val="22"/>
        </w:rPr>
      </w:pPr>
      <w:r>
        <w:rPr>
          <w:spacing w:val="-3"/>
          <w:sz w:val="22"/>
        </w:rPr>
        <w:t>El chantaje y los pedidos de "comprensión" de la patronal, así como la pretensión de que los obreros respaldemos sus pedidos de crédito u otras formas de ayuda estatal, deben responderse levantando los reclamos de: ¡Apertura de los libros de la empresa y abolición del secreto comercial y bancario, para establecer la verdadera situación! ¡Control obrero de la producción! Así se impedirán maniobras especulativas, los "vaciamientos" y en general, los intentos por hacer pagar a los obreros la bancarrota del capitalismo.</w:t>
      </w:r>
    </w:p>
    <w:p>
      <w:pPr>
        <w:pStyle w:val="Normal"/>
        <w:suppressAutoHyphens w:val="true"/>
        <w:jc w:val="both"/>
        <w:rPr>
          <w:spacing w:val="-3"/>
          <w:sz w:val="22"/>
        </w:rPr>
      </w:pPr>
      <w:r>
        <w:rPr>
          <w:spacing w:val="-3"/>
          <w:sz w:val="22"/>
        </w:rPr>
        <w:t>¡Plan de Lucha de la CGT, preparatorio de la Huelga General contra el pían de hambre del gobierno y el FMI! Más allá del desgaste y fracasos provocados por los métodos inconsultos y aventureros de la burocracia, la Huelga General es una de las armas más formidables  conocidas por el movimiento obrero. Las sucesivas oleadas de conflictos de fábrica, de gremio o regionales exigen, nuevamente, un plan de lucha nacional y la cuidadosa preparación de la Huelga General. El recurso a esta forma unificada de lucha será, por un lado, la coronación de las acciones destinadas a exigir las reivindicaciones generales del movimiento obrero antes expuestas. Pero también puede ser desencadenado como respuesta a nuevos ataques gubernamentales, o en solidaridad con luchas de particular repercusión, etcétera.</w:t>
      </w:r>
    </w:p>
    <w:p>
      <w:pPr>
        <w:pStyle w:val="Normal"/>
        <w:suppressAutoHyphens w:val="true"/>
        <w:jc w:val="both"/>
        <w:rPr>
          <w:spacing w:val="-3"/>
          <w:sz w:val="22"/>
        </w:rPr>
      </w:pPr>
      <w:r>
        <w:rPr>
          <w:spacing w:val="-3"/>
          <w:sz w:val="22"/>
        </w:rPr>
        <w:t>Otra forma preparatoria de la Huelga General son las huelgas regionales. En definitiva, todas y cada una de las formas de lucha a las que se ve obligado a recurrir el movimiento obrero (paros, manifestaciones, ollas populares. ocupaciones) deben servir para lograr los objetivos inmediatos y particulares de cada conflicto. y para preparar la confluencia de todos ellos en una Huelga General victoriosa, en defensa de los intereses generales de los obreros y el pueblo.</w:t>
      </w:r>
    </w:p>
    <w:p>
      <w:pPr>
        <w:pStyle w:val="Normal"/>
        <w:suppressAutoHyphens w:val="true"/>
        <w:jc w:val="both"/>
        <w:rPr>
          <w:spacing w:val="-3"/>
          <w:sz w:val="22"/>
        </w:rPr>
      </w:pPr>
      <w:r>
        <w:rPr>
          <w:spacing w:val="-3"/>
          <w:sz w:val="22"/>
        </w:rPr>
      </w:r>
    </w:p>
    <w:p>
      <w:pPr>
        <w:pStyle w:val="Normal"/>
        <w:suppressAutoHyphens w:val="true"/>
        <w:jc w:val="center"/>
        <w:rPr>
          <w:b/>
          <w:b/>
          <w:spacing w:val="-3"/>
          <w:sz w:val="22"/>
        </w:rPr>
      </w:pPr>
      <w:r>
        <w:rPr>
          <w:b/>
          <w:spacing w:val="-3"/>
          <w:sz w:val="22"/>
        </w:rPr>
        <w:t xml:space="preserve">Por sindicatos que sirvan a la lucha: </w:t>
      </w:r>
    </w:p>
    <w:p>
      <w:pPr>
        <w:pStyle w:val="Normal"/>
        <w:suppressAutoHyphens w:val="true"/>
        <w:jc w:val="center"/>
        <w:rPr>
          <w:b/>
          <w:b/>
          <w:spacing w:val="-3"/>
          <w:sz w:val="22"/>
        </w:rPr>
      </w:pPr>
      <w:r>
        <w:rPr>
          <w:b/>
          <w:spacing w:val="-3"/>
          <w:sz w:val="22"/>
        </w:rPr>
        <w:t xml:space="preserve">acabar con la burocracia, </w:t>
      </w:r>
    </w:p>
    <w:p>
      <w:pPr>
        <w:pStyle w:val="Normal"/>
        <w:suppressAutoHyphens w:val="true"/>
        <w:jc w:val="center"/>
        <w:rPr>
          <w:b/>
          <w:b/>
          <w:spacing w:val="-3"/>
          <w:sz w:val="22"/>
        </w:rPr>
      </w:pPr>
      <w:r>
        <w:rPr>
          <w:b/>
          <w:spacing w:val="-3"/>
          <w:sz w:val="22"/>
        </w:rPr>
        <w:t xml:space="preserve">fortalecer los cuerpos de delegados e internas, </w:t>
      </w:r>
    </w:p>
    <w:p>
      <w:pPr>
        <w:pStyle w:val="Normal"/>
        <w:suppressAutoHyphens w:val="true"/>
        <w:jc w:val="center"/>
        <w:rPr>
          <w:b/>
          <w:b/>
          <w:spacing w:val="-3"/>
          <w:sz w:val="22"/>
        </w:rPr>
      </w:pPr>
      <w:r>
        <w:rPr>
          <w:b/>
          <w:spacing w:val="-3"/>
          <w:sz w:val="22"/>
        </w:rPr>
        <w:t xml:space="preserve">recuperar la independencia y democracia sindical. </w:t>
      </w:r>
    </w:p>
    <w:p>
      <w:pPr>
        <w:pStyle w:val="Normal"/>
        <w:suppressAutoHyphens w:val="true"/>
        <w:jc w:val="center"/>
        <w:rPr>
          <w:b/>
          <w:b/>
          <w:spacing w:val="-3"/>
          <w:sz w:val="22"/>
        </w:rPr>
      </w:pPr>
      <w:r>
        <w:rPr>
          <w:b/>
          <w:spacing w:val="-3"/>
          <w:sz w:val="22"/>
        </w:rPr>
        <w:t>¡Por una nueva dirección!</w:t>
      </w:r>
    </w:p>
    <w:p>
      <w:pPr>
        <w:pStyle w:val="Normal"/>
        <w:suppressAutoHyphens w:val="true"/>
        <w:jc w:val="both"/>
        <w:rPr>
          <w:b/>
          <w:b/>
          <w:spacing w:val="-3"/>
          <w:sz w:val="22"/>
        </w:rPr>
      </w:pPr>
      <w:r>
        <w:rPr>
          <w:b/>
          <w:spacing w:val="-3"/>
          <w:sz w:val="22"/>
        </w:rPr>
      </w:r>
    </w:p>
    <w:p>
      <w:pPr>
        <w:pStyle w:val="Normal"/>
        <w:suppressAutoHyphens w:val="true"/>
        <w:jc w:val="both"/>
        <w:rPr>
          <w:spacing w:val="-3"/>
          <w:sz w:val="22"/>
        </w:rPr>
      </w:pPr>
      <w:r>
        <w:rPr>
          <w:spacing w:val="-3"/>
          <w:sz w:val="22"/>
        </w:rPr>
        <w:t>Una de las causas de que los trabajadores argentinos hayamos perdido nuestro alto nivel de vida han sido las traiciones de la casta de burócratas que dirige desde hace décadas los Sindicatos y la CGT. Permitieron que éstos se convirtieran en sucursales del Ministerio de Trabajo, han capitulado o colaborado con todas las dictaduras, tiraron al bombo las grandes luchas que una y otra vez les impusieran las bases. La burocracia ha hecho todo esto para disfrutar en paz de los fondos millonarios que maneja con el descuento de las cuotas. las obras sociales, y los sobornos patronales. Más todavía: la "patota sindical" estableció un clima de intimidación y violencia contra los mismos trabajadores. actuando como delatores y matoneando.</w:t>
      </w:r>
    </w:p>
    <w:p>
      <w:pPr>
        <w:pStyle w:val="Normal"/>
        <w:suppressAutoHyphens w:val="true"/>
        <w:jc w:val="both"/>
        <w:rPr>
          <w:spacing w:val="-3"/>
          <w:sz w:val="22"/>
        </w:rPr>
      </w:pPr>
      <w:r>
        <w:rPr>
          <w:spacing w:val="-3"/>
          <w:sz w:val="22"/>
        </w:rPr>
        <w:t xml:space="preserve">Pero el mismo ascenso que echó por tierra a la dictadura, golpeó de muerte al aparato burocrático, La crisis generalizada del peronismo, sus divisiones intestinas y por sobre todo el desprestigio y odio que se ganaron entre los trabajadores. marcan el principio del fin para la vieja burocracia sindical peronista. Las elecciones sindicales, a pesar del fraude y las maniobras que la vieja conducción utilizó mostraron que. donde pudieron expresarse, los obreros votaron en contra de la burocracia oficial que ya no puede imponer el monolitismo de antaño. Más significativo todavía fue ver que al calor de la lucha, las asambleas obreras sacan a patadas a los burócratas </w:t>
      </w:r>
    </w:p>
    <w:p>
      <w:pPr>
        <w:pStyle w:val="Normal"/>
        <w:suppressAutoHyphens w:val="true"/>
        <w:jc w:val="both"/>
        <w:rPr>
          <w:spacing w:val="-3"/>
          <w:sz w:val="22"/>
        </w:rPr>
      </w:pPr>
      <w:r>
        <w:rPr>
          <w:spacing w:val="-3"/>
          <w:sz w:val="22"/>
        </w:rPr>
        <w:t xml:space="preserve"> </w:t>
      </w:r>
      <w:r>
        <w:rPr>
          <w:spacing w:val="-3"/>
          <w:sz w:val="22"/>
        </w:rPr>
        <w:t>sus matones, o enfrentan masivamente a la patota para impedir que repita sus "hazañas" y fraudes. Estas excepciones tienen el valor de símbolos que indican el futuro. La pelea por una nueva dirección sindical está planteada y el MAS propone a la nueva vanguardia y a todos los trabajadores, objetivos claros.</w:t>
      </w:r>
    </w:p>
    <w:p>
      <w:pPr>
        <w:pStyle w:val="Normal"/>
        <w:suppressAutoHyphens w:val="true"/>
        <w:jc w:val="both"/>
        <w:rPr>
          <w:spacing w:val="-3"/>
          <w:sz w:val="22"/>
        </w:rPr>
      </w:pPr>
      <w:r>
        <w:rPr>
          <w:spacing w:val="-3"/>
          <w:sz w:val="22"/>
        </w:rPr>
        <w:t>Por una nueva conducción para la CGT y los Sindicatos, integrada por la nueva vanguardia surgida en las luchas en curso. Miles de activistas, delegados y nuevos dirigentes están mostrando su valía en las secciones, asambleas de fábrica y conflictos: no tienen experiencia, tal vez, pero son los que dan la cara cuando los grandes bonetes se borran. Y lo más importante es que no son burócratas sino trabajadores: ellos deben dirigir, ayudados por normas que impidan el reemplazo de una burocracia por otra, Los dirigentes ganarán el mismo salario que tenían en su trabajo y los mandatos tendrán dos años de duración luego de los cuales volverán a la máquina o a la oficina. Un Congreso de Bases de la CGT debería elegir la nueva conducción y fijar normas como las señaladas u otras semejantes.</w:t>
      </w:r>
    </w:p>
    <w:p>
      <w:pPr>
        <w:pStyle w:val="Normal"/>
        <w:suppressAutoHyphens w:val="true"/>
        <w:jc w:val="both"/>
        <w:rPr>
          <w:spacing w:val="-3"/>
          <w:sz w:val="22"/>
        </w:rPr>
      </w:pPr>
      <w:r>
        <w:rPr>
          <w:spacing w:val="-3"/>
          <w:sz w:val="22"/>
        </w:rPr>
        <w:t>Elección de Delegados por Sección y Nuevas Comisiones Internas, porque la intensificación de las luchas hace cada vez más necesarios estos organismos de base en gran medida desmantelados desde la dictadura. y porque serán el principal terreno de la batalla por una nueva dirección contra la burocracia, la patronal y el propio gobierno, Los Cuerpos de Delegados se integrarán Con representantes de todas las secciones, elegidos en la proporción que los mismos trabajadores decidan y sin reconocer distinciones entre efectivos y por agencia. Las Comisiones Internas informarán y responderán en todo momento ante los Delegados y la Asamblea del Personal, Inmunidad para delegados y candidatos para impedir persecuciones patronales o policiales. Impulsar la formación de Coordinadoras de Internas y Delegados agrupando las empresas de una misma zona, para reforzar; la ayuda mutua.</w:t>
      </w:r>
    </w:p>
    <w:p>
      <w:pPr>
        <w:pStyle w:val="Normal"/>
        <w:suppressAutoHyphens w:val="true"/>
        <w:jc w:val="both"/>
        <w:rPr>
          <w:spacing w:val="-3"/>
          <w:sz w:val="22"/>
        </w:rPr>
      </w:pPr>
      <w:r>
        <w:rPr>
          <w:spacing w:val="-3"/>
          <w:sz w:val="22"/>
        </w:rPr>
        <w:t>¡Que todo se resuelva por Asamblea! La información, participación y movilización permanentes de las bases mediante las asambleas es una de las más poderosas palancas de</w:t>
      </w:r>
    </w:p>
    <w:p>
      <w:pPr>
        <w:pStyle w:val="Normal"/>
        <w:suppressAutoHyphens w:val="true"/>
        <w:jc w:val="both"/>
        <w:rPr>
          <w:spacing w:val="-3"/>
          <w:sz w:val="22"/>
        </w:rPr>
      </w:pPr>
      <w:r>
        <w:rPr>
          <w:spacing w:val="-3"/>
          <w:sz w:val="22"/>
        </w:rPr>
        <w:t>organización y lucha. Ante situaciones de conflicto, las asambleas deben ser diarias, para informar, distribuir tareas y tomar resoluciones democráticamente. En estos momentos se torna necesario una forma organizativa que refleje más fiel y ágilmente el ánimo y combatividad de la base: los Comités de Huelga, capaces de garantizar las resoluciones tomadas para asegurar el triunfo de las reivindicaciones.</w:t>
      </w:r>
    </w:p>
    <w:p>
      <w:pPr>
        <w:pStyle w:val="Normal"/>
        <w:suppressAutoHyphens w:val="true"/>
        <w:jc w:val="both"/>
        <w:rPr>
          <w:spacing w:val="-3"/>
          <w:sz w:val="22"/>
        </w:rPr>
      </w:pPr>
      <w:r>
        <w:rPr>
          <w:spacing w:val="-3"/>
          <w:sz w:val="22"/>
        </w:rPr>
        <w:t>¡Fuera el Estado de los sindicatos! Por la absoluta independencia de la CGT y los Sindicatos de los patrones y del Estado. Abajo la Ley de Asociaciones Profesionales y cualquier legislación que pretenda reglamentar la vida interna de los sindicatos. ¡Que los trabajadores organicen sus sindicatos como quieran! Basta de recaudación de las cuotas sindicales por el patrón o el estado: los dirigentes deberán cobrarías apoyándose en los delegados y dando la cara en fábrica.</w:t>
      </w:r>
    </w:p>
    <w:p>
      <w:pPr>
        <w:pStyle w:val="Normal"/>
        <w:suppressAutoHyphens w:val="true"/>
        <w:jc w:val="both"/>
        <w:rPr>
          <w:spacing w:val="-3"/>
          <w:sz w:val="22"/>
        </w:rPr>
      </w:pPr>
      <w:r>
        <w:rPr>
          <w:spacing w:val="-3"/>
          <w:sz w:val="22"/>
        </w:rPr>
        <w:t>Estamos por una CGT única y un solo sindicato por industria o rama. Pero al mismo tiempo, respetamos el derecho de los trabajadores a tener los sindicatos y las centrales que quieran, y nos oponemos a que el Estado imponga por la ley la Central y el Sindicato únicos.</w:t>
      </w:r>
    </w:p>
    <w:p>
      <w:pPr>
        <w:pStyle w:val="Normal"/>
        <w:suppressAutoHyphens w:val="true"/>
        <w:jc w:val="both"/>
        <w:rPr>
          <w:spacing w:val="-3"/>
          <w:sz w:val="22"/>
        </w:rPr>
      </w:pPr>
      <w:r>
        <w:rPr>
          <w:spacing w:val="-3"/>
          <w:sz w:val="22"/>
        </w:rPr>
        <w:t>Basta de ruina y miseria para los sectores populares. Por la alianza de los obreros y el pueblo contra la política del imperialismo, la gran burguesía y el gobierno.</w:t>
      </w:r>
    </w:p>
    <w:p>
      <w:pPr>
        <w:pStyle w:val="Normal"/>
        <w:suppressAutoHyphens w:val="true"/>
        <w:jc w:val="both"/>
        <w:rPr>
          <w:spacing w:val="-3"/>
          <w:sz w:val="22"/>
        </w:rPr>
      </w:pPr>
      <w:r>
        <w:rPr>
          <w:spacing w:val="-3"/>
          <w:sz w:val="22"/>
        </w:rPr>
        <w:t>La crisis agónica del capitalismo semicolonial de Argentina no solamente significa hambre para los obreros sino también la ruina para los más amplios sectores populares. Las masas pobres de las ciudades y pueblos son engrosadas día a día por nuevos contingentes: los semi-proletarios condenados al "changueo" crónico cuando no a la desocupación lisa y llana, los obreros y empleados empujados al "cuentapropismo" por el cierre de empresas, las capas bajas de la clase media se hacinan en los mismos barrios faltos de los más elementales servicios y comparten una misma falta de perspectivas.</w:t>
      </w:r>
    </w:p>
    <w:p>
      <w:pPr>
        <w:pStyle w:val="Normal"/>
        <w:suppressAutoHyphens w:val="true"/>
        <w:jc w:val="both"/>
        <w:rPr>
          <w:spacing w:val="-3"/>
          <w:sz w:val="22"/>
        </w:rPr>
      </w:pPr>
      <w:r>
        <w:rPr>
          <w:spacing w:val="-3"/>
          <w:sz w:val="22"/>
        </w:rPr>
        <w:t>Cada coletazo de la crisis provoca la bancarrota a centenares de miles de pequeños y medianos comerciantes y talleristas, productores agrícolas (cañeros, fruticultores, algodoneros, viñateros), constructores, artesanos, transportistas, etc. Los profesionales universitarios no escapan a este desastre: ya no afrontan solamente la perspectiva de la proletarización de sus tareas, sino que muchos deben renunciar a ellas por completo para pasar a sobrevivir de cualquier forma.</w:t>
      </w:r>
    </w:p>
    <w:p>
      <w:pPr>
        <w:pStyle w:val="Normal"/>
        <w:suppressAutoHyphens w:val="true"/>
        <w:jc w:val="both"/>
        <w:rPr>
          <w:spacing w:val="-3"/>
          <w:sz w:val="22"/>
        </w:rPr>
      </w:pPr>
      <w:r>
        <w:rPr>
          <w:spacing w:val="-3"/>
          <w:sz w:val="22"/>
        </w:rPr>
        <w:t>La numerosa y tradicionalmente fuerte clase media se resiste a abandonar las ilusiones en el "ascenso social" dentro del capitalismo. Se entusiasmó (y aprovechó en lo que pudo) con la breve bonanza de la "plata dulce" así como ahora otorga una generosa expectativa esperanzada al Gobierno alfonsinista. Pero la crisis no sólo les va cerrando a cal y canto los caminos del éxito , sino que los monopolios y el gran capital los expropian en masa. Los mismos mecanismos especulativos con los que sueñan salvarse terminan privándolos no sólo de sus ganancias sino también de su capital y ahorros. Las crónicas periodísticas que registran la conmoción de pequeños y medianos ahorristas ante el cierre de bancos son prueba elocuente de ello. Por su parte, el Estado que alienta la evasión impositiva de las grandes empresas, castiga a todo el pueblo mediante los impuestos al consumo y todo tipo de tasas o patentes.</w:t>
      </w:r>
    </w:p>
    <w:p>
      <w:pPr>
        <w:pStyle w:val="Normal"/>
        <w:suppressAutoHyphens w:val="true"/>
        <w:jc w:val="both"/>
        <w:rPr>
          <w:spacing w:val="-3"/>
          <w:sz w:val="22"/>
        </w:rPr>
      </w:pPr>
      <w:r>
        <w:rPr>
          <w:spacing w:val="-3"/>
          <w:sz w:val="22"/>
        </w:rPr>
        <w:t>Esta nueva realidad social genera también nuevas formas de protesta y lucha que, cada vez más, se integran a los hábitos populares. Los "vecinazos" de las ciudades tienen correspondencia en otras zonas del país con las marchas de tractores, bloqueo de rutas, etc. Y la expresión más alta y explosiva de todo esto son las movilizaciones de carácter regional, en respuesta a coyunturas particularmente asfixiantes de ciertas zonas del país. En este torbellino entran también sectores de la patronal particularmente afectados por la crisis: si en Córdoba pudo verse a los patrones adhiriendo a una huelga, hubo provincias en que los empresarios asumieron la iniciativa de convocar a Jornadas de Protesta.</w:t>
      </w:r>
    </w:p>
    <w:p>
      <w:pPr>
        <w:pStyle w:val="Normal"/>
        <w:suppressAutoHyphens w:val="true"/>
        <w:jc w:val="both"/>
        <w:rPr>
          <w:spacing w:val="-3"/>
          <w:sz w:val="22"/>
        </w:rPr>
      </w:pPr>
      <w:r>
        <w:rPr>
          <w:spacing w:val="-3"/>
          <w:sz w:val="22"/>
        </w:rPr>
        <w:t>El MAS se dirige a los pequeños productores y comerciantes y a las clases medias en general, alertándolos de que el actual sistema no ofrece otro porvenir que la quiebra. Su única salida es aliarse con la clase obrera para terminar el dominio de la banca usurera y los monopolios. Para facilitar esta alianza levantamos los siguientes puntos:</w:t>
      </w:r>
    </w:p>
    <w:p>
      <w:pPr>
        <w:pStyle w:val="Normal"/>
        <w:suppressAutoHyphens w:val="true"/>
        <w:jc w:val="both"/>
        <w:rPr>
          <w:spacing w:val="-3"/>
          <w:sz w:val="22"/>
        </w:rPr>
      </w:pPr>
      <w:r>
        <w:rPr>
          <w:spacing w:val="-3"/>
          <w:sz w:val="22"/>
        </w:rPr>
        <w:t>Apoyo activo a los "vecinazos" contra los impuestos abusivos y las restantes expresiones de la política antipopular del gobierno (nacional, provincial o municipal según los casos? así como también  respaldo a las protestas de pequeños productores y comerciantes contra la política fondomonetarista de Alfonsín. Participar en especial en las grandes luchas regionales, que pueden culminar en verdaderos levantamientos populares. Sectores de la gran patronal pueden aprovechar y aún impulsar limitadamente estas acciones en función de sus propios intereses, pero si con ello facilitan la expresión de la bronca popular el movimiento obrero debe aprovechar la coyuntura, colocándose a la cabeza de las acciones y levantando reivindicaciones precisas que atraigan a la pequeñoburguesía junto a los trabajadores y la separen del gran capital.</w:t>
      </w:r>
    </w:p>
    <w:p>
      <w:pPr>
        <w:pStyle w:val="Normal"/>
        <w:suppressAutoHyphens w:val="true"/>
        <w:jc w:val="both"/>
        <w:rPr>
          <w:spacing w:val="-3"/>
          <w:sz w:val="22"/>
        </w:rPr>
      </w:pPr>
      <w:r>
        <w:rPr>
          <w:spacing w:val="-3"/>
          <w:sz w:val="22"/>
        </w:rPr>
      </w:r>
    </w:p>
    <w:p>
      <w:pPr>
        <w:pStyle w:val="Normal"/>
        <w:suppressAutoHyphens w:val="true"/>
        <w:jc w:val="center"/>
        <w:rPr>
          <w:b/>
          <w:b/>
          <w:spacing w:val="-3"/>
          <w:sz w:val="22"/>
        </w:rPr>
      </w:pPr>
      <w:r>
        <w:rPr>
          <w:b/>
          <w:spacing w:val="-3"/>
          <w:sz w:val="22"/>
        </w:rPr>
        <w:t>Moratoria de los distintos tipos de deuda que agobian a los pequeños productores y comerciantes con la banca. las financieras o el Estado. y suspensión de los juicios, ejecuciones concursos y quiebras motivados por dichas deudas.</w:t>
      </w:r>
    </w:p>
    <w:p>
      <w:pPr>
        <w:pStyle w:val="Normal"/>
        <w:suppressAutoHyphens w:val="true"/>
        <w:jc w:val="both"/>
        <w:rPr>
          <w:b/>
          <w:b/>
          <w:spacing w:val="-3"/>
          <w:sz w:val="22"/>
        </w:rPr>
      </w:pPr>
      <w:r>
        <w:rPr>
          <w:b/>
          <w:spacing w:val="-3"/>
          <w:sz w:val="22"/>
        </w:rPr>
      </w:r>
    </w:p>
    <w:p>
      <w:pPr>
        <w:pStyle w:val="Normal"/>
        <w:suppressAutoHyphens w:val="true"/>
        <w:jc w:val="both"/>
        <w:rPr>
          <w:spacing w:val="-3"/>
          <w:sz w:val="22"/>
        </w:rPr>
      </w:pPr>
      <w:r>
        <w:rPr>
          <w:spacing w:val="-3"/>
          <w:sz w:val="22"/>
        </w:rPr>
        <w:t>La nacionalización de los bancos y monopolios y el no pago de la deuda externa permitirán al gobierno de los trabajadores asegurar créditos baratos, máquinas y materias primas y precios justos para su producción. La recolonización del campo abrirá nuevas perspectivas a estos sectores y ampliará cualitativamente el mercado interno.</w:t>
      </w:r>
    </w:p>
    <w:p>
      <w:pPr>
        <w:pStyle w:val="Normal"/>
        <w:suppressAutoHyphens w:val="true"/>
        <w:jc w:val="both"/>
        <w:rPr>
          <w:spacing w:val="-3"/>
          <w:sz w:val="22"/>
        </w:rPr>
      </w:pPr>
      <w:r>
        <w:rPr>
          <w:spacing w:val="-3"/>
          <w:sz w:val="22"/>
        </w:rPr>
      </w:r>
    </w:p>
    <w:p>
      <w:pPr>
        <w:pStyle w:val="Normal"/>
        <w:suppressAutoHyphens w:val="true"/>
        <w:jc w:val="center"/>
        <w:rPr>
          <w:b/>
          <w:b/>
          <w:spacing w:val="-3"/>
          <w:sz w:val="22"/>
        </w:rPr>
      </w:pPr>
      <w:r>
        <w:rPr>
          <w:b/>
          <w:spacing w:val="-3"/>
          <w:sz w:val="22"/>
        </w:rPr>
        <w:t>Vivienda, salud y educación  para todos</w:t>
      </w:r>
    </w:p>
    <w:p>
      <w:pPr>
        <w:pStyle w:val="Normal"/>
        <w:suppressAutoHyphens w:val="true"/>
        <w:jc w:val="both"/>
        <w:rPr>
          <w:b/>
          <w:b/>
          <w:spacing w:val="-3"/>
          <w:sz w:val="22"/>
        </w:rPr>
      </w:pPr>
      <w:r>
        <w:rPr>
          <w:b/>
          <w:spacing w:val="-3"/>
          <w:sz w:val="22"/>
        </w:rPr>
      </w:r>
    </w:p>
    <w:p>
      <w:pPr>
        <w:pStyle w:val="Normal"/>
        <w:suppressAutoHyphens w:val="true"/>
        <w:jc w:val="both"/>
        <w:rPr>
          <w:spacing w:val="-3"/>
          <w:sz w:val="22"/>
        </w:rPr>
      </w:pPr>
      <w:r>
        <w:rPr>
          <w:spacing w:val="-3"/>
          <w:sz w:val="22"/>
        </w:rPr>
        <w:t>El MAS afirma que un sistema social que ya es incapaz de garantizar un mínimo de pan, trabajo, salud, techo y educación para sus ciudadanos, es un sistema que debe desaparecer cuanto antes.</w:t>
      </w:r>
    </w:p>
    <w:p>
      <w:pPr>
        <w:pStyle w:val="Normal"/>
        <w:suppressAutoHyphens w:val="true"/>
        <w:jc w:val="both"/>
        <w:rPr>
          <w:spacing w:val="-3"/>
          <w:sz w:val="22"/>
        </w:rPr>
      </w:pPr>
      <w:r>
        <w:rPr>
          <w:spacing w:val="-3"/>
          <w:sz w:val="22"/>
        </w:rPr>
        <w:t>El capitalismo semicolonial que impera en Argentina. no sólo trae salarios de hambre y desocupación, sino también sendos desastres en el terreno de la vivienda. la salud y la educación pública. Los políticos que defienden la continuidad del sistema capitalista -desde la UCR y el PJ hasta, en la "izquierda", el PI y el PC siempre encuentran en los renglones de la salud, la vivienda y la educación la oportunidad de desplegar lo mejor de su charlatanería demagógica. Antes de las elecciones nos abruman con detallados programas de planes de vivienda, alfabetización, de sistemas de salud, etc., que después no pasan del papel "por falta de fondos El MAS procede al revés de esos embaucadores. El MAS comienza diciendo la verdad a las masas: no habrá mejora sustancial de la crisis de la vivienda, la salud y la educación, sino por el contrario, habrá de empeorar si no se suspende el pago de la deuda externa y si no se toman medidas radicales contra la propiedad de la oligarquía y los monopolios nacionales y extranjeros.</w:t>
      </w:r>
    </w:p>
    <w:p>
      <w:pPr>
        <w:pStyle w:val="Normal"/>
        <w:suppressAutoHyphens w:val="true"/>
        <w:jc w:val="both"/>
        <w:rPr>
          <w:spacing w:val="-3"/>
          <w:sz w:val="22"/>
        </w:rPr>
      </w:pPr>
      <w:r>
        <w:rPr>
          <w:spacing w:val="-3"/>
          <w:sz w:val="22"/>
        </w:rPr>
      </w:r>
    </w:p>
    <w:p>
      <w:pPr>
        <w:pStyle w:val="Normal"/>
        <w:suppressAutoHyphens w:val="true"/>
        <w:jc w:val="both"/>
        <w:rPr>
          <w:spacing w:val="-3"/>
          <w:sz w:val="22"/>
        </w:rPr>
      </w:pPr>
      <w:r>
        <w:rPr>
          <w:spacing w:val="-3"/>
          <w:sz w:val="22"/>
        </w:rPr>
        <w:t>A partir de allí, el MAS propone el siguiente programa:</w:t>
      </w:r>
    </w:p>
    <w:p>
      <w:pPr>
        <w:pStyle w:val="Normal"/>
        <w:suppressAutoHyphens w:val="true"/>
        <w:jc w:val="both"/>
        <w:rPr>
          <w:spacing w:val="-3"/>
          <w:sz w:val="22"/>
        </w:rPr>
      </w:pPr>
      <w:r>
        <w:rPr>
          <w:spacing w:val="-3"/>
          <w:sz w:val="22"/>
        </w:rPr>
      </w:r>
    </w:p>
    <w:p>
      <w:pPr>
        <w:pStyle w:val="Normal"/>
        <w:suppressAutoHyphens w:val="true"/>
        <w:jc w:val="both"/>
        <w:rPr/>
      </w:pPr>
      <w:r>
        <w:rPr>
          <w:b/>
          <w:spacing w:val="-3"/>
          <w:sz w:val="22"/>
        </w:rPr>
        <w:t>Que todos sean propietarios de sus viviendas.</w:t>
      </w:r>
      <w:r>
        <w:rPr>
          <w:spacing w:val="-3"/>
          <w:sz w:val="22"/>
        </w:rPr>
        <w:t xml:space="preserve"> La propaganda burguesa nos acusa a los socialistas de querer sacarle la propiedad a todo el mundo; por ejemplo, la casa al jubilado que se sacrificó toda su vida para construirla. La verdad es la opuesta: es el capitalismo quien priva de toda propiedad a la gran mayoría de la población, porque ella es acaparada por una minoría de ricachones. Por el contrario, el socialismo quiere que todo el mundo sea dueño de todo lo que necesita para una vida digna y feliz, en primer lugar, propietario de una vivienda digna. Para cubrir el déficit de alrededor de 3.000.000 de viviendas que padece Argentina, el gobierno de los trabajadores implementará un plan masivo de construcciones que será parte fundamental del Plan Económico Obrero y Popular. Este plan masivo de construcciones se financiará gracias a las inmensas riquezas que el país recuperará al suspender el pago de la deuda externa y expropiar a la oligarquía, los bancos, las multinacionales y las grandes fortunas. Como contribución especial a este plan, el Estado procederá a expropiar las tierras, casas y departamentos de los grandes propietarios urbanos y a nacionalizar las grandes inmobiliaria vendedoras de lotes, las grandes empresas de construcción, etc.</w:t>
      </w:r>
    </w:p>
    <w:p>
      <w:pPr>
        <w:pStyle w:val="Normal"/>
        <w:suppressAutoHyphens w:val="true"/>
        <w:jc w:val="both"/>
        <w:rPr>
          <w:spacing w:val="-3"/>
          <w:sz w:val="22"/>
        </w:rPr>
      </w:pPr>
      <w:r>
        <w:rPr>
          <w:spacing w:val="-3"/>
          <w:sz w:val="22"/>
        </w:rPr>
      </w:r>
    </w:p>
    <w:p>
      <w:pPr>
        <w:pStyle w:val="Normal"/>
        <w:suppressAutoHyphens w:val="true"/>
        <w:jc w:val="both"/>
        <w:rPr>
          <w:spacing w:val="-3"/>
          <w:sz w:val="22"/>
        </w:rPr>
      </w:pPr>
      <w:r>
        <w:rPr>
          <w:b/>
          <w:spacing w:val="-3"/>
          <w:sz w:val="22"/>
        </w:rPr>
        <w:t>Las viviendas del plan serán adquiridas con el pago mensual del 10 por ciento de los ingresos de la familia.</w:t>
      </w:r>
    </w:p>
    <w:p>
      <w:pPr>
        <w:pStyle w:val="Normal"/>
        <w:suppressAutoHyphens w:val="true"/>
        <w:jc w:val="both"/>
        <w:rPr>
          <w:spacing w:val="-3"/>
          <w:sz w:val="22"/>
        </w:rPr>
      </w:pPr>
      <w:r>
        <w:rPr>
          <w:spacing w:val="-3"/>
          <w:sz w:val="22"/>
        </w:rPr>
        <w:t>Hasta que este plan cubra el déficit habitacional, el MAS propone adoptar las siguientes medidas de emergencia:</w:t>
      </w:r>
    </w:p>
    <w:p>
      <w:pPr>
        <w:pStyle w:val="Normal"/>
        <w:suppressAutoHyphens w:val="true"/>
        <w:jc w:val="both"/>
        <w:rPr>
          <w:spacing w:val="-3"/>
          <w:sz w:val="22"/>
        </w:rPr>
      </w:pPr>
      <w:r>
        <w:rPr>
          <w:spacing w:val="-3"/>
          <w:sz w:val="22"/>
        </w:rPr>
      </w:r>
    </w:p>
    <w:p>
      <w:pPr>
        <w:pStyle w:val="Normal"/>
        <w:suppressAutoHyphens w:val="true"/>
        <w:jc w:val="both"/>
        <w:rPr/>
      </w:pPr>
      <w:r>
        <w:rPr>
          <w:b/>
          <w:spacing w:val="-3"/>
          <w:sz w:val="22"/>
        </w:rPr>
        <w:t>¡Alto a los desalojos!</w:t>
      </w:r>
      <w:r>
        <w:rPr>
          <w:spacing w:val="-3"/>
          <w:sz w:val="22"/>
        </w:rPr>
        <w:t xml:space="preserve"> Nadie será desalojado de la casa, departamento o pieza que habite, ya sea que la alquile o que tenga un juicio hipotecario. A los trabajadores que estén pagando lotes indexados a las grandes inmobiliarias se les dará por saldada su deuda y se les otorgará de inmediato la escritura, con el solo pago de seis cuotas. Quedará abolido todo régimen de indexación hipotecaria para viviendas de trabajadores o de clase media, como la circular 1050 y las disposiciones que la reemplazaron. Queda</w:t>
        <w:softHyphen/>
        <w:t>ran sin efecto los juicios y ejecuciones hipotecarias por tales causas y las viviendas pasarán a ser de los compradores. Las familias trabajadoras que estén alquilando casas, departamentos o piezas de hoteles y pensiones, pagarán de alquiler no más del 10 por ciento de sus ingresos familiares mensuales. Se castigará severamente, incluso con la expropiación sin pago, el mantener casas o departamentos desocupados sin ofrecerlos en alquiler. Comisiones obreras y populares harán, barrio por barrio y manzana por manzana, un permanente relevamiento de viviendas.</w:t>
      </w:r>
    </w:p>
    <w:p>
      <w:pPr>
        <w:pStyle w:val="Normal"/>
        <w:suppressAutoHyphens w:val="true"/>
        <w:jc w:val="both"/>
        <w:rPr>
          <w:spacing w:val="-3"/>
          <w:sz w:val="22"/>
        </w:rPr>
      </w:pPr>
      <w:r>
        <w:rPr>
          <w:spacing w:val="-3"/>
          <w:sz w:val="22"/>
        </w:rPr>
        <w:t>Para el socialismo, es digna de respeto la propiedad privada que es fruto del propio trabajo. Por lo tanto, no serán afectados ni la propiedad ni los intereses de los pequeños propietarios -trabajadores o de clase media- que con su esfuerzo y el de su familia posean algunas casas y departamentos en alquiler. El Estado no los expropiará y además les pagará mensualmente la diferencia entre el alquiler normal de mercado y lo que pague la familia trabajadora a la cual le alquile. El Estado eximirá de impuestos las viviendas que alquilen. Se castigarán con fuertes impuestos progresivos las casas y departamentos de gran lujo.</w:t>
      </w:r>
    </w:p>
    <w:p>
      <w:pPr>
        <w:pStyle w:val="Normal"/>
        <w:suppressAutoHyphens w:val="true"/>
        <w:jc w:val="both"/>
        <w:rPr>
          <w:spacing w:val="-3"/>
          <w:sz w:val="22"/>
        </w:rPr>
      </w:pPr>
      <w:r>
        <w:rPr>
          <w:spacing w:val="-3"/>
          <w:sz w:val="22"/>
        </w:rPr>
      </w:r>
    </w:p>
    <w:p>
      <w:pPr>
        <w:pStyle w:val="Normal"/>
        <w:suppressAutoHyphens w:val="true"/>
        <w:jc w:val="both"/>
        <w:rPr/>
      </w:pPr>
      <w:r>
        <w:rPr>
          <w:b/>
          <w:spacing w:val="-3"/>
          <w:sz w:val="22"/>
        </w:rPr>
        <w:t>Por una educación al servicio de la clase obrera y el pueblo</w:t>
      </w:r>
      <w:r>
        <w:rPr>
          <w:spacing w:val="-3"/>
          <w:sz w:val="22"/>
        </w:rPr>
        <w:t>. La educación es otra muestra del desmoronamiento de la Argentina capitalista. Nuestro país fue en este renglón uno de los más avanzados, un ejemplo (junto con Uruguay y Chile) en América latina. La escuela primaria en particular tuvo un desarrollo excepcional y jugó un rol histórico en la conformación nacional, no sólo por su aporte alfabetizador sino como elemento de integración entre la población criolla y los inmigrantes. Hoy sufrimos un desastre a todos los niveles, primario, secundario y universitario, como lo expresa. entre otras consecuencias, un creciente número de analfabetos funcionales. Decimos claramente que un pueblo en la miseria, un país saqueado por la oligarquía y el imperialismo, no puede tener una educación floreciente. Y con mayor razón, si al crecimiento de la miseria popular se le han sumado la reducción del presupuesto educativo y la ofensiva contra la escuela y la universidad públicas. desatada por los institutos privados de los curas y demás mercaderes de la educación.</w:t>
      </w:r>
    </w:p>
    <w:p>
      <w:pPr>
        <w:pStyle w:val="Normal"/>
        <w:suppressAutoHyphens w:val="true"/>
        <w:jc w:val="both"/>
        <w:rPr>
          <w:spacing w:val="-3"/>
          <w:sz w:val="22"/>
        </w:rPr>
      </w:pPr>
      <w:r>
        <w:rPr>
          <w:spacing w:val="-3"/>
          <w:sz w:val="22"/>
        </w:rPr>
        <w:t>Frente a esta situación, el MAS denuncia como inútiles todas las medidas de curanderismo pedagógico, como los "planes de alfabetización  inventados por el Ministerio de Educación. El MAS dice que sólo con las siguientes medidas de fondo se revertirá el proceso de degradación de la educación argentina:</w:t>
      </w:r>
    </w:p>
    <w:p>
      <w:pPr>
        <w:pStyle w:val="Normal"/>
        <w:suppressAutoHyphens w:val="true"/>
        <w:jc w:val="both"/>
        <w:rPr>
          <w:spacing w:val="-3"/>
          <w:sz w:val="22"/>
        </w:rPr>
      </w:pPr>
      <w:r>
        <w:rPr>
          <w:spacing w:val="-3"/>
          <w:sz w:val="22"/>
        </w:rPr>
        <w:t>Tal como lo recomienda la UNESCO, se destinará el 25 por ciento del presupuesto nacional a la educación pública. Los fondos se obtendrán mediante el corte de todo subsidio a la Iglesia y a cualquier tipo de escuela privada. la aplicación de impuestos extraordinarios a las grandes fortunas y la suspensión del pago de la deuda externa.</w:t>
      </w:r>
    </w:p>
    <w:p>
      <w:pPr>
        <w:pStyle w:val="Normal"/>
        <w:suppressAutoHyphens w:val="true"/>
        <w:jc w:val="both"/>
        <w:rPr>
          <w:spacing w:val="-3"/>
          <w:sz w:val="22"/>
        </w:rPr>
      </w:pPr>
      <w:r>
        <w:rPr>
          <w:spacing w:val="-3"/>
          <w:sz w:val="22"/>
        </w:rPr>
      </w:r>
    </w:p>
    <w:p>
      <w:pPr>
        <w:pStyle w:val="Normal"/>
        <w:suppressAutoHyphens w:val="true"/>
        <w:jc w:val="both"/>
        <w:rPr/>
      </w:pPr>
      <w:r>
        <w:rPr>
          <w:b/>
          <w:spacing w:val="-3"/>
          <w:sz w:val="22"/>
        </w:rPr>
        <w:t xml:space="preserve">¡Basta de escuelas para ricos y escuelas para pobres! </w:t>
      </w:r>
      <w:r>
        <w:rPr>
          <w:spacing w:val="-3"/>
          <w:sz w:val="22"/>
        </w:rPr>
        <w:t>Por una sola escuela y una sola enseñanza estatal, laica, gratuita e igual para todos, obligatoria a nivel preescolar, primario y secundario. Que sea realmente gratuita mediante el suministro por el Estado de los útiles. libros y uniformes, y con comedores y becas para los alumnos que lo necesiten. La escuela oficial será la única habilitada para dar títulos y certificados de estudio. Participación de maestros, no docentes y padres en la conducción y orientación de la escuela.</w:t>
      </w:r>
    </w:p>
    <w:p>
      <w:pPr>
        <w:pStyle w:val="Normal"/>
        <w:suppressAutoHyphens w:val="true"/>
        <w:jc w:val="both"/>
        <w:rPr>
          <w:spacing w:val="-3"/>
          <w:sz w:val="22"/>
        </w:rPr>
      </w:pPr>
      <w:r>
        <w:rPr>
          <w:spacing w:val="-3"/>
          <w:sz w:val="22"/>
        </w:rPr>
      </w:r>
    </w:p>
    <w:p>
      <w:pPr>
        <w:pStyle w:val="Normal"/>
        <w:suppressAutoHyphens w:val="true"/>
        <w:jc w:val="both"/>
        <w:rPr/>
      </w:pPr>
      <w:r>
        <w:rPr>
          <w:b/>
          <w:spacing w:val="-3"/>
          <w:sz w:val="22"/>
        </w:rPr>
        <w:t>Por la universidad estatal y gratuita con planes de estudio y de investigación al servicio de los trabajadores y el pueblo.</w:t>
      </w:r>
      <w:r>
        <w:rPr>
          <w:spacing w:val="-3"/>
          <w:sz w:val="22"/>
        </w:rPr>
        <w:t xml:space="preserve"> Por el ingreso irrestricto a la universidad y un amplio plan de becas. comedores y residencias estudiantiles. Por la autonomía universitaria, académica, económica y de conducción: el gobierno de la universidad será formado por los estudiantes, profesores, no docentes, con mayoría estudiantil. Por el desconocimiento de los concursos y nombramientos hechos por la dictadura. Por nuevos concursos con control y derecho de veto estudiantil. Por la libertad de cátedra y la cátedra paralela. Por la abolición del art. 28 de la Ley Domingorena, que permite a las universidades privadas dar títulos habilitantes.</w:t>
      </w:r>
    </w:p>
    <w:p>
      <w:pPr>
        <w:pStyle w:val="Normal"/>
        <w:suppressAutoHyphens w:val="true"/>
        <w:jc w:val="both"/>
        <w:rPr>
          <w:spacing w:val="-3"/>
          <w:sz w:val="22"/>
        </w:rPr>
      </w:pPr>
      <w:r>
        <w:rPr>
          <w:spacing w:val="-3"/>
          <w:sz w:val="22"/>
        </w:rPr>
        <w:t>Por la nacionalización de los institutos de enseñanza privada de cualquier nivel -primarios. secundarios y universitarios con expropiación de sus edificios. terrenos. material didáctico y todos sus bienes para que sean inmediatamente transferidos a las escuelas y universidades del Estado.</w:t>
      </w:r>
    </w:p>
    <w:p>
      <w:pPr>
        <w:pStyle w:val="Normal"/>
        <w:suppressAutoHyphens w:val="true"/>
        <w:jc w:val="both"/>
        <w:rPr/>
      </w:pPr>
      <w:r>
        <w:rPr>
          <w:b/>
          <w:spacing w:val="-3"/>
          <w:sz w:val="22"/>
        </w:rPr>
        <w:t xml:space="preserve">Medicina gratuita, eficiente e igual para todos. </w:t>
      </w:r>
      <w:r>
        <w:rPr>
          <w:spacing w:val="-3"/>
          <w:sz w:val="22"/>
        </w:rPr>
        <w:t>Como no podía ser de otra manera con el derrumbe de la Argentina cae también la salud pública. A la subalimentación, a las condiciones cada vez peores de trabajo y vivienda. se les agrega la bancarrota de los hospitales y todo el aparato sanitario estatal, la acción de los buitres de las clínicas privadas y el desastre de las obras sociales de los sindicatos. Por si esto fuera poco los traficantes de la salud, los laboratorios privados, la mayor parte imperialistas, hacen ganancias escandalosas mediante maniobras fraudulentas y hasta criminales, como la venta de drogas prohibidas en sus países de origen.</w:t>
      </w:r>
    </w:p>
    <w:p>
      <w:pPr>
        <w:pStyle w:val="Normal"/>
        <w:suppressAutoHyphens w:val="true"/>
        <w:jc w:val="both"/>
        <w:rPr>
          <w:spacing w:val="-3"/>
          <w:sz w:val="22"/>
        </w:rPr>
      </w:pPr>
      <w:r>
        <w:rPr>
          <w:spacing w:val="-3"/>
          <w:sz w:val="22"/>
        </w:rPr>
        <w:tab/>
      </w:r>
    </w:p>
    <w:p>
      <w:pPr>
        <w:pStyle w:val="Normal"/>
        <w:suppressAutoHyphens w:val="true"/>
        <w:jc w:val="both"/>
        <w:rPr>
          <w:spacing w:val="-3"/>
          <w:sz w:val="22"/>
        </w:rPr>
      </w:pPr>
      <w:r>
        <w:rPr>
          <w:spacing w:val="-3"/>
          <w:sz w:val="22"/>
        </w:rPr>
        <w:t>El MAS plantea:</w:t>
      </w:r>
    </w:p>
    <w:p>
      <w:pPr>
        <w:pStyle w:val="Normal"/>
        <w:suppressAutoHyphens w:val="true"/>
        <w:jc w:val="both"/>
        <w:rPr>
          <w:spacing w:val="-3"/>
          <w:sz w:val="22"/>
        </w:rPr>
      </w:pPr>
      <w:r>
        <w:rPr>
          <w:spacing w:val="-3"/>
          <w:sz w:val="22"/>
        </w:rPr>
        <w:t>¡Basta de medicina para ricos y medicina para pobres! ¡Basta de hospitales donde no hay una gasa ni un frasco de alcohol! ¡Basta de "obras sociales" que sólo sirven para esquilmar a los trabajadores y enriquecer a burócratas o 'interventores"! ¡Por la socialización de la medicina! Por un sistema nacional de salud. igual para todos. con consultas. tratamientos y medicamentos absolutamente gratuitos. pagado por el Estado y administrado democráticamente por los usuarios. los médicos. los trabajadores de sanidad y los representantes de las facultades de medicina y farmacia. Establecimiento de controles de salud sistemáticos en fábricas, oficinas y escuelas.   Por un aumento sustancial del presupuesto de salud pública. mediante impuestos extraordinarios a los ricos y la suspensión del pago de la deuda externa.</w:t>
      </w:r>
    </w:p>
    <w:p>
      <w:pPr>
        <w:pStyle w:val="Normal"/>
        <w:suppressAutoHyphens w:val="true"/>
        <w:jc w:val="both"/>
        <w:rPr/>
      </w:pPr>
      <w:r>
        <w:rPr>
          <w:b/>
          <w:spacing w:val="-3"/>
          <w:sz w:val="22"/>
        </w:rPr>
        <w:t>Por la nacionalización de las clínicas y sanatorios privados para incorporarlas al sistema nacional de salud pública.</w:t>
      </w:r>
      <w:r>
        <w:rPr>
          <w:spacing w:val="-3"/>
          <w:sz w:val="22"/>
        </w:rPr>
        <w:t xml:space="preserve"> Por la nacionalización de los laboratorios de especialidades medicinales. y su funcionamiento bajo control obrero y en estrecha asociación con las facultades de farmacia de las universidades nacionales.</w:t>
      </w:r>
    </w:p>
    <w:p>
      <w:pPr>
        <w:pStyle w:val="Normal"/>
        <w:suppressAutoHyphens w:val="true"/>
        <w:jc w:val="both"/>
        <w:rPr>
          <w:spacing w:val="-3"/>
          <w:sz w:val="22"/>
        </w:rPr>
      </w:pPr>
      <w:r>
        <w:rPr>
          <w:spacing w:val="-3"/>
          <w:sz w:val="22"/>
        </w:rPr>
      </w:r>
    </w:p>
    <w:p>
      <w:pPr>
        <w:pStyle w:val="Normal"/>
        <w:suppressAutoHyphens w:val="true"/>
        <w:jc w:val="both"/>
        <w:rPr>
          <w:spacing w:val="-3"/>
          <w:sz w:val="22"/>
        </w:rPr>
      </w:pPr>
      <w:r>
        <w:rPr>
          <w:spacing w:val="-3"/>
          <w:sz w:val="22"/>
        </w:rPr>
      </w:r>
    </w:p>
    <w:p>
      <w:pPr>
        <w:pStyle w:val="Normal"/>
        <w:suppressAutoHyphens w:val="true"/>
        <w:jc w:val="both"/>
        <w:rPr>
          <w:b/>
          <w:b/>
          <w:spacing w:val="-3"/>
          <w:sz w:val="22"/>
        </w:rPr>
      </w:pPr>
      <w:r>
        <w:rPr>
          <w:b/>
          <w:spacing w:val="-3"/>
          <w:sz w:val="22"/>
        </w:rPr>
        <w:t>Por los derechos de la mujer y las trabajadoras</w:t>
      </w:r>
    </w:p>
    <w:p>
      <w:pPr>
        <w:pStyle w:val="Normal"/>
        <w:suppressAutoHyphens w:val="true"/>
        <w:jc w:val="both"/>
        <w:rPr>
          <w:b/>
          <w:b/>
          <w:spacing w:val="-3"/>
          <w:sz w:val="22"/>
        </w:rPr>
      </w:pPr>
      <w:r>
        <w:rPr>
          <w:b/>
          <w:spacing w:val="-3"/>
          <w:sz w:val="22"/>
        </w:rPr>
      </w:r>
    </w:p>
    <w:p>
      <w:pPr>
        <w:pStyle w:val="Normal"/>
        <w:suppressAutoHyphens w:val="true"/>
        <w:jc w:val="both"/>
        <w:rPr>
          <w:spacing w:val="-3"/>
          <w:sz w:val="22"/>
        </w:rPr>
      </w:pPr>
      <w:r>
        <w:rPr>
          <w:spacing w:val="-3"/>
          <w:sz w:val="22"/>
        </w:rPr>
        <w:tab/>
        <w:t>El desastre del capitalismo argentino golpea a la mujer, especialmente si es trabajadora. El ama de casa obrera vive agobiada por la ruina de su economía familiar. Si sale a trabajar para aliviar el presupuesto es víctima de una doble explotación; el empleo no la absuelve de tener que seguir afrontando el trabajo del hogar y la crianza de los hijos. Además. recibe un salario inferior al hombre aunque trabaja igual. A eso se suma la montaña de discriminaciones machistas, prejuicios y una legislación cavernícola, antifemenina, inspirada por los curas. Contra esto, el MAS levanta las banderas de los derechos de la mujer:</w:t>
      </w:r>
    </w:p>
    <w:p>
      <w:pPr>
        <w:pStyle w:val="Normal"/>
        <w:suppressAutoHyphens w:val="true"/>
        <w:jc w:val="both"/>
        <w:rPr>
          <w:spacing w:val="-3"/>
          <w:sz w:val="22"/>
        </w:rPr>
      </w:pPr>
      <w:r>
        <w:rPr>
          <w:spacing w:val="-3"/>
          <w:sz w:val="22"/>
        </w:rPr>
        <w:t>igualdad de salarios y de oportunidades en todos los empleos para la mujer; guarderías infantiles para los hijos de las trabajadoras y las estudiantes, absolutamente gratuitas y que funcionen todo el día: extensión del término de licencia paga por maternidad y disminución de las horas de trabajo con igual salario durante la primera infancia del niño.</w:t>
      </w:r>
    </w:p>
    <w:p>
      <w:pPr>
        <w:pStyle w:val="Normal"/>
        <w:suppressAutoHyphens w:val="true"/>
        <w:jc w:val="both"/>
        <w:rPr>
          <w:spacing w:val="-3"/>
          <w:sz w:val="22"/>
        </w:rPr>
      </w:pPr>
      <w:r>
        <w:rPr>
          <w:spacing w:val="-3"/>
          <w:sz w:val="22"/>
        </w:rPr>
        <w:t>Por medio salario mínimo adicional para la madre soltera.Por una asignación del 30 por ciento del salario mínimo por cada hijo menor de edad para la madre trabajadora; por la jubilación para el ama de casa.</w:t>
      </w:r>
    </w:p>
    <w:p>
      <w:pPr>
        <w:pStyle w:val="Normal"/>
        <w:suppressAutoHyphens w:val="true"/>
        <w:jc w:val="both"/>
        <w:rPr>
          <w:spacing w:val="-3"/>
          <w:sz w:val="22"/>
        </w:rPr>
      </w:pPr>
      <w:r>
        <w:rPr>
          <w:spacing w:val="-3"/>
          <w:sz w:val="22"/>
        </w:rPr>
        <w:t>Supresión de toda medida o legislación que recorte a favor de los hombres los derechos de la mujer. Por el ejercicio compartido de la patria potestad y por su adjudicación a la mujer si ella es quien asume la crianza de los hijos tras la separación de los cónyuges. Participación de la mujer en todos los organismos e instituciones, en forma proporcional a su participación en la base: si en un gremio el 50 por ciento de los trabajadores son mujeres, ellas deben ocupar el mismo porcentaje de cargos.</w:t>
      </w:r>
    </w:p>
    <w:p>
      <w:pPr>
        <w:pStyle w:val="Normal"/>
        <w:suppressAutoHyphens w:val="true"/>
        <w:jc w:val="both"/>
        <w:rPr>
          <w:spacing w:val="-3"/>
          <w:sz w:val="22"/>
        </w:rPr>
      </w:pPr>
      <w:r>
        <w:rPr>
          <w:spacing w:val="-3"/>
          <w:sz w:val="22"/>
        </w:rPr>
        <w:t>Por el divorcio vincular absoluto, por voluntad de cualquiera de los cónyuges, y con trámite rápido y gratuito. Supresión de toda discriminación o diferencia jurídica entre hijos legítimos y naturales. como también entre la familia llamada legítima y la constituida de hecho.</w:t>
      </w:r>
    </w:p>
    <w:p>
      <w:pPr>
        <w:pStyle w:val="Normal"/>
        <w:suppressAutoHyphens w:val="true"/>
        <w:jc w:val="both"/>
        <w:rPr>
          <w:spacing w:val="-3"/>
          <w:sz w:val="22"/>
        </w:rPr>
      </w:pPr>
      <w:r>
        <w:rPr>
          <w:spacing w:val="-3"/>
          <w:sz w:val="22"/>
        </w:rPr>
        <w:t xml:space="preserve">Por el derecho de la mujer sobre su propio cuerpo: ¡sólo ella tiene derecho a decidir su maternidad! Por una amplia educación sexual, igualitaria y científica e información sobre los métodos anticonceptivos. Por la inmediata despenalización del aborto. evitando que continúe practicándose en las peores condiciones de higiene y seguridad por aprovechados y personas carentes de preparación profesional. Es imperiosa la elaboración de una nueva legislación que encare este grave problema social sobre bases científicas. contemplando los derechos de la mujer y desechando enfoques represivos e hipócritas como los que actualmente rigen.   </w:t>
      </w:r>
    </w:p>
    <w:p>
      <w:pPr>
        <w:pStyle w:val="Normal"/>
        <w:suppressAutoHyphens w:val="true"/>
        <w:jc w:val="both"/>
        <w:rPr>
          <w:spacing w:val="-3"/>
          <w:sz w:val="22"/>
        </w:rPr>
      </w:pPr>
      <w:r>
        <w:rPr>
          <w:spacing w:val="-3"/>
          <w:sz w:val="22"/>
        </w:rPr>
      </w:r>
    </w:p>
    <w:p>
      <w:pPr>
        <w:pStyle w:val="Normal"/>
        <w:suppressAutoHyphens w:val="true"/>
        <w:jc w:val="center"/>
        <w:rPr>
          <w:b/>
          <w:b/>
          <w:spacing w:val="-3"/>
          <w:sz w:val="22"/>
        </w:rPr>
      </w:pPr>
      <w:r>
        <w:rPr>
          <w:b/>
          <w:spacing w:val="-3"/>
          <w:sz w:val="22"/>
        </w:rPr>
        <w:t>Castigo a los genocidas del Proceso y medidas efectivas para aplastar futuros golpes de Estado, garantizando la plena vigencia de las libertades democráticas.</w:t>
      </w:r>
    </w:p>
    <w:p>
      <w:pPr>
        <w:pStyle w:val="Normal"/>
        <w:suppressAutoHyphens w:val="true"/>
        <w:jc w:val="both"/>
        <w:rPr>
          <w:b/>
          <w:b/>
          <w:spacing w:val="-3"/>
          <w:sz w:val="22"/>
        </w:rPr>
      </w:pPr>
      <w:r>
        <w:rPr>
          <w:b/>
          <w:spacing w:val="-3"/>
          <w:sz w:val="22"/>
        </w:rPr>
      </w:r>
    </w:p>
    <w:p>
      <w:pPr>
        <w:pStyle w:val="Normal"/>
        <w:suppressAutoHyphens w:val="true"/>
        <w:jc w:val="both"/>
        <w:rPr>
          <w:spacing w:val="-3"/>
          <w:sz w:val="22"/>
        </w:rPr>
      </w:pPr>
      <w:r>
        <w:rPr>
          <w:spacing w:val="-3"/>
          <w:sz w:val="22"/>
        </w:rPr>
        <w:t>Los socialistas nos colocamos en la primera fila de toda acción en defensa de las libertades democráticas y su profundización. Las conquistas democráticas hoy existentes no han sido concesión graciosa de la burguesía y el imperialismo, sino todo lo contrario. Estos no vacilaron en auspiciar el golpe de 1976 y en apoyar a la Dictadura militar que cometió los crímenes más horrendos de nuestra historia, crímenes de lesa humanidad semejantes a los de Hitler en Europa.</w:t>
      </w:r>
    </w:p>
    <w:p>
      <w:pPr>
        <w:pStyle w:val="Normal"/>
        <w:suppressAutoHyphens w:val="true"/>
        <w:jc w:val="both"/>
        <w:rPr>
          <w:spacing w:val="-3"/>
          <w:sz w:val="22"/>
        </w:rPr>
      </w:pPr>
      <w:r>
        <w:rPr>
          <w:spacing w:val="-3"/>
          <w:sz w:val="22"/>
        </w:rPr>
        <w:t>Apoyaron al "Proceso" porque éste les garantizó la superexplotación de los trabajadores y la colonización del país, con la misma frialdad; quieren utilizar ahora la "democracia" para lograr idénticos fines y, en el día de mañana, recurrirían nuevamente al totalitarismo si les conviniese. Sólo la clase obrera puede asumir consecuentemente la lucha por la plena vigencia de las libertades democráticas y los derechos humanos. Es verdad que todos los políticos argentinos hablan mucho de defensa de la democracia y de impedir nuevos golpes de Estado. Pero más cierto todavía es que ninguno presenta un programa con medidas serias y efectivas para impedirlo. En especial. todos ellos se niegan a encarar una radical transformación de las Fuerzas Armadas y Policiales, destinada a impedir que ellas vuelvan a ser utilizadas como instrumento represivo de la oligarquía y el imperialismo.</w:t>
      </w:r>
    </w:p>
    <w:p>
      <w:pPr>
        <w:pStyle w:val="Normal"/>
        <w:suppressAutoHyphens w:val="true"/>
        <w:jc w:val="both"/>
        <w:rPr>
          <w:spacing w:val="-3"/>
          <w:sz w:val="22"/>
        </w:rPr>
      </w:pPr>
      <w:r>
        <w:rPr>
          <w:spacing w:val="-3"/>
          <w:sz w:val="22"/>
        </w:rPr>
        <w:t>Afirmamos con hechos y actitudes prácticas nuestra disposición a encarar la defensa. total o parcial, de las libertades democráticas junto a cualquier organización política o sector social. Creemos en la posibilidad y necesidad de la unidad de acción en este terreno. no solamente con otras organizaciones obreras y de izquierda, sino también con personalidades y partidos burgueses. Pero por sobre todo, estamos convencidos de que lo fundamental es tener objetivos precisos y confiar en la movilización de las masas para alcanzarlos.</w:t>
      </w:r>
    </w:p>
    <w:p>
      <w:pPr>
        <w:pStyle w:val="Normal"/>
        <w:suppressAutoHyphens w:val="true"/>
        <w:jc w:val="both"/>
        <w:rPr>
          <w:spacing w:val="-3"/>
          <w:sz w:val="22"/>
        </w:rPr>
      </w:pPr>
      <w:r>
        <w:rPr>
          <w:spacing w:val="-3"/>
          <w:sz w:val="22"/>
        </w:rPr>
        <w:t>Investigación, juicio y castigo para todos los genocidas. El MAS repudia la farsa jurídica montada por el gobierno radical para garantizar la impunidad del 99 por ciento de los represores y apoya la lucha de Madres de Plaza de Mayo, Abuelas y Familiares. Por una Comisión Bicameral plenipotenciaria, integrada por estas organizaciones que fueron y son símbolos del combate democrático, para investigar, identificar y hacer públicos los nombres y apellidos de los represores. Por Tribunales con jurados populares ante los cuales los acusados miembros del "Proceso" deberán demostrar su inocencia (dado que el carácter genocida del régimen compromete y culpabiliza en principio a todos sus funcionarios, rige la llamada "inversión de prueba"). Contra toda Amnistía abierta o encubierta en beneficio de los genocidas.</w:t>
      </w:r>
    </w:p>
    <w:p>
      <w:pPr>
        <w:pStyle w:val="Normal"/>
        <w:suppressAutoHyphens w:val="true"/>
        <w:jc w:val="both"/>
        <w:rPr>
          <w:spacing w:val="-3"/>
          <w:sz w:val="22"/>
        </w:rPr>
      </w:pPr>
      <w:r>
        <w:rPr>
          <w:spacing w:val="-3"/>
          <w:sz w:val="22"/>
        </w:rPr>
        <w:t>Las bandas terroristas de extrema derecha al estilo de la Triple A están organizándose y actuando. Es imperioso denunciarlas, aislarlas, responder masiva y contundentemente a sus provocaciones. Hay que identificar y localizar a toda la "mano de obra desocupada" poniéndola bajo el control permanente de las organizaciones populares. Los "Servicios" como la SIDE, SIE, SIPBA, Coordinación Federal y semejantes deben ser disueltos de inmediato, porque sólo sirven a los propósitos de persecución y represión contra la izquierda y los trabajadores.</w:t>
      </w:r>
    </w:p>
    <w:p>
      <w:pPr>
        <w:pStyle w:val="Normal"/>
        <w:suppressAutoHyphens w:val="true"/>
        <w:jc w:val="both"/>
        <w:rPr>
          <w:spacing w:val="-3"/>
          <w:sz w:val="22"/>
        </w:rPr>
      </w:pPr>
      <w:r>
        <w:rPr>
          <w:spacing w:val="-3"/>
          <w:sz w:val="22"/>
        </w:rPr>
        <w:t>El MAS propone al conjunto de los partidos políticos que Se reclaman democráticos, y a las organizaciones sindicales, estudiantiles y populares en general, la adopción conjunta de una declaración comprometiendo la participación activa de los signatarios en una Huelga General insurreccional contra cualquier intento golpista. Con idéntico propósito disuasorio y preventivo proponemos la promulgación de una ley autorizando a los soldados y subalternos a la inmediata detención de oficiales sorprendidos en actividades conspirativas así como también a hacer oso de sus armas en defensa de las libertades democráticas.</w:t>
      </w:r>
    </w:p>
    <w:p>
      <w:pPr>
        <w:pStyle w:val="Normal"/>
        <w:suppressAutoHyphens w:val="true"/>
        <w:jc w:val="both"/>
        <w:rPr>
          <w:spacing w:val="-3"/>
          <w:sz w:val="22"/>
        </w:rPr>
      </w:pPr>
      <w:r>
        <w:rPr>
          <w:spacing w:val="-3"/>
          <w:sz w:val="22"/>
        </w:rPr>
        <w:t>Los socialistas llamamos a luchar por la completa reestructuración y democratización de las Fuerzas Armadas y Policiales. No creemos en la fábula repetida por muchos políticos de que los militares dan golpes y reprimen a causa de las malas enseñanzas de la "Doctrina de Seguridad Nacional". y que bastará cambiarles el libreto para que se porten bien. Tampoco aceptamos la pérfida maniobra que propone terminar con el servicio militar obligatorio y constituir un ejército íntegramente profesional, vale decir, una institución armada al estilo de la "Guardia Nacional" tan querida por los dictadores centroamericanos por su carácter mercenario, completamente ajustado a sus dictados e intereses oligárquico-imperialistas. Contra ambos proyectos, el MAS levanta la necesidad de una democratización orgánica, política y social de las instituciones armadas.</w:t>
      </w:r>
    </w:p>
    <w:p>
      <w:pPr>
        <w:pStyle w:val="Normal"/>
        <w:suppressAutoHyphens w:val="true"/>
        <w:jc w:val="both"/>
        <w:rPr>
          <w:spacing w:val="-3"/>
          <w:sz w:val="22"/>
        </w:rPr>
      </w:pPr>
      <w:r>
        <w:rPr>
          <w:spacing w:val="-3"/>
          <w:sz w:val="22"/>
        </w:rPr>
        <w:t>Mantenimiento del servicio militar obligatorio extensivo a las mujeres, pero con un cambio total en la forma de hacerlo. Por la prohibición absoluta, bajo severas penas, de todo maltrato o humillación de los conscriptos. Prohibición de hacer tareas domésticas y todo servicio personal por los soldados. Realización de la mayor parte posible del servicio militar de estudiantes y trabajadores durante los fines de semana. para poder mantener estudios y ocupaciones. Que la instrucción militar pueda ser organizada en las universidades y sindicatos. Por el pago del salario mínimo a los conscriptos sin trabajo.</w:t>
      </w:r>
    </w:p>
    <w:p>
      <w:pPr>
        <w:pStyle w:val="Normal"/>
        <w:suppressAutoHyphens w:val="true"/>
        <w:jc w:val="both"/>
        <w:rPr>
          <w:spacing w:val="-3"/>
          <w:sz w:val="22"/>
        </w:rPr>
      </w:pPr>
      <w:r>
        <w:rPr>
          <w:spacing w:val="-3"/>
          <w:sz w:val="22"/>
        </w:rPr>
        <w:t>Por la apertura de los cuadros de oficiales y jefes a los suboficiales y soldados. Acceso de las mujeres a la carrera militar. Contra la formación de los militares de carrera como tina casta al margen de la sociedad civil, los Colegios Militares pasarán a depender del Ministerio de Educación o de las Universidades Nacionales. Supresión de la justicia militar en tiempo de paz.</w:t>
      </w:r>
    </w:p>
    <w:p>
      <w:pPr>
        <w:pStyle w:val="Normal"/>
        <w:suppressAutoHyphens w:val="true"/>
        <w:jc w:val="both"/>
        <w:rPr>
          <w:spacing w:val="-3"/>
          <w:sz w:val="22"/>
        </w:rPr>
      </w:pPr>
      <w:r>
        <w:rPr>
          <w:spacing w:val="-3"/>
          <w:sz w:val="22"/>
        </w:rPr>
        <w:t>Por el derecho constitucional de los soldados, suboficiales y oficiales de votar. de hacer actividades políticas y organizarse democráticamente, en especial el derecho de sindicalizarse de los soldados, suboficiales y oficiales. Prohibición de intervenir en la represión de huelgas obreras y actividades políticas. Iguales derechos serán garantizados al personal policial en todos sus niveles.</w:t>
      </w:r>
    </w:p>
    <w:p>
      <w:pPr>
        <w:pStyle w:val="Normal"/>
        <w:suppressAutoHyphens w:val="true"/>
        <w:jc w:val="both"/>
        <w:rPr>
          <w:spacing w:val="-3"/>
          <w:sz w:val="22"/>
        </w:rPr>
      </w:pPr>
      <w:r>
        <w:rPr>
          <w:spacing w:val="-3"/>
          <w:sz w:val="22"/>
        </w:rPr>
        <w:t>El mantenimiento de presos políticos bajo el gobierno radical es una de las más escandalosas muestras del respeto de Alfonsín por los actos de la Dictadura (al igual que en el tema de la Deuda Externa. el tratado con Pinochet y tantas otras cuestiones). Mantiene en las cárceles a quienes fueron rehenes de la Dictadura. y utiliza los mismos argumentos del "Proceso" para perseguir a luchadores políticos como delincuentes comunes. Para terminar con esta vergüenza exigimos la inmediata libertad de todos los presos antidictatoriales y antimperialistas. independientemente de nuestra condena metodológica y política a las organizaciones guerrilleras, ajenas al movimiento obrero, que actuaron durante la pasada década en el país.</w:t>
      </w:r>
    </w:p>
    <w:p>
      <w:pPr>
        <w:pStyle w:val="Normal"/>
        <w:suppressAutoHyphens w:val="true"/>
        <w:jc w:val="both"/>
        <w:rPr>
          <w:spacing w:val="-3"/>
          <w:sz w:val="22"/>
        </w:rPr>
      </w:pPr>
      <w:r>
        <w:rPr>
          <w:spacing w:val="-3"/>
          <w:sz w:val="22"/>
        </w:rPr>
        <w:t>Garantía plena y ampliación de las libertades individuales, aboliendo toda forma de discriminación y persecución por razones gremiales, políticas, ideológicas, raciales y sexuales. Destrucción de los prontuarios confeccionados por los organismos represivos. Inviolabilidad de la vida privada de cada ciudadano, incluyendo en esto la derogación de toda forma de represión basada en la sexualidad hacia la mujer, la juventud y la homosexualidad.</w:t>
      </w:r>
    </w:p>
    <w:p>
      <w:pPr>
        <w:pStyle w:val="Normal"/>
        <w:suppressAutoHyphens w:val="true"/>
        <w:jc w:val="both"/>
        <w:rPr>
          <w:spacing w:val="-3"/>
          <w:sz w:val="22"/>
        </w:rPr>
      </w:pPr>
      <w:r>
        <w:rPr>
          <w:spacing w:val="-3"/>
          <w:sz w:val="22"/>
        </w:rPr>
      </w:r>
    </w:p>
    <w:p>
      <w:pPr>
        <w:pStyle w:val="Normal"/>
        <w:suppressAutoHyphens w:val="true"/>
        <w:jc w:val="center"/>
        <w:rPr>
          <w:b/>
          <w:b/>
          <w:spacing w:val="-3"/>
          <w:sz w:val="22"/>
        </w:rPr>
      </w:pPr>
      <w:r>
        <w:rPr>
          <w:b/>
          <w:spacing w:val="-3"/>
          <w:sz w:val="22"/>
        </w:rPr>
        <w:t>Plena libertad para organizarse en partidos políticos o constituyendo sindicatos sin la injerencia del Estado.</w:t>
      </w:r>
    </w:p>
    <w:p>
      <w:pPr>
        <w:pStyle w:val="Normal"/>
        <w:suppressAutoHyphens w:val="true"/>
        <w:jc w:val="center"/>
        <w:rPr>
          <w:b/>
          <w:b/>
          <w:spacing w:val="-3"/>
          <w:sz w:val="22"/>
        </w:rPr>
      </w:pPr>
      <w:r>
        <w:rPr>
          <w:b/>
          <w:spacing w:val="-3"/>
          <w:sz w:val="22"/>
        </w:rPr>
      </w:r>
    </w:p>
    <w:p>
      <w:pPr>
        <w:pStyle w:val="Normal"/>
        <w:suppressAutoHyphens w:val="true"/>
        <w:jc w:val="both"/>
        <w:rPr>
          <w:spacing w:val="-3"/>
          <w:sz w:val="22"/>
        </w:rPr>
      </w:pPr>
      <w:r>
        <w:rPr>
          <w:spacing w:val="-3"/>
          <w:sz w:val="22"/>
        </w:rPr>
        <w:t>Espacios gratuitos en televisión, radio y prensa para los partidos, sindicatos, centros de estudiantes, organizaciones de derechos humanos así como para las entidades vecinales y culturales sin fines de lucro. Asegurar una verdadera libertad de expresión otorgando a las entidades políticas y gremiales el acceso real a los medios materiales para hacer conocer sus opiniones (papel, imprentas, emisoras, etc).</w:t>
      </w:r>
    </w:p>
    <w:p>
      <w:pPr>
        <w:pStyle w:val="Normal"/>
        <w:suppressAutoHyphens w:val="true"/>
        <w:jc w:val="both"/>
        <w:rPr>
          <w:spacing w:val="-3"/>
          <w:sz w:val="22"/>
        </w:rPr>
      </w:pPr>
      <w:r>
        <w:rPr>
          <w:spacing w:val="-3"/>
          <w:sz w:val="22"/>
        </w:rPr>
      </w:r>
    </w:p>
    <w:p>
      <w:pPr>
        <w:pStyle w:val="Normal"/>
        <w:suppressAutoHyphens w:val="true"/>
        <w:jc w:val="center"/>
        <w:rPr>
          <w:b/>
          <w:b/>
          <w:spacing w:val="-3"/>
          <w:sz w:val="22"/>
        </w:rPr>
      </w:pPr>
      <w:r>
        <w:rPr>
          <w:b/>
          <w:spacing w:val="-3"/>
          <w:sz w:val="22"/>
        </w:rPr>
        <w:t>Por el no pago de la deuda externa. Por un plan económico obrero y popular. Por la segunda independencia nacional y continental del coloniaje yanqui.</w:t>
      </w:r>
    </w:p>
    <w:p>
      <w:pPr>
        <w:pStyle w:val="Normal"/>
        <w:suppressAutoHyphens w:val="true"/>
        <w:jc w:val="both"/>
        <w:rPr>
          <w:b/>
          <w:b/>
          <w:spacing w:val="-3"/>
          <w:sz w:val="22"/>
        </w:rPr>
      </w:pPr>
      <w:r>
        <w:rPr>
          <w:b/>
          <w:spacing w:val="-3"/>
          <w:sz w:val="22"/>
        </w:rPr>
      </w:r>
    </w:p>
    <w:p>
      <w:pPr>
        <w:pStyle w:val="Normal"/>
        <w:suppressAutoHyphens w:val="true"/>
        <w:jc w:val="both"/>
        <w:rPr>
          <w:spacing w:val="-3"/>
          <w:sz w:val="22"/>
        </w:rPr>
      </w:pPr>
      <w:r>
        <w:rPr>
          <w:spacing w:val="-3"/>
          <w:sz w:val="22"/>
        </w:rPr>
        <w:t>El MAS no acepta que la crisis del capitalismo deban pagarla los trabajadores y por eso llama a luchar sin concesiones por todas y cada una de las reivindicaciones inmediatas de las masas. Pero decimos también que todo lo que logremos será efímero, porque las necesidades mínimas del pueblo son mucho más de lo que el dominio oligárquico-imperialista quiere y puede admitir. La explotación y la miseria no son una calamidad natural, sino social y política propia del capitalismo. El gobierno "democrático" culpa de la crisis a 1.' Dictadura, pero eso no le impide aplicar una orientación económica igual a la de Martínez de Hoz y Whebe, así antes Videla culpó del desastre a Isabel mientras aplicaba a sangre y fuego las medidas ya diseñadas por los economistas del peronismo Rodrigo y Mondelli ... ¿Hace falta acaso mejor prueba de que todos ellos sirve» a los mismos intereses antinacionales y antiobreros? ¿Hace falta acaso mayor prueba de que para salir de la crisis hay que terminar con el capitalismo semicolonial que ellos encarnan y defienden?</w:t>
      </w:r>
    </w:p>
    <w:p>
      <w:pPr>
        <w:pStyle w:val="Normal"/>
        <w:suppressAutoHyphens w:val="true"/>
        <w:jc w:val="both"/>
        <w:rPr>
          <w:spacing w:val="-3"/>
          <w:sz w:val="22"/>
        </w:rPr>
      </w:pPr>
      <w:r>
        <w:rPr>
          <w:spacing w:val="-3"/>
          <w:sz w:val="22"/>
        </w:rPr>
        <w:t>Bajo el capitalismo, las crisis económicas se resuelven superexplotando a las masas y, en las actuales condiciones de crisis crónica de la economía mundial capitalista, la única vía de superación que proponen el imperialismo y las burguesías dependientes es ana contrarrevolución económica, que refuerza la postración semicolonial de la nación y la miseria generalizada.</w:t>
      </w:r>
    </w:p>
    <w:p>
      <w:pPr>
        <w:pStyle w:val="Normal"/>
        <w:suppressAutoHyphens w:val="true"/>
        <w:jc w:val="both"/>
        <w:rPr>
          <w:spacing w:val="-3"/>
          <w:sz w:val="22"/>
        </w:rPr>
      </w:pPr>
      <w:r>
        <w:rPr>
          <w:spacing w:val="-3"/>
          <w:sz w:val="22"/>
        </w:rPr>
        <w:t>Los socialistas luchamos por resolver simultáneamente la crisis y el atraso estructural del país (expandiendo la producción agroganadera e industrial y modernizando los servicios públicos fundamentales sobre la base de nuevas relaciones de producción) y la crisis económica de las masas (asegurando trabajo y salarios que aumenten el nivel de vida). Para eso. proponemos:</w:t>
      </w:r>
    </w:p>
    <w:p>
      <w:pPr>
        <w:pStyle w:val="Normal"/>
        <w:suppressAutoHyphens w:val="true"/>
        <w:jc w:val="both"/>
        <w:rPr>
          <w:spacing w:val="-3"/>
          <w:sz w:val="22"/>
        </w:rPr>
      </w:pPr>
      <w:r>
        <w:rPr>
          <w:spacing w:val="-3"/>
          <w:sz w:val="22"/>
        </w:rPr>
      </w:r>
    </w:p>
    <w:p>
      <w:pPr>
        <w:pStyle w:val="Normal"/>
        <w:suppressAutoHyphens w:val="true"/>
        <w:jc w:val="both"/>
        <w:rPr>
          <w:spacing w:val="-3"/>
          <w:sz w:val="22"/>
        </w:rPr>
      </w:pPr>
      <w:r>
        <w:rPr>
          <w:spacing w:val="-3"/>
          <w:sz w:val="22"/>
        </w:rPr>
        <w:t>No pagar la deuda externa contraída por la dictadura a espaldas del pueblo es la condición primera de cualquier medida progresiva, porque esos- recursos son imprescindibles para detener la caída del nivel y la calidad de vida de los argentinos. Al mismo tiempo que afirmamos esta posición programática. hemos dicho y reafirmado que estamos dispuestos a apoyar y luchar por otras propuestas que van en el mismo sentido, como la moratoria unilateral para negociar condiciones de pago radicalmente diferentes, como podría ser destinar a ello el 10 por ciento de las exportaciones o el pago con bonos a ~ años sin intereses, etc. En cualquier caso, mantendremos una oposición irreductible al pago de un solo centavo a Inglaterra mientras mantenga la ocupación militar de parte del territorio nacional.</w:t>
      </w:r>
    </w:p>
    <w:p>
      <w:pPr>
        <w:pStyle w:val="Normal"/>
        <w:suppressAutoHyphens w:val="true"/>
        <w:jc w:val="both"/>
        <w:rPr>
          <w:spacing w:val="-3"/>
          <w:sz w:val="22"/>
        </w:rPr>
      </w:pPr>
      <w:r>
        <w:rPr>
          <w:spacing w:val="-3"/>
          <w:sz w:val="22"/>
        </w:rPr>
      </w:r>
    </w:p>
    <w:p>
      <w:pPr>
        <w:pStyle w:val="Normal"/>
        <w:suppressAutoHyphens w:val="true"/>
        <w:jc w:val="both"/>
        <w:rPr>
          <w:spacing w:val="-3"/>
          <w:sz w:val="22"/>
        </w:rPr>
      </w:pPr>
      <w:r>
        <w:rPr>
          <w:spacing w:val="-3"/>
          <w:sz w:val="22"/>
        </w:rPr>
        <w:t>Ruptura con el Fondo Monetario Internacional y expulsión de sus "misiones" y "observadores" por constituir una injerencia dañina e inadmisible en la vida nacional.</w:t>
      </w:r>
    </w:p>
    <w:p>
      <w:pPr>
        <w:pStyle w:val="Normal"/>
        <w:suppressAutoHyphens w:val="true"/>
        <w:jc w:val="both"/>
        <w:rPr>
          <w:spacing w:val="-3"/>
          <w:sz w:val="22"/>
        </w:rPr>
      </w:pPr>
      <w:r>
        <w:rPr>
          <w:spacing w:val="-3"/>
          <w:sz w:val="22"/>
        </w:rPr>
      </w:r>
    </w:p>
    <w:p>
      <w:pPr>
        <w:pStyle w:val="Normal"/>
        <w:suppressAutoHyphens w:val="true"/>
        <w:jc w:val="both"/>
        <w:rPr>
          <w:spacing w:val="-3"/>
          <w:sz w:val="22"/>
        </w:rPr>
      </w:pPr>
      <w:r>
        <w:rPr>
          <w:spacing w:val="-3"/>
          <w:sz w:val="22"/>
        </w:rPr>
        <w:t>Prisión de todos los grandes burgueses responsables de la fuga de capitales al exterior (diversas estimaciones la evalúan en anos 30 mil millones de dólares) hasta que reingresen al país esos recursos.</w:t>
      </w:r>
    </w:p>
    <w:p>
      <w:pPr>
        <w:pStyle w:val="Normal"/>
        <w:suppressAutoHyphens w:val="true"/>
        <w:jc w:val="both"/>
        <w:rPr>
          <w:spacing w:val="-3"/>
          <w:sz w:val="22"/>
        </w:rPr>
      </w:pPr>
      <w:r>
        <w:rPr>
          <w:spacing w:val="-3"/>
          <w:sz w:val="22"/>
        </w:rPr>
      </w:r>
    </w:p>
    <w:p>
      <w:pPr>
        <w:pStyle w:val="Normal"/>
        <w:suppressAutoHyphens w:val="true"/>
        <w:jc w:val="both"/>
        <w:rPr>
          <w:spacing w:val="-3"/>
          <w:sz w:val="22"/>
        </w:rPr>
      </w:pPr>
      <w:r>
        <w:rPr>
          <w:spacing w:val="-3"/>
          <w:sz w:val="22"/>
        </w:rPr>
        <w:t>Nacionalización bajo control obrero de las grandes empresas monopólicas nacionales y extranjeras, de los bancos, compañías de seguro y financieras, así como del comercio mayorista. El complemento necesario de todo esto será la nacionalización del comercio exterior, asegurando el ingreso de todas las divisas producidas por la venta de nuestras exportaciones y fiscalizando que las importaciones se reduzcan a lo indispensable. Solamente este conjunto de medidas terminará con la "Patria Financiera". quebrando el poderío del imperialismo y la oligarquía financiera, industrial y terrateniente, recuperando para la nación y el pueblo los resortes básicos de la economía.</w:t>
      </w:r>
    </w:p>
    <w:p>
      <w:pPr>
        <w:pStyle w:val="Normal"/>
        <w:suppressAutoHyphens w:val="true"/>
        <w:jc w:val="both"/>
        <w:rPr>
          <w:spacing w:val="-3"/>
          <w:sz w:val="22"/>
        </w:rPr>
      </w:pPr>
      <w:r>
        <w:rPr>
          <w:spacing w:val="-3"/>
          <w:sz w:val="22"/>
        </w:rPr>
      </w:r>
    </w:p>
    <w:p>
      <w:pPr>
        <w:pStyle w:val="Normal"/>
        <w:suppressAutoHyphens w:val="true"/>
        <w:jc w:val="both"/>
        <w:rPr>
          <w:spacing w:val="-3"/>
          <w:sz w:val="22"/>
        </w:rPr>
      </w:pPr>
      <w:r>
        <w:rPr>
          <w:spacing w:val="-3"/>
          <w:sz w:val="22"/>
        </w:rPr>
        <w:t>Defensa del monopolio estatal en todas las fases de la producción y comercialización del petróleo y demás recursos energéticos. Denunciamos el carácter entreguista de los contratos y toda la política petrolera implementada por Alfonsín y reclamamos su inmediata anulación. El petróleo. recurso natural no renovable de indiscutible importancia en el desarrollo industrial del país, no debe ser librado a la codicia de los grandes trusts imperialistas. El país tiene actualmente un insuficiente desarrollo energético que debe ser superado mediante planes que diversifiquen tanto la producción como el consumo de los hidrocarburos. Pero el MAS sostiene que estos planes y la correspondiente exploración, explotación y comercialización deben quedar en manos de la empresa estatal especializada, YPF. Estos preceptos son válidos también para los combustibles gaseosos y Gas del Estado, así como para los planes de producción y aprovechamiento de la energía atómica que corresponde desarrollar a la Comisión Nacional de Energía Atómica sin injerencias ni supervisión alguna de las potencias imperialistas. Los socialistas también afirmamos que aunque la utilización del carbón vaya quedando relativamente relegada, las reservas de hulla existentes y la importancia socio-económica de explotaciones como las de Río Turbio exigen asegurar esas fuentes de trabajo, mantener la producción y llevar a la práctica las diversas alternativas propuestas por los obreros y técnicos de YCF para el mejor aprovechamiento de esta fuente energética.</w:t>
      </w:r>
    </w:p>
    <w:p>
      <w:pPr>
        <w:pStyle w:val="Normal"/>
        <w:suppressAutoHyphens w:val="true"/>
        <w:jc w:val="both"/>
        <w:rPr>
          <w:spacing w:val="-3"/>
          <w:sz w:val="22"/>
        </w:rPr>
      </w:pPr>
      <w:r>
        <w:rPr>
          <w:spacing w:val="-3"/>
          <w:sz w:val="22"/>
        </w:rPr>
      </w:r>
    </w:p>
    <w:p>
      <w:pPr>
        <w:pStyle w:val="Normal"/>
        <w:suppressAutoHyphens w:val="true"/>
        <w:jc w:val="both"/>
        <w:rPr>
          <w:spacing w:val="-3"/>
          <w:sz w:val="22"/>
        </w:rPr>
      </w:pPr>
      <w:r>
        <w:rPr>
          <w:spacing w:val="-3"/>
          <w:sz w:val="22"/>
        </w:rPr>
        <w:t>Se impone la necesidad de una total Reforma Agraria para reestructurar la producción agrícola-ganadera: el punto de partida debe ser la expropiación de la oligarquía terrateniente que posee las mejores tierras del país (¡el uno por ciento de los propietarios monopoliza más de la mitad de la superficie cultivable!). Esto permitiría alentar la recolonización del campo, adjudicando gratuitamente chacras o granjas de explotación mixta inferiores a 100 has y proveyendo a los colonos préstamos para la maquinaria y vivienda. Para las producciones que por razones tecnológicas y de eficiencia así lo impongan, se estimulará la explotación colectiva mediante cooperativas o establecimientos estatales. Esto permitiría en pocos años un colosal aumento de la producción agropecuaria y la población rural.</w:t>
      </w:r>
    </w:p>
    <w:p>
      <w:pPr>
        <w:pStyle w:val="Normal"/>
        <w:suppressAutoHyphens w:val="true"/>
        <w:jc w:val="both"/>
        <w:rPr>
          <w:spacing w:val="-3"/>
          <w:sz w:val="22"/>
        </w:rPr>
      </w:pPr>
      <w:r>
        <w:rPr>
          <w:spacing w:val="-3"/>
          <w:sz w:val="22"/>
        </w:rPr>
      </w:r>
    </w:p>
    <w:p>
      <w:pPr>
        <w:pStyle w:val="Normal"/>
        <w:suppressAutoHyphens w:val="true"/>
        <w:jc w:val="both"/>
        <w:rPr>
          <w:spacing w:val="-3"/>
          <w:sz w:val="22"/>
        </w:rPr>
      </w:pPr>
      <w:r>
        <w:rPr>
          <w:spacing w:val="-3"/>
          <w:sz w:val="22"/>
        </w:rPr>
        <w:t>Todo lo antes señalado permitirá que se aplique un Programa Económico Obrero y Popular, planificando el desarrollo de una industria estatal pesada y semi pesada, asignando los recursos necesarios al desarrollo de la infraestructura de servicios (electricidad, transportes, etc) así como un Plan nacional de vivienda, y a otras inversiones sociales de emergencia.</w:t>
      </w:r>
    </w:p>
    <w:p>
      <w:pPr>
        <w:pStyle w:val="Normal"/>
        <w:suppressAutoHyphens w:val="true"/>
        <w:jc w:val="both"/>
        <w:rPr>
          <w:spacing w:val="-3"/>
          <w:sz w:val="22"/>
        </w:rPr>
      </w:pPr>
      <w:r>
        <w:rPr>
          <w:spacing w:val="-3"/>
          <w:sz w:val="22"/>
        </w:rPr>
      </w:r>
    </w:p>
    <w:p>
      <w:pPr>
        <w:pStyle w:val="Normal"/>
        <w:suppressAutoHyphens w:val="true"/>
        <w:jc w:val="both"/>
        <w:rPr>
          <w:spacing w:val="-3"/>
          <w:sz w:val="22"/>
        </w:rPr>
      </w:pPr>
      <w:r>
        <w:rPr>
          <w:spacing w:val="-3"/>
          <w:sz w:val="22"/>
        </w:rPr>
        <w:t>Ofensiva económica y política para superar la balcanización de Latinoamérica, proponiendo medidas inmediatas para la resistencia conjunta a los acreedores internacionales, la eliminación de barreras aduaneras y proyectos económicos comunes, al mismo tiempo que se invita a las Centrales Obreras hermanas a la lucha por un Plan económico conjunto, como u.. paso hacia la constitución de la Federación de Repúblicas Socialistas de América Latina.</w:t>
      </w:r>
    </w:p>
    <w:p>
      <w:pPr>
        <w:pStyle w:val="Normal"/>
        <w:suppressAutoHyphens w:val="true"/>
        <w:jc w:val="both"/>
        <w:rPr>
          <w:spacing w:val="-3"/>
          <w:sz w:val="22"/>
        </w:rPr>
      </w:pPr>
      <w:r>
        <w:rPr>
          <w:spacing w:val="-3"/>
          <w:sz w:val="22"/>
        </w:rPr>
      </w:r>
    </w:p>
    <w:p>
      <w:pPr>
        <w:pStyle w:val="Normal"/>
        <w:suppressAutoHyphens w:val="true"/>
        <w:jc w:val="center"/>
        <w:rPr>
          <w:b/>
          <w:b/>
          <w:spacing w:val="-3"/>
          <w:sz w:val="22"/>
        </w:rPr>
      </w:pPr>
      <w:r>
        <w:rPr>
          <w:b/>
          <w:spacing w:val="-3"/>
          <w:sz w:val="22"/>
        </w:rPr>
        <w:t>¡Abajo la "desmalvinización"!</w:t>
      </w:r>
    </w:p>
    <w:p>
      <w:pPr>
        <w:pStyle w:val="Normal"/>
        <w:suppressAutoHyphens w:val="true"/>
        <w:jc w:val="center"/>
        <w:rPr>
          <w:b/>
          <w:b/>
          <w:spacing w:val="-3"/>
          <w:sz w:val="22"/>
        </w:rPr>
      </w:pPr>
      <w:r>
        <w:rPr>
          <w:b/>
          <w:spacing w:val="-3"/>
          <w:sz w:val="22"/>
        </w:rPr>
        <w:t>¡Por la segunda independencia</w:t>
      </w:r>
    </w:p>
    <w:p>
      <w:pPr>
        <w:pStyle w:val="Normal"/>
        <w:suppressAutoHyphens w:val="true"/>
        <w:jc w:val="center"/>
        <w:rPr>
          <w:b/>
          <w:b/>
          <w:spacing w:val="-3"/>
          <w:sz w:val="22"/>
        </w:rPr>
      </w:pPr>
      <w:r>
        <w:rPr>
          <w:b/>
          <w:spacing w:val="-3"/>
          <w:sz w:val="22"/>
        </w:rPr>
        <w:t>del imperialismo!</w:t>
      </w:r>
    </w:p>
    <w:p>
      <w:pPr>
        <w:pStyle w:val="Normal"/>
        <w:suppressAutoHyphens w:val="true"/>
        <w:jc w:val="both"/>
        <w:rPr>
          <w:b/>
          <w:b/>
          <w:spacing w:val="-3"/>
          <w:sz w:val="22"/>
        </w:rPr>
      </w:pPr>
      <w:r>
        <w:rPr>
          <w:b/>
          <w:spacing w:val="-3"/>
          <w:sz w:val="22"/>
        </w:rPr>
      </w:r>
    </w:p>
    <w:p>
      <w:pPr>
        <w:pStyle w:val="Normal"/>
        <w:suppressAutoHyphens w:val="true"/>
        <w:jc w:val="both"/>
        <w:rPr>
          <w:spacing w:val="-3"/>
          <w:sz w:val="22"/>
        </w:rPr>
      </w:pPr>
      <w:r>
        <w:rPr>
          <w:spacing w:val="-3"/>
          <w:sz w:val="22"/>
        </w:rPr>
        <w:t>Las cadenas que nos atan al imperialismo no son sólo económicas, la deuda externa y sus inversiones. Estados Unidos nos ha aprisionado, como a toda Latinoamérica, en una red de pactos políticos y militares coloniales. Esta miserable subordinación colonial a los amos del Norte saltó ante la conciencia de los argentinos cuando la guerra de las Malvinas. Hoy se quiere a toda costa "desmalvinizar". pasar la esponja para que olvidemos esta realidad.</w:t>
      </w:r>
    </w:p>
    <w:p>
      <w:pPr>
        <w:pStyle w:val="Normal"/>
        <w:suppressAutoHyphens w:val="true"/>
        <w:jc w:val="both"/>
        <w:rPr>
          <w:spacing w:val="-3"/>
          <w:sz w:val="22"/>
        </w:rPr>
      </w:pPr>
      <w:r>
        <w:rPr>
          <w:spacing w:val="-3"/>
          <w:sz w:val="22"/>
        </w:rPr>
        <w:t>El MAS no sólo repudia la "desmalvinizacion" -operativo del que son cómplices casi todos los partidos políticos argentinos- sino que llama a luchar por la Segunda Independencia de la Argentina y América Latina. Llama a repetir la gesta de San Martín y Bolívar, ahora no contra el imperio español sino contra el de Estados Unidos y su socia menor, Gran Bretaña. Por eso propone estas medidas:</w:t>
      </w:r>
    </w:p>
    <w:p>
      <w:pPr>
        <w:pStyle w:val="Normal"/>
        <w:suppressAutoHyphens w:val="true"/>
        <w:jc w:val="both"/>
        <w:rPr>
          <w:spacing w:val="-3"/>
          <w:sz w:val="22"/>
        </w:rPr>
      </w:pPr>
      <w:r>
        <w:rPr>
          <w:spacing w:val="-3"/>
          <w:sz w:val="22"/>
        </w:rPr>
      </w:r>
    </w:p>
    <w:p>
      <w:pPr>
        <w:pStyle w:val="Normal"/>
        <w:suppressAutoHyphens w:val="true"/>
        <w:jc w:val="both"/>
        <w:rPr>
          <w:spacing w:val="-3"/>
          <w:sz w:val="22"/>
        </w:rPr>
      </w:pPr>
      <w:r>
        <w:rPr>
          <w:spacing w:val="-3"/>
          <w:sz w:val="22"/>
        </w:rPr>
        <w:t>Defensa irreductible de la soberanía argentina en las Malvinas. Repudio de cualquier acuerdo de "alquiler" tipo Hong Kong. "soberanía compartida" o de toda otra fórmula que no sea la devolución de las islas sin bases militares inglesas, de la OTAN o yanquis.</w:t>
      </w:r>
    </w:p>
    <w:p>
      <w:pPr>
        <w:pStyle w:val="Normal"/>
        <w:suppressAutoHyphens w:val="true"/>
        <w:jc w:val="both"/>
        <w:rPr>
          <w:spacing w:val="-3"/>
          <w:sz w:val="22"/>
        </w:rPr>
      </w:pPr>
      <w:r>
        <w:rPr>
          <w:spacing w:val="-3"/>
          <w:sz w:val="22"/>
        </w:rPr>
      </w:r>
    </w:p>
    <w:p>
      <w:pPr>
        <w:pStyle w:val="Normal"/>
        <w:suppressAutoHyphens w:val="true"/>
        <w:jc w:val="both"/>
        <w:rPr>
          <w:spacing w:val="-3"/>
          <w:sz w:val="22"/>
        </w:rPr>
      </w:pPr>
      <w:r>
        <w:rPr>
          <w:spacing w:val="-3"/>
          <w:sz w:val="22"/>
        </w:rPr>
        <w:t>No formular ningún compromiso de no beligerancia contra los agresores que ocupan una porción del territorio nacional. reforzando todas las medidas tendientes al aislamiento de los intrusos en el continente. Confiscación inmediata de todas las propiedades de empresas y grandes patrones ingleses instaladas en el país y total desconocimiento de la deuda con entidades bancarias británicas.</w:t>
      </w:r>
    </w:p>
    <w:p>
      <w:pPr>
        <w:pStyle w:val="Normal"/>
        <w:suppressAutoHyphens w:val="true"/>
        <w:jc w:val="both"/>
        <w:rPr>
          <w:spacing w:val="-3"/>
          <w:sz w:val="22"/>
        </w:rPr>
      </w:pPr>
      <w:r>
        <w:rPr>
          <w:spacing w:val="-3"/>
          <w:sz w:val="22"/>
        </w:rPr>
        <w:t>Por la expulsión de todos los "asesores" y misiones militares de Estados Unidos. y la ruptura con la Junta Interamericana de Defensa.</w:t>
      </w:r>
    </w:p>
    <w:p>
      <w:pPr>
        <w:pStyle w:val="Normal"/>
        <w:suppressAutoHyphens w:val="true"/>
        <w:jc w:val="both"/>
        <w:rPr>
          <w:spacing w:val="-3"/>
          <w:sz w:val="22"/>
        </w:rPr>
      </w:pPr>
      <w:r>
        <w:rPr>
          <w:spacing w:val="-3"/>
          <w:sz w:val="22"/>
        </w:rPr>
      </w:r>
    </w:p>
    <w:p>
      <w:pPr>
        <w:pStyle w:val="Normal"/>
        <w:suppressAutoHyphens w:val="true"/>
        <w:jc w:val="both"/>
        <w:rPr>
          <w:spacing w:val="-3"/>
          <w:sz w:val="22"/>
        </w:rPr>
      </w:pPr>
      <w:r>
        <w:rPr>
          <w:spacing w:val="-3"/>
          <w:sz w:val="22"/>
        </w:rPr>
        <w:t>Por la ruptura de todos los pactos políticos y militares que nos someten al imperialismo y el repudio a los organismos coloniales: ¡Abajo la OEA, el TIAR (Tratado Interamericano de Asistencia Recíproca) el Pacto de Río y los pactos bilaterales!</w:t>
      </w:r>
    </w:p>
    <w:p>
      <w:pPr>
        <w:pStyle w:val="Normal"/>
        <w:suppressAutoHyphens w:val="true"/>
        <w:jc w:val="both"/>
        <w:rPr>
          <w:spacing w:val="-3"/>
          <w:sz w:val="22"/>
        </w:rPr>
      </w:pPr>
      <w:r>
        <w:rPr>
          <w:spacing w:val="-3"/>
          <w:sz w:val="22"/>
        </w:rPr>
      </w:r>
    </w:p>
    <w:p>
      <w:pPr>
        <w:pStyle w:val="Normal"/>
        <w:suppressAutoHyphens w:val="true"/>
        <w:jc w:val="both"/>
        <w:rPr>
          <w:spacing w:val="-3"/>
          <w:sz w:val="22"/>
        </w:rPr>
      </w:pPr>
      <w:r>
        <w:rPr>
          <w:spacing w:val="-3"/>
          <w:sz w:val="22"/>
        </w:rPr>
      </w:r>
    </w:p>
    <w:p>
      <w:pPr>
        <w:pStyle w:val="Normal"/>
        <w:suppressAutoHyphens w:val="true"/>
        <w:jc w:val="both"/>
        <w:rPr>
          <w:spacing w:val="-3"/>
          <w:sz w:val="22"/>
        </w:rPr>
      </w:pPr>
      <w:r>
        <w:rPr>
          <w:spacing w:val="-3"/>
          <w:sz w:val="22"/>
        </w:rPr>
        <w:t>Ante el fracaso del gobierno, elijamos una Asamblea Constituyente: para profundizar la democracia y debatir el reordenamiento político, económico y social del país.</w:t>
      </w:r>
    </w:p>
    <w:p>
      <w:pPr>
        <w:pStyle w:val="Normal"/>
        <w:suppressAutoHyphens w:val="true"/>
        <w:jc w:val="both"/>
        <w:rPr>
          <w:spacing w:val="-3"/>
          <w:sz w:val="22"/>
        </w:rPr>
      </w:pPr>
      <w:r>
        <w:rPr>
          <w:spacing w:val="-3"/>
          <w:sz w:val="22"/>
        </w:rPr>
        <w:t>El gobierno radical y sus aliados declarados o encubiertos quieren mostrar al Presidente y al régimen como sinónimos de democracia. Se trata de tina colosal estafa. La primera mentira es pretender que la democracia retornó de la mano de Alfonsín. cuando la verdad es que la Dictadura fue derrotada y acorralada por las movilizaciones populares mientras que el rol del Partido Radical. el Justicialismo y los demás integrantes de la Multipartidaria fue sostenerla para que se derrumbara "lentamente Pero hay un engaño aún mayor y más grave: las promesas con las cuales el actual Presidente ganó las elecciones han sido total y absolutamente dejadas de lado. El Poder Ejecutivo tiró a la basura su propio programa y hace lo que quiere el FMI sin tener presente la voluntad popular. boicoteando al debate público. las consultas al Congreso. etc. Esta conducción antidemocrática y reaccionaria se "justifica ' en nombre de la Constitución de 1853. a lo que respondemos afirmando que así solamente queda demostrado que esa Constitución es reaccionaria.</w:t>
      </w:r>
    </w:p>
    <w:p>
      <w:pPr>
        <w:pStyle w:val="Normal"/>
        <w:suppressAutoHyphens w:val="true"/>
        <w:jc w:val="both"/>
        <w:rPr>
          <w:spacing w:val="-3"/>
          <w:sz w:val="22"/>
        </w:rPr>
      </w:pPr>
      <w:r>
        <w:rPr>
          <w:spacing w:val="-3"/>
          <w:sz w:val="22"/>
        </w:rPr>
        <w:t>Los socialistas sabemos distinguir entre este régimen constitucional y el totalitarismo del "Proceso". A pesar del anacronismo del texto que data de hace más de un siglo, el régimen democrático-burgués constitucional de 1853 merece ser defendido contra todo intento de implantar regímenes totalitarios. Las dictaduras basadas en el terrorismo de Estado y la utilización de métodos de guerra civil contra el pueblo constituyen una brutal regresión engendrada por la misma descomposición del capitalismo.</w:t>
      </w:r>
    </w:p>
    <w:p>
      <w:pPr>
        <w:pStyle w:val="Normal"/>
        <w:suppressAutoHyphens w:val="true"/>
        <w:jc w:val="both"/>
        <w:rPr/>
      </w:pPr>
      <w:r>
        <w:rPr>
          <w:spacing w:val="-3"/>
          <w:sz w:val="22"/>
        </w:rPr>
        <w:t xml:space="preserve">Pero con la misma firmeza que ponemos en la irreductible oposición a la Dictadura, decimos a las masas que el régimen de 1853 es archirreaccionario y bloquea la participación combativa del pueblo en la resolución de la crisis nacional. Por eso. sostenemos que mejor que el régimen totalitario terrorista de la Dictadura es una República Constitucional, pero mucho mejor que una República Constitucional burguesa es </w:t>
      </w:r>
      <w:r>
        <w:rPr>
          <w:i/>
          <w:spacing w:val="-3"/>
          <w:sz w:val="22"/>
        </w:rPr>
        <w:t xml:space="preserve">una República o Estado de ¡os trabajadores. </w:t>
      </w:r>
      <w:r>
        <w:rPr>
          <w:spacing w:val="-3"/>
          <w:sz w:val="22"/>
        </w:rPr>
        <w:t>basado en la proscripción de la explotación del imperialismo y el gran capital y la vigencia de la democracia socialista, para que se haga realidad la célebre consigna de que "la liberación de los trabajadores será obra de los trabajadores mismos".</w:t>
      </w:r>
    </w:p>
    <w:p>
      <w:pPr>
        <w:pStyle w:val="Normal"/>
        <w:suppressAutoHyphens w:val="true"/>
        <w:jc w:val="both"/>
        <w:rPr>
          <w:spacing w:val="-3"/>
          <w:sz w:val="22"/>
        </w:rPr>
      </w:pPr>
      <w:r>
        <w:rPr>
          <w:spacing w:val="-3"/>
          <w:sz w:val="22"/>
        </w:rPr>
      </w:r>
    </w:p>
    <w:p>
      <w:pPr>
        <w:pStyle w:val="Normal"/>
        <w:suppressAutoHyphens w:val="true"/>
        <w:jc w:val="both"/>
        <w:rPr>
          <w:spacing w:val="-3"/>
          <w:sz w:val="22"/>
        </w:rPr>
      </w:pPr>
      <w:r>
        <w:rPr>
          <w:spacing w:val="-3"/>
          <w:sz w:val="22"/>
        </w:rPr>
        <w:tab/>
        <w:t>El gobierno y todos los reaccionarios nos atacan como "minorías antidemocráticas" por no esconder nuestras críticas y proponer nuestro programa consecuentemente antioligárquico y antimperialista. Es verdad que, por ahora. la mayoría de los trabajadores y el pueblo no comparte el conjunto de nuestras posiciones. Pero es completamente falso que seamos antidemocráticos y pretendamos violentar las convicciones y voluntad de las mayorías obreras y populares, Queremos justamente lo contrario: luchamos para que las masas puedan participar, debatir y resolver con entera libertad y acusamos al gobierno y a la actual constitución por ser enemigos de profundizar la democracia incluso sobre las bases del régimen burgués. Y la máxima expresión de esto es que reclamamos la elección de una Asamblea Constituyente. donde pueda abordarse la grave crisis nacional:</w:t>
      </w:r>
    </w:p>
    <w:p>
      <w:pPr>
        <w:pStyle w:val="Normal"/>
        <w:suppressAutoHyphens w:val="true"/>
        <w:jc w:val="both"/>
        <w:rPr>
          <w:spacing w:val="-3"/>
          <w:sz w:val="22"/>
        </w:rPr>
      </w:pPr>
      <w:r>
        <w:rPr>
          <w:spacing w:val="-3"/>
          <w:sz w:val="22"/>
        </w:rPr>
      </w:r>
    </w:p>
    <w:p>
      <w:pPr>
        <w:pStyle w:val="Normal"/>
        <w:suppressAutoHyphens w:val="true"/>
        <w:jc w:val="both"/>
        <w:rPr>
          <w:spacing w:val="-3"/>
          <w:sz w:val="22"/>
        </w:rPr>
      </w:pPr>
      <w:r>
        <w:rPr>
          <w:spacing w:val="-3"/>
          <w:sz w:val="22"/>
        </w:rPr>
        <w:t>¡Basta de falsas promesas y "monarquía presidencial"! Los poderes excesivos que la Constitución otorga al Poder Ejecutivo le permiten manejar al país de espaldas a sus compromisos y promesas electorales. de espaldas al control del Congreso y sobre todo de espaldas a las exigencias y luchas de un pueblo que se siente estafado. Esta indiferencia o desdén del Gobierno radical por la voluntad popular es un verdadero atentado antidemocrático y exige inmediata corrección. Cuando Alfonsín dice que no puede cumplir sus promesas debido a que la crisis resultó mayor que la prevista,cuando el régimen inventa parodias fraudulentas de participación como la 'consulta no obligatoria sobre el Beagle", cuando se nos conduce a una verdadera catástrofe que amenaza con desintegrar la nación, se impone la elección de una Asamblea Constituyente para debatir sin tapujos la situación, para adoptar las medidas de emergencia que el pueblo reclame y para redactar una nueva Constitución. Precisamos una Constitución "con la que también se coma, se cure, se eduque ..." Para impedir la catástrofe que nos amenaza, la nueva "Ley de Leyes" deberá sentar el principio de la invalidez y desconocimiento de los actos y compromisos de toda dictadura militar; dispondrá el derecho al trabajo y la vivienda para todo el pueblo por encima de los alegados '"derechos" del imperialismo y la gran burguesía; combatirá la corrupción y el vaciamiento de la economía nacional mediante la institución del control obrero en fábricas y bancos; establecerá las expropiaciones necesarias para recuperar las palancas económicas fundamentales que hoy están en mano del imperialismo y la oligarquía burguesa; asegurará la prisión y enjuiciamiento de todos los altos funcionarios y genocidas del proceso.</w:t>
      </w:r>
    </w:p>
    <w:p>
      <w:pPr>
        <w:pStyle w:val="Normal"/>
        <w:suppressAutoHyphens w:val="true"/>
        <w:jc w:val="both"/>
        <w:rPr>
          <w:spacing w:val="-3"/>
          <w:sz w:val="22"/>
        </w:rPr>
      </w:pPr>
      <w:r>
        <w:rPr>
          <w:spacing w:val="-3"/>
          <w:sz w:val="22"/>
        </w:rPr>
      </w:r>
    </w:p>
    <w:p>
      <w:pPr>
        <w:pStyle w:val="Normal"/>
        <w:suppressAutoHyphens w:val="true"/>
        <w:jc w:val="both"/>
        <w:rPr>
          <w:spacing w:val="-3"/>
          <w:sz w:val="22"/>
        </w:rPr>
      </w:pPr>
      <w:r>
        <w:rPr>
          <w:spacing w:val="-3"/>
          <w:sz w:val="22"/>
        </w:rPr>
        <w:t>Por la ampliación de las libertades democráticas. Los socialistas tenemos la convicción de que la democracia burguesa. al asentarse en la realidad fundamentalmente injusta de la explotación de las mayorías trabajadoras por una minoría de grandes propietarios del capital, conserva un carácter limitado y formal. Por eso propugnamos una revolución económica. social y política, y complementamos la defensa de las libertades individuales con la lucha por las libertades y derechos de los trabajadores como clase. Sin embargo, no somos indiferentes ante las libertades democráticas, sino que muy por el contrario. estamos dispuestos a defenderlas a sangre y fuego contra los totalitarismos y propugnamos ampliarlas y profundizarías. En este sentido, sostenemos que el gobierno del país debería ser asumido por una Cámara Unica, con diputados electos proporcionalmente, tomando el territorio nacional como distrito electoral único, que combine el ejercicio de los poderes legislativo y ejecutivo' esto implica superar el bonapartismo larvado propio del "Presidencialismo", liquidar el estamento reaccionario e inútil llamado Cámara de Senadores y terminar con la ""devaluación" del voto obrero y popular de las grandes concentraciones urbanas. Los mandatos tendrán un límite de dos años, podrán ser revocados siguiendo determinados pasos y se instituirá el recurso a los Plebiscitos. Las dietas percibidas equivaldrán al salario de un obrero especializado. Derecho de votar y ser elegido a partir de los 16 años y extensivo a los trabajadores extranjeros residentes en el país. Total separación de la Iglesia y el Estado y prohibición de toda subvención pública a los cultos religiosos. Democratización del Poder Judicial mediante la elección y revocabilidad de los magistrados, el recurso a Jurados Populares y la abolición del fuero y la justicia militar. Democratización de las Fuerzas Armadas y de Seguridad reconociendo derechos políticos y sindicales a suboficiales y tropa y abriendo a ellos el acceso al cuadro de oficiales. Abolición de todo privilegio y los altos salarios que se asignan los "altos funcionarios" de la burocracia estatal.</w:t>
      </w:r>
    </w:p>
    <w:p>
      <w:pPr>
        <w:pStyle w:val="Normal"/>
        <w:suppressAutoHyphens w:val="true"/>
        <w:jc w:val="both"/>
        <w:rPr>
          <w:spacing w:val="-3"/>
          <w:sz w:val="22"/>
        </w:rPr>
      </w:pPr>
      <w:r>
        <w:rPr>
          <w:spacing w:val="-3"/>
          <w:sz w:val="22"/>
        </w:rPr>
      </w:r>
    </w:p>
    <w:p>
      <w:pPr>
        <w:pStyle w:val="Normal"/>
        <w:suppressAutoHyphens w:val="true"/>
        <w:jc w:val="both"/>
        <w:rPr>
          <w:spacing w:val="-3"/>
          <w:sz w:val="22"/>
        </w:rPr>
      </w:pPr>
      <w:r>
        <w:rPr>
          <w:spacing w:val="-3"/>
          <w:sz w:val="22"/>
        </w:rPr>
      </w:r>
    </w:p>
    <w:p>
      <w:pPr>
        <w:pStyle w:val="Normal"/>
        <w:suppressAutoHyphens w:val="true"/>
        <w:jc w:val="center"/>
        <w:rPr>
          <w:b/>
          <w:b/>
          <w:spacing w:val="-3"/>
          <w:sz w:val="22"/>
        </w:rPr>
      </w:pPr>
      <w:r>
        <w:rPr>
          <w:b/>
          <w:spacing w:val="-3"/>
          <w:sz w:val="22"/>
        </w:rPr>
        <w:t>¡Por un gobierno obrero y popular que enfrente la crisis!</w:t>
      </w:r>
    </w:p>
    <w:p>
      <w:pPr>
        <w:pStyle w:val="Normal"/>
        <w:suppressAutoHyphens w:val="true"/>
        <w:jc w:val="center"/>
        <w:rPr>
          <w:b/>
          <w:b/>
          <w:spacing w:val="-3"/>
          <w:sz w:val="22"/>
        </w:rPr>
      </w:pPr>
      <w:r>
        <w:rPr>
          <w:b/>
          <w:spacing w:val="-3"/>
          <w:sz w:val="22"/>
        </w:rPr>
        <w:t>¡Por la construcción de la Argentina socialista!</w:t>
      </w:r>
    </w:p>
    <w:p>
      <w:pPr>
        <w:pStyle w:val="Normal"/>
        <w:suppressAutoHyphens w:val="true"/>
        <w:jc w:val="center"/>
        <w:rPr>
          <w:b/>
          <w:b/>
          <w:spacing w:val="-3"/>
          <w:sz w:val="22"/>
        </w:rPr>
      </w:pPr>
      <w:r>
        <w:rPr>
          <w:b/>
          <w:spacing w:val="-3"/>
          <w:sz w:val="22"/>
        </w:rPr>
      </w:r>
    </w:p>
    <w:p>
      <w:pPr>
        <w:pStyle w:val="Normal"/>
        <w:suppressAutoHyphens w:val="true"/>
        <w:jc w:val="both"/>
        <w:rPr>
          <w:spacing w:val="-3"/>
          <w:sz w:val="22"/>
        </w:rPr>
      </w:pPr>
      <w:r>
        <w:rPr>
          <w:spacing w:val="-3"/>
          <w:sz w:val="22"/>
        </w:rPr>
        <w:t>El programa de liberación del país de la esclavitud imperialista. de progreso social y amplia democracia, y de liberación de los trabajadores de la explotación y la miseria. se resume en una tarea lograr un gobierno obrero y popular Los socialistas revolucionarios decimos a las masas que todo gobierno patronal (militar o civil, etiquetado como radical, peronista o de "unión nacional"), es hoy orgánicamente incapaz de adoptar ni una sola medida importante en beneficio de los trabajadores, porque la crisis capitalista se lo impide. Es absolutamente imposible repetir un gobierno burgués capaz de efectuar reformas progresivas o hacer concesiones sociales, como fueron los primeros años de Perón. Por esto, la demagogia electoral alfonsinista fue seguida por una brutal política de austeridad que procura disminuir más y más el nivel de vida y eliminar antiguas conquistas de los trabajadores.</w:t>
      </w:r>
    </w:p>
    <w:p>
      <w:pPr>
        <w:pStyle w:val="Normal"/>
        <w:suppressAutoHyphens w:val="true"/>
        <w:jc w:val="both"/>
        <w:rPr>
          <w:spacing w:val="-3"/>
          <w:sz w:val="22"/>
        </w:rPr>
      </w:pPr>
      <w:r>
        <w:rPr>
          <w:spacing w:val="-3"/>
          <w:sz w:val="22"/>
        </w:rPr>
        <w:t>El programa de hambre y miseria dictado por el FMI debe ser combatido con la movilización general de los trabajadores en favor de la aplicación de un programa obrero y popular de emergencia. Pero el único poder capaz de aplicar este programa. el único gobierno que puede gobernar a favor de los trabajadores, es el gobierno de los trabajadores mismos. Sólo un gobierno obrero y popular. un gobierno de las organizaciones sindicales y políticas obreras que rompa todo vínculo con el imperialismo y la oligarquía y se apoye en la alianza de la clase trabajadora con las capas medias, podrá gobernar a favor de las masas y del país.</w:t>
      </w:r>
    </w:p>
    <w:p>
      <w:pPr>
        <w:pStyle w:val="Normal"/>
        <w:suppressAutoHyphens w:val="true"/>
        <w:jc w:val="both"/>
        <w:rPr>
          <w:spacing w:val="-3"/>
          <w:sz w:val="22"/>
        </w:rPr>
      </w:pPr>
      <w:r>
        <w:rPr>
          <w:spacing w:val="-3"/>
          <w:sz w:val="22"/>
        </w:rPr>
        <w:t>Mientras los otros partidos sólo saben decir a las masas: "vótennos y tengan confianza que arreglaremos todo", el MAS les dice: "no confíen en nadie sino en ustedes mismos, organícense y luchen hasta establecer su propio gobierno y levantar un Estado en el que la sociedad toda posea y dirija los medios de producción". El MAS no pretende obtener el poder para ordenar desde arriba al país, sino que combate para que todo el poder sea ejercido por las masas. a través de las organizaciones que días mismas se den: la CGT recuperada por los trabajadores. un Congreso de Delegados e Internas. o Coordinadoras con delegados de fábrica y sectores populares en lucha, etc. Los socialistas apoyaremos incondicionalmente el combate de estas organizaciones expresivas del poder de los trabajadores naturalmente, ejerceremos el derecho de proponer y someter a votación las ideas de nuestro programa, tal como ahora mismo tratamos de impulsarías en los Sindicatos u otras organizaciones de masas.</w:t>
      </w:r>
    </w:p>
    <w:p>
      <w:pPr>
        <w:pStyle w:val="Normal"/>
        <w:suppressAutoHyphens w:val="true"/>
        <w:jc w:val="both"/>
        <w:rPr>
          <w:spacing w:val="-3"/>
          <w:sz w:val="22"/>
        </w:rPr>
      </w:pPr>
      <w:r>
        <w:rPr>
          <w:spacing w:val="-3"/>
          <w:sz w:val="22"/>
        </w:rPr>
        <w:t>El gobierno que rompa lazos con la oligarquía y el imperialismo no podrá detenerse allí, congelado en una inexistente "tierra de nadie", ni capitalista ni socialista. Si el capitalismo dependiente ha llevado a la destrucción del país, la reconstrucción y el desarrollo económico y social deberán hacerse siguiendo una vía no capitalista, vale decir, mediante la planificación socialista y el control obrero de la producción. La pretensión de contener la movilización obrera y popular fijando una "etapa" de cogobierno con sectores burgueses, como pretenden los partidos Comunistas y otros falsos izquierdistas, significa ir contra la revolución.</w:t>
      </w:r>
    </w:p>
    <w:p>
      <w:pPr>
        <w:pStyle w:val="Normal"/>
        <w:suppressAutoHyphens w:val="true"/>
        <w:jc w:val="both"/>
        <w:rPr>
          <w:spacing w:val="-3"/>
          <w:sz w:val="22"/>
        </w:rPr>
      </w:pPr>
      <w:r>
        <w:rPr>
          <w:spacing w:val="-3"/>
          <w:sz w:val="22"/>
        </w:rPr>
        <w:t>Para que la revolución pueda desarrollarse y mejorar sin cesar la vida de los hombres, es preciso estimular la movilización y participación creciente de los trabajadores y masas pobres. La más amplia democracia es y será una palanca fundamental para esta participación creciente del pueblo en la resolución de todos los problemas. La burocracia esclerosada   que maneja con mano de hierro y resultados cada vez más catastróficos a la URSS o la dictadura impuesta a los polacos por el Pinochet del Báltico (Jaruzelsky) no son ejemplos a seguir sino una degeneración a combatir ( digamos que ocurre lo mismo con el régimen de China Popular...).</w:t>
      </w:r>
    </w:p>
    <w:p>
      <w:pPr>
        <w:pStyle w:val="Normal"/>
        <w:suppressAutoHyphens w:val="true"/>
        <w:jc w:val="both"/>
        <w:rPr>
          <w:spacing w:val="-3"/>
          <w:sz w:val="22"/>
        </w:rPr>
      </w:pPr>
      <w:r>
        <w:rPr>
          <w:spacing w:val="-3"/>
          <w:sz w:val="22"/>
        </w:rPr>
        <w:t>Por eso el MAS tiene como otro rasgo distintivo la lucha inclaudicable contra las burocracias y la bandera de la democracia obrera, que se continuará con la construcción del socialismo recurriendo a la movilización y al ejercicio sin cortapisas de la democracia socialista y el otorgamiento de libertades políticas para todos los que no se levanten en armas contra la nueva sociedad.</w:t>
      </w:r>
    </w:p>
    <w:p>
      <w:pPr>
        <w:pStyle w:val="Normal"/>
        <w:suppressAutoHyphens w:val="true"/>
        <w:jc w:val="both"/>
        <w:rPr>
          <w:spacing w:val="-3"/>
          <w:sz w:val="22"/>
        </w:rPr>
      </w:pPr>
      <w:r>
        <w:rPr>
          <w:spacing w:val="-3"/>
          <w:sz w:val="22"/>
        </w:rPr>
      </w:r>
    </w:p>
    <w:p>
      <w:pPr>
        <w:pStyle w:val="Normal"/>
        <w:suppressAutoHyphens w:val="true"/>
        <w:jc w:val="both"/>
        <w:rPr>
          <w:spacing w:val="-3"/>
          <w:sz w:val="22"/>
        </w:rPr>
      </w:pPr>
      <w:r>
        <w:rPr>
          <w:spacing w:val="-3"/>
          <w:sz w:val="22"/>
        </w:rPr>
      </w:r>
    </w:p>
    <w:p>
      <w:pPr>
        <w:pStyle w:val="Normal"/>
        <w:suppressAutoHyphens w:val="true"/>
        <w:jc w:val="center"/>
        <w:rPr>
          <w:b/>
          <w:b/>
          <w:spacing w:val="-3"/>
          <w:sz w:val="22"/>
        </w:rPr>
      </w:pPr>
      <w:r>
        <w:rPr>
          <w:b/>
          <w:spacing w:val="-3"/>
          <w:sz w:val="22"/>
        </w:rPr>
        <w:t>Por la más amplia unidad para salvar al país de la catástrofe</w:t>
      </w:r>
    </w:p>
    <w:p>
      <w:pPr>
        <w:pStyle w:val="Normal"/>
        <w:suppressAutoHyphens w:val="true"/>
        <w:jc w:val="both"/>
        <w:rPr>
          <w:b/>
          <w:b/>
          <w:spacing w:val="-3"/>
          <w:sz w:val="22"/>
        </w:rPr>
      </w:pPr>
      <w:r>
        <w:rPr>
          <w:b/>
          <w:spacing w:val="-3"/>
          <w:sz w:val="22"/>
        </w:rPr>
      </w:r>
    </w:p>
    <w:p>
      <w:pPr>
        <w:pStyle w:val="Normal"/>
        <w:suppressAutoHyphens w:val="true"/>
        <w:jc w:val="both"/>
        <w:rPr>
          <w:spacing w:val="-3"/>
          <w:sz w:val="22"/>
        </w:rPr>
      </w:pPr>
      <w:r>
        <w:rPr>
          <w:spacing w:val="-3"/>
          <w:sz w:val="22"/>
        </w:rPr>
        <w:t>El país rueda cuesta abajo sin que haya a la vista un límite donde detenga su caída. De este desastre se toman los políticos de todo pelaje, en primer lugar los que están en el gobierno, para predicar como remedio la 'unidad nacional" o la "concertación", recitando la conocida cantinela: "este país lo arreglamos entre todos o no lo arregla nadie".</w:t>
      </w:r>
    </w:p>
    <w:p>
      <w:pPr>
        <w:pStyle w:val="Normal"/>
        <w:suppressAutoHyphens w:val="true"/>
        <w:jc w:val="both"/>
        <w:rPr>
          <w:spacing w:val="-3"/>
          <w:sz w:val="22"/>
        </w:rPr>
      </w:pPr>
      <w:r>
        <w:rPr>
          <w:spacing w:val="-3"/>
          <w:sz w:val="22"/>
        </w:rPr>
        <w:t>El MAS no es sectario. Está dispuesto a unirse con quien sea para combatir el vertiginoso proceso de decadencia y la miseria de los trabajadores de la Argentina. El MAS tampoco hace cuestión de nombres, de si corresponde llamar a eso 'unidad nacional" o de otra manera.</w:t>
      </w:r>
    </w:p>
    <w:p>
      <w:pPr>
        <w:pStyle w:val="Normal"/>
        <w:suppressAutoHyphens w:val="true"/>
        <w:jc w:val="both"/>
        <w:rPr>
          <w:spacing w:val="-3"/>
          <w:sz w:val="22"/>
        </w:rPr>
      </w:pPr>
      <w:r>
        <w:rPr>
          <w:spacing w:val="-3"/>
          <w:sz w:val="22"/>
        </w:rPr>
        <w:t>Pero el MAS sí hace cuestión de objetivos claros Denunciamos la trampa de las generalidades retóricas sobre la "'unidad nacional", la ""concertación" y la "unidad para apoyar a la democracia" que, cuando se las baja a tierra, resulta ser "unidad nacional" para pagar sin chistar la deuda externa o para garantizar la impunidad de los genocidas, "concertación" con los salarios de hambre y la desocupación y "unidad" para apoyar a Alfonsín.</w:t>
      </w:r>
    </w:p>
    <w:p>
      <w:pPr>
        <w:pStyle w:val="Normal"/>
        <w:suppressAutoHyphens w:val="true"/>
        <w:jc w:val="both"/>
        <w:rPr>
          <w:spacing w:val="-3"/>
          <w:sz w:val="22"/>
        </w:rPr>
      </w:pPr>
      <w:r>
        <w:rPr>
          <w:spacing w:val="-3"/>
          <w:sz w:val="22"/>
        </w:rPr>
        <w:t>A estas trampas, el MAS contrapone la unidad de acción, la unidad de movilización sea con quien fuere, pero por puntos absolutamente claros y precisos: unidad de acción para suspender el pago de la deuda, unidad de acción para apoyar las huelgas obreras, unidad de acción contra los tribunales militares y por la comisión investigadora bicameral, unidad de acción contra el golpismo, unidad de acción para apoyar a los luchadores de El Salvador y en defensa de Nicaragua, etc. El MAS especialmente llama a la unidad de acción para romper con el FMI y terminar con la sangría del pago de la deuda externa en las condiciones fijadas por los usureros, que está llevando la país a la catástrofe.</w:t>
      </w:r>
    </w:p>
    <w:p>
      <w:pPr>
        <w:pStyle w:val="Normal"/>
        <w:suppressAutoHyphens w:val="true"/>
        <w:jc w:val="both"/>
        <w:rPr>
          <w:spacing w:val="-3"/>
          <w:sz w:val="22"/>
        </w:rPr>
      </w:pPr>
      <w:r>
        <w:rPr>
          <w:spacing w:val="-3"/>
          <w:sz w:val="22"/>
        </w:rPr>
        <w:t>En ese sentido, el MAS está dispuesto a considerar cualquier propuesta, aunque no sean las de su programa, que pueda movilizar a las masas contra esa lacra. Cuando un economista del elenco oficial reconoció que era posible "Vivir con lo nuestro" y planteó la conveniencia de que se destinase al pago de la deuda el 10 por ciento de las exportaciones, saludamos el gesto y propusimos una amplia movilización para imponerlo. Cuando el diputado democristiano Conte o los legisladores del Partido Intransigente formularon duras denuncias contra los acuerdos y condicionamientos del FMI, adelantando el propósito de presentar sendos proyectos de leyes condenatorios de esa política de entrega, el MAS no escatimó esfuerzos para respaldar estas iniciativas con amplias acciones,unitarias El MAS no excluye a nadie de la unidad de acción por ese u otros puntos progresivos. Si un sector del Partido Justicialista o las 62 Organizaciones pasara de las denuncias a la acción contra el acuerdo Alfonsín-FMI, el MAS siempre estará dispuesto a acuerdos concretos para golpear juntos por esos puntos, manteniendo al mismo tiempo su total independencia política. Buscaremos incansablemente acuerdos prácticos para enfrentar la política de hambre y miseria con todo el que esté dispuesto a ello.</w:t>
      </w:r>
    </w:p>
    <w:p>
      <w:pPr>
        <w:pStyle w:val="Normal"/>
        <w:suppressAutoHyphens w:val="true"/>
        <w:jc w:val="both"/>
        <w:rPr>
          <w:spacing w:val="-3"/>
          <w:sz w:val="22"/>
        </w:rPr>
      </w:pPr>
      <w:r>
        <w:rPr>
          <w:spacing w:val="-3"/>
          <w:sz w:val="22"/>
        </w:rPr>
        <w:t>El MAS cumplirá lealmente todo acuerdo de ese tipo, y pone como ejemplo el tomado con un sector del movimiento peronista en la campaña por la abstención en la consulta del Beagle.</w:t>
      </w:r>
    </w:p>
    <w:p>
      <w:pPr>
        <w:pStyle w:val="Normal"/>
        <w:suppressAutoHyphens w:val="true"/>
        <w:jc w:val="both"/>
        <w:rPr>
          <w:spacing w:val="-3"/>
          <w:sz w:val="22"/>
        </w:rPr>
      </w:pPr>
      <w:r>
        <w:rPr>
          <w:spacing w:val="-3"/>
          <w:sz w:val="22"/>
        </w:rPr>
        <w:t>Pero, simultáneamente, el MAS explica a los trabajadores y al pueblo que no~deben hacerse la mejor ilusión de que algún sector de la burguesía nacional o de sus partidos pueda ser consecuente e ir hasta el fin en ninguna lucha democrática o antiimperialista. Llegados a un determinado punto del camino, siempre capitularán y traicionarán. Todo acuerdo de unidad de acción con algún sector o partido burgués será episódico y fugaz porque ningún ala de la burguesía~nacional quiere o puede romper los múltiples lazos de intereses comunes que la unen al patrón de los patrones: el imperialismo yanqui.</w:t>
      </w:r>
    </w:p>
    <w:p>
      <w:pPr>
        <w:pStyle w:val="Normal"/>
        <w:suppressAutoHyphens w:val="true"/>
        <w:jc w:val="both"/>
        <w:rPr>
          <w:spacing w:val="-3"/>
          <w:sz w:val="22"/>
        </w:rPr>
      </w:pPr>
      <w:r>
        <w:rPr>
          <w:spacing w:val="-3"/>
          <w:sz w:val="22"/>
        </w:rPr>
      </w:r>
    </w:p>
    <w:p>
      <w:pPr>
        <w:pStyle w:val="Normal"/>
        <w:suppressAutoHyphens w:val="true"/>
        <w:jc w:val="both"/>
        <w:rPr>
          <w:spacing w:val="-3"/>
          <w:sz w:val="22"/>
        </w:rPr>
      </w:pPr>
      <w:r>
        <w:rPr>
          <w:spacing w:val="-3"/>
          <w:sz w:val="22"/>
        </w:rPr>
      </w:r>
    </w:p>
    <w:p>
      <w:pPr>
        <w:pStyle w:val="Normal"/>
        <w:suppressAutoHyphens w:val="true"/>
        <w:jc w:val="both"/>
        <w:rPr>
          <w:spacing w:val="-3"/>
          <w:sz w:val="22"/>
        </w:rPr>
      </w:pPr>
      <w:r>
        <w:rPr>
          <w:spacing w:val="-3"/>
          <w:sz w:val="22"/>
        </w:rPr>
      </w:r>
    </w:p>
    <w:p>
      <w:pPr>
        <w:pStyle w:val="Normal"/>
        <w:suppressAutoHyphens w:val="true"/>
        <w:jc w:val="center"/>
        <w:rPr>
          <w:b/>
          <w:b/>
          <w:spacing w:val="-3"/>
          <w:sz w:val="22"/>
        </w:rPr>
      </w:pPr>
      <w:r>
        <w:rPr>
          <w:b/>
          <w:spacing w:val="-3"/>
          <w:sz w:val="22"/>
        </w:rPr>
        <w:t>Ante la falta de conducción llamamos a todos los obreros, y en primer lugar a los compañeros peronistas, a construir ya mismo un partido de los trabajadores.</w:t>
      </w:r>
    </w:p>
    <w:p>
      <w:pPr>
        <w:pStyle w:val="Normal"/>
        <w:suppressAutoHyphens w:val="true"/>
        <w:jc w:val="both"/>
        <w:rPr>
          <w:b/>
          <w:b/>
          <w:spacing w:val="-3"/>
          <w:sz w:val="22"/>
        </w:rPr>
      </w:pPr>
      <w:r>
        <w:rPr>
          <w:b/>
          <w:spacing w:val="-3"/>
          <w:sz w:val="22"/>
        </w:rPr>
      </w:r>
    </w:p>
    <w:p>
      <w:pPr>
        <w:pStyle w:val="Normal"/>
        <w:suppressAutoHyphens w:val="true"/>
        <w:jc w:val="both"/>
        <w:rPr>
          <w:spacing w:val="-3"/>
          <w:sz w:val="22"/>
        </w:rPr>
      </w:pPr>
      <w:r>
        <w:rPr>
          <w:spacing w:val="-3"/>
          <w:sz w:val="22"/>
        </w:rPr>
        <w:t>La crisis del peronismo no radica en su estrepitosa derrota electoral ni en las peleas inacabables de quienes pretenden ocupar el lugar de Perón sin otro aval que las desmedidas ambiciones de cada uno. La crisis del Partido Justicialista consiste en que la masa obrera peronista ya no lo reconoce ni obedece como dirección sindical y política.</w:t>
      </w:r>
    </w:p>
    <w:p>
      <w:pPr>
        <w:pStyle w:val="Normal"/>
        <w:suppressAutoHyphens w:val="true"/>
        <w:jc w:val="both"/>
        <w:rPr>
          <w:spacing w:val="-3"/>
          <w:sz w:val="22"/>
        </w:rPr>
      </w:pPr>
      <w:r>
        <w:rPr>
          <w:spacing w:val="-3"/>
          <w:sz w:val="22"/>
        </w:rPr>
        <w:t>Por inercia o por no ver otra alternativa, millones de obreros quizás continúen votando resignadamente por el PJ. Pero es irreversible la más completa desconfianza de la masa en ese partido culpable del gobierno desastroso de Isabel y la Triple A culpable de haberse borrado durante los negros años del Proceso y culpable ahora de no ser capaz de enfrentar en serio la política hambreadora de Alfonsín. Los obreros peronistas "de Perón" no podrán ser transformados en peronistas de Isabel, de Herminio o de Menem.</w:t>
      </w:r>
    </w:p>
    <w:p>
      <w:pPr>
        <w:pStyle w:val="Normal"/>
        <w:suppressAutoHyphens w:val="true"/>
        <w:jc w:val="both"/>
        <w:rPr>
          <w:spacing w:val="-3"/>
          <w:sz w:val="22"/>
        </w:rPr>
      </w:pPr>
      <w:r>
        <w:rPr>
          <w:spacing w:val="-3"/>
          <w:sz w:val="22"/>
        </w:rPr>
        <w:t>Millones de obreros creen que si Perón viviera podrían volver junto con él los viejos y buenos tiempos de su primer gobierno. El MAS sostiene en cambio que antes aún de la desaparición física del líder, había desaparecido toda posibilidad de mejorar "desde arriba" y sin liquidar al capitalismo la miseria popular. Pero esta diferencia viene acompañada por una gran coincidencia: los obreros peronistas y el MAS no creemos que el PJ presidido por Herminio, Miguel, Menem, Romero, Martiarena, Saadi o Britos, sirva a los trabajadores. El MAS dice (y todo lo que esos mariscales de la derrota hacen lo confirma) que no hay "renovación", "Voto directo" u otra medida mágica que pueda lograr ese milagro. Estar del lado obrero hoy significaría enfrentar el plan del gobierno y el FMI, y estar dispuestos a romper con ellos para mejorar el salario y garantizar trabajo, pero ninguno de los aparatos en que hoy se divide el justicialismo está dispuesto a jugarse en una patriada por el estilo.</w:t>
      </w:r>
    </w:p>
    <w:p>
      <w:pPr>
        <w:pStyle w:val="Normal"/>
        <w:suppressAutoHyphens w:val="true"/>
        <w:jc w:val="both"/>
        <w:rPr>
          <w:spacing w:val="-3"/>
          <w:sz w:val="22"/>
        </w:rPr>
      </w:pPr>
      <w:r>
        <w:rPr>
          <w:spacing w:val="-3"/>
          <w:sz w:val="22"/>
        </w:rPr>
      </w:r>
    </w:p>
    <w:p>
      <w:pPr>
        <w:pStyle w:val="Normal"/>
        <w:suppressAutoHyphens w:val="true"/>
        <w:jc w:val="both"/>
        <w:rPr>
          <w:spacing w:val="-3"/>
          <w:sz w:val="22"/>
        </w:rPr>
      </w:pPr>
      <w:r>
        <w:rPr>
          <w:spacing w:val="-3"/>
          <w:sz w:val="22"/>
        </w:rPr>
        <w:t>Recuperemos la unidad política de los trabajadores. Durante décadas el movimiento obrero y sindical argentino se identificó con el peronismo. Millones de obreros, entre los que se contaban los más activos luchadores, se hicieron peronistas por partida doble: porque creían en Perón y porque en el peronismo estaban organizados los obreros, a través de la Rama Gremial, las 62 Organizaciones o la misma CGT, que era parte del "Movimiento". Los socialistas sostenemos que fue un error que costó muy caro haber subordinado las organizaciones obreras a una conducción que no lo era. Pero reconocemos que en ese apoyo generalizado y orgánico a Perón, cobró forma, durante años, la unidad política de los trabajadores en contra del gorilaje. La crisis del peronismo ha significado la pérdida de esa unidad de los trabajadores, hasta tal punto que algunos votaron por Alfonsín. Y esta desunión puede agravarse, porque con Herminio o Menem no habrá ni unidad, ni rama gremial". ni defensa del obrero en el PJ. Por eso el MAS llama a los trabajadores, activistas y dirigentes obreros del peronismo, a todos los que reivindican las supuestas banderas revolucionarias y combativas levantadas desde el peronismo, a que establezcamos la unidad política de nuestra clase haciendo un gran Partido de los Trabajadores, un partido donde ellos, si tiene mayoría vuelvan a ser "la columna vertebral" y, más todavía, la cabeza dirigente. En el terreno sindical ha comenzado a despuntar una nueva dirección. Nos referimos en particular a los nuevos dirigentes sindicales, delegados y activistas surgidos del proceso de lucha en que están las bases. Las listas de oposición expresaron a una nueva vanguardia que, a pesar del fraude y de su misma falta de experiencia y organización, pugna por terminar con la patota. El fortalecimiento y la renovación de los cuerpos de delegados e internas permitirá un avance significativo de esta promesa de nueva dirección sindical. El MAS no solamente apoya y acompaña este proceso y esta camada de luchadores, sino que les plantea que la nueva vanguardia sindical tiene también la extraordinaria oportunidad de convocar y conducir la formación de un Partido de los Trabajadores. En las listas (como en los sindicatos, por otra parte) obreros de distinto origen partidario pudieron coincidir porque tenían, en tanto trabajadores, intereses y reivindicaciones comunes. Esta unidad de clase es la que debemos lograr con un Partido de los Trabajadores. Sería formidable que encabezaran esta experiencia dirigentes de recordada tradición combativa como Ongaro, Guillán, Piccinini o Melitón Vásquez, que sumara su fuerza el Partido Comunista, o que adoptaran esta orientación sectores de la burocracia sindical peronista a los que la crisis empuje hacia la formación de un nuevo partido. Una vez más convocamos a trabajar por este objetivo al Partido Obrero y a todos los militantes que se declaran clasistas.</w:t>
      </w:r>
    </w:p>
    <w:p>
      <w:pPr>
        <w:pStyle w:val="Normal"/>
        <w:suppressAutoHyphens w:val="true"/>
        <w:jc w:val="both"/>
        <w:rPr>
          <w:spacing w:val="-3"/>
          <w:sz w:val="22"/>
        </w:rPr>
      </w:pPr>
      <w:r>
        <w:rPr>
          <w:spacing w:val="-3"/>
          <w:sz w:val="22"/>
        </w:rPr>
        <w:t>Es posible que el cercano ejemplo brindado por el desarrollo pujante del Partido de los Trabalhadores de Brasil (PT) aliente a algunos dirigentes sindicales a repetir esta experiencia en nuestro país. Es sabido que grandes dirigentes sindicales ligados a la socialdemocracia o a la Iglesia impulsaron el desarrollo del PT calculando que con ello impedirán que la vanguardia obrera fuese canalizada por el comunismo o los trotskystas. Por nuestra parte, convocamos también a los que así piensan a fundar un Partido de los Trabajadores, deponiendo sectarismos pero sin que nadie deba renunciar a sus convicciones y propuestas, porque el debate democrático y la voluntad de los trabajadores será quien decida el programa y las tácticas. El MAS compromete su esfuerzo en este sentido, y batallará incluso en el terreno electoral por dar pasos siquiera parciales hacia el reagrupamiento político de la clase obrera, tal como la constitución de un frente electoral de los trabajadores.</w:t>
      </w:r>
    </w:p>
    <w:p>
      <w:pPr>
        <w:pStyle w:val="Normal"/>
        <w:suppressAutoHyphens w:val="true"/>
        <w:jc w:val="both"/>
        <w:rPr>
          <w:spacing w:val="-3"/>
          <w:sz w:val="22"/>
        </w:rPr>
      </w:pPr>
      <w:r>
        <w:rPr>
          <w:spacing w:val="-3"/>
          <w:sz w:val="22"/>
        </w:rPr>
      </w:r>
    </w:p>
    <w:p>
      <w:pPr>
        <w:pStyle w:val="Normal"/>
        <w:suppressAutoHyphens w:val="true"/>
        <w:jc w:val="both"/>
        <w:rPr>
          <w:spacing w:val="-3"/>
          <w:sz w:val="22"/>
        </w:rPr>
      </w:pPr>
      <w:r>
        <w:rPr>
          <w:spacing w:val="-3"/>
          <w:sz w:val="22"/>
        </w:rPr>
      </w:r>
    </w:p>
    <w:p>
      <w:pPr>
        <w:pStyle w:val="Normal"/>
        <w:suppressAutoHyphens w:val="true"/>
        <w:jc w:val="center"/>
        <w:rPr>
          <w:b/>
          <w:b/>
          <w:spacing w:val="-3"/>
          <w:sz w:val="22"/>
        </w:rPr>
      </w:pPr>
      <w:r>
        <w:rPr>
          <w:b/>
          <w:spacing w:val="-3"/>
          <w:sz w:val="22"/>
        </w:rPr>
        <w:t>Para la lucha consecuente por un programa y una nueva dirección obrera, socialista e internacionalista. ¡Venga al MAS!</w:t>
      </w:r>
    </w:p>
    <w:p>
      <w:pPr>
        <w:pStyle w:val="Normal"/>
        <w:suppressAutoHyphens w:val="true"/>
        <w:jc w:val="center"/>
        <w:rPr>
          <w:b/>
          <w:b/>
          <w:spacing w:val="-3"/>
          <w:sz w:val="22"/>
        </w:rPr>
      </w:pPr>
      <w:r>
        <w:rPr>
          <w:b/>
          <w:spacing w:val="-3"/>
          <w:sz w:val="22"/>
        </w:rPr>
      </w:r>
    </w:p>
    <w:p>
      <w:pPr>
        <w:pStyle w:val="Normal"/>
        <w:suppressAutoHyphens w:val="true"/>
        <w:jc w:val="both"/>
        <w:rPr>
          <w:spacing w:val="-3"/>
          <w:sz w:val="22"/>
        </w:rPr>
      </w:pPr>
      <w:r>
        <w:rPr>
          <w:spacing w:val="-3"/>
          <w:sz w:val="22"/>
        </w:rPr>
        <w:t>El lema inspirador de todas las acciones del Movimiento al Socialismo sigue siendo el que dictaran hace ya un siglo y medio los fundadores del socialismo científico: "La liberación de los trabajadores será obra de los trabajadores mismos", Sólo merece el título de revolucionaria la política que busca la movilización permanente de las masas y su autodeterminación democrática, bajo las formas organizativas que ellas mismas elijan en cada momento.</w:t>
      </w:r>
    </w:p>
    <w:p>
      <w:pPr>
        <w:pStyle w:val="Normal"/>
        <w:suppressAutoHyphens w:val="true"/>
        <w:jc w:val="both"/>
        <w:rPr>
          <w:spacing w:val="-3"/>
          <w:sz w:val="22"/>
        </w:rPr>
      </w:pPr>
      <w:r>
        <w:rPr>
          <w:spacing w:val="-3"/>
          <w:sz w:val="22"/>
        </w:rPr>
        <w:t>Fieles a esa tradición, los militantes del MAS no se dirigen al resto de los trabajadores como tutores o autoproclamados "dirigentes". Llevamos a nuestros compañeros de trabajo y de lucha un programa de acción y nuestra misma militancia cotidiana, y el único privilegio que reclamamos es el de estar entre los primeros en el combate y el sacrificio. Sostenemos que ésta es la única forja posible para una verdadera dirección revolucionaria de masas capaz de afrontar las tareas que la hora impone.</w:t>
      </w:r>
    </w:p>
    <w:p>
      <w:pPr>
        <w:pStyle w:val="Normal"/>
        <w:suppressAutoHyphens w:val="true"/>
        <w:jc w:val="both"/>
        <w:rPr>
          <w:spacing w:val="-3"/>
          <w:sz w:val="22"/>
        </w:rPr>
      </w:pPr>
      <w:r>
        <w:rPr>
          <w:spacing w:val="-3"/>
          <w:sz w:val="22"/>
        </w:rPr>
        <w:t>Afirmamos también que nada es más importante que avanzar en la construcción de esta dirección obrera revolucionaria. Una dirección que en vez de reemplazar la fuerza e iniciativa de las masas, impida que la burguesía y la burocracia, a través del Estado, sus partidos políticos y aparatos sindicales,así como el mecanismo de confusión y embrutecimiento montado durante siglos de explotación (desde la Iglesia a la TV), aten las mentes y las manos de nuestros hermanos de clase. Estamos construyendo una dirección, vale decir un partido, que sea capaz de presentar al conjunto de los explotados no solamente la consigna ajustada a las necesidades de cada conflicto o momento en particular, sino su combinación con las necesidades histórica e inmediata de acabar con el capitalismo antes que éste acabe con la humanidad,</w:t>
      </w:r>
    </w:p>
    <w:p>
      <w:pPr>
        <w:pStyle w:val="Normal"/>
        <w:suppressAutoHyphens w:val="true"/>
        <w:jc w:val="both"/>
        <w:rPr>
          <w:spacing w:val="-3"/>
          <w:sz w:val="22"/>
        </w:rPr>
      </w:pPr>
      <w:r>
        <w:rPr>
          <w:spacing w:val="-3"/>
          <w:sz w:val="22"/>
        </w:rPr>
        <w:t>Socialismo o barbarie, éste es el dilema planteado a escala del mundo entero. Para nuestro país se plantea como socialismo o hambre radical fondomonetarista, socialismo o semicolonización y desintegración nacional, socialismo o nuevos golpes genocidas. Socialismo o barbarie en Argentina y América Latina es una alternativa presente, actual, El MAS combate y llama a combatir para derrotar la barbarie, esa barbarie que apenas mostró algo de su rostro degradante con la dictadura del Proceso de Videla, Viola, Galtieri y que no podremos considerar definitivamente liquidada sin la liquidación internacional del imperialismo. El MAS lucha, en fraternal colaboración con los revolucionarios de todos los países agrupados en la Liga Internacional de los Trabajadores (Cuarta Internacional), por la victoria de la revolución socialista internacional.</w:t>
      </w:r>
    </w:p>
    <w:p>
      <w:pPr>
        <w:pStyle w:val="Normal"/>
        <w:suppressAutoHyphens w:val="true"/>
        <w:jc w:val="both"/>
        <w:rPr>
          <w:spacing w:val="-3"/>
          <w:sz w:val="22"/>
        </w:rPr>
      </w:pPr>
      <w:r>
        <w:rPr>
          <w:spacing w:val="-3"/>
          <w:sz w:val="22"/>
        </w:rPr>
      </w:r>
    </w:p>
    <w:p>
      <w:pPr>
        <w:pStyle w:val="Normal"/>
        <w:suppressAutoHyphens w:val="true"/>
        <w:jc w:val="center"/>
        <w:rPr>
          <w:b/>
          <w:b/>
          <w:spacing w:val="-3"/>
          <w:sz w:val="22"/>
        </w:rPr>
      </w:pPr>
      <w:r>
        <w:rPr>
          <w:b/>
          <w:spacing w:val="-3"/>
          <w:sz w:val="22"/>
        </w:rPr>
        <w:t>Para luchar bajo estas banderas, ¡venga al MAS!</w:t>
      </w:r>
    </w:p>
    <w:p>
      <w:pPr>
        <w:pStyle w:val="Normal"/>
        <w:suppressAutoHyphens w:val="true"/>
        <w:jc w:val="both"/>
        <w:rPr>
          <w:b/>
          <w:b/>
          <w:spacing w:val="-3"/>
          <w:sz w:val="22"/>
        </w:rPr>
      </w:pPr>
      <w:r>
        <w:rPr>
          <w:b/>
          <w:spacing w:val="-3"/>
          <w:sz w:val="22"/>
        </w:rPr>
      </w:r>
    </w:p>
    <w:p>
      <w:pPr>
        <w:pStyle w:val="Normal"/>
        <w:suppressAutoHyphens w:val="true"/>
        <w:jc w:val="both"/>
        <w:rPr>
          <w:spacing w:val="-3"/>
          <w:sz w:val="22"/>
        </w:rPr>
      </w:pPr>
      <w:r>
        <w:rPr>
          <w:spacing w:val="-3"/>
          <w:sz w:val="22"/>
        </w:rPr>
        <w:t>Febrero 1985</w:t>
      </w:r>
    </w:p>
    <w:p>
      <w:pPr>
        <w:pStyle w:val="Normal"/>
        <w:suppressAutoHyphens w:val="true"/>
        <w:jc w:val="both"/>
        <w:rPr>
          <w:spacing w:val="-3"/>
          <w:sz w:val="22"/>
        </w:rPr>
      </w:pPr>
      <w:r>
        <w:rPr>
          <w:spacing w:val="-3"/>
          <w:sz w:val="22"/>
        </w:rPr>
      </w:r>
    </w:p>
    <w:p>
      <w:pPr>
        <w:pStyle w:val="Normal"/>
        <w:suppressAutoHyphens w:val="true"/>
        <w:jc w:val="both"/>
        <w:rPr>
          <w:spacing w:val="-3"/>
          <w:sz w:val="22"/>
        </w:rPr>
      </w:pPr>
      <w:r>
        <w:rPr>
          <w:spacing w:val="-3"/>
          <w:sz w:val="22"/>
        </w:rPr>
      </w:r>
    </w:p>
    <w:p>
      <w:pPr>
        <w:pStyle w:val="Normal"/>
        <w:suppressAutoHyphens w:val="true"/>
        <w:jc w:val="both"/>
        <w:rPr>
          <w:spacing w:val="-3"/>
          <w:sz w:val="22"/>
        </w:rPr>
      </w:pPr>
      <w:r>
        <w:rPr>
          <w:spacing w:val="-3"/>
          <w:sz w:val="22"/>
        </w:rPr>
      </w:r>
    </w:p>
    <w:p>
      <w:pPr>
        <w:pStyle w:val="Normal"/>
        <w:suppressAutoHyphens w:val="true"/>
        <w:jc w:val="center"/>
        <w:rPr>
          <w:b/>
          <w:b/>
          <w:spacing w:val="-3"/>
          <w:sz w:val="22"/>
        </w:rPr>
      </w:pPr>
      <w:r>
        <w:rPr>
          <w:b/>
          <w:spacing w:val="-3"/>
          <w:sz w:val="22"/>
        </w:rPr>
        <w:t>Programa de la Juventud Socialista</w:t>
      </w:r>
    </w:p>
    <w:p>
      <w:pPr>
        <w:pStyle w:val="Normal"/>
        <w:suppressAutoHyphens w:val="true"/>
        <w:jc w:val="both"/>
        <w:rPr>
          <w:b/>
          <w:b/>
          <w:spacing w:val="-3"/>
          <w:sz w:val="22"/>
        </w:rPr>
      </w:pPr>
      <w:r>
        <w:rPr>
          <w:b/>
          <w:spacing w:val="-3"/>
          <w:sz w:val="22"/>
        </w:rPr>
      </w:r>
    </w:p>
    <w:p>
      <w:pPr>
        <w:pStyle w:val="Normal"/>
        <w:suppressAutoHyphens w:val="true"/>
        <w:jc w:val="both"/>
        <w:rPr>
          <w:spacing w:val="-3"/>
          <w:sz w:val="22"/>
        </w:rPr>
      </w:pPr>
      <w:r>
        <w:rPr>
          <w:spacing w:val="-3"/>
          <w:sz w:val="22"/>
        </w:rPr>
        <w:t>El sistema capitalista, sumergido en una crisis crónica, sólo subsiste mediante la superexplotación cada vez mayor de los pueblos del mundo, Las masas juveniles se convierten, como ocurrió siempre en los tiempos de crisis, en uno de los sectores más golpeados por la miseria, arbitrariedad y completa falta de perspectivas generadas o amplificadas por la crisis. Los jóvenes no somos un sector aislado del pueblo sino que compartimos sus necesidades y sus luchas. Nuestros problemas sólo tendrán solución en la medida que junto a los trabajadores y el conjunto de los explotados, logremos terminar con este sistema basado en la explotación del hombre por el hombre y con el futuro de absoluta decadencia que nos marca el imperialismo.</w:t>
      </w:r>
    </w:p>
    <w:p>
      <w:pPr>
        <w:pStyle w:val="Normal"/>
        <w:suppressAutoHyphens w:val="true"/>
        <w:jc w:val="both"/>
        <w:rPr>
          <w:spacing w:val="-3"/>
          <w:sz w:val="22"/>
        </w:rPr>
      </w:pPr>
      <w:r>
        <w:rPr>
          <w:spacing w:val="-3"/>
          <w:sz w:val="22"/>
        </w:rPr>
        <w:t>Los jóvenes tenemos un futuro indisolublemente ligado con el destino de los pueblos enfrentados con el imperialismo y sus socios menores, las patronales "nacionales", Encontraremos la solución a nuestros propios problemas levantando las banderas que son propias a la juventud tras las banderas enarboladas por los obreros y pueblos del mundo. Infinidad de ejemplos demuestran que en los grandes combates obreros y populares los jóvenes aportamos esfuerzos y sacrificios fundamentales.</w:t>
      </w:r>
    </w:p>
    <w:p>
      <w:pPr>
        <w:pStyle w:val="Normal"/>
        <w:suppressAutoHyphens w:val="true"/>
        <w:jc w:val="both"/>
        <w:rPr>
          <w:spacing w:val="-3"/>
          <w:sz w:val="22"/>
        </w:rPr>
      </w:pPr>
      <w:r>
        <w:rPr>
          <w:spacing w:val="-3"/>
          <w:sz w:val="22"/>
        </w:rPr>
        <w:t>Desde las revoluciones que jalonaron los comienzos del siglo hasta la revolución cubana. desde el Mayo francés basta el glorioso Cordobazo, no hubo gesta liberadora que no contara con el aporte juvenil. Recordemos entre otros ejemplos las multitudinarias manifestaciones antibélicas de la juventud estadounidense, contribuyendo a que, los jóvenes guerrilleros del Vietcong terminaran con la agresión yanqui; pensemos en "los muchachos" de Nicaragua tirando abajo al tirano Somoza y alentando a los combatientes casi adolescentes del Farabundo Martí en El Salvador; mencionemos las juveniles camadas de luchadores obreros polacos capaces de levantar las banderas de la democracia obrera contra la represión burocrática del stalinismo, Digamos, en síntesis, que son inacabables los ejemplos que muestran a la juventud en la primera fila de los que luchan para acabar con la opresión en cualquiera de sus</w:t>
      </w:r>
    </w:p>
    <w:p>
      <w:pPr>
        <w:pStyle w:val="Normal"/>
        <w:suppressAutoHyphens w:val="true"/>
        <w:jc w:val="both"/>
        <w:rPr>
          <w:spacing w:val="-3"/>
          <w:sz w:val="22"/>
        </w:rPr>
      </w:pPr>
      <w:r>
        <w:rPr>
          <w:spacing w:val="-3"/>
          <w:sz w:val="22"/>
        </w:rPr>
        <w:t>formas. Las banderas de millones de jóvenes que han dado sus vidas en el combate por la liberación social y nacional de sus pueblos son las Banderas que nosotros levantamos.</w:t>
      </w:r>
    </w:p>
    <w:p>
      <w:pPr>
        <w:pStyle w:val="Normal"/>
        <w:suppressAutoHyphens w:val="true"/>
        <w:jc w:val="both"/>
        <w:rPr>
          <w:spacing w:val="-3"/>
          <w:sz w:val="22"/>
        </w:rPr>
      </w:pPr>
      <w:r>
        <w:rPr>
          <w:spacing w:val="-3"/>
          <w:sz w:val="22"/>
        </w:rPr>
      </w:r>
    </w:p>
    <w:p>
      <w:pPr>
        <w:pStyle w:val="Normal"/>
        <w:suppressAutoHyphens w:val="true"/>
        <w:jc w:val="both"/>
        <w:rPr>
          <w:spacing w:val="-3"/>
          <w:sz w:val="22"/>
        </w:rPr>
      </w:pPr>
      <w:r>
        <w:rPr>
          <w:b/>
          <w:spacing w:val="-3"/>
          <w:sz w:val="22"/>
        </w:rPr>
        <w:t>La Juventud y los Derechos Humanos</w:t>
      </w:r>
    </w:p>
    <w:p>
      <w:pPr>
        <w:pStyle w:val="Normal"/>
        <w:suppressAutoHyphens w:val="true"/>
        <w:jc w:val="both"/>
        <w:rPr>
          <w:spacing w:val="-3"/>
          <w:sz w:val="22"/>
        </w:rPr>
      </w:pPr>
      <w:r>
        <w:rPr>
          <w:spacing w:val="-3"/>
          <w:sz w:val="22"/>
        </w:rPr>
        <w:t>Uno de los sectores tradicionalmente más perseguidos por el sistema capitalista es el de la Juventud. En una sociedad que nos exige trabajar cada vez desde más jóvenes para poder subsistir, y que ha enviado a la guerra jóvenes que apenas habían cumplido los 1 8 años, cuando sufrimos las discriminaciones laborales, económicas, sociales, jurídicas, etc., con una legislación que nos concede algunos derechos recién a los 21 años. Cuando ser joven ha sido y es casi considerado un delito por las fuerzas represivas y de seguridad que con sus razzias nos siguen persiguiendo.</w:t>
      </w:r>
    </w:p>
    <w:p>
      <w:pPr>
        <w:pStyle w:val="Normal"/>
        <w:suppressAutoHyphens w:val="true"/>
        <w:jc w:val="both"/>
        <w:rPr>
          <w:spacing w:val="-3"/>
          <w:sz w:val="22"/>
        </w:rPr>
      </w:pPr>
      <w:r>
        <w:rPr>
          <w:spacing w:val="-3"/>
          <w:sz w:val="22"/>
        </w:rPr>
        <w:t>La Juventud Socialista y el MAS exigen; Plenos derechos políticos a partir de los 16 años, incluyendo el de elegir y ser elegidos en las elecciones. Contra todo tipo de discriminación.- y persecución por las fuerzas de seguridad (edictos policiales, razzias antijuveniles, etc). Contra todo tipo de discriminación en espectáculos y actividades culturales o deportivas.</w:t>
      </w:r>
    </w:p>
    <w:p>
      <w:pPr>
        <w:pStyle w:val="Normal"/>
        <w:suppressAutoHyphens w:val="true"/>
        <w:jc w:val="both"/>
        <w:rPr>
          <w:spacing w:val="-3"/>
          <w:sz w:val="22"/>
        </w:rPr>
      </w:pPr>
      <w:r>
        <w:rPr>
          <w:spacing w:val="-3"/>
          <w:sz w:val="22"/>
        </w:rPr>
      </w:r>
    </w:p>
    <w:p>
      <w:pPr>
        <w:pStyle w:val="Normal"/>
        <w:suppressAutoHyphens w:val="true"/>
        <w:jc w:val="both"/>
        <w:rPr>
          <w:b/>
          <w:b/>
          <w:spacing w:val="-3"/>
          <w:sz w:val="22"/>
        </w:rPr>
      </w:pPr>
      <w:r>
        <w:rPr>
          <w:b/>
          <w:spacing w:val="-3"/>
          <w:sz w:val="22"/>
        </w:rPr>
        <w:t>Juventud y Servicio Militar</w:t>
      </w:r>
    </w:p>
    <w:p>
      <w:pPr>
        <w:pStyle w:val="Normal"/>
        <w:suppressAutoHyphens w:val="true"/>
        <w:jc w:val="both"/>
        <w:rPr>
          <w:spacing w:val="-3"/>
          <w:sz w:val="22"/>
        </w:rPr>
      </w:pPr>
      <w:r>
        <w:rPr>
          <w:spacing w:val="-3"/>
          <w:sz w:val="22"/>
        </w:rPr>
        <w:t>El profundo odio a los militares, fundamentalmente a partir de la represión ejercida por la dictadura, sumado al maltrato que reciben los jóvenes conscriptos (utilizados como sirvientes por la oficialidad), motiva en amplios sectores de la Juventud un sentimiento en contra del Servicio Militar obligatorio. Esto sirve al plan del gobierno radical y del imperialismo de sustituir el ejército actual por un pequeño ejército profesional, al estilo de las Guardias Nacionales centroamericanas, o sea un ejército mercenario ideal para la represión y para los golpes de estado.</w:t>
      </w:r>
    </w:p>
    <w:p>
      <w:pPr>
        <w:pStyle w:val="Normal"/>
        <w:suppressAutoHyphens w:val="true"/>
        <w:jc w:val="both"/>
        <w:rPr>
          <w:spacing w:val="-3"/>
          <w:sz w:val="22"/>
        </w:rPr>
      </w:pPr>
      <w:r>
        <w:rPr>
          <w:spacing w:val="-3"/>
          <w:sz w:val="22"/>
        </w:rPr>
        <w:t>Además de todas las medidas necesarias para la democratización de las fuerzas armadas, creemos fundamental el acceso de los jóvenes y del conjunto del pueblo trabajador al manejo de las armas, como forma de defensa.</w:t>
      </w:r>
    </w:p>
    <w:p>
      <w:pPr>
        <w:pStyle w:val="Normal"/>
        <w:suppressAutoHyphens w:val="true"/>
        <w:jc w:val="both"/>
        <w:rPr>
          <w:spacing w:val="-3"/>
          <w:sz w:val="22"/>
        </w:rPr>
      </w:pPr>
      <w:r>
        <w:rPr>
          <w:spacing w:val="-3"/>
          <w:sz w:val="22"/>
        </w:rPr>
      </w:r>
    </w:p>
    <w:p>
      <w:pPr>
        <w:pStyle w:val="Normal"/>
        <w:suppressAutoHyphens w:val="true"/>
        <w:jc w:val="both"/>
        <w:rPr>
          <w:spacing w:val="-3"/>
          <w:sz w:val="22"/>
        </w:rPr>
      </w:pPr>
      <w:r>
        <w:rPr>
          <w:spacing w:val="-3"/>
          <w:sz w:val="22"/>
        </w:rPr>
        <w:t>Por esto, la Juventud Socialista y el MAS exigen: Mantenimiento del Servicio Militar Obligatorio. Reducción de los mes~s de instrucción a lo indispensable (entre 3 y 6), prohibición del maltrato y humillación a los conscriptos, así como de la utilización de soldados para tareas domésticas o cualquier otra forma de servicio personal. Realización del servicio militar en la zona de residencia y con el tiempo necesario para cursar estudios y trabajar. Que la instrucción militar pueda ser realizada en las universidades y sindicatos.</w:t>
      </w:r>
    </w:p>
    <w:p>
      <w:pPr>
        <w:pStyle w:val="Normal"/>
        <w:suppressAutoHyphens w:val="true"/>
        <w:jc w:val="both"/>
        <w:rPr>
          <w:spacing w:val="-3"/>
          <w:sz w:val="22"/>
        </w:rPr>
      </w:pPr>
      <w:r>
        <w:rPr>
          <w:spacing w:val="-3"/>
          <w:sz w:val="22"/>
        </w:rPr>
        <w:t>Por el pago de salario mínimo para los conscriptos sin trabajo.</w:t>
      </w:r>
    </w:p>
    <w:p>
      <w:pPr>
        <w:pStyle w:val="Normal"/>
        <w:suppressAutoHyphens w:val="true"/>
        <w:jc w:val="both"/>
        <w:rPr>
          <w:spacing w:val="-3"/>
          <w:sz w:val="22"/>
        </w:rPr>
      </w:pPr>
      <w:r>
        <w:rPr>
          <w:spacing w:val="-3"/>
          <w:sz w:val="22"/>
        </w:rPr>
      </w:r>
    </w:p>
    <w:p>
      <w:pPr>
        <w:pStyle w:val="Normal"/>
        <w:suppressAutoHyphens w:val="true"/>
        <w:jc w:val="both"/>
        <w:rPr>
          <w:spacing w:val="-3"/>
          <w:sz w:val="22"/>
        </w:rPr>
      </w:pPr>
      <w:r>
        <w:rPr>
          <w:b/>
          <w:spacing w:val="-3"/>
          <w:sz w:val="22"/>
        </w:rPr>
        <w:t>Juventud y trabajo</w:t>
      </w:r>
    </w:p>
    <w:p>
      <w:pPr>
        <w:pStyle w:val="Normal"/>
        <w:suppressAutoHyphens w:val="true"/>
        <w:jc w:val="both"/>
        <w:rPr>
          <w:spacing w:val="-3"/>
          <w:sz w:val="22"/>
        </w:rPr>
      </w:pPr>
      <w:r>
        <w:rPr>
          <w:spacing w:val="-3"/>
          <w:sz w:val="22"/>
        </w:rPr>
        <w:t>La crisis del capitalismo argentino agrede de forma particularmente dañina las condiciones de vida de la Juventud. A todos los problemas que tienen los trabajadores y el pueblo, los jóvenes suman la consecuencia de un sistema productivo en crisis que no los puede incorporar (según estadísticas del INDEC el 70 por ciento de los desocupados son jóvenes). Además. muchos de los que consiguen trabajo lo hacen a costa de salarios más bajos o sin salario social, lo que habitualmente se llama ~trabajo en negro Anualmente son cientos de miles los jóvenes que deben ingresar al aparato productivo y que. por la crisis del mismo, engrosan las filas de los desocupados. Ante esto, la Juventud Socialista y el MAS llaman a luchar por; Apertura de fuentes de trabajo para los millones de jóvenes desocupados o subocupados. Igualdad de salarios y oportunidades en los empleos para la juventud.</w:t>
      </w:r>
    </w:p>
    <w:p>
      <w:pPr>
        <w:pStyle w:val="Normal"/>
        <w:suppressAutoHyphens w:val="true"/>
        <w:jc w:val="both"/>
        <w:rPr>
          <w:spacing w:val="-3"/>
          <w:sz w:val="22"/>
        </w:rPr>
      </w:pPr>
      <w:r>
        <w:rPr>
          <w:spacing w:val="-3"/>
          <w:sz w:val="22"/>
        </w:rPr>
        <w:t>Jornadas laborales especiales para jóvenes mayores de 14 años. de forma tal que la actividad productiva sea compatible con la continuidad del estudio y la salvaguardia de la salud. Igualdad de derechos sindicales para los jóvenes trabajadores y organización de comisiones juveniles en los sindicatos.</w:t>
      </w:r>
    </w:p>
    <w:p>
      <w:pPr>
        <w:pStyle w:val="Normal"/>
        <w:suppressAutoHyphens w:val="true"/>
        <w:jc w:val="both"/>
        <w:rPr>
          <w:spacing w:val="-3"/>
          <w:sz w:val="22"/>
        </w:rPr>
      </w:pPr>
      <w:r>
        <w:rPr>
          <w:spacing w:val="-3"/>
          <w:sz w:val="22"/>
        </w:rPr>
      </w:r>
    </w:p>
    <w:p>
      <w:pPr>
        <w:pStyle w:val="Normal"/>
        <w:suppressAutoHyphens w:val="true"/>
        <w:jc w:val="both"/>
        <w:rPr>
          <w:spacing w:val="-3"/>
          <w:sz w:val="22"/>
        </w:rPr>
      </w:pPr>
      <w:r>
        <w:rPr>
          <w:b/>
          <w:spacing w:val="-3"/>
          <w:sz w:val="22"/>
        </w:rPr>
        <w:t>Juventud y educación</w:t>
      </w:r>
    </w:p>
    <w:p>
      <w:pPr>
        <w:pStyle w:val="Normal"/>
        <w:suppressAutoHyphens w:val="true"/>
        <w:jc w:val="both"/>
        <w:rPr>
          <w:spacing w:val="-3"/>
          <w:sz w:val="22"/>
        </w:rPr>
      </w:pPr>
      <w:r>
        <w:rPr>
          <w:spacing w:val="-3"/>
          <w:sz w:val="22"/>
        </w:rPr>
        <w:t>Uno de los terrenos donde se ve a las claras la crisis y la decadencia del capitalismo argentino es en la educación. El país saqueado por el imperialismo y una burguesía entreguista ha visto el desmoronamiento de su sistema educativo. El bajo pre</w:t>
        <w:softHyphen/>
        <w:t>supuesto educativo (el gobierno radical no sólo no ha aumentado, sino que ha reducido el ya bajísimo presupuesto de la dictadura militar: el actuales del 9,6 por ciento del presupuesto nacional), sumado al empobrecimiento de las masas, atenta directamente contra las posibilidades de desarrollo de la juventud, principal víctima de la crisis de la educación y la cultura en la Argentina.</w:t>
      </w:r>
    </w:p>
    <w:p>
      <w:pPr>
        <w:pStyle w:val="Normal"/>
        <w:suppressAutoHyphens w:val="true"/>
        <w:jc w:val="both"/>
        <w:rPr>
          <w:spacing w:val="-3"/>
          <w:sz w:val="22"/>
        </w:rPr>
      </w:pPr>
      <w:r>
        <w:rPr>
          <w:spacing w:val="-3"/>
          <w:sz w:val="22"/>
        </w:rPr>
        <w:t>Las medidas que implementa el gobierno radical no apuntan a resolver los problemas de fondo de la educación argentina. La Juventud Socialista y el MAS consideran que las únicas soluciones de fondo dependen de las siguientes medidas; Aumento del presupuesto educativo al 25 por ciento del Nacional. Los fondos deben obtenerse de la suspensión del pago de la Deuda Externa, la aplicación de impuestos extraordinarios a las grandes fortunas y monopolios nacionales y extranjeros, y del corte de los subsidios a la educación privada.</w:t>
      </w:r>
    </w:p>
    <w:p>
      <w:pPr>
        <w:pStyle w:val="Normal"/>
        <w:suppressAutoHyphens w:val="true"/>
        <w:jc w:val="both"/>
        <w:rPr>
          <w:spacing w:val="-3"/>
          <w:sz w:val="22"/>
        </w:rPr>
      </w:pPr>
      <w:r>
        <w:rPr>
          <w:spacing w:val="-3"/>
          <w:sz w:val="22"/>
        </w:rPr>
        <w:t>Por la nacionalización de los institutos de enseñanza privada (primarios,secundarios y universitarios), con expropia</w:t>
        <w:softHyphen/>
        <w:t>ción de sus edificios, terrenos, materiales, etc., bienes que pasarán sin cargo a la educación estatal Por el monopolio estatal de la educación. Sólo el Estado puede otorgar títulos habilitantes.</w:t>
      </w:r>
    </w:p>
    <w:p>
      <w:pPr>
        <w:pStyle w:val="Normal"/>
        <w:suppressAutoHyphens w:val="true"/>
        <w:jc w:val="both"/>
        <w:rPr>
          <w:spacing w:val="-3"/>
          <w:sz w:val="22"/>
        </w:rPr>
      </w:pPr>
      <w:r>
        <w:rPr>
          <w:spacing w:val="-3"/>
          <w:sz w:val="22"/>
        </w:rPr>
        <w:t>Por una educación laica y gratuita para todos. Obligatoriedad del pre-escolar, primario y secundario. Para que la educación sea realmente gratuita el Estado debe suministrar los útiles, materiales y comedores a los alumnos que lo necesiten Contra todo tipo de represión en la educación, escuelas mixtas y amplia educación sexual.</w:t>
      </w:r>
    </w:p>
    <w:p>
      <w:pPr>
        <w:pStyle w:val="Normal"/>
        <w:suppressAutoHyphens w:val="true"/>
        <w:jc w:val="both"/>
        <w:rPr>
          <w:spacing w:val="-3"/>
          <w:sz w:val="22"/>
        </w:rPr>
      </w:pPr>
      <w:r>
        <w:rPr>
          <w:spacing w:val="-3"/>
          <w:sz w:val="22"/>
        </w:rPr>
        <w:t>Integración del trabajo productivo a todos los niveles de la</w:t>
      </w:r>
    </w:p>
    <w:p>
      <w:pPr>
        <w:pStyle w:val="Normal"/>
        <w:suppressAutoHyphens w:val="true"/>
        <w:jc w:val="both"/>
        <w:rPr>
          <w:spacing w:val="-3"/>
          <w:sz w:val="22"/>
        </w:rPr>
      </w:pPr>
      <w:r>
        <w:rPr>
          <w:spacing w:val="-3"/>
          <w:sz w:val="22"/>
        </w:rPr>
        <w:t>enseñanza.</w:t>
      </w:r>
    </w:p>
    <w:p>
      <w:pPr>
        <w:pStyle w:val="Normal"/>
        <w:suppressAutoHyphens w:val="true"/>
        <w:jc w:val="both"/>
        <w:rPr>
          <w:spacing w:val="-3"/>
          <w:sz w:val="22"/>
        </w:rPr>
      </w:pPr>
      <w:r>
        <w:rPr>
          <w:spacing w:val="-3"/>
          <w:sz w:val="22"/>
        </w:rPr>
        <w:t>Por una campaña de alfabetización a cargo de los sindicatos y organizaciones obreras y populares con subvención estatal. Supresión de toda reglamentación represiva y libertad de agremiación de los estudiantes.</w:t>
      </w:r>
    </w:p>
    <w:p>
      <w:pPr>
        <w:pStyle w:val="Normal"/>
        <w:suppressAutoHyphens w:val="true"/>
        <w:jc w:val="both"/>
        <w:rPr>
          <w:spacing w:val="-3"/>
          <w:sz w:val="22"/>
        </w:rPr>
      </w:pPr>
      <w:r>
        <w:rPr>
          <w:spacing w:val="-3"/>
          <w:sz w:val="22"/>
        </w:rPr>
        <w:t>Plena legalidad a las organizaciones políticas para realizar actividades en todos los niveles de la Educación.</w:t>
      </w:r>
    </w:p>
    <w:p>
      <w:pPr>
        <w:pStyle w:val="Normal"/>
        <w:suppressAutoHyphens w:val="true"/>
        <w:jc w:val="both"/>
        <w:rPr>
          <w:spacing w:val="-3"/>
          <w:sz w:val="22"/>
        </w:rPr>
      </w:pPr>
      <w:r>
        <w:rPr>
          <w:spacing w:val="-3"/>
          <w:sz w:val="22"/>
        </w:rPr>
      </w:r>
    </w:p>
    <w:p>
      <w:pPr>
        <w:pStyle w:val="Normal"/>
        <w:suppressAutoHyphens w:val="true"/>
        <w:jc w:val="both"/>
        <w:rPr>
          <w:spacing w:val="-3"/>
          <w:sz w:val="22"/>
        </w:rPr>
      </w:pPr>
      <w:r>
        <w:rPr>
          <w:b/>
          <w:spacing w:val="-3"/>
          <w:sz w:val="22"/>
        </w:rPr>
        <w:t>Para los secundarios</w:t>
      </w:r>
    </w:p>
    <w:p>
      <w:pPr>
        <w:pStyle w:val="Normal"/>
        <w:suppressAutoHyphens w:val="true"/>
        <w:jc w:val="both"/>
        <w:rPr>
          <w:spacing w:val="-3"/>
          <w:sz w:val="22"/>
        </w:rPr>
      </w:pPr>
      <w:r>
        <w:rPr>
          <w:spacing w:val="-3"/>
          <w:sz w:val="22"/>
        </w:rPr>
        <w:t>Contra los métodos represivos en los colegios. Contra la persecución &lt;le los activistas políticos. No a la injerencia de las autoridades en los organismos estudiantiles; fuera la circular Nro. 3 y sus anexos. Por la derogación del sistema disciplinario y  reglamentos, basta de amonestaciones, uniformes, etc. Por la autodisciplina.</w:t>
      </w:r>
    </w:p>
    <w:p>
      <w:pPr>
        <w:pStyle w:val="Normal"/>
        <w:suppressAutoHyphens w:val="true"/>
        <w:jc w:val="both"/>
        <w:rPr>
          <w:spacing w:val="-3"/>
          <w:sz w:val="22"/>
        </w:rPr>
      </w:pPr>
      <w:r>
        <w:rPr>
          <w:spacing w:val="-3"/>
          <w:sz w:val="22"/>
        </w:rPr>
        <w:t xml:space="preserve">Inmediato reconocimiento de los centros y cuerpos de delegados. </w:t>
      </w:r>
    </w:p>
    <w:p>
      <w:pPr>
        <w:pStyle w:val="Normal"/>
        <w:suppressAutoHyphens w:val="true"/>
        <w:jc w:val="both"/>
        <w:rPr>
          <w:spacing w:val="-3"/>
          <w:sz w:val="22"/>
        </w:rPr>
      </w:pPr>
      <w:r>
        <w:rPr>
          <w:spacing w:val="-3"/>
          <w:sz w:val="22"/>
        </w:rPr>
        <w:t>Control estudiantil del sistema de admisión.</w:t>
      </w:r>
    </w:p>
    <w:p>
      <w:pPr>
        <w:pStyle w:val="Normal"/>
        <w:suppressAutoHyphens w:val="true"/>
        <w:jc w:val="both"/>
        <w:rPr>
          <w:spacing w:val="-3"/>
          <w:sz w:val="22"/>
        </w:rPr>
      </w:pPr>
      <w:r>
        <w:rPr>
          <w:spacing w:val="-3"/>
          <w:sz w:val="22"/>
        </w:rPr>
        <w:t>Reemplazo del actual sistema de calificaciones por el de evaluación colectiva.</w:t>
      </w:r>
    </w:p>
    <w:p>
      <w:pPr>
        <w:pStyle w:val="Normal"/>
        <w:suppressAutoHyphens w:val="true"/>
        <w:jc w:val="both"/>
        <w:rPr>
          <w:spacing w:val="-3"/>
          <w:sz w:val="22"/>
        </w:rPr>
      </w:pPr>
      <w:r>
        <w:rPr>
          <w:spacing w:val="-3"/>
          <w:sz w:val="22"/>
        </w:rPr>
        <w:t>Por la actualización de los programas de estudio. de acuerdo con el avance de la ciencia y las necesidades de la clase obrera y el pueblo.</w:t>
      </w:r>
    </w:p>
    <w:p>
      <w:pPr>
        <w:pStyle w:val="Normal"/>
        <w:suppressAutoHyphens w:val="true"/>
        <w:jc w:val="both"/>
        <w:rPr>
          <w:spacing w:val="-3"/>
          <w:sz w:val="22"/>
        </w:rPr>
      </w:pPr>
      <w:r>
        <w:rPr>
          <w:spacing w:val="-3"/>
          <w:sz w:val="22"/>
        </w:rPr>
        <w:t>Apertura de los aportes hechos, en historia, psicología, filosofía, etc., por todas las corrientes de pensamiento.</w:t>
      </w:r>
    </w:p>
    <w:p>
      <w:pPr>
        <w:pStyle w:val="Normal"/>
        <w:suppressAutoHyphens w:val="true"/>
        <w:jc w:val="both"/>
        <w:rPr>
          <w:spacing w:val="-3"/>
          <w:sz w:val="22"/>
        </w:rPr>
      </w:pPr>
      <w:r>
        <w:rPr>
          <w:spacing w:val="-3"/>
          <w:sz w:val="22"/>
        </w:rPr>
        <w:t>Incorporación de nuevas materias, como Economía, Sociología, Educación Sexual, etc. Prácticas de Instrucción Cívica,</w:t>
      </w:r>
    </w:p>
    <w:p>
      <w:pPr>
        <w:pStyle w:val="Normal"/>
        <w:suppressAutoHyphens w:val="true"/>
        <w:jc w:val="both"/>
        <w:rPr>
          <w:spacing w:val="-3"/>
          <w:sz w:val="22"/>
        </w:rPr>
      </w:pPr>
      <w:r>
        <w:rPr>
          <w:spacing w:val="-3"/>
          <w:sz w:val="22"/>
        </w:rPr>
        <w:t>Economía, Psicología, Sociología, etc., ligadas a las experiencias actuales de la clase obrera y el pueblo. Incorporación de la materia Derechos Humanos a cargo de docentes que sean reconocidos luchadores, designados por los organismos de Derechos Humanos.</w:t>
      </w:r>
    </w:p>
    <w:p>
      <w:pPr>
        <w:pStyle w:val="Normal"/>
        <w:suppressAutoHyphens w:val="true"/>
        <w:jc w:val="both"/>
        <w:rPr>
          <w:spacing w:val="-3"/>
          <w:sz w:val="22"/>
        </w:rPr>
      </w:pPr>
      <w:r>
        <w:rPr>
          <w:spacing w:val="-3"/>
          <w:sz w:val="22"/>
        </w:rPr>
        <w:t>Que un 30 por ciento de las horas destinadas a cada materia se cubran con clases prácticas, debates. etc. Actividades en común con los trabajadores y sectores populares de la zona, planificadas por los alumnos y el docente.</w:t>
      </w:r>
    </w:p>
    <w:p>
      <w:pPr>
        <w:pStyle w:val="Normal"/>
        <w:suppressAutoHyphens w:val="true"/>
        <w:jc w:val="both"/>
        <w:rPr>
          <w:spacing w:val="-3"/>
          <w:sz w:val="22"/>
        </w:rPr>
      </w:pPr>
      <w:r>
        <w:rPr>
          <w:spacing w:val="-3"/>
          <w:sz w:val="22"/>
        </w:rPr>
        <w:t>Cogobierno de los colegios a cargo del Director, delegados, docentes, no docentes y estudiantes en mayoría.</w:t>
      </w:r>
    </w:p>
    <w:p>
      <w:pPr>
        <w:pStyle w:val="Normal"/>
        <w:suppressAutoHyphens w:val="true"/>
        <w:jc w:val="both"/>
        <w:rPr>
          <w:spacing w:val="-3"/>
          <w:sz w:val="22"/>
        </w:rPr>
      </w:pPr>
      <w:r>
        <w:rPr>
          <w:spacing w:val="-3"/>
          <w:sz w:val="22"/>
        </w:rPr>
        <w:t>Por la organización estudiantil en base a cuerpos de delegados y centros de estudiantes elegidos por listas representativas.</w:t>
      </w:r>
    </w:p>
    <w:p>
      <w:pPr>
        <w:pStyle w:val="Normal"/>
        <w:suppressAutoHyphens w:val="true"/>
        <w:jc w:val="both"/>
        <w:rPr>
          <w:spacing w:val="-3"/>
          <w:sz w:val="22"/>
        </w:rPr>
      </w:pPr>
      <w:r>
        <w:rPr>
          <w:spacing w:val="-3"/>
          <w:sz w:val="22"/>
        </w:rPr>
        <w:t>Por una federación única de estudiantes secundarios, democrática, representativa y sin discriminaciones ideológicas.</w:t>
      </w:r>
    </w:p>
    <w:p>
      <w:pPr>
        <w:pStyle w:val="Normal"/>
        <w:suppressAutoHyphens w:val="true"/>
        <w:jc w:val="both"/>
        <w:rPr>
          <w:spacing w:val="-3"/>
          <w:sz w:val="22"/>
        </w:rPr>
      </w:pPr>
      <w:r>
        <w:rPr>
          <w:spacing w:val="-3"/>
          <w:sz w:val="22"/>
        </w:rPr>
        <w:t>Que todas las cuestiones correspondientes a la enseñanza media sean controladas desde el Ministerio de Educación, por una comisión integrada por funcionarios y delegados de los docentes, de la CGT, y de las organizaciones estudiantiles, que sean quienes administren el presupuesto y controlen los métodos de enseñanza y los programas.</w:t>
      </w:r>
    </w:p>
    <w:p>
      <w:pPr>
        <w:pStyle w:val="Normal"/>
        <w:suppressAutoHyphens w:val="true"/>
        <w:jc w:val="both"/>
        <w:rPr>
          <w:spacing w:val="-3"/>
          <w:sz w:val="22"/>
        </w:rPr>
      </w:pPr>
      <w:r>
        <w:rPr>
          <w:spacing w:val="-3"/>
          <w:sz w:val="22"/>
        </w:rPr>
      </w:r>
    </w:p>
    <w:p>
      <w:pPr>
        <w:pStyle w:val="Normal"/>
        <w:suppressAutoHyphens w:val="true"/>
        <w:jc w:val="both"/>
        <w:rPr>
          <w:b/>
          <w:b/>
          <w:spacing w:val="-3"/>
          <w:sz w:val="22"/>
        </w:rPr>
      </w:pPr>
      <w:r>
        <w:rPr>
          <w:b/>
          <w:spacing w:val="-3"/>
          <w:sz w:val="22"/>
        </w:rPr>
        <w:t>Para la Universidad</w:t>
      </w:r>
    </w:p>
    <w:p>
      <w:pPr>
        <w:pStyle w:val="Normal"/>
        <w:suppressAutoHyphens w:val="true"/>
        <w:jc w:val="both"/>
        <w:rPr>
          <w:spacing w:val="-3"/>
          <w:sz w:val="22"/>
        </w:rPr>
      </w:pPr>
      <w:r>
        <w:rPr>
          <w:spacing w:val="-3"/>
          <w:sz w:val="22"/>
        </w:rPr>
        <w:t>Autonomía universitaria. No a la intervención. Por una Asamblea General Universitaria que normalice inmediatamente los claustros.</w:t>
      </w:r>
    </w:p>
    <w:p>
      <w:pPr>
        <w:pStyle w:val="Normal"/>
        <w:suppressAutoHyphens w:val="true"/>
        <w:jc w:val="both"/>
        <w:rPr>
          <w:spacing w:val="-3"/>
          <w:sz w:val="22"/>
        </w:rPr>
      </w:pPr>
      <w:r>
        <w:rPr>
          <w:spacing w:val="-3"/>
          <w:sz w:val="22"/>
        </w:rPr>
        <w:t>Cogobierno docente-no docente- estudiantil elegido democráticamente, por cada uno de los sectores, con mayoría estudiantil.</w:t>
      </w:r>
    </w:p>
    <w:p>
      <w:pPr>
        <w:pStyle w:val="Normal"/>
        <w:suppressAutoHyphens w:val="true"/>
        <w:jc w:val="both"/>
        <w:rPr>
          <w:spacing w:val="-3"/>
          <w:sz w:val="22"/>
        </w:rPr>
      </w:pPr>
      <w:r>
        <w:rPr>
          <w:spacing w:val="-3"/>
          <w:sz w:val="22"/>
        </w:rPr>
        <w:t>Anulación de los concursos. Fuera los docentes de la dictadura; puesta en comisión de todo el plantel docente, realización de nuevos concursos por oposición y antecedentes bajo control estudiantil. Inhabilitación para concursar de todos los que hayan ejercido cargos directivos en la época de la dictadura (ministros, jueces, decanos, etc.), de todos los que hayan tenido o tengan actitudes represivas para con los alumnos y todos los que ocupen puestos directivos en los monopolios nacionales o extranjeros.</w:t>
      </w:r>
    </w:p>
    <w:p>
      <w:pPr>
        <w:pStyle w:val="Normal"/>
        <w:suppressAutoHyphens w:val="true"/>
        <w:jc w:val="both"/>
        <w:rPr>
          <w:spacing w:val="-3"/>
          <w:sz w:val="22"/>
        </w:rPr>
      </w:pPr>
      <w:r>
        <w:rPr>
          <w:spacing w:val="-3"/>
          <w:sz w:val="22"/>
        </w:rPr>
        <w:t>Contra toda discriminación ideológica. Libertad de Cátedra. Apertura de todas las corrientes del pensamiento. Por el derecho a la Cátedra Paralela.</w:t>
      </w:r>
    </w:p>
    <w:p>
      <w:pPr>
        <w:pStyle w:val="Normal"/>
        <w:suppressAutoHyphens w:val="true"/>
        <w:jc w:val="both"/>
        <w:rPr>
          <w:spacing w:val="-3"/>
          <w:sz w:val="22"/>
        </w:rPr>
      </w:pPr>
      <w:r>
        <w:rPr>
          <w:spacing w:val="-3"/>
          <w:sz w:val="22"/>
        </w:rPr>
        <w:t>Sistema de becas (controladas por los organismos estudiantiles) que permitan a los estudiantes sin recursos estudiar. Reemplazo del actual sistema de calificaciones por el de evaluación colectiva. Control estudiantil de los exámenes. Por nuevos planes de estudios al servicio de los trabajadores y el pueblo. Discutidos democráticamente por los organismos estudiantiles, los sindicatos y todas las organizaciones obreras y populares. Por trabajos prácticos en las fábricas y lugares de trabajo, controlados por las comisiones internas y los sindicatos. Por planes de trabajo para los estudiantes al servicio de las necesidades obreras y populares (construcción de viviendas, desarrollo tecnológico, etc).</w:t>
      </w:r>
    </w:p>
    <w:p>
      <w:pPr>
        <w:pStyle w:val="Normal"/>
        <w:suppressAutoHyphens w:val="true"/>
        <w:jc w:val="both"/>
        <w:rPr>
          <w:spacing w:val="-3"/>
          <w:sz w:val="22"/>
        </w:rPr>
      </w:pPr>
      <w:r>
        <w:rPr>
          <w:spacing w:val="-3"/>
          <w:sz w:val="22"/>
        </w:rPr>
        <w:t>Por comedores estudiantiles y guarderías para los estudiantes con hijos. Por Centros de Estudiantes democráticos y representativos, con Cuerpos de Delegados reconocidos por los estatutos de los Centros.</w:t>
      </w:r>
    </w:p>
    <w:p>
      <w:pPr>
        <w:pStyle w:val="Normal"/>
        <w:suppressAutoHyphens w:val="true"/>
        <w:jc w:val="both"/>
        <w:rPr>
          <w:spacing w:val="-3"/>
          <w:sz w:val="22"/>
        </w:rPr>
      </w:pPr>
      <w:r>
        <w:rPr>
          <w:spacing w:val="-3"/>
          <w:sz w:val="22"/>
        </w:rPr>
        <w:t>Por Centros, Federaciones Regionales y una FUA comprometida con las luchas de los trabajadores y el pueblo.</w:t>
      </w:r>
    </w:p>
    <w:p>
      <w:pPr>
        <w:pStyle w:val="Normal"/>
        <w:suppressAutoHyphens w:val="true"/>
        <w:jc w:val="both"/>
        <w:rPr>
          <w:spacing w:val="-3"/>
          <w:sz w:val="22"/>
        </w:rPr>
      </w:pPr>
      <w:r>
        <w:rPr>
          <w:spacing w:val="-3"/>
          <w:sz w:val="22"/>
        </w:rPr>
      </w:r>
    </w:p>
    <w:p>
      <w:pPr>
        <w:pStyle w:val="Normal"/>
        <w:suppressAutoHyphens w:val="true"/>
        <w:jc w:val="both"/>
        <w:rPr>
          <w:b/>
          <w:b/>
          <w:spacing w:val="-3"/>
          <w:sz w:val="22"/>
        </w:rPr>
      </w:pPr>
      <w:r>
        <w:rPr>
          <w:b/>
          <w:spacing w:val="-3"/>
          <w:sz w:val="22"/>
        </w:rPr>
        <w:t>Por una Universidad al servicio de las necesidades de los trabajadores y el pueblo.</w:t>
      </w:r>
    </w:p>
    <w:p>
      <w:pPr>
        <w:pStyle w:val="Normal"/>
        <w:suppressAutoHyphens w:val="true"/>
        <w:jc w:val="both"/>
        <w:rPr>
          <w:spacing w:val="-3"/>
          <w:sz w:val="22"/>
        </w:rPr>
      </w:pPr>
      <w:r>
        <w:rPr>
          <w:spacing w:val="-3"/>
          <w:sz w:val="22"/>
        </w:rPr>
        <w:t>Por esto es que la Juventud Socialista del MAS sostiene que su programa es sólo una parte del programa de los obreros y las masas explotadas de mundo. La liberación de los jóvenes será parte de la liberación de los trabajadores y el pueblo.</w:t>
      </w:r>
    </w:p>
    <w:p>
      <w:pPr>
        <w:pStyle w:val="Normal"/>
        <w:suppressAutoHyphens w:val="true"/>
        <w:jc w:val="both"/>
        <w:rPr>
          <w:spacing w:val="-3"/>
          <w:sz w:val="22"/>
        </w:rPr>
      </w:pPr>
      <w:r>
        <w:rPr>
          <w:spacing w:val="-3"/>
          <w:sz w:val="22"/>
        </w:rPr>
      </w:r>
    </w:p>
    <w:p>
      <w:pPr>
        <w:pStyle w:val="Normal"/>
        <w:pBdr>
          <w:top w:val="single" w:sz="24" w:space="1" w:color="000000"/>
          <w:left w:val="single" w:sz="24" w:space="4" w:color="000000"/>
          <w:bottom w:val="single" w:sz="24" w:space="1" w:color="000000"/>
          <w:right w:val="single" w:sz="24" w:space="4" w:color="000000"/>
        </w:pBdr>
        <w:tabs>
          <w:tab w:val="clear" w:pos="708"/>
          <w:tab w:val="left" w:pos="3969" w:leader="none"/>
        </w:tabs>
        <w:suppressAutoHyphens w:val="true"/>
        <w:ind w:left="1134" w:right="1304" w:hanging="0"/>
        <w:jc w:val="both"/>
        <w:rPr>
          <w:spacing w:val="-3"/>
          <w:sz w:val="22"/>
        </w:rPr>
      </w:pPr>
      <w:r>
        <w:rPr>
          <w:spacing w:val="-3"/>
          <w:sz w:val="22"/>
        </w:rPr>
        <w:t xml:space="preserve">Este libro se terminó de imprimir en los Talleres EDIGRAF SA., Delgado 834, Buenos Aires, República Argentina, en el mes de diciembre de 1988. </w:t>
      </w:r>
    </w:p>
    <w:p>
      <w:pPr>
        <w:pStyle w:val="Normal"/>
        <w:rPr>
          <w:spacing w:val="-3"/>
          <w:sz w:val="22"/>
        </w:rPr>
      </w:pPr>
      <w:r>
        <w:rPr>
          <w:spacing w:val="-3"/>
          <w:sz w:val="22"/>
        </w:rPr>
      </w:r>
    </w:p>
    <w:sectPr>
      <w:type w:val="continuous"/>
      <w:pgSz w:w="11906" w:h="16838"/>
      <w:pgMar w:left="566" w:right="566" w:gutter="0" w:header="1134" w:top="1190" w:footer="1134" w:bottom="1190"/>
      <w:cols w:num="2" w:space="226"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2pt">
    <w:altName w:val="Arial Rounded MT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2"/>
        <w:lang w:val="es-MX"/>
      </w:rPr>
    </w:pPr>
    <w:r>
      <w:rPr>
        <w:rFonts w:cs="Arial" w:ascii="Arial" w:hAnsi="Arial"/>
        <w:b/>
        <w:sz w:val="12"/>
        <w:lang w:val="es-MX"/>
      </w:rPr>
    </w:r>
  </w:p>
  <w:p>
    <w:pPr>
      <w:pStyle w:val="Footer"/>
      <w:pBdr>
        <w:top w:val="single" w:sz="4" w:space="1" w:color="000000"/>
        <w:left w:val="single" w:sz="4" w:space="4" w:color="000000"/>
        <w:bottom w:val="single" w:sz="4" w:space="1" w:color="000000"/>
        <w:right w:val="single" w:sz="4" w:space="4" w:color="000000"/>
      </w:pBdr>
      <w:rPr/>
    </w:pPr>
    <w:r>
      <w:rPr>
        <w:rFonts w:cs="Arial" w:ascii="Arial" w:hAnsi="Arial"/>
        <w:b/>
        <w:sz w:val="12"/>
        <w:lang w:val="es-MX"/>
      </w:rPr>
      <w:t xml:space="preserve">Grupo Socialista Guernica      </w:t>
    </w:r>
    <w:r>
      <w:rPr>
        <w:rFonts w:cs="Arial" w:ascii="Arial" w:hAnsi="Arial"/>
        <w:b/>
        <w:color w:val="FF0000"/>
        <w:sz w:val="12"/>
        <w:lang w:val="es-MX"/>
      </w:rPr>
      <w:t xml:space="preserve"> http://www.geocities.com/gguernica/</w:t>
    </w:r>
    <w:r>
      <w:rPr>
        <w:rFonts w:cs="Arial" w:ascii="Arial" w:hAnsi="Arial"/>
        <w:b/>
        <w:sz w:val="12"/>
        <w:lang w:val="es-MX"/>
      </w:rPr>
      <w:t xml:space="preserve">                                                                                               </w:t>
    </w:r>
    <w:r>
      <w:rPr>
        <w:rFonts w:cs="Arial" w:ascii="Arial" w:hAnsi="Arial"/>
        <w:b/>
        <w:color w:val="0000FF"/>
        <w:sz w:val="12"/>
        <w:lang w:val="es-MX"/>
      </w:rPr>
      <w:t>correo-e: gguernica@yahoo.com</w:t>
    </w:r>
    <w:r>
      <w:rPr>
        <w:rFonts w:cs="Arial" w:ascii="Arial" w:hAnsi="Arial"/>
        <w:b/>
        <w:vanish/>
        <w:sz w:val="12"/>
        <w:lang w:val="es-MX"/>
      </w:rPr>
      <w:fldChar w:fldCharType="begin"/>
    </w:r>
    <w:r>
      <w:rPr>
        <w:sz w:val="12"/>
        <w:b/>
        <w:vanish/>
        <w:rFonts w:cs="Arial" w:ascii="Arial" w:hAnsi="Arial"/>
        <w:lang w:val="es-MX"/>
      </w:rPr>
      <w:instrText xml:space="preserve"> PAGE \* ARABIC </w:instrText>
    </w:r>
    <w:r>
      <w:rPr>
        <w:sz w:val="12"/>
        <w:b/>
        <w:vanish/>
        <w:rFonts w:cs="Arial" w:ascii="Arial" w:hAnsi="Arial"/>
        <w:lang w:val="es-MX"/>
      </w:rPr>
      <w:fldChar w:fldCharType="separate"/>
    </w:r>
    <w:r>
      <w:rPr>
        <w:sz w:val="12"/>
        <w:b/>
        <w:vanish/>
        <w:rFonts w:cs="Arial" w:ascii="Arial" w:hAnsi="Arial"/>
        <w:lang w:val="es-MX"/>
      </w:rPr>
      <w:t>0</w:t>
    </w:r>
    <w:r>
      <w:rPr>
        <w:sz w:val="12"/>
        <w:b/>
        <w:vanish/>
        <w:rFonts w:cs="Arial" w:ascii="Arial" w:hAnsi="Arial"/>
        <w:lang w:val="es-MX"/>
      </w:rPr>
      <w:fldChar w:fldCharType="end"/>
    </w:r>
    <w:r>
      <w:rPr>
        <w:rFonts w:cs="Arial" w:ascii="Arial" w:hAnsi="Arial"/>
        <w:b/>
        <w:sz w:val="12"/>
        <w:lang w:val="es-MX"/>
      </w:rPr>
      <w:t xml:space="preserve">              </w:t>
    </w:r>
    <w:r>
      <w:rPr>
        <w:rFonts w:cs="Arial" w:ascii="Arial" w:hAnsi="Arial"/>
        <w:b/>
        <w:vanish/>
        <w:sz w:val="12"/>
        <w:lang w:val="es-MX"/>
      </w:rPr>
      <w:fldChar w:fldCharType="begin"/>
    </w:r>
    <w:r>
      <w:rPr>
        <w:sz w:val="12"/>
        <w:b/>
        <w:vanish/>
        <w:rFonts w:cs="Arial" w:ascii="Arial" w:hAnsi="Arial"/>
        <w:lang w:val="es-MX"/>
      </w:rPr>
      <w:instrText xml:space="preserve"> PAGE \* ARABIC </w:instrText>
    </w:r>
    <w:r>
      <w:rPr>
        <w:sz w:val="12"/>
        <w:b/>
        <w:vanish/>
        <w:rFonts w:cs="Arial" w:ascii="Arial" w:hAnsi="Arial"/>
        <w:lang w:val="es-MX"/>
      </w:rPr>
      <w:fldChar w:fldCharType="separate"/>
    </w:r>
    <w:r>
      <w:rPr>
        <w:sz w:val="12"/>
        <w:b/>
        <w:vanish/>
        <w:rFonts w:cs="Arial" w:ascii="Arial" w:hAnsi="Arial"/>
        <w:lang w:val="es-MX"/>
      </w:rPr>
      <w:t>0</w:t>
    </w:r>
    <w:r>
      <w:rPr>
        <w:sz w:val="12"/>
        <w:b/>
        <w:vanish/>
        <w:rFonts w:cs="Arial" w:ascii="Arial" w:hAnsi="Arial"/>
        <w:lang w:val="es-MX"/>
      </w:rPr>
      <w:fldChar w:fldCharType="end"/>
    </w:r>
    <w:r>
      <w:rPr>
        <w:rFonts w:cs="Arial" w:ascii="Arial" w:hAnsi="Arial"/>
        <w:b/>
        <w:sz w:val="12"/>
        <w:lang w:val="es-MX"/>
      </w:rPr>
      <w:t xml:space="preserve"> Mayo de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2"/>
        <w:lang w:val="es-MX"/>
      </w:rPr>
    </w:pPr>
    <w:r>
      <w:rPr>
        <w:rFonts w:cs="Arial" w:ascii="Arial" w:hAnsi="Arial"/>
        <w:b/>
        <w:sz w:val="12"/>
        <w:lang w:val="es-MX"/>
      </w:rPr>
    </w:r>
  </w:p>
  <w:p>
    <w:pPr>
      <w:pStyle w:val="Footer"/>
      <w:pBdr>
        <w:top w:val="single" w:sz="4" w:space="1" w:color="000000"/>
        <w:left w:val="single" w:sz="4" w:space="4" w:color="000000"/>
        <w:bottom w:val="single" w:sz="4" w:space="1" w:color="000000"/>
        <w:right w:val="single" w:sz="4" w:space="4" w:color="000000"/>
      </w:pBdr>
      <w:rPr/>
    </w:pPr>
    <w:r>
      <w:rPr>
        <w:rFonts w:cs="Arial" w:ascii="Arial" w:hAnsi="Arial"/>
        <w:b/>
        <w:sz w:val="12"/>
        <w:lang w:val="es-MX"/>
      </w:rPr>
      <w:t xml:space="preserve">Grupo Socialista Guernica      </w:t>
    </w:r>
    <w:r>
      <w:rPr>
        <w:rFonts w:cs="Arial" w:ascii="Arial" w:hAnsi="Arial"/>
        <w:b/>
        <w:color w:val="FF0000"/>
        <w:sz w:val="12"/>
        <w:lang w:val="es-MX"/>
      </w:rPr>
      <w:t xml:space="preserve"> http://www.geocities.com/gguernica/</w:t>
    </w:r>
    <w:r>
      <w:rPr>
        <w:rFonts w:cs="Arial" w:ascii="Arial" w:hAnsi="Arial"/>
        <w:b/>
        <w:sz w:val="12"/>
        <w:lang w:val="es-MX"/>
      </w:rPr>
      <w:t xml:space="preserve">                                                                                               </w:t>
    </w:r>
    <w:r>
      <w:rPr>
        <w:rFonts w:cs="Arial" w:ascii="Arial" w:hAnsi="Arial"/>
        <w:b/>
        <w:color w:val="0000FF"/>
        <w:sz w:val="12"/>
        <w:lang w:val="es-MX"/>
      </w:rPr>
      <w:t>correo-e: gguernica@yahoo.com</w:t>
    </w:r>
    <w:r>
      <w:rPr>
        <w:rFonts w:cs="Arial" w:ascii="Arial" w:hAnsi="Arial"/>
        <w:b/>
        <w:vanish/>
        <w:sz w:val="12"/>
        <w:lang w:val="es-MX"/>
      </w:rPr>
      <w:fldChar w:fldCharType="begin"/>
    </w:r>
    <w:r>
      <w:rPr>
        <w:sz w:val="12"/>
        <w:b/>
        <w:vanish/>
        <w:rFonts w:cs="Arial" w:ascii="Arial" w:hAnsi="Arial"/>
        <w:lang w:val="es-MX"/>
      </w:rPr>
      <w:instrText xml:space="preserve"> PAGE \* ARABIC </w:instrText>
    </w:r>
    <w:r>
      <w:rPr>
        <w:sz w:val="12"/>
        <w:b/>
        <w:vanish/>
        <w:rFonts w:cs="Arial" w:ascii="Arial" w:hAnsi="Arial"/>
        <w:lang w:val="es-MX"/>
      </w:rPr>
      <w:fldChar w:fldCharType="separate"/>
    </w:r>
    <w:r>
      <w:rPr>
        <w:sz w:val="12"/>
        <w:b/>
        <w:vanish/>
        <w:rFonts w:cs="Arial" w:ascii="Arial" w:hAnsi="Arial"/>
        <w:lang w:val="es-MX"/>
      </w:rPr>
      <w:t>0</w:t>
    </w:r>
    <w:r>
      <w:rPr>
        <w:sz w:val="12"/>
        <w:b/>
        <w:vanish/>
        <w:rFonts w:cs="Arial" w:ascii="Arial" w:hAnsi="Arial"/>
        <w:lang w:val="es-MX"/>
      </w:rPr>
      <w:fldChar w:fldCharType="end"/>
    </w:r>
    <w:r>
      <w:rPr>
        <w:rFonts w:cs="Arial" w:ascii="Arial" w:hAnsi="Arial"/>
        <w:b/>
        <w:sz w:val="12"/>
        <w:lang w:val="es-MX"/>
      </w:rPr>
      <w:t xml:space="preserve">              </w:t>
    </w:r>
    <w:r>
      <w:rPr>
        <w:rFonts w:cs="Arial" w:ascii="Arial" w:hAnsi="Arial"/>
        <w:b/>
        <w:vanish/>
        <w:sz w:val="12"/>
        <w:lang w:val="es-MX"/>
      </w:rPr>
      <w:fldChar w:fldCharType="begin"/>
    </w:r>
    <w:r>
      <w:rPr>
        <w:sz w:val="12"/>
        <w:b/>
        <w:vanish/>
        <w:rFonts w:cs="Arial" w:ascii="Arial" w:hAnsi="Arial"/>
        <w:lang w:val="es-MX"/>
      </w:rPr>
      <w:instrText xml:space="preserve"> PAGE \* ARABIC </w:instrText>
    </w:r>
    <w:r>
      <w:rPr>
        <w:sz w:val="12"/>
        <w:b/>
        <w:vanish/>
        <w:rFonts w:cs="Arial" w:ascii="Arial" w:hAnsi="Arial"/>
        <w:lang w:val="es-MX"/>
      </w:rPr>
      <w:fldChar w:fldCharType="separate"/>
    </w:r>
    <w:r>
      <w:rPr>
        <w:sz w:val="12"/>
        <w:b/>
        <w:vanish/>
        <w:rFonts w:cs="Arial" w:ascii="Arial" w:hAnsi="Arial"/>
        <w:lang w:val="es-MX"/>
      </w:rPr>
      <w:t>0</w:t>
    </w:r>
    <w:r>
      <w:rPr>
        <w:sz w:val="12"/>
        <w:b/>
        <w:vanish/>
        <w:rFonts w:cs="Arial" w:ascii="Arial" w:hAnsi="Arial"/>
        <w:lang w:val="es-MX"/>
      </w:rPr>
      <w:fldChar w:fldCharType="end"/>
    </w:r>
    <w:r>
      <w:rPr>
        <w:rFonts w:cs="Arial" w:ascii="Arial" w:hAnsi="Arial"/>
        <w:b/>
        <w:sz w:val="12"/>
        <w:lang w:val="es-MX"/>
      </w:rPr>
      <w:t xml:space="preserve"> Mayo de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lang w:val="es-MX"/>
      </w:rPr>
    </w:pPr>
    <w:r>
      <w:rPr>
        <w:rFonts w:cs="Arial" w:ascii="Arial" w:hAnsi="Arial"/>
        <w:b/>
        <w:sz w:val="16"/>
        <w:lang w:val="es-MX"/>
      </w:rPr>
      <w:t xml:space="preserve">Programa del MAS                                                                                                                                                                                           </w:t>
    </w:r>
    <w:r>
      <w:rPr>
        <w:rStyle w:val="PageNumber"/>
        <w:rFonts w:cs="Arial" w:ascii="Arial" w:hAnsi="Arial"/>
        <w:b/>
        <w:sz w:val="16"/>
      </w:rPr>
      <w:t xml:space="preserv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16</w:t>
    </w:r>
    <w:r>
      <w:rPr>
        <w:rStyle w:val="PageNumber"/>
        <w:sz w:val="16"/>
        <w:b/>
        <w:rFonts w:cs="Arial" w:ascii="Arial" w:hAnsi="Arial"/>
      </w:rPr>
      <w:fldChar w:fldCharType="end"/>
    </w:r>
  </w:p>
  <w:p>
    <w:pPr>
      <w:pStyle w:val="Normal"/>
      <w:suppressAutoHyphens w:val="true"/>
      <w:spacing w:lineRule="exact" w:line="100" w:before="0" w:after="140"/>
      <w:jc w:val="both"/>
      <w:rPr>
        <w:rFonts w:ascii="Arial" w:hAnsi="Arial" w:cs="Arial"/>
        <w:b/>
        <w:b/>
        <w:sz w:val="10"/>
        <w:lang w:val="es-MX"/>
      </w:rPr>
    </w:pPr>
    <w:r>
      <w:rPr>
        <w:rFonts w:cs="Arial" w:ascii="Arial" w:hAnsi="Arial"/>
        <w:b/>
        <w:sz w:val="10"/>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lang w:val="es-MX"/>
      </w:rPr>
      <w:t xml:space="preserve">Programa del MAS                                                                                                                                                                                           </w:t>
    </w:r>
    <w:r>
      <w:rPr>
        <w:rStyle w:val="PageNumber"/>
        <w:rFonts w:cs="Arial" w:ascii="Arial" w:hAnsi="Arial"/>
        <w:b/>
        <w:sz w:val="16"/>
      </w:rPr>
      <w:t xml:space="preserv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17</w:t>
    </w:r>
    <w:r>
      <w:rPr>
        <w:rStyle w:val="PageNumber"/>
        <w:sz w:val="16"/>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G Times 12pt;Arial Rounded MT Bold" w:hAnsi="CG Times 12pt;Arial Rounded MT Bold" w:cs="CG Times 12pt;Arial Rounded MT Bold"/>
      <w:lang w:val="es-ES_tradnl" w:eastAsia="es-ES"/>
    </w:rPr>
  </w:style>
  <w:style w:type="paragraph" w:styleId="Footer">
    <w:name w:val="Footer"/>
    <w:basedOn w:val="Normal"/>
    <w:pPr>
      <w:tabs>
        <w:tab w:val="clear" w:pos="708"/>
        <w:tab w:val="center" w:pos="4419" w:leader="none"/>
        <w:tab w:val="right" w:pos="8838" w:leader="none"/>
      </w:tabs>
    </w:pPr>
    <w:rPr>
      <w:rFonts w:ascii="CG Times 12pt;Arial Rounded MT Bold" w:hAnsi="CG Times 12pt;Arial Rounded MT Bold" w:cs="CG Times 12pt;Arial Rounded MT Bold"/>
      <w:lang w:val="es-ES_tradnl" w:eastAsia="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01:11:00Z</dcterms:created>
  <dc:creator>yo</dc:creator>
  <dc:description/>
  <dc:language>en-US</dc:language>
  <cp:lastModifiedBy>yo</cp:lastModifiedBy>
  <dcterms:modified xsi:type="dcterms:W3CDTF">2001-05-24T01:11:00Z</dcterms:modified>
  <cp:revision>2</cp:revision>
  <dc:subject/>
  <dc:title>Programa del Movimiento al Socialismo - MAS de 1985</dc:title>
</cp:coreProperties>
</file>