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w:t>DBD</w:t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w:t>David Toth</w:t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w:t>FIB UPC</w:t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w:t>DBD – practica – casos de grupos</w:t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w:t>trabajo contiene como partes obligatorios tan partes opcional</w:t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w:t xml:space="preserve">– </w:t>
      </w:r>
      <w:r>
        <w:rPr>
          <w:sz w:val="20"/>
          <w:szCs w:val="20"/>
          <w:lang w:val="es-ES" w:eastAsia="en-US"/>
        </w:rPr>
        <w:t>caso 18 – Los Reyes Magos</w:t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w:t>tablas de model conceptual – model logic</w:t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joguines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bre</w:t>
      </w:r>
      <w:r>
        <w:rPr>
          <w:rFonts w:cs="Courier" w:ascii="Courier" w:hAnsi="Courier"/>
          <w:sz w:val="20"/>
          <w:szCs w:val="20"/>
          <w:lang w:val="es-ES" w:eastAsia="en-US"/>
        </w:rPr>
        <w:t>, descripcio, edad)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jdeportives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bre</w:t>
      </w:r>
      <w:r>
        <w:rPr>
          <w:rFonts w:cs="Courier" w:ascii="Courier" w:hAnsi="Courier"/>
          <w:sz w:val="20"/>
          <w:szCs w:val="20"/>
          <w:lang w:val="es-ES" w:eastAsia="en-US"/>
        </w:rPr>
        <w:t>, equip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bre REFERENCES joguines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jeducat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bre</w:t>
      </w:r>
      <w:r>
        <w:rPr>
          <w:rFonts w:cs="Courier" w:ascii="Courier" w:hAnsi="Courier"/>
          <w:sz w:val="20"/>
          <w:szCs w:val="20"/>
          <w:lang w:val="es-ES" w:eastAsia="en-US"/>
        </w:rPr>
        <w:t>, capacitat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bre REFERENCES joguines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anys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any</w:t>
      </w:r>
      <w:r>
        <w:rPr>
          <w:rFonts w:cs="Courier" w:ascii="Courier" w:hAnsi="Courier"/>
          <w:sz w:val="20"/>
          <w:szCs w:val="20"/>
          <w:lang w:val="es-ES" w:eastAsia="en-US"/>
        </w:rPr>
        <w:t>)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paisos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</w:t>
      </w:r>
      <w:r>
        <w:rPr>
          <w:rFonts w:cs="Courier" w:ascii="Courier" w:hAnsi="Courier"/>
          <w:sz w:val="20"/>
          <w:szCs w:val="20"/>
          <w:lang w:val="es-ES" w:eastAsia="en-US"/>
        </w:rPr>
        <w:t>, extenso)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poblacio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, poblacio, pais</w:t>
      </w:r>
      <w:r>
        <w:rPr>
          <w:rFonts w:cs="Courier" w:ascii="Courier" w:hAnsi="Courier"/>
          <w:sz w:val="20"/>
          <w:szCs w:val="20"/>
          <w:lang w:val="es-ES" w:eastAsia="en-US"/>
        </w:rPr>
        <w:t>, nohab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 REFERENCES paisos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magatzem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</w:t>
      </w:r>
      <w:r>
        <w:rPr>
          <w:rFonts w:cs="Courier" w:ascii="Courier" w:hAnsi="Courier"/>
          <w:sz w:val="20"/>
          <w:szCs w:val="20"/>
          <w:lang w:val="es-ES" w:eastAsia="en-US"/>
        </w:rPr>
        <w:t>, nompoblacio, pobl, pais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poblacio, pobl, pais REFERENCES poblacio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nens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codi</w:t>
      </w:r>
      <w:r>
        <w:rPr>
          <w:rFonts w:cs="Courier" w:ascii="Courier" w:hAnsi="Courier"/>
          <w:sz w:val="20"/>
          <w:szCs w:val="20"/>
          <w:lang w:val="es-ES" w:eastAsia="en-US"/>
        </w:rPr>
        <w:t>, nom, dataN, nompoblacio, pobl, pais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poblacio, pobl, pais REFERENCES poblacio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cartes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codi, codi2</w:t>
      </w:r>
      <w:r>
        <w:rPr>
          <w:rFonts w:cs="Courier" w:ascii="Courier" w:hAnsi="Courier"/>
          <w:sz w:val="20"/>
          <w:szCs w:val="20"/>
          <w:lang w:val="es-ES" w:eastAsia="en-US"/>
        </w:rPr>
        <w:t>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codi REFERENCES nens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codi2 REFERENCES nens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patges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bre</w:t>
      </w:r>
      <w:r>
        <w:rPr>
          <w:rFonts w:cs="Courier" w:ascii="Courier" w:hAnsi="Courier"/>
          <w:sz w:val="20"/>
          <w:szCs w:val="20"/>
          <w:lang w:val="es-ES" w:eastAsia="en-US"/>
        </w:rPr>
        <w:t>)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equivalents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, nom2</w:t>
      </w:r>
      <w:r>
        <w:rPr>
          <w:rFonts w:cs="Courier" w:ascii="Courier" w:hAnsi="Courier"/>
          <w:sz w:val="20"/>
          <w:szCs w:val="20"/>
          <w:lang w:val="es-ES" w:eastAsia="en-US"/>
        </w:rPr>
        <w:t>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 REFERENCES joguines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2 REFERENCES joguines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stock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, nommagatzem</w:t>
      </w:r>
      <w:r>
        <w:rPr>
          <w:rFonts w:cs="Courier" w:ascii="Courier" w:hAnsi="Courier"/>
          <w:sz w:val="20"/>
          <w:szCs w:val="20"/>
          <w:lang w:val="es-ES" w:eastAsia="en-US"/>
        </w:rPr>
        <w:t>, stock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 REFERENCES joguines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magatzem REFERENCES magatzem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assignacio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, codi, any</w:t>
      </w:r>
      <w:r>
        <w:rPr>
          <w:rFonts w:cs="Courier" w:ascii="Courier" w:hAnsi="Courier"/>
          <w:sz w:val="20"/>
          <w:szCs w:val="20"/>
          <w:lang w:val="es-ES" w:eastAsia="en-US"/>
        </w:rPr>
        <w:t>, qty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 REFERENCES joguines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codi REFERENCES nens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any REFERENCES anys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serveis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, pobl, pais</w:t>
      </w:r>
      <w:r>
        <w:rPr>
          <w:rFonts w:cs="Courier" w:ascii="Courier" w:hAnsi="Courier"/>
          <w:sz w:val="20"/>
          <w:szCs w:val="20"/>
          <w:lang w:val="es-ES" w:eastAsia="en-US"/>
        </w:rPr>
        <w:t>, nommagatzem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, pobl, pais REFERENCES poblacio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magatzem REFERENCES magatzem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peticions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, codi, codi2</w:t>
      </w:r>
      <w:r>
        <w:rPr>
          <w:rFonts w:cs="Courier" w:ascii="Courier" w:hAnsi="Courier"/>
          <w:sz w:val="20"/>
          <w:szCs w:val="20"/>
          <w:lang w:val="es-ES" w:eastAsia="en-US"/>
        </w:rPr>
        <w:t>, qtat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 REFERENCES joguines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codi, codi2 REFERENCES cartes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comportament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codi, any</w:t>
      </w:r>
      <w:r>
        <w:rPr>
          <w:rFonts w:cs="Courier" w:ascii="Courier" w:hAnsi="Courier"/>
          <w:sz w:val="20"/>
          <w:szCs w:val="20"/>
          <w:lang w:val="es-ES" w:eastAsia="en-US"/>
        </w:rPr>
        <w:t>, grau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codi REFERENCES nens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any REFERENCES anys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 xml:space="preserve">collaborations(nom, pobl, pais, 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bre, any</w:t>
      </w:r>
      <w:r>
        <w:rPr>
          <w:rFonts w:cs="Courier" w:ascii="Courier" w:hAnsi="Courier"/>
          <w:sz w:val="20"/>
          <w:szCs w:val="20"/>
          <w:lang w:val="es-ES" w:eastAsia="en-US"/>
        </w:rPr>
        <w:t>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, pobl, pais REFERENCES poblacio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bre REFERENCES patges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any REFERENCES anys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MS SQL Server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CREATE TABLES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joguines ( nom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descripcio VARCHAR (1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dad DECIMAL (3, 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joguines PRIMARY KEY (nom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jdeportives ( nom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quip VARCHAR (1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jdeportives PRIMARY KEY (nom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jdeportives_0 FOREIGN KEY (nom) REFERENCES joguines (nom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jeducat ( nom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apacitat DECIMAL (5, 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jeducat PRIMARY KEY (nom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jeducat_0 FOREIGN KEY (nom) REFERENCES joguines (nom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paisos ( nom VARCHAR (20)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sz w:val="20"/>
          <w:szCs w:val="20"/>
          <w:lang w:val="es-ES" w:eastAsia="en-US"/>
        </w:rPr>
        <w:t>extenso DECIMAL (10, 0)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CONSTRAINT PK_paisos PRIMARY KEY (nom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>CREATE TABLE poblacio ( nom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ab/>
        <w:t>pobl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ab/>
        <w:t>nohab DECIMAL (5, 0)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CONSTRAINT PK_poblacio PRIMARY KEY (nom, pobl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poblacio_0 FOREIGN KEY (nom) REFERENCES paisos (nom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magatzem ( nom VARCHAR (20)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sz w:val="20"/>
          <w:szCs w:val="20"/>
          <w:lang w:val="es-ES" w:eastAsia="en-US"/>
        </w:rPr>
        <w:t>nompoblacio VARCHAR 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ab/>
        <w:tab/>
        <w:t>CONSTRAINT NN_magatzem_nompoblacio NOT NULL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pobl VARCHAR 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magatzem_pobl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magatzem PRIMARY KEY (nom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magatzem_0 FOREIGN KEY (nompoblacio, pobl) REFERENCES poblacio (nom, pobl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nens ( codi DECIMAL (5, 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nom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dataN DATETIME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sz w:val="20"/>
          <w:szCs w:val="20"/>
          <w:lang w:val="es-ES" w:eastAsia="en-US"/>
        </w:rPr>
        <w:t>nompoblacio VARCHAR 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ab/>
        <w:tab/>
        <w:t>CONSTRAINT NN_nens_nompoblacio NOT NULL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pobl VARCHAR 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nens_pobl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nens PRIMARY KEY (codi)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sz w:val="20"/>
          <w:szCs w:val="20"/>
          <w:lang w:val="es-ES" w:eastAsia="en-US"/>
        </w:rPr>
        <w:t>CONSTRAINT FK_nens_0 FOREIGN KEY (nompoblacio, pobl) REFERENCES poblacio (nom, pobl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t>Ejemplo de identities: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cartes ( codi2 DECIMAL (5, 0)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di int IDENTITY (1, 1)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PK_cartes PRIMARY KEY (codi2, codi),</w:t>
      </w:r>
    </w:p>
    <w:p>
      <w:pPr>
        <w:pStyle w:val="Normal"/>
        <w:ind w:left="1413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ONSTRAINT FK_cartes_0 FOREIGN KEY (codi2) REFERENCES nens (codi));</w:t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ELECT * FROM Cartes</w:t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odi2   codi        </w:t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------- ----------- </w:t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0 row(s) affected)</w:t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cartes VALUES (1)</w:t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cartes VALUES (1)</w:t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odi2   codi        </w:t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------- ----------- </w:t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       1</w:t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       2</w:t>
      </w:r>
    </w:p>
    <w:p>
      <w:pPr>
        <w:pStyle w:val="Normal"/>
        <w:ind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2 row(s) affected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anys ( anys DATETIME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anys PRIMARY KEY (anys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patges ( nombre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patges PRIMARY KEY (nombre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EQUIVALENTS ( nom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nom2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EQUIVALENTS PRIMARY KEY (nom, nom2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EQUIVALENTS_0 FOREIGN KEY (nom) REFERENCES joguines (nom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EQUIVALENTS_1 FOREIGN KEY (nom2) REFERENCES joguines (nom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STOCKS ( nom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nommagatzem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tock DECIMAL (5, 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STOCKS PRIMARY KEY (nom, nommagatzem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STOCKS_0 FOREIGN KEY (nom) REFERENCES joguines (nom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STOCKS_1 FOREIGN KEY (nommagatzem) REFERENCES magatzem (nom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REATE TABLE ASSIGNACIO ( </w:t>
        <w:tab/>
        <w:t>nom VARCHAR 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ASSIGNACIO_nom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di DECIMAL (5, 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ASSIGNACIO_codi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anys DATETIM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ASSIGNACIO_anys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qty DECIMAL (5, 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ASSIGNACIO PRIMARY KEY (nom, codi, anys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ASSIGNACIO_0 FOREIGN KEY (nom) REFERENCES joguines (nom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ASSIGNACIO_1 FOREIGN KEY (codi) REFERENCES nens (codi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ASSIGNACIO_2 FOREIGN KEY (anys) REFERENCES anys (anys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serveis ( nom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obl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nommagatzem VARCHAR 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serveis_nommagatzem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serveis PRIMARY KEY (nom, pobl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serveis_0 FOREIGN KEY (nom, pobl) REFERENCES poblacio (nom, pobl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serveis_1 FOREIGN KEY (nommagatzem) REFERENCES magatzem (nom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peticions ( nom VARCHAR 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peticions_nom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di2 DECIMAL (5, 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peticions_codi2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di INTEG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peticions_codi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anys DATETIM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peticions_anys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qtat DECIMAL (5, 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peticions PRIMARY KEY (nom, codi2, codi, anys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peticions_0 FOREIGN KEY (nom) REFERENCES joguines (nom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peticions_1 FOREIGN KEY (codi2, codi) REFERENCES cartes (codi2, codi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peticions_2 FOREIGN KEY (anys) REFERENCES anys (anys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comportament ( codi DECIMAL (5, 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anys DATETIME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grau DECIMAL (1, 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comportament PRIMARY KEY (codi, anys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comportament_0 FOREIGN KEY (codi) REFERENCES nens (codi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comportament_1 FOREIGN KEY (anys) REFERENCES anys (anys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collaboracions ( nom VARCHAR 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collaboracions_nom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obl VARCHAR 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collaboracions_pobl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nombre VARCHAR 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collaboracions_nombre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anys DATETIM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collaboracions_anys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collaboracions PRIMARY KEY (nombre, anys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collaboracions_0 FOREIGN KEY (nom, pobl) REFERENCES poblacio (nom, pobl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collaboracions_1 FOREIGN KEY (nombre) REFERENCES patges (nombre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collaboracions_2 FOREIGN KEY (anys) REFERENCES anys (anys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DROP TABLES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collaboracion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comportamen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peticion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servei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ASSIGNACIO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STOCK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EQUIVALENT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patge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any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carte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nen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magatzem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poblacio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paiso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jeduca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jdeportive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joguine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Trigger joguinesEquivalents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RIGGER joguinesEquivalent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ON equivalent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OR INSER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@nom varchar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@nom2 varchar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-- primero nombre inserta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LECT @nom = nom FROM insert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-- segundo nombre inserta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LECT @nom2 = nom2 FROM insert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-- si ya hay, erro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F ((SELECT nom FROM equivalents WHERE nom = @nom2) = @nom2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F ((SELECT nom2 FROM equivalents WHERE nom2 = @nom) = @nom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RAISERROR('Hay un error de clave primaria.',0,1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si no, insertamos la segunda parte de parej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SERT INTO equivalents Values(@nom2,@nom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joguines VALUES ('Pilota','Una muneca',1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joguines VALUES ('Consola','Juguete electronico',12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INSERT INTO joguines VALUES ('Puzzle','para todos los dias',5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joguines VALUES ('Raqueta','modelo de raqueta',8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ELECT * FROM equivalent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om                  nom2             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-------------------- --------------------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0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equivalents VALUES ('Raqueta','Pilota'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1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ELECT * FROM equivalent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 xml:space="preserve">nom                  nom2             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 xml:space="preserve">-------------------- --------------------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Pilota               Raqueta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Raqueta              Pilot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2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ELETE FROM equivalents WHERE nom = 'Raqueta'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1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ELECT * FROM equivalent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om                  nom2             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-------------------- --------------------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ilota               Raquet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1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equivalents VALUES ('Raqueta','Pilota'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Hay un error de clave primaria.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cedure nensQueDemanenMolt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PROCEDURE nensQueDemanenMolts(@curso DATETIME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@nen i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@edad i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@dataN datetim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@nen_nom varchar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@comp i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@fin i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@pet varchar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ECLARE cur_nen CURSOR FOR SELECT codi FROM nen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-- para cada nin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PEN cur_n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ETCH NEXT FROM cur_n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TO @n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ILE (@@FETCH_STATUS = 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queremos mostrar nombre de nino y otras detallos solo en cabeza de listado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SET @fin =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ET @nen_nom = (SELECT nom FROM nens WHERE codi = @nen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T @comp = (SELECT grau FROM comportame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RE YEAR(anys) = YEAR(@curso) AND codi = @nen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T @dataN = (SELECT dataN FROM nens WHERE codi = @nen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T @edad = YEAR(GETDATE())-YEAR(@dataN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 xml:space="preserve">-- iteracion en iteracion – el segundo cursor dice cuales juguetes se piden mas que 4as cartas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cur_pet CURSOR FOR SELECT no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OM peticion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RE YEAR(anys) = YEAR(@curso) AND codi2 = @nen A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SELECT COUNT(*) FROM peticions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RE YEAR(anys) = YEAR(@curso) AND codi2 = @n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GROUP BY codi2,anys) &gt;=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PEN cur_pe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ETCH NEXT FROM cur_pe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TO @pe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ILE (@@FETCH_STATUS = 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F @fin =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se muestra solo por primera de todas iteracion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INT @nen_nom + '      ' + CAST(@comp AS CHAR(5))+ '   ' +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ST(@edad AS CHAR(5)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T @fin = 1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mostrar cada juguete – en todas mas que 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INT '         '+@pe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ETCH NEXT FROM cur_pe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TO @pe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E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LOSE cur_pe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ALLOCATE cur_pe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ETCH NEXT FROM cur_n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TO @n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LOSE cur_n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ALLOCATE cur_n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paisos VALUES ('Espana',50000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paisos VALUES ('Italia',35000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paisos VALUES ('Alemania',420000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INSERT INTO poblacio VALUES ('Espana','Catalunya',8000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INSERT INTO poblacio VALUES ('Espana','Vasque',4000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INSERT INTO poblacio VALUES ('Italia','norte',6000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INSERT INTO poblacio VALUES ('Alemania','sur',9000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1,'Pepe', '2000-01-05 00:00:00.000','Espana','Catalunya'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2,'Maria',2001-03-01,'Espana','Vasque'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3,'Antoaneta',1999-12-03,'Italia','norte'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anys VALUES (2000-02-1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anys VALUES (2001-02-1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anys VALUES (1999-02-1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cartes VALUES (1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cartes VALUES (1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peticions VALUES ('Pilota',1,1,2000-02-10,1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peticions VALUES ('Raqueta',1,1,2000-02-10,1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peticions VALUES ('Consola',1,1,2000-02-10,1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peticions VALUES ('Puzzle',1,1,2000-02-10,1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comportament VALUES (1,2000-02-10,5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comportament VALUES (2,2000-02-10,6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comportament VALUES (3,2000-02-10,8)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(22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ECLARE @curso datetime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SET @curso = '2000-02-10 00:00:00.000'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EXEC @RC = [dada].[dbo].[nensQueDemanenMolts] @curs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ELECT @RC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 xml:space="preserve">Pepe      5          4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Consola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Pilota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Puzzl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aqueta</w:t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 xml:space="preserve">(1 row(s) affected) </w:t>
      </w:r>
      <w:r>
        <w:rPr>
          <w:lang w:val="es-ES" w:eastAsia="en-US"/>
        </w:rPr>
        <w:t>(valor es 0, que significa operacion ejecutada sucesivamente)</w:t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Function qualificacioNen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 FUNCTION qualificacioNen(@nen int, @data_actual datetime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RETURNS rea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@primer rea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@segon rea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@tercer rea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@quart rea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@quint rea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@data datetim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T @data = @data_actual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hace falta saber que nivel de comportament tiene nino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si no hay valor aducuado, se asigna valor NUL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T @primer = (SELECT grau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OM Comportame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RE (YEAR(@data) - 1) = (YEAR(anys)) AND codi = @nen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T @segon = (SELECT grau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OM Comportame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RE (YEAR(@data) - 2) = (YEAR(anys)) AND codi = @nen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T @tercer = (SELECT grau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OM Comportame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RE (YEAR(@data) - 3) = (YEAR(anys)) AND codi = @nen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T @quart = (SELECT grau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OM Comportame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RE (YEAR(@data) - 4) = (YEAR(anys)) AND codi = @nen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T @quint = (SELECT grau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OM Comportame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RE (YEAR(@data) - 5) = (YEAR(anys)) AND codi = @nen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vamos a encontrar si hay valores NULLs o 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IF (@primer IS NULL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T @primer = 7.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IF (@segon IS NULL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T @segon = 7.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IF (@tercer IS NULL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T @tercer = 7.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IF (@quart IS NULL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T @quart = 7.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IF (@quint IS NULL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T @quint = 7.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-- la media aritmetic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TURN ((@primer + @segon + @tercer + @quart + @quint) / 5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ELECT * FROM comportame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ELECT dada.dbo.qualificaioNen (2, GETDATE()) AS Qualificaci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odi    anys                                                   grau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------- ------------------------------------------------------ ----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       2000-10-02 00:00:00.000                              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       2000-10-02 00:00:00.000                              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3       2000-10-02 00:00:00.000                                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3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Qualificacio         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------------------------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7.199999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1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Trigger novaJoguina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  TRIGGER novaJoguin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ON joguin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OR INSER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@nom varchar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@nommag varchar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@stock i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cur_mag CURSOR FO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LECT nom FROM magatze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-- valor que se va inserta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LECT @nom = nom FROM inserte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T @stock =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INT 'nom: ' + @no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INT 'stock: ' + CAST(@stock AS CHAR(5)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-- para cada almac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PEN cur_ma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ETCH NEXT FROM cur_ma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TO @nomma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ILE @@FETCH_STATUS =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INT 'nommag: ' + @nommag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insertamos en stocks nueva jugueta con stock = 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SERT INTO Stocks Values(@nom,@nommag,@stock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ETCH NEXT FROM cur_ma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TO @nomma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LOSE cur_ma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ALLOCATE cur_ma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magatzem VALUES('Big Star','Espana','Catalunya'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1 row(s) affected) – INSER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SELECT * FROM joguin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SELECT * FROM stock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 xml:space="preserve">nom                  descripcio edad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 xml:space="preserve">-------------------- ---------- -----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Consola              electronic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Pilota               Una muneca 10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Puzzle               para todos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Raqueta              un modelo  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4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om                  nommagatzem          stock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-------------------- -------------------- -------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0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INSERT INTO joguines VALUES('novaJog','no cono',6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SELECT * FROM joguin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SELECT * FROM stock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1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om                  descripcio edad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 xml:space="preserve">-------------------- ---------- -----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Consola              electronic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novaJog              no cono  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Pilota               Una muneca 10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Puzzle               para todos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Raqueta              un modelo  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5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om                  nommagatzem          stock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-------------------- -------------------- -------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novaJog              Big Star            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1 row(s) affected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cedure servirCarta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 PROCEDURE servirCarta(@codi_carta int, @codi_nen int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@nom varchar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@qtat in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@stock in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 w:eastAsia="en-US"/>
        </w:rPr>
        <w:t>DECLARE @pobl varchar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 w:eastAsia="en-US"/>
        </w:rPr>
        <w:t>DECLARE @pais varchar(20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CLARE @mag varchar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cuales juguetes y en que candidad se pid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ECLARE cur_pet CURSOR FO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LECT nom, qta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OM peticion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RE codi = @codi_carta AND codi2 = @codi_nen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en que poblacio vive lo ni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T @pobl = (SELECT pobl FROM nens WHERE codi = @codi_nen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en que pais vive lo ni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T @pais = (SELECT nompoblacio FROM nens WHERE codi = @codi_nen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cual magatzem sirve para localizacion de nino espesific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T @mag = (SELECT nom FROM magatzem WHERE pobl = @pobl AND nompoblacio = @pais)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OPEN cur_pe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FETCH NEXT FROM cur_pe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TO @nom, @qta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ILE (@@FETCH_STATUS = 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cuanto de stock de jugueta dada esta en almacen d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T @stock = (SELECT stoc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OM Stock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RE nom = @nom AND nommagatzem = @mag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no hay sufuciente candidad de de juguetes en almac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F @stock - @qtat &lt;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AISERROR('No hay suficiente stock.',0,1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LS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UPDATE Stocks SET stock = stock - @qta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RE nom = @nom AND nommagatzem = @ma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ETCH NEXT FROM cur_pe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TO @nom, @qta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LOSE cur_pe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ALLOCATE cur_pe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Stocks VALUES('Consola','Big Star','5'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Stocks VALUES('Pilota','Big Star','2'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Stocks VALUES('Puzzle','Big Star','6'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Stocks VALUES('Raqueta','Big Star','0'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ELECT * FROM Peticion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ELECT * FROM Stock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4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 xml:space="preserve">nom                  codi2   codi        anys                      qtat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 xml:space="preserve">-------------------- ------- ----------- ------------------------ -------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>Consola              1       1           2000-10-02 00:00:00.000  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Pilota               1       1           2000-10-02 00:00:00.000  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uzzle               1       1           2000-10-02 00:00:00.000  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Raqueta              1       1           2000-10-02 00:00:00.000  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4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om                  nommagatzem          stock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-------------------- -------------------- -------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onsola              Big Star           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ilota               Big Star           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uzzle               Big Star           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Raqueta              Big Star            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4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DECLARE @RC int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EXEC @RC = [dada].[dbo].[servirCarta] 1,1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(1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1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1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No hay suficiente stock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ELECT * FROM Peticion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ELECT * FROM Stock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om                  codi2   codi        anys                       qtat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-------------------- ------- ----------- ------------------------- -------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onsola              1       1           2000-10-02 00:00:00.000   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ilota               1       1           2000-10-02 00:00:00.000   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uzzle               1       1           2000-10-02 00:00:00.000   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Raqueta              1       1           2000-10-02 00:00:00.000   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4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om                  nommagatzem          stock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-------------------- -------------------- -------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onsola              Big Star           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ilota               Big Star           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uzzle               Big Star           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Raqueta              Big Star            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4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w:t>Function joguinesMesPopular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este funccion es posible realizar por un select  que utiliza clausulas GROUP BY y tambi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-- ORDER B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 FUNCTION joguinesMesPopulars(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RETURNS TABL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TURN (SELECT TOP 10 nom AS juguete, COUNT(*) AS numer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OM Peticion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GROUP BY no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RDER BY numero DESC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Cartes VALUES(2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Cartes VALUES(2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Cartes VALUES(2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Cartes VALUES(3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Cartes VALUES(3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odi2   codi    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------- -----------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     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     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     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     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     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3     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3       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7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ECLARE @data datetim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ET @data = '2000-02-10 00:00:00.000'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Peticions VALUES('Puzzle',2,3,@data,1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Peticions VALUES('Consola',1,2,'1999-02-10 00:00:00.000',2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Peticions VALUES('Consola',2,3,@data,1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Peticions VALUES('Consola',3,6,@data,1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Peticions VALUES('Pilota',2,3,@data,1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Peticions VALUES('Pilota',3,6,@data,1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Peticions VALUES('Puzzle',2,3,@data,1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ELECT * FROM peticion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om                  codi2   codi        anys                     qtat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-------------------- ------- ----------- ----------------------- -------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>Consola              1       1           2000-10-02 00:00:00.000    1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>Consola              1       2           1999-10-02 00:00:00.000    2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>Consola              2       3           2000-10-02 00:00:00.000    1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>Consola              3       6           2000-10-02 00:00:00.000    1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>Pilota               1       1           2000-10-02 00:00:00.000    1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>Pilota               2       3           2000-10-02 00:00:00.000    1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>Pilota               3       6           2000-10-02 00:00:00.000    1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>Puzzle               1       1           2000-10-02 00:00:00.000    1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>Puzzle               2       3           2000-10-02 00:00:00.000    1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>Raqueta              1       1           2000-10-02 00:00:00.000  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10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ELECT * FROM joguinesMesPopulars(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uguete              numero  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-------------------- -----------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onsola            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ilota             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uzzle             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Raqueta            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4 row(s) affected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708"/>
        <w:rPr/>
      </w:pPr>
      <w:r>
        <w:rPr>
          <w:lang w:val="es-ES" w:eastAsia="en-US"/>
        </w:rPr>
        <w:t>Posibilidad de aumentar de restriccions, si suponemos que no hay dos o más ninos con lo mismo nombre (todos los nombres respectivamente).</w:t>
      </w:r>
    </w:p>
    <w:p>
      <w:pPr>
        <w:pStyle w:val="Normal"/>
        <w:ind w:firstLine="708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ALTER TABLE nens ADD CONSTRAINT unique_nens UNIQUE ( nom 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lang w:val="es-ES" w:eastAsia="en-US"/>
        </w:rPr>
        <w:t>Si no queremos tener potencionalmente stock negative entonces podemos utilizar siguiente restriccion. La clausula NOCHECK admite aplicar este restriccion sin hacer cualquier cambios en la base de datos.</w:t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ALTER TABLE Stocks WITH NOCHEC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ADD CONSTRAINT no_minus CHECK ( stock &gt; 0 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tab/>
        <w:t>Suponemos que extenso de cada pais tiene algun valor, que hace falta afectar,  cuando se crea nueva fila en la tabla paisos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ALTER TABLE paisos ALTER COLUMN extenso decimal(10,0) NOT NUL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sz w:val="20"/>
          <w:szCs w:val="20"/>
          <w:lang w:val="es-ES" w:eastAsia="en-US"/>
        </w:rPr>
        <w:t>Resto de insertado a tablas (hasta ahora) blanca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assignacio VALUES ('Pilota',1,'2000-02-10 00:00:00.000',1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patges VALUES ('Pepino'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patges VALUES ('Alexandria'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collaboracions VALUES ('Espana','Catalunya','Pepino','2000-02-10 00:00:00.000'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jdeportives VALUES ('Raqueta','inter'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jeducat VALUES ('Consola','intra'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serveis VALUES ('Espana','Catalunya','Big Star'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6:13:00Z</dcterms:created>
  <dc:creator>Dada</dc:creator>
  <dc:description/>
  <dc:language>en-US</dc:language>
  <cp:lastModifiedBy>Ferda</cp:lastModifiedBy>
  <dcterms:modified xsi:type="dcterms:W3CDTF">2004-01-06T16:45:00Z</dcterms:modified>
  <cp:revision>5</cp:revision>
  <dc:subject/>
  <dc:title>Od: "VOLNY" &lt;info@volny</dc:title>
</cp:coreProperties>
</file>