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Práctica de DBD – casos de grupos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Todo lo trabajo contiene como partes obligatorios tan partes opciona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 xml:space="preserve">caso senzill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blas de model conceptual – model logi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>paisos(</w:t>
      </w:r>
      <w:r>
        <w:rPr>
          <w:rFonts w:cs="Courier" w:ascii="Courier" w:hAnsi="Courier"/>
          <w:sz w:val="20"/>
          <w:u w:val="single"/>
        </w:rPr>
        <w:t>pais</w:t>
      </w:r>
      <w:r>
        <w:rPr>
          <w:rFonts w:cs="Courier" w:ascii="Courier" w:hAnsi="Courier"/>
          <w:sz w:val="20"/>
        </w:rPr>
        <w:t>, continent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departaments(</w:t>
      </w:r>
      <w:r>
        <w:rPr>
          <w:rFonts w:cs="Courier" w:ascii="Courier" w:hAnsi="Courier"/>
          <w:sz w:val="20"/>
          <w:u w:val="single"/>
        </w:rPr>
        <w:t>dep</w:t>
      </w:r>
      <w:r>
        <w:rPr>
          <w:rFonts w:cs="Courier" w:ascii="Courier" w:hAnsi="Courier"/>
          <w:sz w:val="20"/>
        </w:rPr>
        <w:t>, m2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empleats(</w:t>
      </w:r>
      <w:r>
        <w:rPr>
          <w:rFonts w:cs="Courier" w:ascii="Courier" w:hAnsi="Courier"/>
          <w:sz w:val="20"/>
          <w:u w:val="single"/>
        </w:rPr>
        <w:t>emp</w:t>
      </w:r>
      <w:r>
        <w:rPr>
          <w:rFonts w:cs="Courier" w:ascii="Courier" w:hAnsi="Courier"/>
          <w:sz w:val="20"/>
        </w:rPr>
        <w:t>, nom, de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dep REFERENCES departament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projectes(</w:t>
      </w:r>
      <w:r>
        <w:rPr>
          <w:rFonts w:cs="Courier" w:ascii="Courier" w:hAnsi="Courier"/>
          <w:sz w:val="20"/>
          <w:u w:val="single"/>
        </w:rPr>
        <w:t>codi_proj</w:t>
      </w:r>
      <w:r>
        <w:rPr>
          <w:rFonts w:cs="Courier" w:ascii="Courier" w:hAnsi="Courier"/>
          <w:sz w:val="20"/>
        </w:rPr>
        <w:t>, nom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data_alta(</w:t>
      </w:r>
      <w:r>
        <w:rPr>
          <w:rFonts w:cs="Courier" w:ascii="Courier" w:hAnsi="Courier"/>
          <w:sz w:val="20"/>
          <w:u w:val="single"/>
        </w:rPr>
        <w:t>data_alta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ciutats(</w:t>
      </w:r>
      <w:r>
        <w:rPr>
          <w:rFonts w:cs="Courier" w:ascii="Courier" w:hAnsi="Courier"/>
          <w:sz w:val="20"/>
          <w:u w:val="single"/>
        </w:rPr>
        <w:t>pais, nomcuitat</w:t>
      </w:r>
      <w:r>
        <w:rPr>
          <w:rFonts w:cs="Courier" w:ascii="Courier" w:hAnsi="Courier"/>
          <w:sz w:val="20"/>
        </w:rPr>
        <w:t>, km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pais REFERENCES paiso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cap(</w:t>
      </w:r>
      <w:r>
        <w:rPr>
          <w:rFonts w:cs="Courier" w:ascii="Courier" w:hAnsi="Courier"/>
          <w:sz w:val="20"/>
          <w:u w:val="single"/>
        </w:rPr>
        <w:t>dep</w:t>
      </w:r>
      <w:r>
        <w:rPr>
          <w:rFonts w:cs="Courier" w:ascii="Courier" w:hAnsi="Courier"/>
          <w:sz w:val="20"/>
        </w:rPr>
        <w:t>, em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dep REFERENCES departa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emp REFERENCES empleat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 xml:space="preserve">assignacio(codi_proj, </w:t>
      </w:r>
      <w:r>
        <w:rPr>
          <w:rFonts w:cs="Courier" w:ascii="Courier" w:hAnsi="Courier"/>
          <w:sz w:val="20"/>
          <w:u w:val="single"/>
        </w:rPr>
        <w:t>data_alta, emp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codi_proj REFERENCES projec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data_alta REFERENCES data_alt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emp REFERENCES empleats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situacio(</w:t>
      </w:r>
      <w:r>
        <w:rPr>
          <w:rFonts w:cs="Courier" w:ascii="Courier" w:hAnsi="Courier"/>
          <w:sz w:val="20"/>
          <w:u w:val="single"/>
        </w:rPr>
        <w:t>pais, nomciutat, dep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pais, nomciutat REFERENCES ciuta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FK dep REFERENCES departame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firstLine="708"/>
        <w:rPr/>
      </w:pPr>
      <w:r>
        <w:rPr/>
        <w:t>Todas las tablas fueron utilizadas con adecuadas partes de codigo de PSM luego, por lo tanto no hay area especial donde hay solo INSERT comando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Informix Dynamic Serv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REATE TABLES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PAISOS ( pais VARCHAR (15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ntinent VARCHAR (10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PAISOS_cont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pais) CONSTRAINT PK_PAISOS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DEPARTAMENTS ( dep VARCHAR (10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DEP_de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m2 DECIMAL (4, 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dep) CONSTRAINT PK_DEPARTAMENTS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jemplo para SERIAL: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EMPLEATS ( emp SERIAL (1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EMPLEATS_em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m VARCHAR (30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EMPLEATS_nom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p VARCHAR (10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EMPLEATS_de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emp) CONSTRAINT PK_EMPLEATS,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OREIGN KEY (dep) REFERENCES DEPARTAMENTS (dep) CONSTRAINT FK_EMPLEATS_0)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>INSERT INTO EMPLEATS VALUES(0,</w:t>
      </w:r>
      <w:r>
        <w:rPr>
          <w:rFonts w:cs="Courier New" w:ascii="Courier New" w:hAnsi="Courier New"/>
          <w:sz w:val="20"/>
          <w:lang w:val="en-US"/>
        </w:rPr>
        <w:t>’Pepe’,’Admin’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lang w:val="en-US" w:eastAsia="en-US"/>
        </w:rPr>
        <w:t>INSERT INTO EMPLEATS VALUES(0,</w:t>
      </w:r>
      <w:r>
        <w:rPr>
          <w:rFonts w:cs="Courier New" w:ascii="Courier New" w:hAnsi="Courier New"/>
          <w:sz w:val="20"/>
          <w:lang w:val="en-US"/>
        </w:rPr>
        <w:t>’Joseph’,’Admin’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Empleats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mp</w:t>
        <w:tab/>
        <w:t>nom</w:t>
        <w:tab/>
        <w:tab/>
        <w:t>dep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Pepe</w:t>
        <w:tab/>
        <w:tab/>
        <w:t>Admin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Joseph</w:t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PROJECTES ( codi_proj SERIAL (1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PROJ_codi_proj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m VARCHAR (10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PROJECTES_nom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codi_proj) CONSTRAINT PK_PROJECTES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DATA_ALTA ( data_alta DAT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D_ALT_data_alta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data_alta) CONSTRAINT PK_DATA_ALTA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CREATE TABLE CIUTATS ( </w:t>
        <w:tab/>
        <w:t>pais VARCHAR (15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m_ciutat VARCHAR (1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km2 DECIMAL (5, 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pais, nom_ciutat) CONSTRAINT PK_CIUTATS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pais) REFERENCES PAISOS (pais) CONSTRAINT FK_CIUTATS_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CAP ( dep VARCHAR (1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mp INTEGE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CAP_em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dep) CONSTRAINT PK_CA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dep) REFERENCES DEPARTAMENTS (dep) CONSTRAINT FK_CAP_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emp) REFERENCES EMPLEATS (emp) CONSTRAINT FK_CAP_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UNIQUE (emp) CONSTRAINT UN_CAP_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PARENTS ( emp INTEGER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mp2 INTEGER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emp, emp2) CONSTRAINT PK_PARENTS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emp) REFERENCES EMPLEATS (emp) CONSTRAINT FK_PARENTS_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emp2) REFERENCES EMPLEATS (emp) CONSTRAINT FK_PARENTS_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ASSIGNACIO ( codi_proj INTEGE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ASSIG_codi_proj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ata_alta DAT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ASSIG_data_alta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emp INTEGE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OT NULL CONSTRAINT NN_ASSIGNACIO_emp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ata_baixa DATE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data_alta, emp) CONSTRAINT PK_ASSIGNACIO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codi_proj) REFERENCES PROJECTES (codi_proj) CONSTRAINT FK_ASSIG_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data_alta) REFERENCES DATA_ALTA (data_alta) CONSTRAINT FK_ASSIGNACIO_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emp) REFERENCES EMPLEATS (emp) CONSTRAINT FK_ASSIGNACIO_2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ABLE SITUACIO ( pais VARCHAR (15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m_ciutat VARCHAR (1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p VARCHAR (10)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RIMARY KEY (pais, nom_ciutat, dep) CONSTRAINT PK_SITUACIO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pais, nom_ciutat) REFERENCES CIUTATS (pais, nom_ciutat) CONSTRAINT FK_SITUACIO_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EIGN KEY (dep) REFERENCES DEPARTAMENTS (dep) CONSTRAINT FK_SITUACIO_1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ROP TABLES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SITU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ASSIGN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PAREN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CA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CIUTA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DATA_ALTA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PROJECTE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EMPLEA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DEPARTAMEN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ROP TABLE PAISO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b/>
          <w:lang w:val="en-US" w:eastAsia="en-US"/>
        </w:rPr>
        <w:t>Trigger inserir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 Yo he utilizado el procedure en trigger, proque creo que eso es mas clar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REATE PROCEDURE ayuda(e integer,d VARCHAR(10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DEFINE x integer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LET x = -1000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 hay trabajador en lo mismo departament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SELECT emp into x FROM Empleats WHERE dep = d AND emp = e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 si hay valor null , entonces cap es de otro departamento que trabajador entonces err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IF x  is null  THEN  RAISE EXCEPTION -746, 0, 'Cap debe ser de mismo departament de que trabaja'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END IF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ND PROCEDURE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REATE TRIGGER inserir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SERT ON 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REFERENCING NEW AS nuev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or each row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(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 todo se ejecuta en procedure ayud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XECUTE PROCEDURE ayuda(nuevo.emp, nuevo.dep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)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* FROM 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ocial</w:t>
        <w:tab/>
        <w:t>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* FROM Emplea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mplea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---------------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</w:t>
        <w:tab/>
        <w:t>Pepe</w:t>
        <w:tab/>
        <w:tab/>
        <w:t>Adm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2</w:t>
        <w:tab/>
        <w:t>Maria</w:t>
        <w:tab/>
        <w:tab/>
        <w:t>Adm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3</w:t>
        <w:tab/>
        <w:t>Anna</w:t>
        <w:tab/>
        <w:tab/>
        <w:t>Admi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4</w:t>
        <w:tab/>
        <w:t>Eleanor</w:t>
        <w:tab/>
        <w:tab/>
        <w:t>Trabaj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5</w:t>
        <w:tab/>
        <w:t>Romeo</w:t>
        <w:tab/>
        <w:tab/>
        <w:t>Soci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6</w:t>
        <w:tab/>
        <w:t>Rosenkrantz</w:t>
        <w:tab/>
        <w:t>Soci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SERT INTO Cap VALUES('Admin',1)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 row inserte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* FROM 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ocial</w:t>
        <w:tab/>
        <w:t>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dmin</w:t>
        <w:tab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SERT INTO Cap VALUES('Trabajo',2)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QL Error (-746): Cap debe ser de mismo departament de que trabaj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* FROM 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C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ocial</w:t>
        <w:tab/>
        <w:t>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dmin</w:t>
        <w:tab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cedure TancarProjecte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Tabla Assignacio tiene estructura: codi_proj, data_alta, emp, data_baix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DROP PROCEDURE tancarProject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PROCEDURE tancarProjecte(p integer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x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y DAT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z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projecte no existe en la tabla Projecte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SELECT codi_proj INTO x FROM Projectes WHERE codi_proj = 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IF x is null THEN Raise exception -746, 0 , 'Projecte no existe en db.'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projecte no existe en la tabla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FOREACH SELECT codi_proj into x FROM Assignacio WHERE codi_proj = 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let x = 1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FOREAC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IF x is null THEN Raise exception -746, 0 , 'Projecte no existe en db.'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 xml:space="preserve">END IF; 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 xml:space="preserve">-- hasta ahora se han hecho solo las comprobaciones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-- aqui empieza la parte de que se trat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FOREACH SELECT data_alta, emp INTO y, z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lang w:val="en-US" w:eastAsia="en-US"/>
        </w:rPr>
        <w:t>FROM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WHERE data_baixa is null AND codi_proj = 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UPDATE Assignacio SET data_baixa = TODAY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WHERE codi_proj = p AND data_alta = y AND emp = z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FOREAC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D PROCEDUR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epartaments VALUES('Admin',22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epartaments VALUES('Trabajo',40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epartaments VALUES('Consejo',1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epartaments VALUES('Social',5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1,'Pepe','Admin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2,'Maria','Admin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3,'Anna','Admin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4,'Eleanor','Trabajo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5,'Romeo','Consejo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Empleats VALUES(6,'Rosenkrantz','Social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rojectes VALUES(1,'Aeropuerto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rojectes VALUES(2,'Puerto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rojectes VALUES(3,'Gateway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ata_Alta VALUES('12/12/2000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ata_Alta VALUES('12/12/2001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Data_Alta VALUES('12/12/2002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1,'12/12/2000',4,'06/06/1999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2,'12/12/2001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3,'12/12/2002',4,NULL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odi_proj   Data_Alta   Emp   Data_Baix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12/12/2000</w:t>
        <w:tab/>
        <w:t>4</w:t>
        <w:tab/>
        <w:t>06/06/199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12/12/2001</w:t>
        <w:tab/>
        <w:t>4</w:t>
        <w:tab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</w:t>
        <w:tab/>
        <w:t>12/12/2002</w:t>
        <w:tab/>
        <w:t>4</w:t>
        <w:tab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procedure tancarProjecte(3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rocedure executed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odi_proj   Data_Alta   Emp   Data_Baix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12/12/2000</w:t>
        <w:tab/>
        <w:t>4</w:t>
        <w:tab/>
        <w:t>06/06/199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12/12/2001</w:t>
        <w:tab/>
        <w:t>4</w:t>
        <w:tab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</w:t>
        <w:tab/>
        <w:t>12/12/2002</w:t>
        <w:tab/>
        <w:t>4</w:t>
        <w:tab/>
        <w:t>01/06/200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procedure tancarProjecte(13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QL Error (-746): Projecte no existe en db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unction millorsTrebllado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DROP FUNCTION millorsTreballador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FUNCTION millorsTreballadors() RETURNING INTEGER, VARCHAR(3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dni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nom VARCHAR(3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cuanto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problema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ET problema = 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selecciona todos los trabajadores, que trabajan a algun proyecto ahor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 xml:space="preserve">FOREACH SELECT emp, count(*) INTO edni, cuanto FROM Assignacio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lang w:val="en-US" w:eastAsia="en-US"/>
        </w:rPr>
        <w:t xml:space="preserve">WHERE (data_baixa) is null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GROUP BY em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si trabaja a mas que 3 proyectos, entonces bien, retornamo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IF cuanto &gt; 2 THEN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LET problema = 1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SELECT nom INTO enom FROM Empleats WHERE emp = edni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RETURN edni,  enom WITH RESUM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END IF;         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FOREAC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no hay quien tiene mas que 2 proyectos a que trabaj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 xml:space="preserve">IF problema = 0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HEN Raise exception -746, 0 , ' No hay nadie con 3 o mas proyectos.'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D FUNCTION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LETE FROM Assign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function millorsTreb(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QL Error (-746):  No hay nadie con 3 o mas projectes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1,'12/12/2000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2,'12/12/2001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3,'12/12/2002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 row inserted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function millorsTreb(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(expression)</w:t>
        <w:tab/>
        <w:t>(expression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</w:t>
        <w:tab/>
        <w:tab/>
        <w:tab/>
        <w:t>Eleanor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b/>
          <w:lang w:val="en-US" w:eastAsia="en-US"/>
        </w:rPr>
        <w:t>Trigger assignProj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PROCEDURE ayuda(e INTEGER,d INTEGER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dni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ET edni = -100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vamos a contar cuantos records esta en la tabla para un trabajador y un -- proyect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COUNT(*) INTO edni FROM Assignacio WHERE emp = d AND codi_proj = e GROUP BY emp, codi_proj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mas que uno es demasiado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IF (edni </w:t>
      </w:r>
      <w:r>
        <w:rPr>
          <w:rFonts w:cs="Courier New" w:ascii="Courier New" w:hAnsi="Courier New"/>
          <w:sz w:val="20"/>
          <w:lang w:val="es-ES"/>
        </w:rPr>
        <w:t>&gt;</w:t>
      </w:r>
      <w:r>
        <w:rPr>
          <w:rFonts w:cs="Courier New" w:ascii="Courier New" w:hAnsi="Courier New"/>
          <w:sz w:val="20"/>
        </w:rPr>
        <w:t xml:space="preserve"> 1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HEN  Raise exception -746, 0, 'A projecte ya trabaja este empleat'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IF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D PROCEDUR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TRIGGER assignProj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ON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REFERENCING NEW AS nuev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or each row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(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PROCEDURE ayuda(nuevo.codi_proj, nuevo.emp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2,'12/12/2001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Assignacio VALUES(2,'12/12/2001',4,NULL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QL Error (-746): A projecte ya trabaja este empleat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Assign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ssign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odi_proj</w:t>
        <w:tab/>
        <w:t>data_alta</w:t>
        <w:tab/>
        <w:t>emp</w:t>
        <w:tab/>
        <w:t>data_baixa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ab/>
        <w:t>12/12/2001</w:t>
        <w:tab/>
        <w:t>4</w:t>
        <w:tab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b/>
          <w:lang w:val="en-US" w:eastAsia="en-US"/>
        </w:rPr>
        <w:t>Procedure tancarDepartamen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PROCEDURE tancarDepartament(p VARCHAR(10), s VARCHAR(10)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como primera cosa hace falta quitar assignacione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LETE FROM Cap WHERE dep = 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LETE FROM Situacio WHERE dep = 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pasamos todos los empleados de primero departamento al segund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UPDATE Empleats SET dep = s WHERE dep = 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borramos departamento cerrad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LETE FROM Departaments WHERE dep = 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D PROCEDUR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Cap VALUES ('Consejo','5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aisos VALUES ('Espana','Europa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Ciutats VALUES ('Espana','Barcelona',10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Situacio VALUES ('Espana','Barcelona','Consejo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Ca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a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onsejo</w:t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Situ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tu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spana</w:t>
        <w:tab/>
        <w:t>Barcelona</w:t>
        <w:tab/>
        <w:t>Consej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Emplea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mplea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Pepe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Mari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</w:t>
        <w:tab/>
        <w:t>Ann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</w:t>
        <w:tab/>
        <w:t>Eleanor</w:t>
        <w:tab/>
        <w:t>Trabaj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</w:t>
        <w:tab/>
        <w:t>Romeo</w:t>
        <w:tab/>
        <w:tab/>
        <w:t>Consej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6</w:t>
        <w:tab/>
        <w:t>Rosenkrantz</w:t>
        <w:tab/>
        <w:t>Soci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Departamen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partamen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dmin</w:t>
        <w:tab/>
        <w:tab/>
        <w:t>2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rabajo</w:t>
        <w:tab/>
        <w:t>40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onsejo</w:t>
        <w:tab/>
        <w:t>1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ocial</w:t>
        <w:tab/>
        <w:t>5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procedure tancarDepartament('Consejo','Social'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Ca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a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Situaci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tuaci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Emplea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mplea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Pepe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Mari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</w:t>
        <w:tab/>
        <w:t>Ann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</w:t>
        <w:tab/>
        <w:t>Eleanor</w:t>
        <w:tab/>
        <w:t>Trabaj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</w:t>
        <w:tab/>
        <w:t>Romeo</w:t>
        <w:tab/>
        <w:tab/>
        <w:t>Soci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6</w:t>
        <w:tab/>
        <w:t>Rosenkrantz</w:t>
        <w:tab/>
        <w:t>Soci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Departamen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partamen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dmin</w:t>
        <w:tab/>
        <w:tab/>
        <w:t>2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rabajo</w:t>
        <w:tab/>
        <w:t>40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ocial</w:t>
        <w:tab/>
        <w:t>5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Function parents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REATE FUNCTION parents() RETURNING VARCHAR(30),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dniCap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nom VARCHAR(30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edniHijo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DEFINE problema INTEGER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para cada jef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FOREACH SELECT DISTINCT emp INTO edniCap FROM Ca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-- si tiene Hijo, queremos saber dni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FOREACH SELECT emp INTO edniHijo FROM Parents WHERE emp2 = edniCa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hace falta saber ademas nom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SELECT nom INTO enom FROM Empleats WHERE emp = edniHijo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 retornamos con clausula WITH RESUM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RETURN  enom, edniHijo WITH RESUME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END FOREAC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ND FOREACH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ND FUNCTION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arents VALUES(2,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Parents VALUES(3,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SERT INTO Cap VALUES('Social',5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Paren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aren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Empleat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mpleats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1</w:t>
        <w:tab/>
        <w:t>Pepe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2</w:t>
        <w:tab/>
        <w:t>Mari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3</w:t>
        <w:tab/>
        <w:t>Anna</w:t>
        <w:tab/>
        <w:tab/>
        <w:t>Admin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4</w:t>
        <w:tab/>
        <w:t>Eleanor</w:t>
        <w:tab/>
        <w:t>Trabajo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5</w:t>
        <w:tab/>
        <w:t>Romeo</w:t>
        <w:tab/>
        <w:tab/>
        <w:t>Soci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6</w:t>
        <w:tab/>
        <w:t>Rosenkrantz</w:t>
        <w:tab/>
        <w:t>Social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ELECT * FROM Cap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ap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ocial</w:t>
        <w:tab/>
        <w:t>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Execute function parents()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(expression)</w:t>
        <w:tab/>
        <w:t>(expression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aria</w:t>
        <w:tab/>
        <w:tab/>
        <w:tab/>
        <w:t>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nna</w:t>
        <w:tab/>
        <w:tab/>
        <w:tab/>
        <w:t>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Posibilidad de aumentar de restriccions, si suponemos que no hay dos o más trabajadores con lo mismo nombre (todos los nombres respectivamente). Siguiente clausula contiene caso cuando queremos tener propio nombre de la restriccion.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LTER TABLE empleats ADD CONSTRAINT UNIQUE (nom) CONSTRAINT unique_empl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Si no queremos tener potencionalmente extenso en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negative entonces podemos utilizar siguiente restriccion. Otra vez </w:t>
      </w:r>
      <w:r>
        <w:rPr/>
        <w:t>determinamos nombre de constrai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LTER TABLE Departaments ADD CONSTRAINT CHECK (m2 &gt; 0) CONSTRAINT no_minus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Suponemos que dep de associacion situacio va obligatorio en este relacion. Lo significa que cada departamento tiene su lugar donde esta situado y esta obligatorio esto afectua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LTER TABLE situacio MODIFY (dep varchar(10) NOT NULL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BD</w:t>
      <w:tab/>
      <w:tab/>
      <w:t>David Toth</w:t>
    </w:r>
  </w:p>
  <w:p>
    <w:pPr>
      <w:pStyle w:val="Header"/>
      <w:rPr/>
    </w:pPr>
    <w:r>
      <w:rPr/>
      <w:tab/>
      <w:tab/>
      <w:t>FIB UP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3:56:00Z</dcterms:created>
  <dc:creator>Dada</dc:creator>
  <dc:description/>
  <dc:language>en-US</dc:language>
  <cp:lastModifiedBy>Ferda</cp:lastModifiedBy>
  <dcterms:modified xsi:type="dcterms:W3CDTF">2004-01-07T14:03:00Z</dcterms:modified>
  <cp:revision>4</cp:revision>
  <dc:subject/>
  <dc:title>Od: "VOLNY" &lt;info@volny</dc:title>
</cp:coreProperties>
</file>