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BD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avid Toth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FIB UPC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DBD – practica – casos de grupos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trabajo contiene como partes obligatorios tan partes opcional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 xml:space="preserve">– </w:t>
      </w:r>
      <w:r>
        <w:rPr>
          <w:sz w:val="20"/>
          <w:szCs w:val="20"/>
          <w:lang w:val="es-ES" w:eastAsia="en-US"/>
        </w:rPr>
        <w:t>caso 18 – Los Reyes Magos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w:t>tablas de model conceptual – model logic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oguin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descripcio, edad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deportiv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equip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jeducat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, capacitat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any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any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aiso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</w:t>
      </w:r>
      <w:r>
        <w:rPr>
          <w:rFonts w:cs="Courier" w:ascii="Courier" w:hAnsi="Courier"/>
          <w:sz w:val="20"/>
          <w:szCs w:val="20"/>
          <w:lang w:val="es-ES" w:eastAsia="en-US"/>
        </w:rPr>
        <w:t>, extenso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oblacio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poblacio, pais</w:t>
      </w:r>
      <w:r>
        <w:rPr>
          <w:rFonts w:cs="Courier" w:ascii="Courier" w:hAnsi="Courier"/>
          <w:sz w:val="20"/>
          <w:szCs w:val="20"/>
          <w:lang w:val="es-ES" w:eastAsia="en-US"/>
        </w:rPr>
        <w:t>, nohab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paiso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magatzem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</w:t>
      </w:r>
      <w:r>
        <w:rPr>
          <w:rFonts w:cs="Courier" w:ascii="Courier" w:hAnsi="Courier"/>
          <w:sz w:val="20"/>
          <w:szCs w:val="20"/>
          <w:lang w:val="es-ES" w:eastAsia="en-US"/>
        </w:rPr>
        <w:t>, nompoblacio, pobl, pais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nen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</w:t>
      </w:r>
      <w:r>
        <w:rPr>
          <w:rFonts w:cs="Courier" w:ascii="Courier" w:hAnsi="Courier"/>
          <w:sz w:val="20"/>
          <w:szCs w:val="20"/>
          <w:lang w:val="es-ES" w:eastAsia="en-US"/>
        </w:rPr>
        <w:t>, nom, dataN, nompoblacio, pobl, pais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poblacio, pobl, pais REFERENCES poblacio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cart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, codi2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2 REFERENCES nen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atge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equivalent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nom2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2 REFERENCES joguin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stock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nommagatzem</w:t>
      </w:r>
      <w:r>
        <w:rPr>
          <w:rFonts w:cs="Courier" w:ascii="Courier" w:hAnsi="Courier"/>
          <w:sz w:val="20"/>
          <w:szCs w:val="20"/>
          <w:lang w:val="es-ES" w:eastAsia="en-US"/>
        </w:rPr>
        <w:t>, stock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assignacio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codi, any</w:t>
      </w:r>
      <w:r>
        <w:rPr>
          <w:rFonts w:cs="Courier" w:ascii="Courier" w:hAnsi="Courier"/>
          <w:sz w:val="20"/>
          <w:szCs w:val="20"/>
          <w:lang w:val="es-ES" w:eastAsia="en-US"/>
        </w:rPr>
        <w:t>, qty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servei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pobl, pais</w:t>
      </w:r>
      <w:r>
        <w:rPr>
          <w:rFonts w:cs="Courier" w:ascii="Courier" w:hAnsi="Courier"/>
          <w:sz w:val="20"/>
          <w:szCs w:val="20"/>
          <w:lang w:val="es-ES" w:eastAsia="en-US"/>
        </w:rPr>
        <w:t>, nommagatzem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, pobl, pais REFERENCES poblacio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peticions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, codi, codi2</w:t>
      </w:r>
      <w:r>
        <w:rPr>
          <w:rFonts w:cs="Courier" w:ascii="Courier" w:hAnsi="Courier"/>
          <w:sz w:val="20"/>
          <w:szCs w:val="20"/>
          <w:lang w:val="es-ES" w:eastAsia="en-US"/>
        </w:rPr>
        <w:t>, qtat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 REFERENCES joguin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, codi2 REFERENCES carte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>comportament(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codi, any</w:t>
      </w:r>
      <w:r>
        <w:rPr>
          <w:rFonts w:cs="Courier" w:ascii="Courier" w:hAnsi="Courier"/>
          <w:sz w:val="20"/>
          <w:szCs w:val="20"/>
          <w:lang w:val="es-ES" w:eastAsia="en-US"/>
        </w:rPr>
        <w:t>, grau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codi REFERENCES nen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s-ES" w:eastAsia="en-US"/>
        </w:rPr>
        <w:t xml:space="preserve">collaborations(nom, pobl, pais, </w:t>
      </w:r>
      <w:r>
        <w:rPr>
          <w:rFonts w:cs="Courier" w:ascii="Courier" w:hAnsi="Courier"/>
          <w:sz w:val="20"/>
          <w:szCs w:val="20"/>
          <w:u w:val="single"/>
          <w:lang w:val="es-ES" w:eastAsia="en-US"/>
        </w:rPr>
        <w:t>nombre, any</w:t>
      </w:r>
      <w:r>
        <w:rPr>
          <w:rFonts w:cs="Courier" w:ascii="Courier" w:hAnsi="Courier"/>
          <w:sz w:val="20"/>
          <w:szCs w:val="20"/>
          <w:lang w:val="es-ES" w:eastAsia="en-US"/>
        </w:rPr>
        <w:t>)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, pobl, pais REFERENCES poblacio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nombre REFERENCES patge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  <w:tab/>
        <w:t>FK any REFERENCES anys</w:t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</w:r>
    </w:p>
    <w:p>
      <w:pPr>
        <w:pStyle w:val="Normal"/>
        <w:rPr>
          <w:rFonts w:ascii="Courier" w:hAnsi="Courier" w:cs="Courier"/>
          <w:sz w:val="20"/>
          <w:szCs w:val="20"/>
          <w:lang w:val="es-ES" w:eastAsia="en-US"/>
        </w:rPr>
      </w:pPr>
      <w:r>
        <w:rPr>
          <w:rFonts w:cs="Courier" w:ascii="Courier" w:hAnsi="Courier"/>
          <w:sz w:val="20"/>
          <w:szCs w:val="20"/>
          <w:lang w:val="es-E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racle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ind w:firstLine="708"/>
        <w:rPr>
          <w:lang w:val="es-ES" w:eastAsia="en-US"/>
        </w:rPr>
      </w:pPr>
      <w:r>
        <w:rPr>
          <w:lang w:val="es-ES" w:eastAsia="en-US"/>
        </w:rPr>
        <w:t>En principio de todas cosas, cuando se trabaja con Oracle, hace falta, mejor, utilizar siguientes: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ET SERVEROUTPUT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ET ECHO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ET VERIFY 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alter session set nls_date_format='DD.MM.YYYY'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Session alter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REATE TABLE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oguine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escripcio VARCHAR (1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dad NUMBER (3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oguines PRIMARY KEY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deportive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quip VARCHAR (1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deportives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jdeportives_0 FOREIGN KEY (nom) REFERENCES joguine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jeducat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apacitat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jeducat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jeducat_0 FOREIGN KEY (nom) REFERENCES joguines (nom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aiso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xtenso NUMBER (10, 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paisos PRIMARY KEY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CREATE TABLE poblacio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>pobl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>nohab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>CONSTRAINT PK_poblacio PRIMARY KEY (nom, pobl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CONSTRAINT FK_poblacio_0 FOREIGN KEY (nom) REFERENCES paiso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magatzem ( nom VARCHAR (20)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nompoblacio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ab/>
        <w:t>CONSTRAINT NN_magatzem_nompoblacio NOT NUL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magatzem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magatzem PRIMARY KEY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magatzem_0 FOREIGN KEY (nompoblacio, pobl) REFERENCES poblacio (nom, pobl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nens ( codi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ataN DATE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s-ES" w:eastAsia="en-US"/>
        </w:rPr>
        <w:t>nompoblacio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  <w:tab/>
        <w:t>CONSTRAINT NN_nens_nompoblacio NOT NUL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nens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nens PRIMARY KEY (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nens_0 FOREIGN KEY (nompoblacio, pobl) REFERENCES poblacio (nom, pobl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artes ( codi2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 INTEGER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cartes PRIMARY KEY (codi2, 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artes_0 FOREIGN KEY (codi2) REFERENCES nens (codi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SEQUENCE SEQ_cartes_codi START WITH 1 INCREMENT BY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anys ( anys DAT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anys PRIMARY KEY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atges ( nombre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patges PRIMARY KEY (nombre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EQUIVALENT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2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EQUIVALENTS PRIMARY KEY (nom, nom2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EQUIVALENT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EQUIVALENTS_1 FOREIGN KEY (nom2) REFERENCES joguines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STOCKS ( 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magatze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ock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STOCKS PRIMARY KEY (nom, nommagatze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TOCK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TOCKS_1 FOREIGN KEY (nommagatzem) REFERENCES magatzem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ASSIGNACIO ( 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 NUMBER (5,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codi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ASSIGNACIO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ty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ASSIGNACIO PRIMARY KEY (nom, 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1 FOREIGN KEY (codi) REFERENCES nens (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ASSIGNACIO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REATE TABLE serveis ( </w:t>
        <w:tab/>
        <w:t>nom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obl VARCHAR (2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magatze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serveis_nommagatze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serveis PRIMARY KEY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erveis_0 FOREIGN KEY (nom, pobl) REFERENCES poblacio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serveis_1 FOREIGN KEY (nommagatzem) REFERENCES magatzem (nom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peticions ( 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2 NUMBER (5,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codi2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di INTEG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codi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peticions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qtat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peticions PRIMARY KEY (nom, codi2, 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0 FOREIGN KEY (nom) REFERENCES joguines (nom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1 FOREIGN KEY (codi2, codi) REFERENCES cartes (codi2, 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peticions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omportament ( codi NUMBER (5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grau NUMBER (1, 0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comportament PRIMARY KEY (codi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mportament_0 FOREIGN KEY (codi) REFERENCES nens (codi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mportament_1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TABLE collaboracions ( nom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nom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obl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pobl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ombre VARCHAR (2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nombre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nys DAT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ONSTRAINT NN_collaboracions_anys NOT NULL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PK_collaboracions PRIMARY KEY (nombre, anys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0 FOREIGN KEY (nom, pobl) REFERENCES poblacio (nom, pobl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1 FOREIGN KEY (nombre) REFERENCES patges (nombre)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NSTRAINT FK_collaboracions_2 FOREIGN KEY (anys) REFERENCES anys (anys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ROP TABLE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ollaboracio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omportamen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eticio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servei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ASSIGNACI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STOCK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EQUIVALENT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atg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any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cart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ne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magatzem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oblaci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pais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educa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deportiv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joguine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igger reduirStock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CREATE OR REPLACE TRIGGER reduirSt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FORE INSERT ON Assignaci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OR EACH RO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CL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vstock NUMBER(5, 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nompobl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pobl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nomMag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hace falta saber donde vive nino y esta situado almace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SELECT nompoblacio, pobl INTO vnompobl, vpob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Ne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codi = :new.codi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hace falta saber nombre de almacen que sirve para n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 INTO vnomMa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Magatz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WHERE nompoblacio = vnompobl AND pobl = vpobl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cuantos juguetes esta en almac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stock INTO vst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:new.nom AND nommagatzem = vnomMag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i no hay suficiente stock, entonces err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vstock - :new.qty) &gt;= 0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UPDATE Stock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 stock = stock - :new.qt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:new.nom AND nommagatzem = vnomMa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aise_application_error(-20010,'No hay suficiente stock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18"/>
          <w:szCs w:val="18"/>
          <w:lang w:val="es-ES" w:eastAsia="en-US"/>
        </w:rPr>
      </w:pPr>
      <w:r>
        <w:rPr>
          <w:rFonts w:cs="Courier New" w:ascii="Courier New" w:hAnsi="Courier New"/>
          <w:sz w:val="18"/>
          <w:szCs w:val="18"/>
          <w:lang w:val="es-ES" w:eastAsia="en-US"/>
        </w:rPr>
        <w:t>-- para la situacion cuando no hay records en tablas a que se aplique SEL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NO_DATA_FOUND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Raise_application_error(-20011,'Se ocure error - no hay data que hace falta.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s-ES" w:eastAsia="en-US"/>
        </w:rPr>
        <w:t>-- para la situacion cuando no hay mucho records en tablas a que se aplique SEL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TOO_MANY_ROW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aise_application_error(-20012,'Se ocure error - primary key problema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rigger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INSERT INTO Paisos VALUES('Espana',50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isos VALUES('Alemania',20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('Espana','Catalunya',800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INSERT INTO Poblacio VALUES('Espana','Andalucia',650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(1,'Pepe','12.12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(2,'Maria','12.12.2001','Espana','Catalunya'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artes VALUES(1,SEQ_cartes_codi.nex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('Consola','electro',1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('Raqueta','un modelo',3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oguines VALUES('Pilota','modelito'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('12.12.2000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('12.12.2001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nys VALUES('12.12.2002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Pilota',1,1,'12.12.2000'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Raqueta',1,1,'12.12.2000'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Magatzem VALUES('Big Star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Magatzem VALUES('Smile Star','Espana','Andaluci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Pilota','Big Star',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tocks VALUES('Raqueta','Big Star'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9 rows inser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ssignacio VALUES('Pilota',1,'12.12.2000'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row inser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ssignacio VALUES('Raqueta',1,'12.12.2000'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ORA-20010: No hay suficiente stock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ELECT * FROM Stock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M                  NOMMAGATZEM               ST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------------------ -------------------- 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lota               Big Star                    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aqueta              Big Star                    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cedure regalsDemanat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PROCEDURE regalsDemanats(nino IN NUMBER)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nom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educ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depo NUMBE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 w:eastAsia="en-US"/>
        </w:rPr>
        <w:t>vaux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 w:eastAsia="en-US"/>
        </w:rPr>
        <w:t>v1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CURSOR cur_jedu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jeduca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vaux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URSOR cur_jdep 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jdeportiv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vaux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input parameter es codi, aqui queremos saber nom de nino con codi ´nino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 INTO vnom FROM Nens WHERE codi = nin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para cada ano en Petic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FOR rec_jug IN (SELECT anys FROM Peticions WHERE codi2 = nino GROUP BY anys ORDER BY anys DESC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O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Nino: ' || vnom || 'Data: ' || rec_jug.any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para cada nombre de juguete en ano especificado y uno nino d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OR rec_j IN (SELECT nom FROM Peticions WHERE codi2 = nino AND anys = rec_jug.any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O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duc :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depo :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aux := rec_j.nom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jedu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cur_jedu INTO v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esta juguete con nombre nom educa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cur_jedu%FOUND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duc :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jedu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jde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cur_jdep INTO v1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-- esta juguete con nombre nom deportiv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cur_jdep%FOUND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depo :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jde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F ((vdepo = 1) AND (veduc = 1))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Jugueta: ' || rec_j.nom || '   Tipo: deportiva/educativ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IF (vdepo = 1)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Jugueta: ' || rec_j.nom || '   Tipo: deportiv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IF (veduc = 1)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Jugueta: ' || rec_j.nom || '   Tipo: educativ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Jugueta: ' || rec_j.nom || '   Tipo: sin especificacio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END LOOP;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LOO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NO_DATA_FOUND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DBMS_OUTPUT.PUT_LINE('No data found - este nino no esta en b de d.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OTHER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Error in execution nenMesGran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INSERT INTO Cartes VALUES(1,SEQ_cartes_codi.nex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deportives VALUES('Raqueta','correr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jeducat VALUES('Consola',1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eticions VALUES('Consola',1,2,'12.12.2001'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 rows inser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regalsDemanats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Nino: Pepe</w:t>
        <w:tab/>
        <w:tab/>
        <w:t>Data: 12.12.200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Jugueta: Consola </w:t>
        <w:tab/>
        <w:t>Tipo: educativ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Nino: Pepe</w:t>
        <w:tab/>
        <w:tab/>
        <w:t>Data: 12.12.2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Jugueta: Pilota  </w:t>
        <w:tab/>
        <w:t>Tipo: sin especificaci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ugueta: Raqueta </w:t>
        <w:tab/>
        <w:t>Tipo: deportiv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PL/SQL completed successfu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unction nenMesGra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FUNCTION nenMesGran RETURN NUMBER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dataN DAT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codi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minimal data de nacimiento significa maximal eda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min(dataN) INTO vdataN FROM ne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queremos saber codigo de nino mas gran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codi INTO vcodi FROM nens WHERE dataN = vdata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vcod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no hay datos en b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NO_DATA_FOUND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No hay nada nino en db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hay error en segundo SELEC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TOO_MANY_ROW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DBMS_OUTPUT.PUT_LINE('Hay mas ninos con el mas grande edad.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 hay otro erro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OTHER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Error in execution nenMesGran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(3,'Francesco','05.05.2002','Espana','Andaluci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LECT * FROM Nen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CODI NOM                  DATAN      NOMPOBLACIO</w:t>
        <w:tab/>
        <w:tab/>
        <w:t>POBL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-------- -------------------- ---------- -------------------- 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1    Pepe                 12.12.2000 Espana</w:t>
        <w:tab/>
        <w:tab/>
        <w:tab/>
        <w:t>Cataluny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2    Maria                12.12.2001 Espana</w:t>
        <w:tab/>
        <w:tab/>
        <w:tab/>
        <w:t>Cataluny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3    Francesco            05.05.2002 Espana   </w:t>
        <w:tab/>
        <w:tab/>
        <w:tab/>
        <w:t>Andaluci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DECL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 w:eastAsia="en-US"/>
        </w:rPr>
        <w:t>n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:=nenMesGra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Resulto: ' ||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esulto: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PL/SQL completed successfu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igger noRepetirEquivalencie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TRIGGER norepetirEquivalenci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FORE INSERT ON Equivalent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OR EACH ROW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CL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vnom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GIN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i hay equivalencia contraria, entonces se almacena a la variable vno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 INTO vnom FROM Equivalents WHERE nom = :new.nom2 AND nom2 = :new.nom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si no hay excepcion, entonces error, hay equivalencia contrari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Raise_application_error(-20046,'Este Equivalencia ya existe en orden contrario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NO_DATA_FOUND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NULL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equivalencia contraria ya no exis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TOO_MANY_ROW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Raise_application_error(-20047,'Otro problema grave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rigger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INSERT INTO Equivalents VALUES('Consola','Raquet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row inser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elect * from equivalent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M                  NOM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------------------ 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nsola              Raquet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INSERT INTO Equivalents VALUES('Raqueta','Consol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ORA-20046: Este Equivalencia ya existe en orden contrario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cedure eliminarAntic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PROCEDURE eliminarAntics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cursor devuelve codi de nino que es mas grande o igual 1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CURSOR cur_nen 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codi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Ne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(MONTHS_BETWEEN(SYSDATE,dataN) / 12 ) &gt;= 18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vcodi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ne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O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cur_nen INTO vcod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XIT WHEN cur_nen%NOTFOU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para cada nino, que ya no es nino, borra lo de la b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LETE FROM Nens WHERE codi = vcod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LO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ne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OTHE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Se ocure algun error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(4,'Jorge','01.01.198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SELECT * FROM Nen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CODI NOM                  DATAN      NOMPOBLACIO</w:t>
        <w:tab/>
        <w:t>POB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---------- -------------------- ---------- --------------- 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1 Pepe                 12.12.2000 Espana</w:t>
        <w:tab/>
        <w:tab/>
        <w:t>Cataluny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2 Maria                12.12.2001 Espana</w:t>
        <w:tab/>
        <w:tab/>
        <w:t>Cataluny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3 Francesco            05.05.2002 Espana</w:t>
        <w:tab/>
        <w:tab/>
        <w:t>Andaluc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4 Jorge                01.01.1980 Espana</w:t>
        <w:tab/>
        <w:tab/>
        <w:t>Andaluci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 w:eastAsia="en-US"/>
        </w:rPr>
        <w:t>eliminarAntic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PL/SQL completed successfu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SELECT * FROM Nen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CODI NOM                  DATAN      NOMPOBLACIO</w:t>
        <w:tab/>
        <w:t>POB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 w:eastAsia="en-US"/>
        </w:rPr>
        <w:t>---------- -------------------- ---------- --------------- 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1 Pepe                 12.12.2000 Espana</w:t>
        <w:tab/>
        <w:tab/>
        <w:t>Cataluny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2 Maria                12.12.2001 Espana</w:t>
        <w:tab/>
        <w:tab/>
        <w:t>Cataluny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s-ES" w:eastAsia="en-US"/>
        </w:rPr>
        <w:t>3 Francesco            05.05.2002 Espana</w:t>
        <w:tab/>
        <w:tab/>
        <w:t>Andaluci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unction magatzemsMesCarregat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FUNCTION magatzemsMesCarregats RETURN NUMBER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pais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pobl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vnommag VARCHAR(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todos poblaciones que tienen mas que 25 nin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CURSOR cur_pob I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 w:eastAsia="en-US"/>
        </w:rPr>
        <w:t>SELECT nompoblacio, pob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Ne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OUP BY nompoblacio, pob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VING COUNT(*) &gt; 25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todos almacenes que sirven para estos poblacion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URSOR cur_mag 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LECT nommagatze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OM servei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RE nom = vpais AND pobl = vpob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po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OP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-- para cada poblacion con bastante nin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cur_pob INTO vpais, vpob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XIT WHEN cur_pob%NOTFOU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EN cur_ma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OP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 xml:space="preserve">-- para cada almacen que sirve para poblacion adecuad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ETCH cur_mag INTO vnomma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XIT WHEN cur_mag%NOTFOU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Magatzem: ' || vnommag || ' Pais: ' || vpais || ' Poblacio: ' || vpob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LO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ma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LO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LOSE cur_po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WHEN OTHERS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BMS_OUTPUT.PUT_LINE('Error in execution magatzemsMesCarregats.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show error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 error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QL&gt; INSERT INTO Nens VALUES (4,'Johanna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5,'Jolana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6,'Richardo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7,'Johny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8,'Ahmad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9,'Lamad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0,'Nomad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1,'Rolando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2,'Roldan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3,'Eleanor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4,'Xorxe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5,'Anna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6,'Michael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7,'Mariette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8,'Ezechiel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19,'Muhammad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0,'Jan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1,'Kain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2,'Abel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3,'Iva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4,'Ivana','01.01.2000','Espana','Catalunya'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(25,'Alexandria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6,'Jesus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7,'Marek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Nens VALUES (28,'Manas','01.01.2000','Espana','Catalunya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Serveis VALUES ('Espana','Catalunya','Big Star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6 rows inser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ECLAR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:= magatzemsMesCarregat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  <w:t>Magatzem: Big Star Pais: Espana Poblacio: Cataluny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 w:eastAsia="en-US"/>
        </w:rPr>
      </w:pPr>
      <w:r>
        <w:rPr>
          <w:rFonts w:cs="Courier New" w:ascii="Courier New" w:hAnsi="Courier New"/>
          <w:sz w:val="20"/>
          <w:szCs w:val="20"/>
          <w:lang w:val="es-E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PL/SQL completed successfuly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ckage pack_cas18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PACKAGE pack_cas18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nenMesGran RETURN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magatzemsMesCarregats RETURN NUMB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regalsDemanats(nino IN NUMBE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eliminarAntic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ackage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REATE OR REPLACE PACKAGE BODY pack_cas18 A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nenMesGran RETURN NUMBER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UNCTION magatzemsMesCarregats RETURN NUMBER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regalsDemanats(nino IN NUMBER)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CEDURE eliminarAntics A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REATE OR REPLACE TRIGGER norepetirEquivalenci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REATE OR REPLACE TRIGGER reduirStock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ackage body created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08"/>
        <w:rPr/>
      </w:pPr>
      <w:r>
        <w:rPr>
          <w:lang w:val="es-ES" w:eastAsia="en-US"/>
        </w:rPr>
        <w:t>Posibilidad de aumentar de restriccions, si suponemos que no hay dos o más ninos con lo mismo nombre (todos los nombres respectivamente).</w:t>
      </w:r>
    </w:p>
    <w:p>
      <w:pPr>
        <w:pStyle w:val="Normal"/>
        <w:ind w:firstLine="708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nens ADD CONSTRAINT unique_nens UNIQUE (nom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s-ES" w:eastAsia="en-US"/>
        </w:rPr>
        <w:t>Si no queremos tener potencionalmente stock negative entonces podemos utilizar siguiente restriccion. La clausula NOCHECK admite aplicar este restriccion sin hacer cualquier cambios en la base de datos.</w:t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Stocks ADD CONSTRAINT no_minus CHECK (stock &gt; 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s-ES" w:eastAsia="en-US"/>
        </w:rPr>
        <w:t>Suponemos que extenso de cada pais tiene algun valor, que hace falta afectar,  cuando se crea nueva fila en la tabla paiso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LTER TABLE paisos MODIFY extenso NOT NUL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s-ES" w:eastAsia="en-US"/>
        </w:rPr>
        <w:t>Resto de insertado a tablas (hasta ahora) blancas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assignacio VALUES ('Pilota',1,'02.10.2000'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tges VALUES ('Pepino'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patges VALUES ('Alexandria'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NSERT INTO collaboracions VALUES ('Espana','Catalunya','Pepino','02.10.2000')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49:00Z</dcterms:created>
  <dc:creator>Dada</dc:creator>
  <dc:description/>
  <dc:language>en-US</dc:language>
  <cp:lastModifiedBy>Ferda</cp:lastModifiedBy>
  <dcterms:modified xsi:type="dcterms:W3CDTF">2004-01-07T13:55:00Z</dcterms:modified>
  <cp:revision>3</cp:revision>
  <dc:subject/>
  <dc:title>Od: "VOLNY" &lt;info@volny</dc:title>
</cp:coreProperties>
</file>