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b/>
          <w:b/>
          <w:spacing w:val="80"/>
          <w:sz w:val="48"/>
        </w:rPr>
      </w:pPr>
      <w:r>
        <w:rPr>
          <w:rFonts w:cs="Courier New" w:ascii="Impact" w:hAnsi="Impact"/>
          <w:b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7</w:t>
      </w:r>
    </w:p>
    <w:p>
      <w:pPr>
        <w:pStyle w:val="Heading1"/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Arial"/>
          <w:sz w:val="28"/>
          <w:szCs w:val="28"/>
        </w:rPr>
      </w:pPr>
      <w:r>
        <w:rPr>
          <w:rFonts w:cs="Arial" w:ascii="Impact" w:hAnsi="Impact"/>
          <w:sz w:val="28"/>
          <w:szCs w:val="28"/>
        </w:rPr>
        <w:t>Choose one from the topics below. Write between 200 and 250 word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  <w:b/>
          <w:u w:val="single"/>
        </w:rPr>
        <w:t>Most people enjoy gossip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body likes to admit it, but nothing is as much fun as talking about who´s doing what, where and with whom. Whatever you call it, other people´s lives are a constant source of fascination.  </w:t>
        <w:br/>
        <w:t>TRUE OR FALS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 argumentative essa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  <w:tab/>
      </w:r>
      <w:r>
        <w:rPr>
          <w:rFonts w:cs="Arial" w:ascii="Arial" w:hAnsi="Arial"/>
        </w:rPr>
        <w:t>Yo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ve seen this advertisement in an international magazi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ORED? NEED A CHANGE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>Could you give a year to some children who need your help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>Write and tell us about yourself if you think yo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ve what it takes to work with homeless children in a poor coun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ve some practical skills to offer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Arial" w:ascii="Arial" w:hAnsi="Arial"/>
                <w:b/>
              </w:rPr>
              <w:t xml:space="preserve">Fares, accommodation and meals provi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letter of aplication. Do not write any address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</w:t>
        <w:tab/>
        <w:t xml:space="preserve">‘A woman without a man is like a fish without a bicycle‘       </w:t>
      </w:r>
    </w:p>
    <w:p>
      <w:pPr>
        <w:pStyle w:val="Normal"/>
        <w:ind w:left="7080" w:hanging="0"/>
        <w:rPr/>
      </w:pPr>
      <w:r>
        <w:rPr>
          <w:rFonts w:cs="Arial" w:ascii="Arial" w:hAnsi="Arial"/>
          <w:b/>
        </w:rPr>
        <w:t>U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n essay in your own styl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45:00Z</dcterms:created>
  <dc:creator>e.beckova</dc:creator>
  <dc:description/>
  <cp:keywords/>
  <dc:language>en-US</dc:language>
  <cp:lastModifiedBy>m.marek</cp:lastModifiedBy>
  <dcterms:modified xsi:type="dcterms:W3CDTF">2007-04-11T13:02:00Z</dcterms:modified>
  <cp:revision>3</cp:revision>
  <dc:subject/>
  <dc:title>WRITING</dc:title>
</cp:coreProperties>
</file>