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 on the Baseball Announcers Spreadsheet.</w:t>
      </w:r>
    </w:p>
    <w:p>
      <w:pPr>
        <w:pStyle w:val="Normal"/>
        <w:rPr/>
      </w:pPr>
      <w:r>
        <w:rPr/>
      </w:r>
    </w:p>
    <w:p>
      <w:pPr>
        <w:pStyle w:val="Normal"/>
        <w:rPr/>
      </w:pPr>
      <w:r>
        <w:rPr/>
        <w:t>Most of the information on this spreadsheet was taken from the “Voices of Baseball” pages on the Classic Radio website.  The address for this website is:</w:t>
      </w:r>
    </w:p>
    <w:p>
      <w:pPr>
        <w:pStyle w:val="Normal"/>
        <w:rPr/>
      </w:pPr>
      <w:r>
        <w:rPr/>
        <w:t>http://www.homestead.com/ClassicRadio/index.html</w:t>
      </w:r>
    </w:p>
    <w:p>
      <w:pPr>
        <w:pStyle w:val="Normal"/>
        <w:rPr/>
      </w:pPr>
      <w:r>
        <w:rPr/>
        <w:t>There are some gaps in the information on this site.  For example, the announcers for the Washington Senators (now Twins) and St. Louis Browns are not given.  Some teams have only a single announcer during the era when two-man crews were commonly used.  Also, there are some conflicts in the data within the Detroit Tigers pages.  Overall, however, the site is excellent.</w:t>
      </w:r>
    </w:p>
    <w:p>
      <w:pPr>
        <w:pStyle w:val="Normal"/>
        <w:rPr/>
      </w:pPr>
      <w:r>
        <w:rPr/>
      </w:r>
    </w:p>
    <w:p>
      <w:pPr>
        <w:pStyle w:val="Normal"/>
        <w:rPr/>
      </w:pPr>
      <w:r>
        <w:rPr/>
        <w:t xml:space="preserve">Additional details have been taken from a variety of sources, including team yearbooks, </w:t>
      </w:r>
      <w:r>
        <w:rPr>
          <w:u w:val="single"/>
        </w:rPr>
        <w:t>The Golden Voices of Baseball</w:t>
      </w:r>
      <w:r>
        <w:rPr/>
        <w:t xml:space="preserve"> by Ted Patterson, and </w:t>
      </w:r>
      <w:r>
        <w:rPr>
          <w:u w:val="single"/>
        </w:rPr>
        <w:t>Voices of the Game</w:t>
      </w:r>
      <w:r>
        <w:rPr/>
        <w:t xml:space="preserve"> by Curt Smith.  For those interested, these books are highly recommended.  The information on the announcers for the 1961-71 Senators was provided by members of a Senators chat group.</w:t>
      </w:r>
    </w:p>
    <w:p>
      <w:pPr>
        <w:pStyle w:val="Normal"/>
        <w:rPr/>
      </w:pPr>
      <w:r>
        <w:rPr/>
      </w:r>
    </w:p>
    <w:p>
      <w:pPr>
        <w:pStyle w:val="Normal"/>
        <w:rPr/>
      </w:pPr>
      <w:r>
        <w:rPr/>
        <w:t>I have tried to list a primary broadcasting team as the first two announcers for each team.  Those broadcasters who are specifically identified on the website as being TV or cable announcers are indicated as “TV” on the spreadsheet and are listed at the end of the list of announcers for each team.  (The radio vs. TV designation is not given on the website for most of the announcers.)  Several teams do a parallel broadcast in Spanish or French.  I’ve tried to list those announcers at the end of the list of radio announcers.</w:t>
      </w:r>
    </w:p>
    <w:p>
      <w:pPr>
        <w:pStyle w:val="Normal"/>
        <w:rPr/>
      </w:pPr>
      <w:r>
        <w:rPr/>
      </w:r>
    </w:p>
    <w:p>
      <w:pPr>
        <w:pStyle w:val="Normal"/>
        <w:rPr/>
      </w:pPr>
      <w:r>
        <w:rPr/>
        <w:t>From 1997-2002, the first two announcers listed are those given on the Strat-O-Matic play-by-play disk.  There are a couple cases in which the Strat-O-Matic play-by-play disk gives the name of an announcer who apparently was not working with that team for that particular season.  In such cases, I have substituted the name of an announcer who was covering the team.</w:t>
      </w:r>
    </w:p>
    <w:p>
      <w:pPr>
        <w:pStyle w:val="Normal"/>
        <w:rPr/>
      </w:pPr>
      <w:r>
        <w:rPr/>
      </w:r>
    </w:p>
    <w:p>
      <w:pPr>
        <w:pStyle w:val="Normal"/>
        <w:rPr/>
      </w:pPr>
      <w:r>
        <w:rPr/>
        <w:t>The following facts about the early radio broadcasts of baseball games might be of interest and might help you to interpret the information on the spreadsheet.</w:t>
      </w:r>
    </w:p>
    <w:p>
      <w:pPr>
        <w:pStyle w:val="Normal"/>
        <w:rPr/>
      </w:pPr>
      <w:r>
        <w:rPr/>
        <w:t>1.  The first radio broadcast of a major league baseball game was done by Harold Arlin on August 5, 1921.  The game was carried by Westinghouse-owned KDKA in Pittsburgh.  In that game, the Pirates defeated the Philles at Forbes Field by a score of 8 to 5.</w:t>
      </w:r>
    </w:p>
    <w:p>
      <w:pPr>
        <w:pStyle w:val="Normal"/>
        <w:rPr/>
      </w:pPr>
      <w:r>
        <w:rPr/>
        <w:t>2.  In the early days of radio, one man broadcast the entire game.</w:t>
      </w:r>
    </w:p>
    <w:p>
      <w:pPr>
        <w:pStyle w:val="Normal"/>
        <w:rPr/>
      </w:pPr>
      <w:r>
        <w:rPr/>
        <w:t>3.  You will see, for example, that for some of the early years, the Cubs might have had as many as 5 announcers.  This does not mean that there were 5 men in the booth.  In the days before there were exclusive rights to broadcast a game, there might have been 5 competing stations/networks carrying the same game.  It would be more accurate historically to list just a single announcer.</w:t>
      </w:r>
    </w:p>
    <w:p>
      <w:pPr>
        <w:pStyle w:val="Normal"/>
        <w:rPr/>
      </w:pPr>
      <w:r>
        <w:rPr/>
        <w:t>4.  In the early years, only the home games were broadcast.  This is why the same announcers might be listed for both Chicage, New York, or St. Louis teams.  This will work out fairly well for Strat-O-Matic because the game only gives the name of the home team's announcer(s).</w:t>
      </w:r>
    </w:p>
    <w:p>
      <w:pPr>
        <w:pStyle w:val="Normal"/>
        <w:rPr/>
      </w:pPr>
      <w:r>
        <w:rPr/>
        <w:t>5.  Some teams hesitated to have their games broadcast for fear that it would lessen the attendance at games.  (The opposite actually occurred—attendance increased.)  Some teams were reluctant to give their product away for free.  In the early days, some teams would not allow their weekend games to be broadcast.</w:t>
      </w:r>
    </w:p>
    <w:p>
      <w:pPr>
        <w:pStyle w:val="Normal"/>
        <w:rPr/>
      </w:pPr>
      <w:r>
        <w:rPr/>
        <w:t>6.  Some of the early games would have recreated broadcasts.  (I suppose that this was done when teams first began to broadcast their away games.)  The game details would come to the studio by telegraph.  The announcer would then have to make up the fine details of the game that led to the final outcome of each batter/pitcher duel. You might recall hearing stories about Ronald Reagan's days recreating broadcasts.  Evidently there was a day when the wire went dead for what must have seemed like an eternity.  Reagan had the batter fouling off pitches, etc. until the results began to pour in again.  Some of the recreations were done with realistic sound effects, such as recording crowd noises and using the "Star Spangled Banners" from the individual ballparks from which the games were to have originated.</w:t>
      </w:r>
    </w:p>
    <w:p>
      <w:pPr>
        <w:pStyle w:val="Normal"/>
        <w:rPr/>
      </w:pPr>
      <w:r>
        <w:rPr/>
        <w:t>7.  Some teams, such as the Pirates, broadcast only their away games during the early years.  For these games, the stations used recreated broadcasts.</w:t>
      </w:r>
    </w:p>
    <w:p>
      <w:pPr>
        <w:pStyle w:val="Normal"/>
        <w:rPr/>
      </w:pPr>
      <w:r>
        <w:rPr/>
      </w:r>
    </w:p>
    <w:p>
      <w:pPr>
        <w:pStyle w:val="Normal"/>
        <w:rPr/>
      </w:pPr>
      <w:r>
        <w:rPr/>
        <w:t>Ken We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9:40:00Z</dcterms:created>
  <dc:creator>Ken Wenger</dc:creator>
  <dc:description/>
  <dc:language>en-US</dc:language>
  <cp:lastModifiedBy>Ken Wenger</cp:lastModifiedBy>
  <dcterms:modified xsi:type="dcterms:W3CDTF">2003-08-01T21:50:00Z</dcterms:modified>
  <cp:revision>27</cp:revision>
  <dc:subject/>
  <dc:title>Comments on the announcers spreadsheet</dc:title>
</cp:coreProperties>
</file>