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ments on the Spreadsheet of Baseball Trainers</w:t>
      </w:r>
    </w:p>
    <w:p>
      <w:pPr>
        <w:pStyle w:val="Normal"/>
        <w:rPr/>
      </w:pPr>
      <w:r>
        <w:rPr/>
      </w:r>
    </w:p>
    <w:p>
      <w:pPr>
        <w:pStyle w:val="Normal"/>
        <w:rPr/>
      </w:pPr>
      <w:r>
        <w:rPr/>
        <w:t xml:space="preserve">The information on this spreadsheet was taken from the Professional Baseball Athletic Trainers Society website.  The address for this site is:  </w:t>
      </w:r>
    </w:p>
    <w:p>
      <w:pPr>
        <w:pStyle w:val="Normal"/>
        <w:rPr>
          <w:rFonts w:ascii="Arial" w:hAnsi="Arial" w:cs="Arial"/>
          <w:sz w:val="20"/>
          <w:szCs w:val="20"/>
        </w:rPr>
      </w:pPr>
      <w:hyperlink r:id="rId2">
        <w:r>
          <w:rPr>
            <w:rStyle w:val="InternetLink"/>
            <w:rFonts w:cs="Arial" w:ascii="Arial" w:hAnsi="Arial"/>
            <w:sz w:val="20"/>
            <w:szCs w:val="20"/>
          </w:rPr>
          <w:t>http://www.pbats.com/malt/malt.ht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extended the career of the Yankees’ Doc Woods back to 1922.  Other sources indicate that he was trainer for the Yankees at least that f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also began the career of the Orioles Eddie Weidner with the beginning of the Orioles major league franchise in 1954.  Some things that I’ve read suggest that Bob Bauman (Cardinals’ trainer) also served as trainer for the St. Louis Browns in their pennant-winning 1944 sea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n Weng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ats.com/malt/mal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1:34:00Z</dcterms:created>
  <dc:creator>MTSD</dc:creator>
  <dc:description/>
  <dc:language>en-US</dc:language>
  <cp:lastModifiedBy>MTSD</cp:lastModifiedBy>
  <dcterms:modified xsi:type="dcterms:W3CDTF">2003-04-28T11:53:00Z</dcterms:modified>
  <cp:revision>5</cp:revision>
  <dc:subject/>
  <dc:title>Comments on the Spreadsheet of Baseball Trainers</dc:title>
</cp:coreProperties>
</file>