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the Coaches Spreadsheet</w:t>
      </w:r>
    </w:p>
    <w:p>
      <w:pPr>
        <w:pStyle w:val="Normal"/>
        <w:rPr/>
      </w:pPr>
      <w:r>
        <w:rPr/>
      </w:r>
    </w:p>
    <w:p>
      <w:pPr>
        <w:pStyle w:val="Normal"/>
        <w:rPr/>
      </w:pPr>
      <w:r>
        <w:rPr/>
        <w:t>The names on this spreadsheet are those given in the 1995 edition of Total Baseball.</w:t>
      </w:r>
    </w:p>
    <w:p>
      <w:pPr>
        <w:pStyle w:val="Normal"/>
        <w:rPr/>
      </w:pPr>
      <w:r>
        <w:rPr/>
      </w:r>
    </w:p>
    <w:p>
      <w:pPr>
        <w:pStyle w:val="Normal"/>
        <w:rPr/>
      </w:pPr>
      <w:r>
        <w:rPr/>
        <w:t>The data can be used to add play-by-play details to your Strat-O-Matic teams. All franchises are listed under their current league and city.  (The Philadelphia Athletics, for example, are found under Oakland.  The Seattle Pilots and Milwaukee Brewers (AL) both are found under Milwaukee in the National League.)  All coaching staffs are listed alphabetically.  You might be able to infer the responsibilities of the coaches by checking their positions during their careers as a player.</w:t>
      </w:r>
    </w:p>
    <w:p>
      <w:pPr>
        <w:pStyle w:val="Normal"/>
        <w:rPr/>
      </w:pPr>
      <w:r>
        <w:rPr/>
      </w:r>
    </w:p>
    <w:p>
      <w:pPr>
        <w:pStyle w:val="Normal"/>
        <w:rPr/>
      </w:pPr>
      <w:r>
        <w:rPr/>
        <w:t>In the early years of the century, players served as base coaches.  This is why there are no coaches listed for many of the teams.  The managers would often man the coaching lines--this practice continued well into the century.  The April 1963 edition of Baseball Digest contains an article about Johnny Keane’s decision to manage the Cardinals from the bench, rather than the third base coaching box, during the 1963 season.</w:t>
      </w:r>
    </w:p>
    <w:p>
      <w:pPr>
        <w:pStyle w:val="Normal"/>
        <w:rPr/>
      </w:pPr>
      <w:r>
        <w:rPr/>
      </w:r>
    </w:p>
    <w:p>
      <w:pPr>
        <w:pStyle w:val="Normal"/>
        <w:rPr/>
      </w:pPr>
      <w:r>
        <w:rPr/>
        <w:t>Some of the teams seemingly have a surplus of coaches.  In a few cases, this is because one of the coaches became ill during the season.  Sometimes a coach was promoted to manage his own team.  In other cases, a coach from one organization was hired to manage another team.  A change in managers often brought about an overhauling of the team’s coaching staff.  (When Billy Martin managed a team, he usually brought along pitching coach Art Fowler.)</w:t>
      </w:r>
    </w:p>
    <w:p>
      <w:pPr>
        <w:pStyle w:val="Normal"/>
        <w:rPr/>
      </w:pPr>
      <w:r>
        <w:rPr/>
      </w:r>
    </w:p>
    <w:p>
      <w:pPr>
        <w:pStyle w:val="Normal"/>
        <w:rPr/>
      </w:pPr>
      <w:r>
        <w:rPr/>
        <w:t>For those less familiar with using a spreadsheet, the columns can be widened by clicking on the dividing line between the letters heading the columns of the spreadsheet.  For example, to widen the column for the 1900 season, place the cursor on the vertical segment between the  B  and  C  at the top of the columns.  Hold down the left key on the mouse and drag the column divider to the right until you have the desired column width.</w:t>
      </w:r>
    </w:p>
    <w:p>
      <w:pPr>
        <w:pStyle w:val="Normal"/>
        <w:rPr/>
      </w:pPr>
      <w:r>
        <w:rPr/>
      </w:r>
    </w:p>
    <w:p>
      <w:pPr>
        <w:pStyle w:val="Normal"/>
        <w:rPr/>
      </w:pPr>
      <w:r>
        <w:rPr/>
        <w:t>Ken We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3:20:00Z</dcterms:created>
  <dc:creator>M. Kenneth Wenger</dc:creator>
  <dc:description/>
  <dc:language>en-US</dc:language>
  <cp:lastModifiedBy>M. Kenneth Wenger</cp:lastModifiedBy>
  <dcterms:modified xsi:type="dcterms:W3CDTF">2003-03-29T09:37:00Z</dcterms:modified>
  <cp:revision>6</cp:revision>
  <dc:subject/>
  <dc:title>Comments on the Coaches Spreadsheet</dc:title>
</cp:coreProperties>
</file>