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elijska membrana – gradja i transport</w:t>
      </w:r>
    </w:p>
    <w:p>
      <w:pPr>
        <w:pStyle w:val="Normal"/>
        <w:jc w:val="center"/>
        <w:rPr>
          <w:b/>
          <w:b/>
          <w:sz w:val="32"/>
          <w:szCs w:val="32"/>
          <w:u w:val="single"/>
        </w:rPr>
      </w:pPr>
      <w:r>
        <w:rPr>
          <w:b/>
          <w:sz w:val="32"/>
          <w:szCs w:val="32"/>
          <w:u w:val="single"/>
        </w:rPr>
      </w:r>
    </w:p>
    <w:p>
      <w:pPr>
        <w:pStyle w:val="Normal"/>
        <w:rPr/>
      </w:pPr>
      <w:r>
        <w:rPr/>
        <w:tab/>
        <w:t xml:space="preserve">Na povrsini celije nalazi se celijska membrana koja celiju odvaja od okolne sredine. Celijska membrana granici celiju i daje joj odredjenu samostalnost i individualnost. Celijska membrana omogucuje razmenu materija izmedju celije i okolne sredine. Celijska membrana je selektivna sto znaci da propusta samo odredjene materije. U visecelijskim organizmima celijske membrane omogucavaju kontakt i komunikaciju medju celijama. </w:t>
      </w:r>
    </w:p>
    <w:p>
      <w:pPr>
        <w:pStyle w:val="Normal"/>
        <w:rPr/>
      </w:pPr>
      <w:r>
        <w:rPr/>
        <w:tab/>
        <w:t>Hemijske analize pokazuju da je celijska membrana gradjena od lipida i proteina. Lipidi membrane pripadaju fosfolipidima. 1972. Singer i Nikolson dali su model gradje membrane – to je model fluidnog mozaika. Prema ovom modelu molekuli lipida u membrani leze paralelno jedan u odnosu na drugog. Rasporedjeni su u 2 sloja – grade lipidni dvosloj. Lipidi leze normalno na povrsinu celije. Proteini su mozaicno rasporedjeni u lipidnom dvosloju pri cemu se razlikuju 2 grupe proteina – periferni (na povrsini dvosloja) i integralni proteini koji se protezu citavom debljinom memrane. Grupe integralnih proteina grade pore koje predstaljaju put za prolazak molekula i jona kroz membranu. Na temperaturi tela lipidi memrane su tecni tako da se proteini krecu u lipidima. To kretanje proteina membrani daje odredjenu dinamiku, medjutim celijska membrana je dinamicna i zbog toga sto se sastojci membrane stalno trose i obnavljaju, a sem toga sastav membrane se u toku zivota menja.</w:t>
      </w:r>
    </w:p>
    <w:p>
      <w:pPr>
        <w:pStyle w:val="Normal"/>
        <w:rPr/>
      </w:pPr>
      <w:r>
        <w:rPr/>
        <w:tab/>
      </w:r>
      <w:r>
        <w:rPr>
          <w:b/>
        </w:rPr>
        <w:t>Transport.</w:t>
      </w:r>
      <w:r>
        <w:rPr/>
        <w:t xml:space="preserve"> Materije se kroz celijsku membranu mogu transportovati pasivnim putem – difuzijom koja predstavlja kretanje molekula sa mesta vise na mesto nize koncentracije. Odnosno u pravcu koncentracionog gradijenta a ovo kretanje se odvija zahvaljujuci kinetickoj energiji molekula i jona. I materija se kroz membranu moze transportovati aktivnim putem – kretanje molekula i jona sa mesta nize na mesta vise koncentracije – nasuprot koncentracionom gradijentu – to je kretanje uzbrdo i za ovakav transport neophodna je energija.</w:t>
      </w:r>
    </w:p>
    <w:p>
      <w:pPr>
        <w:pStyle w:val="Normal"/>
        <w:rPr/>
      </w:pPr>
      <w:r>
        <w:rPr/>
        <w:tab/>
        <w:t>Difuzija kroz membranu. Kroz celijsku membranu difuzija se moze vrsiti na 2 nacina – difuzija rastvaranjem u lipidima membrane i drugo – difuzija kroz pore membrane. Difuzijom rastvaranjem u lipidima kroz membranu prolaze O</w:t>
      </w:r>
      <w:r>
        <w:rPr>
          <w:vertAlign w:val="subscript"/>
        </w:rPr>
        <w:t>2</w:t>
      </w:r>
      <w:r>
        <w:rPr/>
        <w:t xml:space="preserve"> , CO</w:t>
      </w:r>
      <w:r>
        <w:rPr>
          <w:vertAlign w:val="subscript"/>
        </w:rPr>
        <w:t>2</w:t>
      </w:r>
      <w:r>
        <w:rPr/>
        <w:t>, alkoholi i masne kisline. Brzina difuzije ovde zavisi od rastvorljivosti u lipidima – sto je rastvorljivost veca materija brze prolazi. O</w:t>
      </w:r>
      <w:r>
        <w:rPr>
          <w:vertAlign w:val="subscript"/>
        </w:rPr>
        <w:t>2</w:t>
      </w:r>
      <w:r>
        <w:rPr/>
        <w:t xml:space="preserve"> je veoma rastvorljiv u lipidima i zato on nekoliko puta brze prolazi kroz lipide nego kroz vodu.</w:t>
      </w:r>
    </w:p>
    <w:p>
      <w:pPr>
        <w:pStyle w:val="Normal"/>
        <w:rPr/>
      </w:pPr>
      <w:r>
        <w:rPr/>
        <w:tab/>
        <w:t>Neke materije se ne rastvaraju u lipidima membrane ali se prenose procesom olaksane difuzije. Olaksanom difuzijom kroz membranu prolaze ugljeni hidrati – pre svega glukoza. Da bi se materija olaksanom difuzijom prenela kroz membranu neophodno je prisustvo nosaca u membrani. Nosaci su molekuli proteina. Ako se glukoza iz vancelijske tecnosti prebacuje u celiju onda se ona na spoljasnoj strani membrane veze za molekul nosaca i nastaje kompleks nosac – glukoza. Ovaj kompleks je rastvorljiv u lipidima i zatim nosac koji je vezao glukozu rotira od spoljasnje ka unutrasnjoj strani membrane gde ce otpustiti glukozu i zatim se nosac ponovo vraca ka spoljasnjoj strani membrane da veze novi molekul glukoze. Brzina difuzije je uvek srazmerna koncentracionom gradijentu, medjutim za olaksanu difuziju ovo pravilo vazi samo u oblasti niskih koncentracija. Ako se radi o nekim visokim koncentracijama onda je nosac zasicen glukozom zbog cega brzina difuzije nije srazmerna koncentracionom gradijentu. Olaksanu difuziju glukoze ubrzava hormon insulin, hormon pankreasa. On ovaj proces ubrzava 7-10 puta ali se ne zna na koji nacin. Da li insulin ubrzava vezivanje glukoze i nsaca ili povecavca kolicinu nosaca.</w:t>
      </w:r>
    </w:p>
    <w:p>
      <w:pPr>
        <w:pStyle w:val="Normal"/>
        <w:rPr/>
      </w:pPr>
      <w:r>
        <w:rPr/>
        <w:tab/>
        <w:t>Difuzijom kroz pore membrane prolaze molekuli i joni ciji je precnik manji od promera pora – ovako kroz membranu prolaze voda, urea, razni joni – kako anjoni tako i katjoni. Proteini koij grade poru su pozitivno naelektrisani zbog cega anjoni kroz pore brze prolaze od katjona. Brzina kojom kroz pore prolaze katjoni zavisi od koicine naelektrisanja. K, Na koji su jendovalentni brze prolaze od Ca, Mg koji su dvovalentni a ovi brze od Fe jona. Medjutim katjoni imaju i vodeni omotac i sto je taj omotac veci oni teze prolaze kroz pore. Na ima veci omotac od K i zato on teze prolazi kroz pore. Na velicinu pora, pa samim tim i na brzinu difuzije utice kalcijum – u vancelijskoj tecnosti. Ako padne kolicina kalcijuma promer pora se povecava i difuzija je brza. Na promet pora utice hormon ADH - hormon hipofize koji povecava promet po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3:35:00Z</dcterms:created>
  <dc:creator>Goran</dc:creator>
  <dc:description/>
  <cp:keywords/>
  <dc:language>en-US</dc:language>
  <cp:lastModifiedBy>Goran</cp:lastModifiedBy>
  <dcterms:modified xsi:type="dcterms:W3CDTF">2004-09-13T14:05:00Z</dcterms:modified>
  <cp:revision>6</cp:revision>
  <dc:subject/>
  <dc:title>Celijska membrana – gradja i transport</dc:title>
</cp:coreProperties>
</file>