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„</w:t>
      </w:r>
      <w:r>
        <w:rPr/>
        <w:t>Ludzie bezdomni” S. Żeromskiego jako powieść modernisty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wieść młodopolska ukształtowała się w latach dziewięćdziesiątych XIX wieku. W swej konstrukcji nawiązywała do powieści </w:t>
      </w:r>
      <w:r>
        <w:rPr>
          <w:b/>
        </w:rPr>
        <w:t>realizmu krytycznego</w:t>
      </w:r>
      <w:r>
        <w:rPr/>
        <w:t>, wprowadziła też nowe pomysły, sposoby narracji i obraz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ść Stefana Żeromskiego charakteryzuje się przede wszystki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Rozluźnieniem kompozycji</w:t>
      </w:r>
      <w:r>
        <w:rPr/>
        <w:t>, na którą składa się duża liczba epizodów. Pojawiają się wątki poboczne (np. wątek Natalii), rozdziały nie posuwające akcji naprzód, które mogłyby być odrębnymi nowelkami (np. epizod o swawolnym Dyziu, podróż do żony Wiktora Judyta). Pomiędzy rozdziałami nie zawsze zachodzi związek przyczynowo-skutkowy – występują przeskoki czasowe (np. akcję pierwszego rozdziału od drugiego dzieli rok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ynkretyzmem</w:t>
      </w:r>
      <w:r>
        <w:rPr/>
        <w:t>, czyli łączeniem różnych technik pisarskich, wytworzonych przez poszczególne prądy i kierunki literackie:</w:t>
      </w:r>
    </w:p>
    <w:p>
      <w:pPr>
        <w:pStyle w:val="Normal"/>
        <w:ind w:firstLine="708"/>
        <w:jc w:val="both"/>
        <w:rPr/>
      </w:pPr>
      <w:r>
        <w:rPr/>
        <w:t xml:space="preserve">* </w:t>
      </w:r>
      <w:r>
        <w:rPr>
          <w:b/>
        </w:rPr>
        <w:t>symbolizm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Wenus z Milo</w:t>
      </w:r>
      <w:r>
        <w:rPr/>
        <w:t xml:space="preserve"> – symbolizuje piękno, szczęście, może być symbolem miłości Judyta i Joasi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Rybak</w:t>
      </w:r>
      <w:r>
        <w:rPr/>
        <w:t xml:space="preserve"> – (właśc. Tyt. Obrazu: </w:t>
      </w:r>
      <w:r>
        <w:rPr>
          <w:i/>
        </w:rPr>
        <w:t>Ubogi rybak</w:t>
      </w:r>
      <w:r>
        <w:rPr/>
        <w:t>) – jest symbolem nieszczęścia, nędzy, cierpienia, krzywdy ludzkiej.</w:t>
      </w:r>
    </w:p>
    <w:p>
      <w:pPr>
        <w:pStyle w:val="Normal"/>
        <w:jc w:val="both"/>
        <w:rPr/>
      </w:pPr>
      <w:r>
        <w:rPr/>
        <w:tab/>
        <w:t>Los Judyta jest jakby rozpięty między tymi symbolami. Z jednej strony bohater pragnie żyć w świecie pięknym, doskonałym, z drugiej zaś nie może zostać obojętnym na ludzką biedę i poniżenie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Rozdarta sosna</w:t>
      </w:r>
      <w:r>
        <w:rPr/>
        <w:t xml:space="preserve"> – symbolizuje wewnętrzne rozdarcie Judymal jej część obumarła jest znakiem śmierci miłości, pogrzebania życia prywatnego, część żywa – gotowości pracy, poświęcenia się dla ludzi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Krzyk pawia</w:t>
      </w:r>
      <w:r>
        <w:rPr/>
        <w:t xml:space="preserve"> – słyszy go Judym odjeżdżając od umierającej kobiety; jest symbolem śmierci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Kwiat tuberozy</w:t>
      </w:r>
      <w:r>
        <w:rPr/>
        <w:t xml:space="preserve"> – Judym porównuje do niego życie Karbowskiego, piękne, wykwintne, ale bezużyteczne i szkodliwe ”</w:t>
      </w:r>
      <w:r>
        <w:rPr>
          <w:i/>
        </w:rPr>
        <w:t>gdyby go porównać ze źdźbłem tymotejki, kłosem żyta, albo kwiatem koniczyny</w:t>
      </w:r>
      <w:r>
        <w:rPr/>
        <w:t>”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Tytuł powieści</w:t>
      </w:r>
      <w:r>
        <w:rPr/>
        <w:t xml:space="preserve"> – można go odczytywać wieloznacznie, np. bezdomność paryskich nędzarzy, bezdomność Joasi czy emigracja Wiktora.</w:t>
      </w:r>
    </w:p>
    <w:p>
      <w:pPr>
        <w:pStyle w:val="Normal"/>
        <w:jc w:val="both"/>
        <w:rPr/>
      </w:pPr>
      <w:r>
        <w:rPr/>
        <w:tab/>
        <w:t xml:space="preserve"> * </w:t>
      </w:r>
      <w:r>
        <w:rPr>
          <w:b/>
        </w:rPr>
        <w:t>naturalizm</w:t>
      </w:r>
      <w:r>
        <w:rPr/>
        <w:t xml:space="preserve"> – opisy: domu noclegowego w Paryżu, ulicy Ciepłej i Krochmalnej, fabryki cygar, życia i pracy górników w Zagłębiu, życia chłopów w Cisach. Autor obiektywnie, z dużą dbałością o szczegóły, przedstawia nędzę i brzydotę, unika własnego komentarza do opisywania sytuacji.</w:t>
      </w:r>
    </w:p>
    <w:p>
      <w:pPr>
        <w:pStyle w:val="Normal"/>
        <w:jc w:val="both"/>
        <w:rPr/>
      </w:pPr>
      <w:r>
        <w:rPr/>
        <w:tab/>
        <w:t xml:space="preserve">* </w:t>
      </w:r>
      <w:r>
        <w:rPr>
          <w:b/>
        </w:rPr>
        <w:t>impresjonizm</w:t>
      </w:r>
      <w:r>
        <w:rPr/>
        <w:t xml:space="preserve"> – przede wszystkim w opisach uczuć bohaterów, odtwarzaniu ich stanów duszy, nastrojów, także w opisach przyrody (np. rozdz. </w:t>
      </w:r>
      <w:r>
        <w:rPr>
          <w:i/>
        </w:rPr>
        <w:t>Smutek</w:t>
      </w:r>
      <w:r>
        <w:rPr/>
        <w:t xml:space="preserve">, </w:t>
      </w:r>
      <w:r>
        <w:rPr>
          <w:i/>
        </w:rPr>
        <w:t>Przyjdź</w:t>
      </w:r>
      <w:r>
        <w:rPr/>
        <w:t>). W ten sposób autor dokonuje liryzacji pro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Różnymi rodzajami stylów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yl </w:t>
      </w:r>
      <w:r>
        <w:rPr>
          <w:b/>
        </w:rPr>
        <w:t>prozy</w:t>
      </w:r>
      <w:r>
        <w:rPr/>
        <w:t xml:space="preserve"> znanej z powieści realizmu krytycznego (np. początek rozdziału </w:t>
      </w:r>
      <w:r>
        <w:rPr>
          <w:i/>
        </w:rPr>
        <w:t>Cisy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yl </w:t>
      </w:r>
      <w:r>
        <w:rPr>
          <w:b/>
        </w:rPr>
        <w:t>gawędziarski</w:t>
      </w:r>
      <w:r>
        <w:rPr/>
        <w:t xml:space="preserve"> oparty na mowie potocznej, często zabarwiony ironicznie i satyrycznie (np. opis praktyki Judyta, życia w Cisach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yl </w:t>
      </w:r>
      <w:r>
        <w:rPr>
          <w:b/>
        </w:rPr>
        <w:t>poetycko-patetyczny</w:t>
      </w:r>
      <w:r>
        <w:rPr/>
        <w:t xml:space="preserve"> (głównie w opisach przeżyć narratora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woisty </w:t>
      </w:r>
      <w:r>
        <w:rPr>
          <w:b/>
        </w:rPr>
        <w:t>stop stylistyczny</w:t>
      </w:r>
      <w:r>
        <w:rPr/>
        <w:t xml:space="preserve"> (opisy życia biedot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>
          <w:b/>
        </w:rPr>
        <w:t>Indywidualizacją języka</w:t>
      </w:r>
      <w:r>
        <w:rPr/>
        <w:t xml:space="preserve"> – każdy z bohaterów posługuje się językiem charakterystycznym dla swojego pochodzenia i wykształcenia (np. język Wiktora Judyma – potoczny z elementami żargonu robotniczego, literacki język pamiętnika Joasi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b/>
        </w:rPr>
        <w:t>Stopniowym odchodzeniem od narratora wszechwiedzącego</w:t>
      </w:r>
      <w:r>
        <w:rPr/>
        <w:t xml:space="preserve"> poprzez wprowadzenie pamiętnika Joasi, opowieści żony Wiktora o swojej podróży, </w:t>
      </w:r>
      <w:r>
        <w:rPr>
          <w:b/>
        </w:rPr>
        <w:t>narracji personalnej</w:t>
      </w:r>
      <w:r>
        <w:rPr/>
        <w:t xml:space="preserve"> z punktu widzenia Tomasza Judyta a także </w:t>
      </w:r>
      <w:r>
        <w:rPr>
          <w:b/>
        </w:rPr>
        <w:t>narracji z perspektywy</w:t>
      </w:r>
      <w:r>
        <w:rPr/>
        <w:t xml:space="preserve"> (np. Korzeckiego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  <w:r>
        <w:rPr>
          <w:b/>
        </w:rPr>
        <w:t>Zakończeniem otwartym</w:t>
      </w:r>
      <w:r>
        <w:rPr/>
        <w:t xml:space="preserve"> – czytelnik nie wie, jakie konsekwencje spowodowało podjęcie przez bohatera decyzji takiej a nie innej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„Ludzie bezdomni” są powieścią społeczną, </w:t>
      </w:r>
      <w:r>
        <w:rPr>
          <w:b/>
        </w:rPr>
        <w:t>powieścią – panoramą</w:t>
      </w:r>
      <w:r>
        <w:rPr/>
        <w:t>, w której Stefan Żeromski ukazał życie wszystkich warstw społecznych od burżuazji, szlachty po robotników i chłop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2:51:00Z</dcterms:created>
  <dc:creator>krzysiek</dc:creator>
  <dc:description/>
  <dc:language>en-US</dc:language>
  <cp:lastModifiedBy>krzysiek</cp:lastModifiedBy>
  <dcterms:modified xsi:type="dcterms:W3CDTF">2003-03-15T23:53:00Z</dcterms:modified>
  <cp:revision>2</cp:revision>
  <dc:subject/>
  <dc:title>„Ludzie bezdomni” S</dc:title>
</cp:coreProperties>
</file>