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"Ludzie bezdomni" S. Żeromskiego - interpretacja tytułu powie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słownego znaczenia tytułu nie będę tłumaczył… nie będę bawił się w opracowanie, które właśnie mam przed nosem… w każdym razie:</w:t>
      </w:r>
    </w:p>
    <w:p>
      <w:pPr>
        <w:pStyle w:val="Normal"/>
        <w:jc w:val="both"/>
        <w:rPr/>
      </w:pPr>
      <w:r>
        <w:rPr/>
        <w:t>W sensie dosłownym bezdomni są nędzarze z Paryża i Warszawy oraz robotnicy mieszkający w skrajnych warunkach życiowych.</w:t>
      </w:r>
    </w:p>
    <w:p>
      <w:pPr>
        <w:pStyle w:val="Normal"/>
        <w:jc w:val="both"/>
        <w:rPr/>
      </w:pPr>
      <w:r>
        <w:rPr/>
        <w:tab/>
        <w:t xml:space="preserve">Problem bezdomności w utworze jest jednak znacznie szerszy, można go postrzegać w sensie </w:t>
      </w:r>
      <w:r>
        <w:rPr>
          <w:b/>
        </w:rPr>
        <w:t>metaforyczno – symbolicznym</w:t>
      </w:r>
      <w:r>
        <w:rPr/>
        <w:t>. W takim znaczeniu bezdomnymi są główni bohaterowie utworu, gdyż nie mają swojego miejsca na ziemi, nie znają ciepła domowego ogniska, miłości rodzinnej, wszystkich tych uczuć, które wiążą się z domem rozumianym jako oaza spokoju, miłości i bezpieczeństwa.</w:t>
      </w:r>
    </w:p>
    <w:p>
      <w:pPr>
        <w:pStyle w:val="Normal"/>
        <w:jc w:val="both"/>
        <w:rPr/>
      </w:pPr>
      <w:r>
        <w:rPr/>
        <w:tab/>
        <w:t xml:space="preserve">Tomasz Judym – samotnik z wyboru, rezygnuje z możliwości posiadania własnego domu i rodziny, uważa, że tylko jako człowiek samotny może realizować swoje posłannictwo. Mówi: </w:t>
      </w:r>
      <w:r>
        <w:rPr>
          <w:i/>
        </w:rPr>
        <w:t>”Nie mogę mieć ani ojca, ani matki, ani żony, ani jednej rzeczy, którą bym przycisnął do serca z miłością, dopóki z oblicza ziemi nie znikną te podłe zmory. Muszę wyrzec się szczęścia. Muszę być sam jeden. Żeby obok mnie nikt nie był, nikt mię nie trzymał”</w:t>
      </w:r>
      <w:r>
        <w:rPr/>
        <w:t>.</w:t>
      </w:r>
    </w:p>
    <w:p>
      <w:pPr>
        <w:pStyle w:val="Normal"/>
        <w:jc w:val="both"/>
        <w:rPr/>
      </w:pPr>
      <w:r>
        <w:rPr/>
        <w:tab/>
        <w:t>Joasia Podborska – nigdy nie znalazła ciepła domowego ogniska. Utraciła rodziców, rodzinny majątek, także dom wujostwa nie zaspokoił jej potrzeby ciepła i miłości. Małżeństwo z Judymem było jej szansą na założenie własnej rodziny.</w:t>
      </w:r>
    </w:p>
    <w:p>
      <w:pPr>
        <w:pStyle w:val="Normal"/>
        <w:jc w:val="both"/>
        <w:rPr/>
      </w:pPr>
      <w:r>
        <w:rPr/>
        <w:tab/>
        <w:t>Wiktor Judym – ścigany za konspiracyjną działalność musi opuścić kraj. Wraz z rodziną emigruje do Ameryki, licząc na lepszą sytuację ekonomiczną. W świecie szuka miejsca dla siebie i swoich bliskich.</w:t>
      </w:r>
    </w:p>
    <w:p>
      <w:pPr>
        <w:pStyle w:val="Normal"/>
        <w:jc w:val="both"/>
        <w:rPr/>
      </w:pPr>
      <w:r>
        <w:rPr/>
        <w:tab/>
        <w:t>Les-Leszczykowski – staje się bezdomnym po upadku powstania styczniowego, przed represjami musi uciekać z ojczyzny. Nigdy już do niego nie powróci.</w:t>
      </w:r>
    </w:p>
    <w:p>
      <w:pPr>
        <w:pStyle w:val="Normal"/>
        <w:jc w:val="both"/>
        <w:rPr/>
      </w:pPr>
      <w:r>
        <w:rPr/>
        <w:tab/>
        <w:t>Wacław Podborski – brat Joasi, skazany na zesłanie przebywa w głębi Rosji, tam też umiera.</w:t>
      </w:r>
    </w:p>
    <w:p>
      <w:pPr>
        <w:pStyle w:val="Normal"/>
        <w:jc w:val="both"/>
        <w:rPr/>
      </w:pPr>
      <w:r>
        <w:rPr/>
        <w:tab/>
        <w:t>Korzecki – również jest człowiekiem bezdomnym, lecz jego bezdomność wynika z zagubienia i poczucia obcości. Wybiera samobójstwo, uciekając od problemów rzeczywistoś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0:06:00Z</dcterms:created>
  <dc:creator>krzysiek</dc:creator>
  <dc:description/>
  <dc:language>en-US</dc:language>
  <cp:lastModifiedBy>krzysiek</cp:lastModifiedBy>
  <dcterms:modified xsi:type="dcterms:W3CDTF">2003-03-11T20:59:00Z</dcterms:modified>
  <cp:revision>1</cp:revision>
  <dc:subject/>
  <dc:title>"Ludzie bezdomni" S</dc:title>
</cp:coreProperties>
</file>