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Koncepcje sztuki i artysty w programach i utworach Młodej Polski.</w:t>
      </w:r>
    </w:p>
    <w:p>
      <w:pPr>
        <w:pStyle w:val="Normal"/>
        <w:jc w:val="both"/>
        <w:rPr/>
      </w:pPr>
      <w:r>
        <w:rPr/>
      </w:r>
    </w:p>
    <w:p>
      <w:pPr>
        <w:pStyle w:val="Normal"/>
        <w:jc w:val="both"/>
        <w:rPr/>
      </w:pPr>
      <w:r>
        <w:rPr/>
        <w:t>Wydaje mi się, że głównie tu chodzi o dekadentyzm, który stawiał artystę ponad wszystkich, ponad tłum filistrów itp. Pisał o tym Przybyszewski w swoim „Confiteorze” (wyznaniu).</w:t>
      </w:r>
    </w:p>
    <w:p>
      <w:pPr>
        <w:pStyle w:val="Normal"/>
        <w:jc w:val="both"/>
        <w:rPr/>
      </w:pPr>
      <w:r>
        <w:rPr/>
        <w:t>Można powiedzieć, że sztuka była czymś w okolicach ukojenia. Tu zalicza się również Kasprowicz z hymnach (początkowo katastroficznych, np. „Dies irae”, później franciszkańskich „Przestałem się wadzić z Bogiem”). W sumie, to głownie w tych katastroficznych. Warto tu dodać, że powstały one pod wpływem Przybyszewskiego, który odbił mu żonę… Dalej wchodzi (w sumie najważniejszy) Tetmajer ze swoimi erotykami („Lubię, kiedy kobieta”, „Ja, kiedy usta”), dekadenci szukali też ukojenia w nirwanie („Hymn do Nirwany”).</w:t>
      </w:r>
    </w:p>
    <w:p>
      <w:pPr>
        <w:pStyle w:val="Normal"/>
        <w:jc w:val="both"/>
        <w:rPr/>
      </w:pPr>
      <w:r>
        <w:rPr/>
        <w:t>Jako negację postawy dekadentów można przyjąć (tak mi się wydaje) Staffa i jego „Kowala”. W utworze tym „zachęca” ludzi do działania, zerwania z dekadentyzmem. Tak samo „Sonet szalony” zrywa z dekadentyzmem, odrzuca smutek, melancholię, przygnębienie. Artysta jest tu człowiekiem niezależnym, który wszędzie czuje się bezpiecznie. Podmiot liryczny (chyba w ogóle artysta) przedstawia siebie, jako: „włóczęgę, króla gościńców, pijaka słońca…”.</w:t>
      </w:r>
    </w:p>
    <w:p>
      <w:pPr>
        <w:pStyle w:val="Normal"/>
        <w:jc w:val="both"/>
        <w:rPr/>
      </w:pPr>
      <w:r>
        <w:rPr/>
        <w:t>Proza młodopolska traktuje jeszcze o ludzkich nieszczęściach (czyli ma za zadanie zwracać uwagę na niedole bla bla bla). Tu można wpakować Żeromskiego i jego opowiadania, „Ludzie bezdomni” itp.. Pasuje tu też poezja Kasprowicza, ale tylko jego pierwszy okres (społecznikowski), czyli utwory z cyklu „Z chałupy”.</w:t>
      </w:r>
    </w:p>
    <w:p>
      <w:pPr>
        <w:pStyle w:val="Normal"/>
        <w:jc w:val="both"/>
        <w:rPr/>
      </w:pPr>
      <w:r>
        <w:rPr/>
        <w:t>Wydaje mi się, że można tu jeszcze podciągnąć  „Moralność pani Dulskiej” (Gabrieli Zapolskiej), jako utwór moralizatorski. Wyśmiewana jest tutaj postawa zwana dulszczyzną.`</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13:10:00Z</dcterms:created>
  <dc:creator>Krzysztof Gorecki</dc:creator>
  <dc:description/>
  <dc:language>en-US</dc:language>
  <cp:lastModifiedBy>Krzysztof Gorecki</cp:lastModifiedBy>
  <dcterms:modified xsi:type="dcterms:W3CDTF">2003-05-15T13:31:00Z</dcterms:modified>
  <cp:revision>2</cp:revision>
  <dc:subject/>
  <dc:title>Koncepcje sztuki i artysty w programach i utworach Młodej Polski</dc:title>
</cp:coreProperties>
</file>