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tyka i kształt artystyczny wybranych utworów</w:t>
        <w:br/>
        <w:t>    -K.Przerwa - Tetmajer ("Koniec wieku XIX", "Evviva l'arte", "Hymn do Nirwany", "Melodia mgieł nocnych")</w:t>
        <w:br/>
        <w:t>    -J. Kasprowicz ("Z chałupy", "Krzak dzikiej róży w Ciemnych Smreczynach", "Dies irae" "Przeprosiny Boga")</w:t>
        <w:br/>
        <w:t>    -L. Staff’a ("Kowal", "Deszcz jesienny" "Przedśpiew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zawsze są tu jakieś braki – nie ma „Z chałupy” oraz „Przeprosiny Boga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zimierz Przerwa – Tetmaj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oniec wieku XIX”</w:t>
      </w:r>
    </w:p>
    <w:p>
      <w:pPr>
        <w:pStyle w:val="Normal"/>
        <w:jc w:val="both"/>
        <w:rPr/>
      </w:pPr>
      <w:r>
        <w:rPr/>
        <w:tab/>
        <w:t xml:space="preserve">Utwór ten często bywa nazywany </w:t>
      </w:r>
      <w:r>
        <w:rPr>
          <w:b/>
        </w:rPr>
        <w:t>manifestem ideowym</w:t>
      </w:r>
      <w:r>
        <w:rPr/>
        <w:t xml:space="preserve"> pokolenia </w:t>
      </w:r>
      <w:r>
        <w:rPr>
          <w:b/>
        </w:rPr>
        <w:t>dekadentów</w:t>
      </w:r>
      <w:r>
        <w:rPr/>
        <w:t>. Poeta kreśli w nim portret duchowy człowieka końca wieku, schyłkowca, dekadenta. Podmiot liryczny próbuje znaleźć odpowiedź na pytania nurtujące ludzi przełomu wieków. Zastanawia się jak żyć, jaką postawę przyjąć wobec świata i ludzi, jakimi kierować się wartościami. Człowiek końca wieku jest rozczarowany przeszłością a przyszłość jest dla niego wielką niewiadomą. Nie wierzy w rozumową możliwość poznania świata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Byt przyszły? … Gwiazd tajniki któż z ludzi ogląd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kto zliczy zgasłe słońca i kres światu zgadnie?”.</w:t>
      </w:r>
    </w:p>
    <w:p>
      <w:pPr>
        <w:pStyle w:val="Normal"/>
        <w:jc w:val="both"/>
        <w:rPr/>
      </w:pPr>
      <w:r>
        <w:rPr/>
        <w:t>Zastanawia się czy warto walczyć, czy walka ma jakiś sens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Walka? …Ale czyż mrówka wrzucona na szyny</w:t>
      </w:r>
    </w:p>
    <w:p>
      <w:pPr>
        <w:pStyle w:val="Normal"/>
        <w:jc w:val="center"/>
        <w:rPr>
          <w:i/>
          <w:i/>
        </w:rPr>
      </w:pPr>
      <w:r>
        <w:rPr>
          <w:i/>
        </w:rPr>
        <w:t>może walczyć z pociągiem nadchodzącym w pędzie?”.</w:t>
      </w:r>
    </w:p>
    <w:p>
      <w:pPr>
        <w:pStyle w:val="Normal"/>
        <w:jc w:val="both"/>
        <w:rPr/>
      </w:pPr>
      <w:r>
        <w:rPr/>
        <w:t>A może lepiej poddać się rezygnacji, zwątpieniu, może człowiek z góry skazany jest na przegraną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Rezygnacja? …Czyż przez to mniej się cierpieć będz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gdy się z poddaniem schyli pod nóż gilotyny?”.</w:t>
      </w:r>
    </w:p>
    <w:p>
      <w:pPr>
        <w:pStyle w:val="Normal"/>
        <w:jc w:val="both"/>
        <w:rPr/>
      </w:pPr>
      <w:r>
        <w:rPr/>
        <w:t>Poeta stawia szereg pytań, na które nie może znaleźć właściwej odpowiedzi. W ostatniej strofie utworu pyta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óż więc jest? Co zostało nam, co wszystko wiemy,</w:t>
      </w:r>
    </w:p>
    <w:p>
      <w:pPr>
        <w:pStyle w:val="Normal"/>
        <w:jc w:val="center"/>
        <w:rPr>
          <w:i/>
          <w:i/>
        </w:rPr>
      </w:pPr>
      <w:r>
        <w:rPr>
          <w:i/>
        </w:rPr>
        <w:t>dla których żadna z dawnych wiar już nie wystarcza?”.</w:t>
      </w:r>
    </w:p>
    <w:p>
      <w:pPr>
        <w:pStyle w:val="Normal"/>
        <w:jc w:val="both"/>
        <w:rPr/>
      </w:pPr>
      <w:r>
        <w:rPr/>
        <w:t xml:space="preserve">Świat, który go otacza, potęguje tylko samotność, strach przed życiem, w którym nie ma </w:t>
      </w:r>
      <w:r>
        <w:rPr>
          <w:b/>
        </w:rPr>
        <w:t>żadnych stałych wartości</w:t>
      </w:r>
      <w:r>
        <w:rPr/>
        <w:t xml:space="preserve">, nawet wiara w Boga została zatracona. </w:t>
      </w:r>
      <w:r>
        <w:rPr>
          <w:b/>
        </w:rPr>
        <w:t>Człowiek końca wieku</w:t>
      </w:r>
      <w:r>
        <w:rPr/>
        <w:t xml:space="preserve"> jest samotny, bezradny, nie jest w stanie podjąć jakiegokolwiek działania, jedyne, na co może się zdobyć, to milczenie i bierność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Jakaż jest przeciw włóczni złego twoja tarcz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człowiecze z końca wieku? …Głowę zwiesił niemy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„</w:t>
      </w:r>
      <w:r>
        <w:rPr/>
        <w:t>Evviva l'arte”</w:t>
      </w:r>
    </w:p>
    <w:p>
      <w:pPr>
        <w:pStyle w:val="Normal"/>
        <w:jc w:val="both"/>
        <w:rPr/>
      </w:pPr>
      <w:r>
        <w:rPr/>
        <w:tab/>
        <w:t xml:space="preserve">Tematem tego utworu (z włoskiego </w:t>
      </w:r>
      <w:r>
        <w:rPr>
          <w:i/>
        </w:rPr>
        <w:t>evviva l’arte</w:t>
      </w:r>
      <w:r>
        <w:rPr/>
        <w:t xml:space="preserve"> oznacza: niech żyje sztuka) jest rola sztuki i miejsce artysty w społeczeństwie. Wiersz ten jest </w:t>
      </w:r>
      <w:r>
        <w:rPr>
          <w:b/>
        </w:rPr>
        <w:t>gloryfikacją sztuki</w:t>
      </w:r>
      <w:r>
        <w:rPr/>
        <w:t xml:space="preserve">, pojmowanej jako najwyższa wartość, świętość, jedyna pewność w chaosie świata. </w:t>
      </w:r>
      <w:r>
        <w:rPr>
          <w:b/>
        </w:rPr>
        <w:t>Artysta</w:t>
      </w:r>
      <w:r>
        <w:rPr/>
        <w:t xml:space="preserve"> to ktoś wyjątkowy, </w:t>
      </w:r>
      <w:r>
        <w:rPr>
          <w:b/>
        </w:rPr>
        <w:t>kapłan</w:t>
      </w:r>
      <w:r>
        <w:rPr/>
        <w:t xml:space="preserve">, </w:t>
      </w:r>
      <w:r>
        <w:rPr>
          <w:b/>
        </w:rPr>
        <w:t>mag</w:t>
      </w:r>
      <w:r>
        <w:rPr/>
        <w:t xml:space="preserve"> stojący na piedestale, patrzący z góry na tłum filistrów. Poeta, choć biedny, głodny, podobny do „jesiennego liścia” jest panem, ponieważ jego sercu: </w:t>
      </w:r>
      <w:r>
        <w:rPr>
          <w:i/>
        </w:rPr>
        <w:t>„płoną / ognie przez Boga samego włożone…”.</w:t>
      </w:r>
      <w:r>
        <w:rPr/>
        <w:t xml:space="preserve"> To podtrzymuje go na duchu, daje siłę na przeżycie. Może patrzeć </w:t>
      </w:r>
      <w:r>
        <w:rPr>
          <w:i/>
        </w:rPr>
        <w:t>„na tłum z głową podniesioną…”</w:t>
      </w:r>
      <w:r>
        <w:rPr/>
        <w:t xml:space="preserve">. Pogardza mieszczaństwem, mówi: </w:t>
      </w:r>
      <w:r>
        <w:rPr>
          <w:i/>
        </w:rPr>
        <w:t>„niechaj pasie brzuchy, / nędzny filistrów naród”.</w:t>
      </w:r>
      <w:r>
        <w:rPr/>
        <w:t xml:space="preserve"> On ma świadomość swej wyjątkowej </w:t>
      </w:r>
      <w:r>
        <w:rPr>
          <w:b/>
        </w:rPr>
        <w:t>misji</w:t>
      </w:r>
      <w:r>
        <w:rPr/>
        <w:t>. Choć uprawianie sztuki nigdy nie uczyni go bogaczem w sensie materialnym, to jest bogaty swoją dumą, sławą, staje się wolny i szczęśliwy. W życiu, oprócz sztuki, nic nie jest warte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hoć nasze życie splunięcia niewarte:</w:t>
      </w:r>
    </w:p>
    <w:p>
      <w:pPr>
        <w:pStyle w:val="Normal"/>
        <w:jc w:val="center"/>
        <w:rPr/>
      </w:pPr>
      <w:r>
        <w:rPr>
          <w:i/>
        </w:rPr>
        <w:t>evviva l’arte!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Hymn do Nirwany”</w:t>
      </w:r>
    </w:p>
    <w:p>
      <w:pPr>
        <w:pStyle w:val="Normal"/>
        <w:jc w:val="both"/>
        <w:rPr/>
      </w:pPr>
      <w:r>
        <w:rPr/>
        <w:tab/>
        <w:t xml:space="preserve">Wiersz ten jest </w:t>
      </w:r>
      <w:r>
        <w:rPr>
          <w:b/>
        </w:rPr>
        <w:t>modlitwą</w:t>
      </w:r>
      <w:r>
        <w:rPr/>
        <w:t xml:space="preserve">, prośbą o przyjście nirwany (pojęcie zaczerpnięte z filozofii indyjskiej, oznacza stan, który następuje po zupełnym wyzbyciu się woli życia). Nastrój i poetyka utworu nawiązują do </w:t>
      </w:r>
      <w:r>
        <w:rPr>
          <w:b/>
        </w:rPr>
        <w:t>religijnego hymnu z</w:t>
      </w:r>
      <w:r>
        <w:rPr/>
        <w:t xml:space="preserve">resztą już pierwszy wers: </w:t>
      </w:r>
      <w:r>
        <w:rPr>
          <w:i/>
        </w:rPr>
        <w:t>„Z otchłani klęsk i cierpień podnoszę głos do ciebie, Nirwano!”</w:t>
      </w:r>
      <w:r>
        <w:rPr/>
        <w:t xml:space="preserve"> kojarzą się z modlitwą </w:t>
      </w:r>
      <w:r>
        <w:rPr>
          <w:i/>
        </w:rPr>
        <w:t>Ojcze nasz…</w:t>
      </w:r>
    </w:p>
    <w:p>
      <w:pPr>
        <w:pStyle w:val="Normal"/>
        <w:jc w:val="both"/>
        <w:rPr/>
      </w:pPr>
      <w:r>
        <w:rPr/>
        <w:tab/>
        <w:t xml:space="preserve">W nirwanie poeta upatruje </w:t>
      </w:r>
      <w:r>
        <w:rPr>
          <w:b/>
        </w:rPr>
        <w:t>ucieczkę od rzeczywistości</w:t>
      </w:r>
      <w:r>
        <w:rPr/>
        <w:t>, chęć pogrążenia się w niebycie, w nieistnieniu. Chce uwolnić się od myśli, pamięci, ludzkiej złości, podłości i nienawiści, które zatruwają sens ludzkiej egzystencji. Ma poczucie własnej bezsilności wobec cierpienia i smutku, jaki panuje na świecie. Tylko stan nirwany może mu przynieść ukojenie i spokój. Każdy wers kończy się wezwaniem do niej, błaganiem o położenie kresu męczarniom, cierpieniom i wyzwolenie od bólu ist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elodia mgieł nocnych (Nad Czarnym Stawem Gąsienicowym)”</w:t>
      </w:r>
    </w:p>
    <w:p>
      <w:pPr>
        <w:pStyle w:val="Normal"/>
        <w:jc w:val="both"/>
        <w:rPr/>
      </w:pPr>
      <w:r>
        <w:rPr/>
        <w:tab/>
        <w:t xml:space="preserve">Natura, obcowanie z przyrodą stało się dla pokolenia Młodej Polski ucieczką od uczuć zwątpienia, znużenia i melancholii. Taką oazą spokoju, lekarstwem na dekadencki smutek były dla Tetmajera polskie Tatry. W wierszu, za pomocą gry świetlnych refleksów i cieni, poeta oddał całą ruchliwą zmienność, rozmaitość kolorystyczną górskiego krajobrazu. Świat przedstawiony w utworze jest baśniowy, fantastyczny. W kotlinie śpi staw, nad nim cichutko, by go nie zbudzić, pląsają mgły owiewane wiatrem. Aby podkreślić ich lekkość poeta przywołuje obraz mgieł bawiących się </w:t>
      </w:r>
      <w:r>
        <w:rPr>
          <w:i/>
        </w:rPr>
        <w:t>„puchem mlecza”</w:t>
      </w:r>
      <w:r>
        <w:rPr/>
        <w:t xml:space="preserve">, </w:t>
      </w:r>
      <w:r>
        <w:rPr>
          <w:i/>
        </w:rPr>
        <w:t>„ćmy błoną przezroczą”</w:t>
      </w:r>
      <w:r>
        <w:rPr/>
        <w:t xml:space="preserve">, </w:t>
      </w:r>
      <w:r>
        <w:rPr>
          <w:i/>
        </w:rPr>
        <w:t>„sów pierzem puszystych”</w:t>
      </w:r>
      <w:r>
        <w:rPr/>
        <w:t>. Światło księżyca przenika przez świerki i limby, tworząc tęczowe blaski  i cienie. Aurę tajemniczości podkreślają odgłosy nocnych ptaków, szum wiatru, szmer potoków. Mgły tańczą, otulając sobą górski krajobraz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icho, cicho, nie budźmy śpiącej w kotlinie,</w:t>
      </w:r>
    </w:p>
    <w:p>
      <w:pPr>
        <w:pStyle w:val="Normal"/>
        <w:jc w:val="center"/>
        <w:rPr>
          <w:i/>
          <w:i/>
        </w:rPr>
      </w:pPr>
      <w:r>
        <w:rPr>
          <w:i/>
        </w:rPr>
        <w:t>lekko z wiatrem pląsajmy po przestworów głębinie…”.</w:t>
      </w:r>
    </w:p>
    <w:p>
      <w:pPr>
        <w:pStyle w:val="Normal"/>
        <w:jc w:val="both"/>
        <w:rPr/>
      </w:pPr>
      <w:r>
        <w:rPr/>
        <w:t>Mgły obserwują spadającą gwiazdę, są zasmucone jej śmiercią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(…) lećmy chwycić w ramion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lećmy, lećmy ją żegnać, zanim spadnie i skona”.</w:t>
      </w:r>
    </w:p>
    <w:p>
      <w:pPr>
        <w:pStyle w:val="Normal"/>
        <w:jc w:val="both"/>
        <w:rPr/>
      </w:pPr>
      <w:r>
        <w:rPr/>
        <w:t xml:space="preserve">Aby podkreślić ulotne piękno chwili, poeta sięga do </w:t>
      </w:r>
      <w:r>
        <w:rPr>
          <w:b/>
        </w:rPr>
        <w:t>techniki impresjonizmu</w:t>
      </w:r>
      <w:r>
        <w:rPr/>
        <w:t xml:space="preserve"> (termin zaczerpnięty z malarstwa). Na gruncie poetyckim oznacza to utrwalenie przelotnych, indywidualnych, trudnych do uchwycenia momentów, chwil, zmienności światła, powietrza i koloru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Nastrój wiersza tworzą liczne epitety, np. </w:t>
      </w:r>
      <w:r>
        <w:rPr>
          <w:i/>
        </w:rPr>
        <w:t>„limb szumy powiewne”</w:t>
      </w:r>
      <w:r>
        <w:rPr/>
        <w:t xml:space="preserve">, </w:t>
      </w:r>
      <w:r>
        <w:rPr>
          <w:i/>
        </w:rPr>
        <w:t>„smrekowy szept borów”</w:t>
      </w:r>
      <w:r>
        <w:rPr/>
        <w:t xml:space="preserve">, </w:t>
      </w:r>
      <w:r>
        <w:rPr>
          <w:i/>
        </w:rPr>
        <w:t>„wiatr uciszony”</w:t>
      </w:r>
      <w:r>
        <w:rPr/>
        <w:t xml:space="preserve">, </w:t>
      </w:r>
      <w:r>
        <w:rPr>
          <w:i/>
        </w:rPr>
        <w:t>„kwiatów woń rzeźwa”</w:t>
      </w:r>
      <w:r>
        <w:rPr/>
        <w:t xml:space="preserve">, </w:t>
      </w:r>
      <w:r>
        <w:rPr>
          <w:i/>
        </w:rPr>
        <w:t>„tęcza blasków”</w:t>
      </w:r>
      <w:r>
        <w:rPr/>
        <w:t xml:space="preserve">. Niezwykłość i subtelność wiersza, jego melodię podkreślają zwroty onomatopeiczne (szepty, szmery, lećmy, gońmy, ścigajmy) oraz nagromadzenie głosek: ś, ć, dź, m, n, rz (instrumentacja głoskowa). Poeta zastosował także </w:t>
      </w:r>
      <w:r>
        <w:rPr>
          <w:b/>
        </w:rPr>
        <w:t>synestezję</w:t>
      </w:r>
      <w:r>
        <w:rPr/>
        <w:t xml:space="preserve">, czyli połączył wrażenia odbierane przez różne zmysły: barwę, dźwięk, ruch i zapach. Zabieg ten występuje w tytule wiersza: </w:t>
      </w:r>
      <w:r>
        <w:rPr>
          <w:i/>
        </w:rPr>
        <w:t>Melodia mgie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Jan Kasprowic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rzak dzikiej róży w Ciemnych Smreczynach”</w:t>
      </w:r>
    </w:p>
    <w:p>
      <w:pPr>
        <w:pStyle w:val="Normal"/>
        <w:jc w:val="both"/>
        <w:rPr/>
      </w:pPr>
      <w:r>
        <w:rPr/>
        <w:tab/>
        <w:t xml:space="preserve">Cykl ten jest jednym z arcydzieł polskiego modernizmu, autor sięgnął w nim do poetyki </w:t>
      </w:r>
      <w:r>
        <w:rPr>
          <w:b/>
        </w:rPr>
        <w:t>symbolizmu</w:t>
      </w:r>
      <w:r>
        <w:rPr/>
        <w:t xml:space="preserve"> i </w:t>
      </w:r>
      <w:r>
        <w:rPr>
          <w:b/>
        </w:rPr>
        <w:t>impresjonizmu</w:t>
      </w:r>
      <w:r>
        <w:rPr/>
        <w:t>. Składa się z czterech sonetów (tetralogia), połączonych motywem dzikiej róży i limby.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Samotny, senny, zadumany,</w:t>
      </w:r>
    </w:p>
    <w:p>
      <w:pPr>
        <w:pStyle w:val="Normal"/>
        <w:jc w:val="center"/>
        <w:rPr/>
      </w:pPr>
      <w:r>
        <w:rPr>
          <w:i/>
        </w:rPr>
        <w:t>Skronie do zimnej tuli ściany”</w:t>
      </w:r>
      <w:r>
        <w:rPr/>
        <w:t xml:space="preserve"> –</w:t>
      </w:r>
    </w:p>
    <w:p>
      <w:pPr>
        <w:pStyle w:val="Normal"/>
        <w:jc w:val="both"/>
        <w:rPr/>
      </w:pPr>
      <w:r>
        <w:rPr/>
        <w:t xml:space="preserve">krzak dzikiej róży przytula się do skał w obawie przed silnym wiatrem, który mógłby wyrwać jego delikatne korzenie. Tuż obok leży stara, próchniejąca przez pleśń limba. Drzewo przypomina róży o przemijaniu, o nieuchronności zbliżającej się śmierci. Limba i róża są </w:t>
      </w:r>
      <w:r>
        <w:rPr>
          <w:b/>
        </w:rPr>
        <w:t>symbolami</w:t>
      </w:r>
      <w:r>
        <w:rPr/>
        <w:t xml:space="preserve">. Krzak róży to </w:t>
      </w:r>
      <w:r>
        <w:rPr>
          <w:b/>
        </w:rPr>
        <w:t>symbol piękna</w:t>
      </w:r>
      <w:r>
        <w:rPr/>
        <w:t xml:space="preserve">, życia, siły i młodości, zaś limba </w:t>
      </w:r>
      <w:r>
        <w:rPr>
          <w:b/>
        </w:rPr>
        <w:t>symbolizuje śmierć</w:t>
      </w:r>
      <w:r>
        <w:rPr/>
        <w:t>, przemijanie i starość. Obraz róży w utworze ciągle się zmienia dzięki oświetlającemu kwiat słońcu, jest dynamiczny; limba również podlega zmianom, ale jest to nieustanne przybliżanie się ku śmierci.</w:t>
      </w:r>
    </w:p>
    <w:p>
      <w:pPr>
        <w:pStyle w:val="Normal"/>
        <w:jc w:val="both"/>
        <w:rPr/>
      </w:pPr>
      <w:r>
        <w:rPr/>
        <w:tab/>
        <w:t xml:space="preserve">Dla oddania nastroju poeta zastosował technikę impresjonistyczną. </w:t>
      </w:r>
      <w:r>
        <w:rPr>
          <w:b/>
        </w:rPr>
        <w:t>Sonet II</w:t>
      </w:r>
      <w:r>
        <w:rPr/>
        <w:t xml:space="preserve"> przynosi obraz tatrzańskiego pejzażu, jeszcze sennego, cichego, pogrążonego w szarości, z barwną plamą </w:t>
      </w:r>
      <w:r>
        <w:rPr>
          <w:i/>
        </w:rPr>
        <w:t>„pawiookich stawów”</w:t>
      </w:r>
      <w:r>
        <w:rPr/>
        <w:t xml:space="preserve"> i </w:t>
      </w:r>
      <w:r>
        <w:rPr>
          <w:i/>
        </w:rPr>
        <w:t>„dzikiej róży pąsem krwawym”</w:t>
      </w:r>
      <w:r>
        <w:rPr/>
        <w:t xml:space="preserve">. W </w:t>
      </w:r>
      <w:r>
        <w:rPr>
          <w:b/>
        </w:rPr>
        <w:t>sonecie II</w:t>
      </w:r>
      <w:r>
        <w:rPr/>
        <w:t xml:space="preserve"> krajobraz zaczyna się ożywiać – słońce oświetla granitowe skały, odbija się w stawie, słychać szum siklawy </w:t>
      </w:r>
      <w:r>
        <w:rPr>
          <w:i/>
        </w:rPr>
        <w:t>„srebrnolitej”</w:t>
      </w:r>
      <w:r>
        <w:rPr/>
        <w:t xml:space="preserve">, a las jest </w:t>
      </w:r>
      <w:r>
        <w:rPr>
          <w:i/>
        </w:rPr>
        <w:t>„spowity w bladobłękitne fale”</w:t>
      </w:r>
      <w:r>
        <w:rPr/>
        <w:t xml:space="preserve">. </w:t>
      </w:r>
      <w:r>
        <w:rPr>
          <w:b/>
        </w:rPr>
        <w:t>Sonet III</w:t>
      </w:r>
      <w:r>
        <w:rPr/>
        <w:t xml:space="preserve"> tętni życiem: słychać stado górskich kozic, łopot skrzydeł ptaków, </w:t>
      </w:r>
      <w:r>
        <w:rPr>
          <w:i/>
        </w:rPr>
        <w:t>świstak gdzieś świszcze spod kamienia”</w:t>
      </w:r>
      <w:r>
        <w:rPr/>
        <w:t xml:space="preserve"> (onomatopeja). W </w:t>
      </w:r>
      <w:r>
        <w:rPr>
          <w:b/>
        </w:rPr>
        <w:t>sonecie IV</w:t>
      </w:r>
      <w:r>
        <w:rPr/>
        <w:t xml:space="preserve"> pejzaż powoli zapada w sen, dźwięki echa </w:t>
      </w:r>
      <w:r>
        <w:rPr>
          <w:i/>
        </w:rPr>
        <w:t>„płyną po”</w:t>
      </w:r>
      <w:r>
        <w:rPr/>
        <w:t xml:space="preserve">, czuć zapach ziół, </w:t>
      </w:r>
      <w:r>
        <w:rPr>
          <w:i/>
        </w:rPr>
        <w:t>„w seledyn stroją się niebiosy”</w:t>
      </w:r>
      <w:r>
        <w:rPr/>
        <w:t>, z oddali nadciąga bur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ies irae”</w:t>
      </w:r>
    </w:p>
    <w:p>
      <w:pPr>
        <w:pStyle w:val="Normal"/>
        <w:jc w:val="both"/>
        <w:rPr/>
      </w:pPr>
      <w:r>
        <w:rPr>
          <w:i/>
        </w:rPr>
        <w:t>Dies Iraki</w:t>
      </w:r>
      <w:r>
        <w:rPr/>
        <w:t xml:space="preserve"> znaczy dzień gniewu, dzień Sądu Ostatecznego. Tytuł utworu pochodzi od średniowiecznego hymnu z przełomu XII/XIII w. napisanego prawdopodobnie przez Tomasza Celano. Już pierwsza strofa utworu przynosi wizję dnia gniewu bożego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Trąba dziwny dźwięk rozsieje,</w:t>
      </w:r>
    </w:p>
    <w:p>
      <w:pPr>
        <w:pStyle w:val="Normal"/>
        <w:jc w:val="center"/>
        <w:rPr>
          <w:i/>
          <w:i/>
        </w:rPr>
      </w:pPr>
      <w:r>
        <w:rPr>
          <w:i/>
        </w:rPr>
        <w:t>ogień skrzepnie, blask ściemnieje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proch powrócą światów dzieje”.</w:t>
      </w:r>
    </w:p>
    <w:p>
      <w:pPr>
        <w:pStyle w:val="Normal"/>
        <w:jc w:val="both"/>
        <w:rPr/>
      </w:pPr>
      <w:r>
        <w:rPr/>
        <w:t xml:space="preserve">Jest to zapowiedź Apokalipsy, Sądu Ostatecznego. Grozę sytuacji podkreślają także inne symbole biblijne: </w:t>
      </w:r>
      <w:r>
        <w:rPr>
          <w:i/>
        </w:rPr>
        <w:t>„Głowa, owinięta cierniową koroną”</w:t>
      </w:r>
      <w:r>
        <w:rPr/>
        <w:t xml:space="preserve">, </w:t>
      </w:r>
      <w:r>
        <w:rPr>
          <w:i/>
        </w:rPr>
        <w:t>„ dwujęzyczny smok, szatan o trzech grzbietach”</w:t>
      </w:r>
      <w:r>
        <w:rPr/>
        <w:t xml:space="preserve">. Obraz końca świata napawa grozą, jest przerażający: ziemia się rozpada, drzewa </w:t>
      </w:r>
      <w:r>
        <w:rPr>
          <w:i/>
        </w:rPr>
        <w:t>„padają strzaskane”</w:t>
      </w:r>
      <w:r>
        <w:rPr/>
        <w:t xml:space="preserve">, wypełzają węże, żmije, jaszczurki, wszelkie robactwo, rzeki i morza spływają krwią, z ziemi wyrastają </w:t>
      </w:r>
      <w:r>
        <w:rPr>
          <w:i/>
        </w:rPr>
        <w:t>„miliardy krzyży (…) i rosną, rosną w straszny las…”</w:t>
      </w:r>
      <w:r>
        <w:rPr/>
        <w:t xml:space="preserve">. Przemierzające świat pochody ludzi zostają odrzucone od bram niebieskich, skazane na zatracenie, zagładę. Odpowiedzialnością za zło tego świata, nędzę i ból człowieka, poeta obarcza Boga, nazywa go </w:t>
      </w:r>
      <w:r>
        <w:rPr>
          <w:i/>
        </w:rPr>
        <w:t>„lodowatym”</w:t>
      </w:r>
      <w:r>
        <w:rPr/>
        <w:t>. Jego zdaniem Stwórca jest obojętny na los ludzi i świata. Poeta pyta: czy człowiek może być odpowiedzialny za zło, które go otacza? Przecież zło także stworzył Bóg.</w:t>
      </w:r>
    </w:p>
    <w:p>
      <w:pPr>
        <w:pStyle w:val="Normal"/>
        <w:jc w:val="both"/>
        <w:rPr/>
      </w:pPr>
      <w:r>
        <w:rPr/>
        <w:tab/>
        <w:t xml:space="preserve">W </w:t>
      </w:r>
      <w:r>
        <w:rPr>
          <w:i/>
        </w:rPr>
        <w:t>Hymnach</w:t>
      </w:r>
      <w:r>
        <w:rPr/>
        <w:t xml:space="preserve"> J. Kasprowicza dominuje </w:t>
      </w:r>
      <w:r>
        <w:rPr>
          <w:b/>
        </w:rPr>
        <w:t>poetyka ekspresjonizmu</w:t>
      </w:r>
      <w:r>
        <w:rPr/>
        <w:t xml:space="preserve">, wyrażająca się w silnym buncie przeciw złu, poczuciu winy, lęku, krytyce rzeczywistości. Ekspresjonizm operuje gigantycznymi (panorama Sądu Ostatecznego), </w:t>
      </w:r>
      <w:r>
        <w:rPr>
          <w:b/>
        </w:rPr>
        <w:t>symbolicznymi</w:t>
      </w:r>
      <w:r>
        <w:rPr/>
        <w:t xml:space="preserve"> wyobrażeniami. Forma hymnu nawiązuje do tradycji hymnu kościelnego i zgodnie z założeniami gatunku, styl jest podniosły, patetyczny. W </w:t>
      </w:r>
      <w:r>
        <w:rPr>
          <w:i/>
        </w:rPr>
        <w:t>Hymnach</w:t>
      </w:r>
      <w:r>
        <w:rPr/>
        <w:t xml:space="preserve"> J. Kasprowicz operuje </w:t>
      </w:r>
      <w:r>
        <w:rPr>
          <w:b/>
        </w:rPr>
        <w:t>kontrastem</w:t>
      </w:r>
      <w:r>
        <w:rPr/>
        <w:t xml:space="preserve"> – miesza patos z wulgarnością, styl wzniosły z potocznym. </w:t>
      </w:r>
      <w:r>
        <w:rPr>
          <w:i/>
        </w:rPr>
        <w:t>Hymny</w:t>
      </w:r>
      <w:r>
        <w:rPr/>
        <w:t xml:space="preserve"> to także pierwsza w literaturze polskiej manifestacja </w:t>
      </w:r>
      <w:r>
        <w:rPr>
          <w:b/>
        </w:rPr>
        <w:t>katastrofizmu</w:t>
      </w:r>
      <w:r>
        <w:rPr/>
        <w:t>, czyli przekonania o nieuchronnej katastrofie, końcu świata, zmierzchu cywilizacji oraz upadku wartości moralnych, religijnych i e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opold Staf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owal”</w:t>
      </w:r>
    </w:p>
    <w:p>
      <w:pPr>
        <w:pStyle w:val="Normal"/>
        <w:jc w:val="both"/>
        <w:rPr/>
      </w:pPr>
      <w:r>
        <w:rPr/>
        <w:tab/>
        <w:t xml:space="preserve">Wiersz ten jest </w:t>
      </w:r>
      <w:r>
        <w:rPr>
          <w:b/>
        </w:rPr>
        <w:t>programową zachętą</w:t>
      </w:r>
      <w:r>
        <w:rPr/>
        <w:t xml:space="preserve"> do zerwania z dekadentyzmem. Poeta postuluje konieczność świadomego tworzenia, wykuwania własnej osobowości, odrzucenia smutków, melancholii i dekadenckiego znużenia.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ałą bezkształtną masę kruszców drogocennych,</w:t>
      </w:r>
    </w:p>
    <w:p>
      <w:pPr>
        <w:pStyle w:val="Normal"/>
        <w:jc w:val="center"/>
        <w:rPr>
          <w:i/>
          <w:i/>
        </w:rPr>
      </w:pPr>
      <w:r>
        <w:rPr>
          <w:i/>
        </w:rPr>
        <w:t>Które zaległy piersi mej głąb nieodgadłą,</w:t>
      </w:r>
    </w:p>
    <w:p>
      <w:pPr>
        <w:pStyle w:val="Normal"/>
        <w:jc w:val="center"/>
        <w:rPr>
          <w:i/>
          <w:i/>
        </w:rPr>
      </w:pPr>
      <w:r>
        <w:rPr>
          <w:i/>
        </w:rPr>
        <w:t>Jak wulkan z swych otchłani wyrzucam bezdennych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ciskam ją na twarde, stalowe kowadło”.</w:t>
      </w:r>
    </w:p>
    <w:p>
      <w:pPr>
        <w:pStyle w:val="Normal"/>
        <w:jc w:val="both"/>
        <w:rPr/>
      </w:pPr>
      <w:r>
        <w:rPr/>
        <w:t xml:space="preserve">Pragnie wykuć </w:t>
      </w:r>
      <w:r>
        <w:rPr>
          <w:i/>
        </w:rPr>
        <w:t>„serce hartowne, mężne, serce dumne, silne”</w:t>
      </w:r>
      <w:r>
        <w:rPr/>
        <w:t xml:space="preserve">, chce stworzyć człowieka mocnego, zdolnego przeciwstawić się wszelkim przeciwnościom losu. Każdy powinien pracować nad samym sobą, swoim charakterem, być dynamicznym, aktywnym i silnym. Tytułowy </w:t>
      </w:r>
      <w:r>
        <w:rPr>
          <w:b/>
        </w:rPr>
        <w:t>kowal</w:t>
      </w:r>
      <w:r>
        <w:rPr/>
        <w:t xml:space="preserve"> to </w:t>
      </w:r>
      <w:r>
        <w:rPr>
          <w:b/>
        </w:rPr>
        <w:t>symbol człowieka</w:t>
      </w:r>
      <w:r>
        <w:rPr/>
        <w:t xml:space="preserve"> zmierzającego do obranego celu, dążącego do doskonałości. Podmiot liryczny uważa, że nie wolno być słabym, nie można poddawać się losowi, trzeba walczyć ze swoimi słabościami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Bo lepiej giń, zmiażdżone cyklopowym razem,</w:t>
      </w:r>
    </w:p>
    <w:p>
      <w:pPr>
        <w:pStyle w:val="Normal"/>
        <w:jc w:val="center"/>
        <w:rPr>
          <w:i/>
          <w:i/>
        </w:rPr>
      </w:pPr>
      <w:r>
        <w:rPr>
          <w:i/>
        </w:rPr>
        <w:t>Niżbyś żyć miało własną słabością przelękłe…”.</w:t>
      </w:r>
    </w:p>
    <w:p>
      <w:pPr>
        <w:pStyle w:val="Normal"/>
        <w:jc w:val="both"/>
        <w:rPr/>
      </w:pPr>
      <w:r>
        <w:rPr/>
        <w:t xml:space="preserve">Utwór ten jest niezgodą na słabość, zwątpienie, bezradność, pesymizm. Należy żyć aktywnie i dynamicznie, przezwyciężać swoje niedoskonałości i słabości (echa </w:t>
      </w:r>
      <w:r>
        <w:rPr>
          <w:b/>
        </w:rPr>
        <w:t>filozofii Nietschego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eszcz jesienny”</w:t>
      </w:r>
    </w:p>
    <w:p>
      <w:pPr>
        <w:pStyle w:val="Normal"/>
        <w:jc w:val="both"/>
        <w:rPr/>
      </w:pPr>
      <w:r>
        <w:rPr/>
        <w:tab/>
        <w:t xml:space="preserve">W wierszu tym poeta kreśli obraz smutnego, jesiennego dnia, oglądanego przez zapłakane deszczem szyby. Widziana zza okna przyroda jest szara, senna, skąpana w strugach deszczu. Zamazany świat, stukające o parapet krople, oddziałują na wyobraźnie, umysł i stan duszy podmiotu lirycznego, pogłębiają jego pesymizm i melancholię. Utwór zbudowany jest z </w:t>
      </w:r>
      <w:r>
        <w:rPr>
          <w:b/>
        </w:rPr>
        <w:t>trzech części</w:t>
      </w:r>
      <w:r>
        <w:rPr/>
        <w:t xml:space="preserve">, przedzielonych </w:t>
      </w:r>
      <w:r>
        <w:rPr>
          <w:b/>
        </w:rPr>
        <w:t>refrenem</w:t>
      </w:r>
      <w:r>
        <w:rPr/>
        <w:t>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O szyby deszcz dzwoni, deszcz dzwoni jesie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pluszcze jednaki, miarowy, niezmienny,</w:t>
      </w:r>
    </w:p>
    <w:p>
      <w:pPr>
        <w:pStyle w:val="Normal"/>
        <w:jc w:val="center"/>
        <w:rPr>
          <w:i/>
          <w:i/>
        </w:rPr>
      </w:pPr>
      <w:r>
        <w:rPr>
          <w:i/>
        </w:rPr>
        <w:t>Dżdżu krople padają i tłuką w me okno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Jęk szklany…płacz szklany…a szyby we mgle mokną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światła szarego blask sączy się senny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O szyby deszcze dzwoni, deszcz dzwoni jesienny…”.</w:t>
      </w:r>
    </w:p>
    <w:p>
      <w:pPr>
        <w:pStyle w:val="Normal"/>
        <w:jc w:val="both"/>
        <w:rPr/>
      </w:pPr>
      <w:r>
        <w:rPr/>
        <w:t xml:space="preserve">W refrenie autor zastosował zabieg poetycki zwany </w:t>
      </w:r>
      <w:r>
        <w:rPr>
          <w:b/>
        </w:rPr>
        <w:t>onomatopeją</w:t>
      </w:r>
      <w:r>
        <w:rPr/>
        <w:t xml:space="preserve"> (dźwiękonaśladownictwem), dobrał słowa w taki sposób, aby swoim brzmieniem naśladowały odgłos padającego deszczu i dźwięków z tym związanych (nagromadzenie głosek sz, cz, ż, dż, ń, ś). Po refrenie kolejno pojawiają się trzy obrazy. </w:t>
      </w:r>
      <w:r>
        <w:rPr>
          <w:b/>
        </w:rPr>
        <w:t>Pierwszy</w:t>
      </w:r>
      <w:r>
        <w:rPr/>
        <w:t xml:space="preserve"> z nich to: </w:t>
      </w:r>
      <w:r>
        <w:rPr>
          <w:i/>
        </w:rPr>
        <w:t>„Wieczornych snów mary powiewne, dziewicze…”</w:t>
      </w:r>
      <w:r>
        <w:rPr/>
        <w:t>, czyli marzenia, nadzieje, wyobrażenia, które nigdy nie znalazły spełnienia. Odchodzą teraz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W dal ciemną, bezkresną, w dal szarą i mglistą (…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dal idą na smutek i życie tułacze,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z oczu im lecą łzy…Rozpacz tak płacze…”.</w:t>
      </w:r>
    </w:p>
    <w:p>
      <w:pPr>
        <w:pStyle w:val="Normal"/>
        <w:jc w:val="both"/>
        <w:rPr/>
      </w:pPr>
      <w:r>
        <w:rPr/>
        <w:t xml:space="preserve">Pozostają po nich tylko żal i rozpacz za tym, co mogło być a nigdy się nie stało. Obserwator zza szyby jest </w:t>
      </w:r>
      <w:r>
        <w:rPr>
          <w:b/>
        </w:rPr>
        <w:t>człowiekiem samotnym</w:t>
      </w:r>
      <w:r>
        <w:rPr/>
        <w:t>, smutnym, nieszczęśliwym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(…) Ktoś odszedł i jestem samotny (…)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częście przyjść chciało, lecz mroków się zlękło,</w:t>
      </w:r>
    </w:p>
    <w:p>
      <w:pPr>
        <w:pStyle w:val="Normal"/>
        <w:jc w:val="center"/>
        <w:rPr>
          <w:i/>
          <w:i/>
        </w:rPr>
      </w:pPr>
      <w:r>
        <w:rPr>
          <w:i/>
        </w:rPr>
        <w:t>Ktoś chciał mnie ukochać, lecz serce mu pękło (…)”.</w:t>
      </w:r>
    </w:p>
    <w:p>
      <w:pPr>
        <w:pStyle w:val="Normal"/>
        <w:jc w:val="both"/>
        <w:rPr/>
      </w:pPr>
      <w:r>
        <w:rPr/>
        <w:t xml:space="preserve">Czuje się </w:t>
      </w:r>
      <w:r>
        <w:rPr>
          <w:b/>
        </w:rPr>
        <w:t>opuszczony i niekochany</w:t>
      </w:r>
      <w:r>
        <w:rPr/>
        <w:t>. Nie zasklepia się jednak w kręgu własnych przeżyć, potrafi dostrzec to, co dzieje się wokół niego, widzi cierpienia i nieszczęścia innych ludzi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Zmarł nędzarz, nim ludzie go wsparli jałmużną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Gdzieś pożar spopielił zagrodę wieśniaczą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Spaliły się dzieci…Jak ludzie w krąg płaczą…”.</w:t>
      </w:r>
    </w:p>
    <w:p>
      <w:pPr>
        <w:pStyle w:val="Normal"/>
        <w:jc w:val="both"/>
        <w:rPr/>
      </w:pPr>
      <w:r>
        <w:rPr>
          <w:b/>
        </w:rPr>
        <w:t>Trzeci</w:t>
      </w:r>
      <w:r>
        <w:rPr/>
        <w:t xml:space="preserve"> obraz, to </w:t>
      </w:r>
      <w:r>
        <w:rPr>
          <w:b/>
        </w:rPr>
        <w:t>motyw szczęśliwego ogrodu</w:t>
      </w:r>
      <w:r>
        <w:rPr/>
        <w:t xml:space="preserve"> (często obecny w twórczości L. Staffa), do którego wszedł </w:t>
      </w:r>
      <w:r>
        <w:rPr>
          <w:i/>
        </w:rPr>
        <w:t>„szatan (…) smutny śmiertelnie”</w:t>
      </w:r>
      <w:r>
        <w:rPr/>
        <w:t xml:space="preserve"> i zniszczył całe jego piękno, piękno świata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I kwiaty kwitnące przysypał popiołem,</w:t>
      </w:r>
    </w:p>
    <w:p>
      <w:pPr>
        <w:pStyle w:val="Normal"/>
        <w:jc w:val="center"/>
        <w:rPr>
          <w:i/>
          <w:i/>
        </w:rPr>
      </w:pPr>
      <w:r>
        <w:rPr>
          <w:i/>
        </w:rPr>
        <w:t>Trawniki zarzucił bryłami kamienia…”.</w:t>
      </w:r>
    </w:p>
    <w:p>
      <w:pPr>
        <w:pStyle w:val="Normal"/>
        <w:jc w:val="both"/>
        <w:rPr/>
      </w:pPr>
      <w:r>
        <w:rPr/>
        <w:t>Lecz kiedy dostrzegł ogrom zniszczenia, przeraził się tym, co uczyni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Położył się na tym kamiennym pustkowiu,</w:t>
      </w:r>
    </w:p>
    <w:p>
      <w:pPr>
        <w:pStyle w:val="Normal"/>
        <w:jc w:val="center"/>
        <w:rPr>
          <w:i/>
          <w:i/>
        </w:rPr>
      </w:pPr>
      <w:r>
        <w:rPr>
          <w:i/>
        </w:rPr>
        <w:t>By w piersi łkające przytłumić rozpacze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smutków potwornych płomienne łzy płacze…”.</w:t>
      </w:r>
    </w:p>
    <w:p>
      <w:pPr>
        <w:pStyle w:val="Normal"/>
        <w:jc w:val="both"/>
        <w:rPr/>
      </w:pPr>
      <w:r>
        <w:rPr/>
        <w:t>Wiersz jest bardzo nastrojowy i melancholijny, co zostaje podkreślone poprzez dziwne, senne wyobrażenia a także niezwykłą plastyczność obrazu (szarość, ciemność, cienie, mgły, deszcz) i muzyczność (onomatope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Przedśpiew”</w:t>
      </w:r>
    </w:p>
    <w:p>
      <w:pPr>
        <w:pStyle w:val="Normal"/>
        <w:jc w:val="both"/>
        <w:rPr/>
      </w:pPr>
      <w:r>
        <w:rPr/>
        <w:tab/>
        <w:t xml:space="preserve">W tym wierszu Leopold Staff zawarł szereg własnych przemyśleń dotyczących życia i spraw istotnych dla wszystkich ludzi. Hasłem przewodnim dla rozważań o człowieku i jego miejscu w świecie są </w:t>
      </w:r>
      <w:r>
        <w:rPr>
          <w:b/>
        </w:rPr>
        <w:t>słowa Terencjusza</w:t>
      </w:r>
      <w:r>
        <w:rPr/>
        <w:t xml:space="preserve"> (rzymskiego poety): </w:t>
      </w:r>
      <w:r>
        <w:rPr>
          <w:i/>
        </w:rPr>
        <w:t>„Człowiekiem jestem i nic co ludzkie nie jest mi obce”</w:t>
      </w:r>
      <w:r>
        <w:rPr/>
        <w:t xml:space="preserve">. Leopold Staff </w:t>
      </w:r>
      <w:r>
        <w:rPr>
          <w:b/>
        </w:rPr>
        <w:t>parafrazuje</w:t>
      </w:r>
      <w:r>
        <w:rPr/>
        <w:t xml:space="preserve"> te słowa, mówiąc: </w:t>
      </w:r>
      <w:r>
        <w:rPr>
          <w:i/>
        </w:rPr>
        <w:t>Żyłem i z rzeczy ludzkich nic nie jest mi obce”</w:t>
      </w:r>
      <w:r>
        <w:rPr/>
        <w:t>. Dużo w życiu przeżył, wiele widział, doświadczył szczęścia i cierpienia, samotności i miłości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Znam gorycz i zawody, wiem, co ból i trosk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Złuda miłości, zwątpień mrok, tęsknot rozbicia…”,</w:t>
      </w:r>
    </w:p>
    <w:p>
      <w:pPr>
        <w:pStyle w:val="Normal"/>
        <w:jc w:val="both"/>
        <w:rPr/>
      </w:pPr>
      <w:r>
        <w:rPr/>
        <w:t xml:space="preserve">a jednak nie poddaje się losowi, nie załamuje się, wręcz przeciwnie, tym goręcej i mocniej pragnie głosić radość i pochwałę życia. Poezja jest wyrazicielką przeżyć i poglądów poety, jest dojrzała i pełna uczuć: </w:t>
      </w:r>
      <w:r>
        <w:rPr>
          <w:i/>
        </w:rPr>
        <w:t>„Kochałem i wiem teraz, skąd się rodzą pieśni…”</w:t>
      </w:r>
      <w:r>
        <w:rPr/>
        <w:t>. Czasem i jego dopada zaduma, melancholia, lecz jego myśli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hoć smutne, są pogodne jako starce w sadzie”.</w:t>
      </w:r>
    </w:p>
    <w:p>
      <w:pPr>
        <w:pStyle w:val="Normal"/>
        <w:jc w:val="both"/>
        <w:rPr/>
      </w:pPr>
      <w:r>
        <w:rPr/>
        <w:tab/>
        <w:t xml:space="preserve">W wierszu tym poeta nawiązuje także do </w:t>
      </w:r>
      <w:r>
        <w:rPr>
          <w:b/>
        </w:rPr>
        <w:t>postawy stoickiej</w:t>
      </w:r>
      <w:r>
        <w:rPr/>
        <w:t xml:space="preserve"> polegającej na zachowaniu równowagi duchowej nie zakłóconej ani radością, ani smutkiem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I pochwalam tajń życia i pieśni w milczeniu,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godny mądrym smutkiem i wprawny w cierpieniu”.</w:t>
      </w:r>
    </w:p>
    <w:p>
      <w:pPr>
        <w:pStyle w:val="Normal"/>
        <w:jc w:val="both"/>
        <w:rPr/>
      </w:pPr>
      <w:r>
        <w:rPr/>
        <w:t xml:space="preserve">Prezentuje </w:t>
      </w:r>
      <w:r>
        <w:rPr>
          <w:b/>
        </w:rPr>
        <w:t>filozofię pogody i optymizmu</w:t>
      </w:r>
      <w:r>
        <w:rPr/>
        <w:t>, popartego argumentami czerpanym z filozofii św. Franciszka z Asyż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8:58:00Z</dcterms:created>
  <dc:creator>krzysiek</dc:creator>
  <dc:description/>
  <dc:language>en-US</dc:language>
  <cp:lastModifiedBy>krzysiek</cp:lastModifiedBy>
  <dcterms:modified xsi:type="dcterms:W3CDTF">2003-03-08T23:26:00Z</dcterms:modified>
  <cp:revision>10</cp:revision>
  <dc:subject/>
  <dc:title>Problematyka i kształt artystyczny wybranych utworów</dc:title>
</cp:coreProperties>
</file>