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PT. GPSJAKARTA Consulting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</w:rPr>
        <w:t>KONSULTAN MANAJEMEN SDM (REKRUITMEN, PENELITIAN, PELATIHAN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</w:rPr>
        <w:t>Ruko Maisonette Blok B.1 No. 24 C, Jl. Percetakan Negara II Johar Baru, Jakarta Pusat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</w:rPr>
        <w:t>Tlp./Fax :  70742586, 70118586 &amp; 021- 4222586  mail</w:t>
      </w:r>
      <w:r>
        <w:rPr>
          <w:b/>
          <w:color w:val="000000"/>
          <w:sz w:val="20"/>
        </w:rPr>
        <w:t xml:space="preserve">:  </w:t>
      </w:r>
      <w:hyperlink r:id="rId2">
        <w:r>
          <w:rPr>
            <w:rStyle w:val="InternetLink"/>
            <w:b/>
            <w:color w:val="000000"/>
            <w:sz w:val="20"/>
            <w:lang w:val="en-GB" w:eastAsia="en-US"/>
          </w:rPr>
          <w:t>gpsjakarta@yahoo.com</w:t>
        </w:r>
      </w:hyperlink>
      <w:r>
        <w:rPr>
          <w:b/>
          <w:color w:val="000000"/>
          <w:sz w:val="20"/>
        </w:rPr>
        <w:t xml:space="preserve">  Web. </w:t>
      </w:r>
      <w:hyperlink r:id="rId3">
        <w:r>
          <w:rPr>
            <w:rStyle w:val="InternetLink"/>
            <w:color w:val="000000"/>
            <w:sz w:val="20"/>
            <w:lang w:val="en-GB" w:eastAsia="en-US"/>
          </w:rPr>
          <w:t>http://www.gpsjakarta.com</w:t>
        </w:r>
      </w:hyperlink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</w:rPr>
        <w:t>__________________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bidi w:val="0"/>
        <w:ind w:left="0" w:right="0" w:hanging="0"/>
        <w:jc w:val="center"/>
        <w:rPr/>
      </w:pPr>
      <w:r>
        <w:rPr>
          <w:sz w:val="28"/>
        </w:rPr>
        <w:t xml:space="preserve">FORMULIR PENDAFTARAN  TES PSIKOLOGI </w:t>
      </w:r>
    </w:p>
    <w:p>
      <w:pPr>
        <w:pStyle w:val="Heading1"/>
        <w:bidi w:val="0"/>
        <w:ind w:left="0" w:right="0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PERUSAHAAN/LEMBAGA (KOLEKTIF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Yth, GPSJAKARTA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Bersama ini kami mengajukan permohonan  untuk mengikuti Tes Psikologi secara Kolektif yang diselenggarakan GPSJAKARTA pada tgl  ……. , ………..  2005 Pk. 08.30 s.d 13.00 wib  sbb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</w:rPr>
        <w:t>Nama Lembaga/Perusahaan</w:t>
        <w:tab/>
        <w:tab/>
        <w:t>: …………………………………………………………..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</w:rPr>
        <w:t>Alamat Perusahaan/Lembaga</w:t>
        <w:tab/>
        <w:tab/>
        <w:t>: ………………………………………………………….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</w:rPr>
        <w:t>……………………………………</w:t>
      </w:r>
      <w:r>
        <w:rPr>
          <w:b/>
        </w:rPr>
        <w:t>.……………………………………Tlp.……………………………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</w:rPr>
        <w:t>Jenis Badan Hukum Lembaga</w:t>
        <w:tab/>
        <w:tab/>
        <w:t>: Yayasan / PT/ CV/ Inst. Pemerintah/ Lainnya *)</w:t>
        <w:tab/>
        <w:t xml:space="preserve">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</w:rPr>
        <w:t>Nama Penghubung/ contact person</w:t>
        <w:tab/>
        <w:tab/>
        <w:t>: 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</w:rPr>
        <w:t xml:space="preserve">No.Telpon Penghubung    </w:t>
        <w:tab/>
        <w:tab/>
        <w:tab/>
        <w:t xml:space="preserve">: </w:t>
      </w:r>
      <w:r>
        <w:rPr>
          <w:b/>
          <w:sz w:val="28"/>
        </w:rPr>
        <w:t>……………………</w:t>
      </w:r>
      <w:r>
        <w:rPr>
          <w:sz w:val="28"/>
        </w:rPr>
        <w:t>HP</w:t>
      </w:r>
      <w:r>
        <w:rPr>
          <w:b/>
          <w:sz w:val="28"/>
        </w:rPr>
        <w:t xml:space="preserve"> ………………….…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</w:rPr>
        <w:t xml:space="preserve">Alamat Email </w:t>
        <w:tab/>
        <w:tab/>
        <w:tab/>
        <w:tab/>
        <w:t xml:space="preserve">: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Bersama ini kami kirimkan biaya Pelakasanaan Tes Psikologi (Psikotes) sebesar Rp…………………. Terbilang …………………………………. …….. Untuk  ……..orang peserta (Rp. 215.000/ Orang) ke Bank Niaga Cab.Pamulang a.n PT. GPSJAKARTA No. 080-01.00302-003 kiranya dapat dicatat sebagai peserta dan kami bersedia datang tepat waktu dan mentaati peraturan peraturan yang ditetapkan panitia dari pihak PT.GPSJAKARTA. Peralatan yang harus dibawa : Pensil 2B, Karet penghapus, Rautan, Kartu Idetintas Peserta (KTP/SIM) dengan daftar nama terlampir. Dengan terkirimnya biaya beserta daftar nama tersebut, kiranya Lembaga/Perusahaan kami dapat dicatat sebagai peserta dan kami bersedia datang tepat waktu dan mentaati peraturan peraturan yang ditetapkan  pihak penyelenggar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16"/>
        </w:rPr>
        <w:t>*) Coret yang tidak perlu</w:t>
        <w:tab/>
        <w:tab/>
        <w:tab/>
        <w:tab/>
        <w:tab/>
        <w:tab/>
        <w:tab/>
        <w:tab/>
      </w:r>
      <w:r>
        <w:rPr>
          <w:b/>
        </w:rPr>
        <w:t>………./ ……………..   2005</w:t>
      </w:r>
    </w:p>
    <w:p>
      <w:pPr>
        <w:pStyle w:val="Normal"/>
        <w:bidi w:val="0"/>
        <w:ind w:left="720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720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720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7920" w:right="0" w:hanging="0"/>
        <w:jc w:val="left"/>
        <w:rPr/>
      </w:pPr>
      <w:r>
        <w:rPr>
          <w:b/>
        </w:rPr>
        <w:t>……………………</w:t>
      </w:r>
      <w:r>
        <w:rPr>
          <w:b/>
        </w:rPr>
        <w:tab/>
      </w:r>
    </w:p>
    <w:p>
      <w:pPr>
        <w:pStyle w:val="Normal"/>
        <w:bidi w:val="0"/>
        <w:ind w:left="7920" w:right="0" w:hanging="0"/>
        <w:jc w:val="left"/>
        <w:rPr/>
      </w:pPr>
      <w:r>
        <w:rPr>
          <w:b/>
          <w:sz w:val="16"/>
        </w:rPr>
        <w:t>Tanda Tangan/Nama Lengkap</w:t>
      </w:r>
    </w:p>
    <w:p>
      <w:pPr>
        <w:pStyle w:val="Normal"/>
        <w:bidi w:val="0"/>
        <w:ind w:left="7920" w:right="0" w:hanging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bidi w:val="0"/>
        <w:ind w:left="7920" w:right="0" w:hanging="0"/>
        <w:jc w:val="left"/>
        <w:rPr>
          <w:rFonts w:ascii="Times New Roman" w:hAnsi="Times New Roman"/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bidi w:val="0"/>
        <w:ind w:left="0" w:right="0" w:hanging="0"/>
        <w:rPr/>
      </w:pPr>
      <w:r>
        <w:rPr/>
        <w:t xml:space="preserve">HARAP DATANG DI TEMPAT TES PK. 08.00 UNTUK DAFTAR ULANG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------------------------------------------------------------------------------------------------------------------------------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</w:rPr>
        <w:t>TEMPELKAN BUKTI/ RESI TRANSFER BIAYA DARI BANK DISIN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</w:rPr>
        <w:t>KIRIMKAN MELALUI FAX. 021-4222586 BESERTA DAFTAR PESERT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</w:rPr>
        <w:t>(Format Table Daftar Pest.  : Nama Lembaga, Nama Peserta, Pendidikan, Tgl.Lahir, Jenis Kelamin, Rencana Bidang Pekerjaan yg akan ditempati/boleh dikosongkan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0"/>
        </w:rPr>
        <w:t>Hasil Psikotes kami kirimkan kepada Lembaga melalui Kontak Person  di ata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0"/>
        </w:rPr>
        <w:t>---------------------------------------------</w:t>
      </w:r>
    </w:p>
    <w:sectPr>
      <w:type w:val="nextPage"/>
      <w:pgSz w:w="11906" w:h="16838"/>
      <w:pgMar w:left="851" w:right="851" w:gutter="0" w:header="0" w:top="851" w:footer="0" w:bottom="45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en-GB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/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sjakarta@yahoo.com" TargetMode="External"/><Relationship Id="rId3" Type="http://schemas.openxmlformats.org/officeDocument/2006/relationships/hyperlink" Target="http://www.gpsjakarta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0</Characters>
  <CharactersWithSpaces>2122</CharactersWithSpaces>
  <Company>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5:51:00Z</dcterms:created>
  <dc:creator>User</dc:creator>
  <dc:description/>
  <dc:language>en-US</dc:language>
  <cp:lastModifiedBy/>
  <cp:lastPrinted>2004-03-11T11:47:00Z</cp:lastPrinted>
  <dcterms:modified xsi:type="dcterms:W3CDTF">2005-10-31T04:40:00Z</dcterms:modified>
  <cp:revision>23</cp:revision>
  <dc:subject/>
  <dc:title>P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