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32"/>
        </w:rPr>
        <w:t>PT. Gerbang Prestasi Solusi (GPSJAKARTA Consulting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</w:rPr>
        <w:t>KONSULTAN MANAJEMEN SDM ( KONSULTAN, PELATIHAN, JASA SELEKSI PEGAWAI 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Poin Square Education Centre Lt. Mezanin (M) Lebak Bulus (depan CarrefourTerminal Lbk. Bulus) Jaksel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sz w:val="20"/>
        </w:rPr>
        <w:t xml:space="preserve">Tlp. : di 021-98299611, 98290979, 70742586 Fax.(021)75921487, 7440089. </w:t>
      </w:r>
      <w:hyperlink r:id="rId2">
        <w:r>
          <w:rPr>
            <w:rStyle w:val="InternetLink"/>
            <w:lang w:val="en-GB" w:eastAsia="en-US"/>
          </w:rPr>
          <w:t>gpsjakarta@yahoo.com</w:t>
        </w:r>
      </w:hyperlink>
      <w:r>
        <w:rPr>
          <w:b/>
          <w:sz w:val="20"/>
        </w:rPr>
        <w:t xml:space="preserve">  Web </w:t>
      </w:r>
      <w:hyperlink r:id="rId3">
        <w:r>
          <w:rPr>
            <w:rStyle w:val="InternetLink"/>
            <w:lang w:val="en-GB" w:eastAsia="en-US"/>
          </w:rPr>
          <w:t>gpsjakarta.com</w:t>
        </w:r>
      </w:hyperlink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_____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sz w:val="28"/>
        </w:rPr>
        <w:t>FORMULIR PENDAFTARAN PELATIHAN TPA ONLINE (JARAK JAUH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Bersama ini kami mengajukan permohonan  menjadi peserta Pelatihan TPA Online data sbb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Nama Pemohon</w:t>
        <w:tab/>
        <w:tab/>
      </w:r>
      <w:r>
        <w:rPr>
          <w:b/>
          <w:sz w:val="28"/>
        </w:rPr>
        <w:t>: ………………………………………………………………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Alamat Pengiriman Materi</w:t>
        <w:tab/>
      </w:r>
      <w:r>
        <w:rPr>
          <w:b/>
          <w:sz w:val="28"/>
        </w:rPr>
        <w:t>: ………………………………………………………………</w:t>
      </w:r>
    </w:p>
    <w:p>
      <w:pPr>
        <w:pStyle w:val="Normal"/>
        <w:bidi w:val="0"/>
        <w:ind w:left="2160" w:right="0" w:firstLine="720"/>
        <w:jc w:val="left"/>
        <w:rPr/>
      </w:pPr>
      <w:r>
        <w:rPr>
          <w:sz w:val="28"/>
        </w:rPr>
        <w:t>Kota</w:t>
      </w:r>
      <w:r>
        <w:rPr>
          <w:b/>
          <w:sz w:val="28"/>
        </w:rPr>
        <w:t xml:space="preserve"> ………………... </w:t>
      </w:r>
      <w:r>
        <w:rPr>
          <w:sz w:val="28"/>
        </w:rPr>
        <w:t>Prop</w:t>
      </w:r>
      <w:r>
        <w:rPr>
          <w:b/>
          <w:sz w:val="28"/>
        </w:rPr>
        <w:t xml:space="preserve">……………   </w:t>
      </w:r>
      <w:r>
        <w:rPr>
          <w:sz w:val="28"/>
        </w:rPr>
        <w:t xml:space="preserve">Kode Pos :  </w:t>
      </w:r>
      <w:r>
        <w:rPr>
          <w:b/>
          <w:sz w:val="28"/>
        </w:rPr>
        <w:t xml:space="preserve">………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No.Tlp./HP    </w:t>
        <w:tab/>
        <w:tab/>
        <w:tab/>
      </w:r>
      <w:r>
        <w:rPr>
          <w:b/>
          <w:sz w:val="28"/>
        </w:rPr>
        <w:t xml:space="preserve">: ………………………………  </w:t>
      </w:r>
      <w:r>
        <w:rPr>
          <w:sz w:val="28"/>
        </w:rPr>
        <w:t>Email</w:t>
      </w:r>
      <w:r>
        <w:rPr>
          <w:b/>
          <w:sz w:val="28"/>
        </w:rPr>
        <w:t xml:space="preserve">    ……………………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Bersama ini kami kirimkan biaya Pelatihan TPA Online Rp. 160.000 (Jabodetabek) &amp; Rp. 180.000 (Luat Jabodetabek) ke Rek. BCA Pondok Cabe  a.n Sdr. Syahro Indiana  No :  8800119139,</w:t>
      </w:r>
      <w:r>
        <w:rPr>
          <w:sz w:val="20"/>
        </w:rPr>
        <w:t xml:space="preserve"> </w:t>
      </w:r>
      <w:r>
        <w:rPr>
          <w:b/>
          <w:sz w:val="20"/>
        </w:rPr>
        <w:t>MANDIRI Pondok Cabe No. 128-00-0436876-4 a.n Syahro Indiana atau Bank Niaga a.n PT. Gerbang Prestasi Solusi No: 080-01.00302-00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NB 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sz w:val="20"/>
        </w:rPr>
        <w:t xml:space="preserve">Materi tidak akan kami kirimkan sebelum biaya ditranfer kepada kami. Kirimkan bukti tranfer melalui fax beserta formulir yang telah diisi ke (021) 75921487  atau email </w:t>
      </w:r>
      <w:hyperlink r:id="rId4">
        <w:r>
          <w:rPr>
            <w:rStyle w:val="InternetLink"/>
            <w:b/>
            <w:color w:val="000000"/>
            <w:sz w:val="20"/>
            <w:u w:val="none"/>
            <w:lang w:val="en-GB" w:eastAsia="en-US"/>
          </w:rPr>
          <w:t>gpsjakarta_online@yahoo.com</w:t>
        </w:r>
      </w:hyperlink>
      <w:r>
        <w:rPr>
          <w:b/>
          <w:color w:val="000000"/>
          <w:sz w:val="20"/>
        </w:rPr>
        <w:t xml:space="preserve">  </w:t>
      </w:r>
      <w:r>
        <w:rPr>
          <w:b/>
          <w:sz w:val="20"/>
        </w:rPr>
        <w:t xml:space="preserve"> 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sz w:val="20"/>
        </w:rPr>
        <w:t>Pemohon DIHARUSKAN konfirmasi sehabis kirim formulir &amp; bukti transfer ke 021-98299611 atau 021-70742586. Sebab banyak kejadian hasil fax TIDAK TERBACA &amp; modul tidak bisa dikirim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sz w:val="20"/>
        </w:rPr>
        <w:t xml:space="preserve">Biaya tersebut di atas sudah termasuk biaya pengiriman (dalam negeri), modul pelatihan dan jasa konsultasi lewat dengan pembatasan masa aktif selama 20 hari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sz w:val="20"/>
        </w:rPr>
        <w:t>Pengiriman Modul Pelatihan  meggunakan TIKI bagi kota besar dan “Kilat Khusus” bagi yang tidak terjangkau TIKI sesuai alamat yang anda sampaikan kepada kami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0"/>
        </w:rPr>
        <w:t xml:space="preserve">Untuk menghindari Kesalahan Transfer Biaya Pelatihan, maka Formulir ini hanya dibenarkan apabila diambil langsung dari website </w:t>
      </w:r>
      <w:r>
        <w:rPr>
          <w:b/>
          <w:color w:val="000000"/>
          <w:sz w:val="20"/>
        </w:rPr>
        <w:t xml:space="preserve"> </w:t>
      </w:r>
      <w:hyperlink r:id="rId5">
        <w:r>
          <w:rPr>
            <w:rStyle w:val="InternetLink"/>
            <w:b/>
            <w:color w:val="000000"/>
            <w:sz w:val="20"/>
            <w:u w:val="none"/>
            <w:lang w:val="en-GB" w:eastAsia="en-US"/>
          </w:rPr>
          <w:t>http://www.gpsjakarta.com</w:t>
        </w:r>
      </w:hyperlink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sz w:val="20"/>
        </w:rPr>
        <w:t>Dengan terkirimnya Formulir Pendaftaran ini maka anda sebagai calon Siswa Pelatihan dianggap menyetujui ketentuan-ketentuan tersebut di atas, biaya tidak dapat dikembalikan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200" w:right="0" w:hanging="0"/>
        <w:jc w:val="both"/>
        <w:rPr/>
      </w:pPr>
      <w:r>
        <w:rPr>
          <w:b/>
        </w:rPr>
        <w:t>…………</w:t>
      </w:r>
      <w:r>
        <w:rPr>
          <w:b/>
        </w:rPr>
        <w:t>./ ……/…. ….2009</w:t>
      </w:r>
    </w:p>
    <w:p>
      <w:pPr>
        <w:pStyle w:val="Normal"/>
        <w:bidi w:val="0"/>
        <w:ind w:left="72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920" w:right="0" w:hanging="0"/>
        <w:jc w:val="left"/>
        <w:rPr/>
      </w:pPr>
      <w:r>
        <w:rPr>
          <w:b/>
        </w:rPr>
        <w:t>……………………</w:t>
      </w:r>
      <w:r>
        <w:rPr>
          <w:b/>
        </w:rPr>
        <w:tab/>
      </w:r>
    </w:p>
    <w:p>
      <w:pPr>
        <w:pStyle w:val="Normal"/>
        <w:bidi w:val="0"/>
        <w:ind w:left="7920" w:right="0" w:hanging="0"/>
        <w:jc w:val="left"/>
        <w:rPr/>
      </w:pPr>
      <w:r>
        <w:rPr>
          <w:b/>
          <w:sz w:val="18"/>
        </w:rPr>
        <w:t xml:space="preserve">Tanda Tangan/Nama 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</w:rPr>
        <w:t>---------------------------------------------------------------------------------------------------------------------------</w:t>
      </w:r>
    </w:p>
    <w:p>
      <w:pPr>
        <w:pStyle w:val="Heading2"/>
        <w:bidi w:val="0"/>
        <w:ind w:left="-142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-142" w:right="0" w:hanging="0"/>
        <w:rPr/>
      </w:pPr>
      <w:r>
        <w:rPr/>
        <w:t>Tempelkan Bukti Tranfer dari bank disini dan fax ke (021) 75921487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FF"/>
        </w:rPr>
        <w:t>JANGAN LUPA KONFIRMASI SEGERA SETELAH ANDA KIRIMKAN LEWAT FAX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709" w:right="707" w:gutter="0" w:header="0" w:top="851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-142" w:hanging="0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sjakarta@yahoo.com" TargetMode="External"/><Relationship Id="rId3" Type="http://schemas.openxmlformats.org/officeDocument/2006/relationships/hyperlink" Target="http://www.gpsjakarta.com/" TargetMode="External"/><Relationship Id="rId4" Type="http://schemas.openxmlformats.org/officeDocument/2006/relationships/hyperlink" Target="mailto:gpsjakarta_online@yahoo.com" TargetMode="External"/><Relationship Id="rId5" Type="http://schemas.openxmlformats.org/officeDocument/2006/relationships/hyperlink" Target="http://www.gpsjakarta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3</Words>
  <Characters>2562</Characters>
  <CharactersWithSpaces>2184</CharactersWithSpace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10:00Z</dcterms:created>
  <dc:creator>User</dc:creator>
  <dc:description/>
  <dc:language>en-US</dc:language>
  <cp:lastModifiedBy/>
  <dcterms:modified xsi:type="dcterms:W3CDTF">2009-08-13T13:01:00Z</dcterms:modified>
  <cp:revision>23</cp:revision>
  <dc:subject/>
  <dc:title>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