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hat is the referral system?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ach programs is in need of having many members. More members = more advertisers = more money!</w:t>
        <w:br/>
        <w:t>In each program, there is something called "referral system". For example Hawaii Mails has referral system 10-5-3-1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What does it mean?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First number (10) means that if someone signs up for a program using our link (1st level referral), we will earn 10% of his earnings!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He will not lose anything</w:t>
      </w:r>
      <w:r>
        <w:rPr>
          <w:rFonts w:cs="Verdana" w:ascii="Verdana" w:hAnsi="Verdana"/>
          <w:color w:val="000000"/>
          <w:sz w:val="20"/>
          <w:szCs w:val="20"/>
        </w:rPr>
        <w:t xml:space="preserve"> but you will earn extra 10%. Next number, here 5 means if somebody registers for a program using your 1st level referral's link (he is your 2nd level referral), you will earn 5% of his earnings. Same for the 3rd(3%) and 4th(1%) level.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How to get referrals?</w:t>
      </w:r>
      <w:r>
        <w:rPr>
          <w:rFonts w:cs="Verdana" w:ascii="Verdana" w:hAnsi="Verdana"/>
          <w:color w:val="000000"/>
          <w:sz w:val="20"/>
          <w:szCs w:val="20"/>
        </w:rPr>
        <w:br/>
        <w:t>The best way is talk to your friends. You have to send him your link.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How can I get this link?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First of all, you have to log in. Look at the top of the page. You will see several links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181475" cy="400050"/>
            <wp:effectExtent l="0" t="0" r="0" b="0"/>
            <wp:docPr id="1" name="r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 xml:space="preserve">Click "Referral links" and look for that part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638675" cy="809625"/>
            <wp:effectExtent l="0" t="0" r="0" b="0"/>
            <wp:docPr id="2" name="r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y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Copy to clipboard URL field contents and send them to your friend using e-mail, Yahoo Messenger, ICQ, IRC etc. He now has to register, and he will become your 1st level referral. CONGRATULATIONS!! :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15:00Z</dcterms:created>
  <dc:creator>Satish</dc:creator>
  <dc:description/>
  <dc:language>en-US</dc:language>
  <cp:lastModifiedBy>Satish</cp:lastModifiedBy>
  <dcterms:modified xsi:type="dcterms:W3CDTF">2004-05-10T06:15:00Z</dcterms:modified>
  <cp:revision>1</cp:revision>
  <dc:subject/>
  <dc:title>What is the referral system</dc:title>
</cp:coreProperties>
</file>