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Editting your personal information:</w:t>
      </w:r>
      <w:r>
        <w:rPr>
          <w:rFonts w:cs="Verdana" w:ascii="Verdana" w:hAnsi="Verdana"/>
          <w:color w:val="000000"/>
          <w:sz w:val="20"/>
          <w:szCs w:val="20"/>
        </w:rPr>
        <w:br/>
        <w:t>If you have done a mistake during registration process, or you simple change your first name, last name, whatever, you don't have to panic =] You don't need to register once more. After logging in choose from links on the top the "User Account Info" section:</w:t>
        <w:br/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695825" cy="552450"/>
            <wp:effectExtent l="0" t="0" r="0" b="0"/>
            <wp:docPr id="1" name="ry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y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br/>
        <w:t>You will see a form, it's exactly the same form you filled when you were joining this program. You can now change everything you want. After that, you have to type your password in a field second from a bottom of a page:</w:t>
        <w:br/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543935" cy="2600325"/>
            <wp:effectExtent l="0" t="0" r="0" b="0"/>
            <wp:docPr id="2" name="ry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ys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br/>
        <w:t>Be careful when doing that. If you type your password in field first from the bottom your account will be deleted!! It's irreversible!</w:t>
        <w:br/>
        <w:t>Now you need only to click "Save Changes" button and your data have been changed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6:19:00Z</dcterms:created>
  <dc:creator>Satish</dc:creator>
  <dc:description/>
  <dc:language>en-US</dc:language>
  <cp:lastModifiedBy>Satish</cp:lastModifiedBy>
  <dcterms:modified xsi:type="dcterms:W3CDTF">2004-05-10T06:20:00Z</dcterms:modified>
  <cp:revision>1</cp:revision>
  <dc:subject/>
  <dc:title>Editting your personal information:</dc:title>
</cp:coreProperties>
</file>