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  <w:t>ИД…</w:t>
      </w:r>
    </w:p>
    <w:p>
      <w:pPr>
        <w:pStyle w:val="Normal"/>
        <w:jc w:val="right"/>
        <w:rPr/>
      </w:pPr>
      <w:r>
        <w:object w:dxaOrig="2916" w:dyaOrig="41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6.1pt;width:145.8pt;height:206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85593109" r:id="rId2"/>
        </w:object>
      </w:r>
      <w:r>
        <w:rPr>
          <w:b/>
          <w:sz w:val="24"/>
        </w:rPr>
        <w:t>Ид, иды (</w:t>
      </w:r>
      <w:r>
        <w:rPr>
          <w:b/>
          <w:sz w:val="24"/>
          <w:lang w:val="en-US"/>
        </w:rPr>
        <w:t>idos -</w:t>
      </w:r>
      <w:r>
        <w:rPr>
          <w:b/>
          <w:sz w:val="24"/>
        </w:rPr>
        <w:t>древн. греч. - несу) -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частица хромосомы, несущая сложную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сихогенетическую, до конца ещё не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изученную информацию…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Из словаря генетиков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b/>
          <w:sz w:val="24"/>
          <w:lang w:val="en-US"/>
        </w:rPr>
        <w:t>"</w:t>
      </w:r>
      <w:r>
        <w:rPr>
          <w:b/>
          <w:sz w:val="24"/>
        </w:rPr>
        <w:t>Не могу я тебе в день рождения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Дорогие подарки дарить,</w:t>
      </w:r>
    </w:p>
    <w:p>
      <w:pPr>
        <w:pStyle w:val="Normal"/>
        <w:jc w:val="right"/>
        <w:rPr/>
      </w:pPr>
      <w:r>
        <w:rPr>
          <w:b/>
          <w:sz w:val="24"/>
        </w:rPr>
        <w:t>Но зато…</w:t>
      </w:r>
      <w:r>
        <w:rPr>
          <w:b/>
          <w:sz w:val="24"/>
          <w:lang w:val="en-US"/>
        </w:rPr>
        <w:t>"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  <w:lang w:val="en-US"/>
        </w:rPr>
        <w:t>Из песни…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ока за талию жены и талию бокала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Моя рука держаться не устала -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Я буду каждый день рожденья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Встречать шутливым песнопеньем!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Из меня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Эта подборка должна была быть (по </w:t>
      </w:r>
      <w:r>
        <w:rPr>
          <w:b/>
          <w:i/>
          <w:sz w:val="24"/>
        </w:rPr>
        <w:t>ид</w:t>
      </w:r>
      <w:r>
        <w:rPr>
          <w:b/>
          <w:sz w:val="24"/>
        </w:rPr>
        <w:t xml:space="preserve">ее опять же) самой обьёмной, но так как стихотворные послания моей жене в виде тостов пришлось выделить отдельной главой в подборку </w:t>
      </w:r>
      <w:r>
        <w:rPr>
          <w:b/>
          <w:sz w:val="24"/>
          <w:lang w:val="en-US"/>
        </w:rPr>
        <w:t>"Поднимем бокалы, содвинем их разом!..", то тут остались почти исключительно лишь ранние мои стишата, из небольших, ещё рукописных, альбомов, которые я дарил своей будущей супруге на день рождения или, когда мы, вдрызг рассорившись, "расставались навсегда…"  Тут, конечно, - сплошной наив, юношеская незрелость, но зато - завидная искренность!…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Д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дилия, Идея и Аида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дилия, Одетта и Аделаида -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здревле имена такого ряда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осили одалиски и наяды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о время шло - из моды выходили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Медеи, Леды, Лады и Одилии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вот, красоткам древним не в обиду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сталась сердцевинаимя - ИДА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 нём смысл глубокий, сокровенный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- бездна информации, как в гене!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 трёх этих буквах, словно в хромосоме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Заложены все свойства-признаки моей персоны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ё всплески и поэза, и науки, и кров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грамма Красоты, Веселья и Любви!</w:t>
      </w:r>
    </w:p>
    <w:p>
      <w:pPr>
        <w:pStyle w:val="Normal"/>
        <w:jc w:val="center"/>
        <w:rPr/>
      </w:pPr>
      <w:r>
        <w:rPr>
          <w:b/>
          <w:color w:val="0000FF"/>
          <w:sz w:val="24"/>
        </w:rPr>
        <w:t>ИД</w:t>
      </w:r>
      <w:r>
        <w:rPr>
          <w:b/>
          <w:sz w:val="24"/>
        </w:rPr>
        <w:t>еология моя, моя программа,</w:t>
      </w:r>
    </w:p>
    <w:p>
      <w:pPr>
        <w:pStyle w:val="Normal"/>
        <w:jc w:val="center"/>
        <w:rPr/>
      </w:pPr>
      <w:r>
        <w:rPr>
          <w:b/>
          <w:sz w:val="24"/>
        </w:rPr>
        <w:t xml:space="preserve">Из языка богов </w:t>
      </w:r>
      <w:r>
        <w:rPr>
          <w:b/>
          <w:color w:val="0000FF"/>
          <w:sz w:val="24"/>
        </w:rPr>
        <w:t>ИД</w:t>
      </w:r>
      <w:r>
        <w:rPr>
          <w:b/>
          <w:sz w:val="24"/>
        </w:rPr>
        <w:t>еограмма,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Мой </w:t>
      </w:r>
      <w:r>
        <w:rPr>
          <w:b/>
          <w:color w:val="0000FF"/>
          <w:sz w:val="24"/>
        </w:rPr>
        <w:t>ИД</w:t>
      </w:r>
      <w:r>
        <w:rPr>
          <w:b/>
          <w:sz w:val="24"/>
        </w:rPr>
        <w:t xml:space="preserve">еал, источник моего </w:t>
      </w:r>
      <w:r>
        <w:rPr>
          <w:b/>
          <w:color w:val="0000FF"/>
          <w:sz w:val="24"/>
        </w:rPr>
        <w:t>ИД</w:t>
      </w:r>
      <w:r>
        <w:rPr>
          <w:b/>
          <w:sz w:val="24"/>
        </w:rPr>
        <w:t>еализма,</w:t>
      </w:r>
    </w:p>
    <w:p>
      <w:pPr>
        <w:pStyle w:val="Normal"/>
        <w:jc w:val="center"/>
        <w:rPr/>
      </w:pPr>
      <w:r>
        <w:rPr>
          <w:b/>
          <w:sz w:val="24"/>
        </w:rPr>
        <w:t xml:space="preserve">Мой </w:t>
      </w:r>
      <w:r>
        <w:rPr>
          <w:b/>
          <w:color w:val="0000FF"/>
          <w:sz w:val="24"/>
        </w:rPr>
        <w:t>ИД</w:t>
      </w:r>
      <w:r>
        <w:rPr>
          <w:b/>
          <w:sz w:val="24"/>
        </w:rPr>
        <w:t xml:space="preserve">ол </w:t>
      </w:r>
      <w:r>
        <w:rPr>
          <w:b/>
          <w:color w:val="0000FF"/>
          <w:sz w:val="24"/>
        </w:rPr>
        <w:t>И Д</w:t>
      </w:r>
      <w:r>
        <w:rPr>
          <w:b/>
          <w:sz w:val="24"/>
        </w:rPr>
        <w:t>евиз об</w:t>
      </w:r>
      <w:r>
        <w:rPr>
          <w:b/>
          <w:color w:val="0000FF"/>
          <w:sz w:val="24"/>
        </w:rPr>
        <w:t>ИД</w:t>
      </w:r>
      <w:r>
        <w:rPr>
          <w:b/>
          <w:sz w:val="24"/>
        </w:rPr>
        <w:t xml:space="preserve">ного </w:t>
      </w:r>
      <w:r>
        <w:rPr>
          <w:b/>
          <w:color w:val="0000FF"/>
          <w:sz w:val="24"/>
        </w:rPr>
        <w:t>ИД</w:t>
      </w:r>
      <w:r>
        <w:rPr>
          <w:b/>
          <w:sz w:val="24"/>
        </w:rPr>
        <w:t>иотизма!</w:t>
      </w:r>
    </w:p>
    <w:p>
      <w:pPr>
        <w:pStyle w:val="Normal"/>
        <w:jc w:val="center"/>
        <w:rPr/>
      </w:pPr>
      <w:r>
        <w:rPr>
          <w:b/>
          <w:sz w:val="24"/>
        </w:rPr>
        <w:t>Ты - орх</w:t>
      </w:r>
      <w:r>
        <w:rPr>
          <w:b/>
          <w:color w:val="0000FF"/>
          <w:sz w:val="24"/>
        </w:rPr>
        <w:t>ИД</w:t>
      </w:r>
      <w:r>
        <w:rPr>
          <w:b/>
          <w:sz w:val="24"/>
        </w:rPr>
        <w:t>ея, от тебя струят флю</w:t>
      </w:r>
      <w:r>
        <w:rPr>
          <w:b/>
          <w:color w:val="0000FF"/>
          <w:sz w:val="24"/>
        </w:rPr>
        <w:t>ИД</w:t>
      </w:r>
      <w:r>
        <w:rPr>
          <w:b/>
          <w:sz w:val="24"/>
        </w:rPr>
        <w:t>ы -</w:t>
      </w:r>
    </w:p>
    <w:p>
      <w:pPr>
        <w:pStyle w:val="Normal"/>
        <w:jc w:val="center"/>
        <w:rPr/>
      </w:pPr>
      <w:r>
        <w:rPr>
          <w:b/>
          <w:sz w:val="24"/>
        </w:rPr>
        <w:t>Залог сол</w:t>
      </w:r>
      <w:r>
        <w:rPr>
          <w:b/>
          <w:color w:val="0000FF"/>
          <w:sz w:val="24"/>
        </w:rPr>
        <w:t>ИД</w:t>
      </w:r>
      <w:r>
        <w:rPr>
          <w:b/>
          <w:sz w:val="24"/>
        </w:rPr>
        <w:t>ных рец</w:t>
      </w:r>
      <w:r>
        <w:rPr>
          <w:b/>
          <w:color w:val="0000FF"/>
          <w:sz w:val="24"/>
        </w:rPr>
        <w:t>ИД</w:t>
      </w:r>
      <w:r>
        <w:rPr>
          <w:b/>
          <w:sz w:val="24"/>
        </w:rPr>
        <w:t>ивов либИДо!</w:t>
      </w:r>
    </w:p>
    <w:p>
      <w:pPr>
        <w:pStyle w:val="Normal"/>
        <w:jc w:val="center"/>
        <w:rPr/>
      </w:pPr>
      <w:r>
        <w:rPr>
          <w:b/>
          <w:sz w:val="24"/>
        </w:rPr>
        <w:t>Но что об</w:t>
      </w:r>
      <w:r>
        <w:rPr>
          <w:b/>
          <w:color w:val="0000FF"/>
          <w:sz w:val="24"/>
        </w:rPr>
        <w:t>ИД</w:t>
      </w:r>
      <w:r>
        <w:rPr>
          <w:b/>
          <w:sz w:val="24"/>
        </w:rPr>
        <w:t>но</w:t>
      </w:r>
      <w:r>
        <w:rPr>
          <w:b/>
          <w:sz w:val="24"/>
          <w:lang w:val="en-US"/>
        </w:rPr>
        <w:t>:</w:t>
      </w:r>
      <w:r>
        <w:rPr>
          <w:b/>
          <w:sz w:val="24"/>
        </w:rPr>
        <w:t xml:space="preserve"> и гомо</w:t>
      </w:r>
      <w:r>
        <w:rPr>
          <w:b/>
          <w:color w:val="0000FF"/>
          <w:sz w:val="24"/>
        </w:rPr>
        <w:t>ИД</w:t>
      </w:r>
      <w:r>
        <w:rPr>
          <w:b/>
          <w:sz w:val="24"/>
        </w:rPr>
        <w:t>ы и л</w:t>
      </w:r>
      <w:r>
        <w:rPr>
          <w:b/>
          <w:color w:val="0000FF"/>
          <w:sz w:val="24"/>
        </w:rPr>
        <w:t>ИД</w:t>
      </w:r>
      <w:r>
        <w:rPr>
          <w:b/>
          <w:sz w:val="24"/>
        </w:rPr>
        <w:t>еры -</w:t>
      </w:r>
    </w:p>
    <w:p>
      <w:pPr>
        <w:pStyle w:val="Normal"/>
        <w:jc w:val="center"/>
        <w:rPr/>
      </w:pPr>
      <w:r>
        <w:rPr>
          <w:b/>
          <w:sz w:val="24"/>
        </w:rPr>
        <w:t>Все на тебя  зав</w:t>
      </w:r>
      <w:r>
        <w:rPr>
          <w:b/>
          <w:color w:val="0000FF"/>
          <w:sz w:val="24"/>
        </w:rPr>
        <w:t>ИД</w:t>
      </w:r>
      <w:r>
        <w:rPr>
          <w:b/>
          <w:sz w:val="24"/>
        </w:rPr>
        <w:t>ные имеют в</w:t>
      </w:r>
      <w:r>
        <w:rPr>
          <w:b/>
          <w:color w:val="0000FF"/>
          <w:sz w:val="24"/>
        </w:rPr>
        <w:t>ИД</w:t>
      </w:r>
      <w:r>
        <w:rPr>
          <w:b/>
          <w:sz w:val="24"/>
        </w:rPr>
        <w:t>ы,</w:t>
      </w:r>
    </w:p>
    <w:p>
      <w:pPr>
        <w:pStyle w:val="Normal"/>
        <w:jc w:val="center"/>
        <w:rPr/>
      </w:pPr>
      <w:r>
        <w:rPr>
          <w:b/>
          <w:color w:val="0000FF"/>
          <w:sz w:val="24"/>
        </w:rPr>
        <w:t>И Д</w:t>
      </w:r>
      <w:r>
        <w:rPr>
          <w:b/>
          <w:sz w:val="24"/>
        </w:rPr>
        <w:t>ля меня от этого вся жизнь - корр</w:t>
      </w:r>
      <w:r>
        <w:rPr>
          <w:b/>
          <w:color w:val="0000FF"/>
          <w:sz w:val="24"/>
        </w:rPr>
        <w:t>ИД</w:t>
      </w:r>
      <w:r>
        <w:rPr>
          <w:b/>
          <w:sz w:val="24"/>
        </w:rPr>
        <w:t>а…</w:t>
      </w:r>
    </w:p>
    <w:p>
      <w:pPr>
        <w:pStyle w:val="Normal"/>
        <w:jc w:val="center"/>
        <w:rPr/>
      </w:pPr>
      <w:r>
        <w:rPr>
          <w:b/>
          <w:sz w:val="24"/>
        </w:rPr>
        <w:t>Но под эг</w:t>
      </w:r>
      <w:r>
        <w:rPr>
          <w:b/>
          <w:color w:val="0000FF"/>
          <w:sz w:val="24"/>
        </w:rPr>
        <w:t>ИД</w:t>
      </w:r>
      <w:r>
        <w:rPr>
          <w:b/>
          <w:sz w:val="24"/>
        </w:rPr>
        <w:t>ою твоей, о, эвмен</w:t>
      </w:r>
      <w:r>
        <w:rPr>
          <w:b/>
          <w:color w:val="0000FF"/>
          <w:sz w:val="24"/>
        </w:rPr>
        <w:t>ИД</w:t>
      </w:r>
      <w:r>
        <w:rPr>
          <w:b/>
          <w:sz w:val="24"/>
        </w:rPr>
        <w:t>а,</w:t>
      </w:r>
    </w:p>
    <w:p>
      <w:pPr>
        <w:pStyle w:val="Normal"/>
        <w:jc w:val="center"/>
        <w:rPr/>
      </w:pPr>
      <w:r>
        <w:rPr>
          <w:b/>
          <w:sz w:val="24"/>
        </w:rPr>
        <w:t xml:space="preserve">Готов я как </w:t>
      </w:r>
      <w:r>
        <w:rPr>
          <w:b/>
          <w:color w:val="0000FF"/>
          <w:sz w:val="24"/>
        </w:rPr>
        <w:t>ИД</w:t>
      </w:r>
      <w:r>
        <w:rPr>
          <w:b/>
          <w:sz w:val="24"/>
        </w:rPr>
        <w:t>альго знаменитый</w:t>
      </w:r>
    </w:p>
    <w:p>
      <w:pPr>
        <w:pStyle w:val="Normal"/>
        <w:jc w:val="center"/>
        <w:rPr/>
      </w:pPr>
      <w:r>
        <w:rPr>
          <w:b/>
          <w:sz w:val="24"/>
        </w:rPr>
        <w:t>На подвиг</w:t>
      </w:r>
      <w:r>
        <w:rPr>
          <w:b/>
          <w:color w:val="0000FF"/>
          <w:sz w:val="24"/>
        </w:rPr>
        <w:t>И Д</w:t>
      </w:r>
      <w:r>
        <w:rPr>
          <w:b/>
          <w:sz w:val="24"/>
        </w:rPr>
        <w:t xml:space="preserve">остойные красотки </w:t>
      </w:r>
      <w:r>
        <w:rPr>
          <w:b/>
          <w:color w:val="0000FF"/>
          <w:sz w:val="24"/>
        </w:rPr>
        <w:t>ИД</w:t>
      </w:r>
      <w:r>
        <w:rPr>
          <w:b/>
          <w:sz w:val="24"/>
        </w:rPr>
        <w:t xml:space="preserve">ы!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8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Из последнего, уже машинописного альбома…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З ПЕРВОГО АЛЬБОМА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 делая из наших сс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рагикомичной помес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арю тебе альбом - ук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угрызенье совест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очу, чтоб этот вот альбо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мог тебе скучат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 нашу дружбу день за днё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мог он вспоминать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том как я умел горе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страстью и мечтой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муках тех, что мне терпе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шлость.. За что</w:t>
      </w:r>
      <w:r>
        <w:rPr>
          <w:b/>
          <w:sz w:val="24"/>
          <w:lang w:val="en-US"/>
        </w:rPr>
        <w:t>? За что?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 каждая строка, хочу,</w:t>
      </w:r>
    </w:p>
    <w:p>
      <w:pPr>
        <w:pStyle w:val="Normal"/>
        <w:jc w:val="center"/>
        <w:rPr/>
      </w:pPr>
      <w:r>
        <w:rPr>
          <w:b/>
          <w:sz w:val="24"/>
        </w:rPr>
        <w:t>В себе вопрос несла</w:t>
      </w:r>
      <w:r>
        <w:rPr>
          <w:b/>
          <w:sz w:val="24"/>
          <w:lang w:val="en-US"/>
        </w:rPr>
        <w:t>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Кому огонь вот этих чувств</w:t>
      </w:r>
    </w:p>
    <w:p>
      <w:pPr>
        <w:pStyle w:val="Normal"/>
        <w:jc w:val="center"/>
        <w:rPr/>
      </w:pPr>
      <w:r>
        <w:rPr>
          <w:b/>
          <w:sz w:val="24"/>
        </w:rPr>
        <w:t>Ты  в жертву принесла</w:t>
      </w:r>
      <w:r>
        <w:rPr>
          <w:b/>
          <w:sz w:val="24"/>
          <w:lang w:val="en-US"/>
        </w:rPr>
        <w:t>?..</w:t>
      </w:r>
      <w:r>
        <w:rPr>
          <w:b/>
          <w:sz w:val="24"/>
        </w:rPr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очу, чтоб этот вот альбо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поминал теб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Чернолучье, и окн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тот, последний день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очу, чтоб как бы по угла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льбом в комод ни прятал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 отвязаться не могл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ы от него, проклятого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очу альбомом эти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к совесть быть с тобо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усть я по счёту - третий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 первый - вот такой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4.VIII.54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альбоме рифмы зрелой нет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то незрелых чувств здесь нету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…………………………………………</w:t>
      </w:r>
      <w:r>
        <w:rPr>
          <w:b/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ка любили - был поэт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разлюбили - не поэта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ицо - цветок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убы - медок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душе - холодок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 взгляде - ледок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гадки всей итог,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юбовь моя - Идок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частье моё, моя радость глазастая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боюсь показаться смешным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…любовь моя, куколка, звёздочка, ласточка,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люблю! И - не мне быть иным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ы сейчас уж, наверное, спишь безмятежн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, конечно, не знаешь, что я</w:t>
      </w:r>
    </w:p>
    <w:p>
      <w:pPr>
        <w:pStyle w:val="Normal"/>
        <w:jc w:val="center"/>
        <w:rPr/>
      </w:pPr>
      <w:r>
        <w:rPr>
          <w:b/>
          <w:sz w:val="24"/>
        </w:rPr>
        <w:t>На твой снимок смотрю и шепчу нежно-нежно</w:t>
      </w:r>
      <w:r>
        <w:rPr>
          <w:b/>
          <w:sz w:val="24"/>
          <w:lang w:val="en-US"/>
        </w:rPr>
        <w:t>: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"</w:t>
      </w:r>
      <w:r>
        <w:rPr>
          <w:b/>
          <w:sz w:val="24"/>
        </w:rPr>
        <w:t>Я люблю, я люблю тебя, радость моя!..</w:t>
      </w:r>
      <w:r>
        <w:rPr>
          <w:b/>
          <w:sz w:val="24"/>
          <w:lang w:val="en-US"/>
        </w:rPr>
        <w:t>"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14.III.54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А ФОТ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Я грустен здесь, но это - лишь мгновенье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ы улыбнись - и всё исчезнет вми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ску и ревность, клевету, сомнень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укавым поцелуем разгони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8.III.54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 xml:space="preserve">Ты - </w:t>
      </w:r>
      <w:r>
        <w:rPr>
          <w:b/>
          <w:color w:val="FF0000"/>
          <w:sz w:val="24"/>
        </w:rPr>
        <w:t>И</w:t>
      </w:r>
      <w:r>
        <w:rPr>
          <w:b/>
          <w:sz w:val="24"/>
        </w:rPr>
        <w:t>сточник вдохновенья,</w:t>
      </w:r>
    </w:p>
    <w:p>
      <w:pPr>
        <w:pStyle w:val="Normal"/>
        <w:rPr/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 xml:space="preserve">Ты - </w:t>
      </w:r>
      <w:r>
        <w:rPr>
          <w:b/>
          <w:color w:val="FF0000"/>
          <w:sz w:val="24"/>
        </w:rPr>
        <w:t>Д</w:t>
      </w:r>
      <w:r>
        <w:rPr>
          <w:b/>
          <w:sz w:val="24"/>
        </w:rPr>
        <w:t>уши моей цветок,</w:t>
      </w:r>
    </w:p>
    <w:p>
      <w:pPr>
        <w:pStyle w:val="Normal"/>
        <w:rPr/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 xml:space="preserve">Ты - </w:t>
      </w:r>
      <w:r>
        <w:rPr>
          <w:b/>
          <w:color w:val="FF0000"/>
          <w:sz w:val="24"/>
        </w:rPr>
        <w:t>О</w:t>
      </w:r>
      <w:r>
        <w:rPr>
          <w:b/>
          <w:sz w:val="24"/>
        </w:rPr>
        <w:t>дно моё желанье,</w:t>
      </w:r>
    </w:p>
    <w:p>
      <w:pPr>
        <w:pStyle w:val="Normal"/>
        <w:rPr/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 xml:space="preserve">Ты,  </w:t>
      </w:r>
      <w:r>
        <w:rPr>
          <w:b/>
          <w:color w:val="FF0000"/>
          <w:sz w:val="24"/>
        </w:rPr>
        <w:t>К</w:t>
      </w:r>
      <w:r>
        <w:rPr>
          <w:b/>
          <w:sz w:val="24"/>
        </w:rPr>
        <w:t>расавица Идок!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</w:t>
      </w:r>
      <w:r>
        <w:rPr>
          <w:b/>
          <w:sz w:val="24"/>
        </w:rPr>
        <w:t>Всех вдохновений дн</w:t>
      </w:r>
      <w:r>
        <w:rPr>
          <w:b/>
          <w:color w:val="FF0000"/>
          <w:sz w:val="24"/>
        </w:rPr>
        <w:t>И</w:t>
      </w:r>
      <w:r>
        <w:rPr>
          <w:b/>
          <w:sz w:val="24"/>
        </w:rPr>
        <w:t>,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Моих мечтаний пло</w:t>
      </w:r>
      <w:r>
        <w:rPr>
          <w:b/>
          <w:color w:val="FF0000"/>
          <w:sz w:val="24"/>
        </w:rPr>
        <w:t>Д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</w:rPr>
        <w:t>В мгновение одн</w:t>
      </w:r>
      <w:r>
        <w:rPr>
          <w:b/>
          <w:color w:val="FF0000"/>
          <w:sz w:val="24"/>
        </w:rPr>
        <w:t>О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Ты превратишь, Идо</w:t>
      </w:r>
      <w:r>
        <w:rPr>
          <w:b/>
          <w:color w:val="FF0000"/>
          <w:sz w:val="24"/>
        </w:rPr>
        <w:t>К</w:t>
      </w:r>
      <w:r>
        <w:rPr>
          <w:b/>
          <w:sz w:val="24"/>
        </w:rPr>
        <w:t>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Быть может ты не назовёшь мой взгляд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и проницательным, ни страстным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ак назови его опасным -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Любви в нём яд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9.III.54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е вижу я, что есть вина чудесней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Что было бы - любви сильней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Что было бы красивей песни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Что спеть хочу любви моей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***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се чувства лучшие, мечты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 подарил тебе, родная,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А ты?</w:t>
      </w:r>
      <w:r>
        <w:rPr>
          <w:b/>
          <w:sz w:val="24"/>
        </w:rPr>
        <w:t xml:space="preserve"> Что подарила ты,</w:t>
      </w:r>
    </w:p>
    <w:p>
      <w:pPr>
        <w:pStyle w:val="Normal"/>
        <w:jc w:val="center"/>
        <w:rPr/>
      </w:pPr>
      <w:r>
        <w:rPr>
          <w:b/>
          <w:sz w:val="24"/>
        </w:rPr>
        <w:t>Хоть часть мне возместить стараясь</w:t>
      </w:r>
      <w:r>
        <w:rPr>
          <w:b/>
          <w:sz w:val="24"/>
          <w:lang w:val="en-US"/>
        </w:rPr>
        <w:t>?</w:t>
      </w:r>
      <w:r>
        <w:rPr>
          <w:b/>
          <w:sz w:val="24"/>
        </w:rPr>
        <w:t>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старики, и дет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упцы и мудрецы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расавцы и уроды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вятоши, подлецы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Увы, имеют прав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сматривать теб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то, как довесок к слав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грушку для себя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то с ненавистью бычьей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кто наоборот, стакан слезы првычно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 взгляде соберёт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Кто масом вожделень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бя всю обольёт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 взгляды, к сожаленью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м черт не разберёт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не смог сказать тебе всег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 сейчас скажу, если смогу - стихам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Это ли достойнейший итог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Всего того, что началось меж нами?</w:t>
      </w:r>
    </w:p>
    <w:p>
      <w:pPr>
        <w:pStyle w:val="Normal"/>
        <w:jc w:val="center"/>
        <w:rPr/>
      </w:pPr>
      <w:r>
        <w:rPr>
          <w:b/>
          <w:sz w:val="24"/>
        </w:rPr>
        <w:t>Чего я ждал, чего мне нужно было</w:t>
      </w:r>
      <w:r>
        <w:rPr>
          <w:b/>
          <w:sz w:val="24"/>
          <w:lang w:val="en-US"/>
        </w:rPr>
        <w:t>?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ы думаешь того, что ждали до меня</w:t>
      </w:r>
      <w:r>
        <w:rPr>
          <w:b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т! Нет и нет! Неужто трудно сил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 сердца взятых слов понять</w:t>
      </w:r>
      <w:r>
        <w:rPr>
          <w:b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капельку любви, за искру ласк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всё понявший тёплые взгляд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искренность без тени маск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десять жизнейотдал бы подряд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… </w:t>
      </w:r>
      <w:r>
        <w:rPr>
          <w:b/>
          <w:sz w:val="24"/>
        </w:rPr>
        <w:t>И вот, воображению, уставшему от мук,</w:t>
      </w:r>
    </w:p>
    <w:p>
      <w:pPr>
        <w:pStyle w:val="Normal"/>
        <w:jc w:val="center"/>
        <w:rPr/>
      </w:pPr>
      <w:r>
        <w:rPr>
          <w:b/>
          <w:sz w:val="24"/>
        </w:rPr>
        <w:t xml:space="preserve">Явилось вдруг </w:t>
      </w:r>
      <w:r>
        <w:rPr>
          <w:b/>
          <w:sz w:val="24"/>
          <w:lang w:val="en-US"/>
        </w:rPr>
        <w:t>"исчадье ада"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ну нашептывать мне мыслей твоих круг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"за что его любить?</w:t>
      </w:r>
      <w:r>
        <w:rPr>
          <w:b/>
          <w:sz w:val="24"/>
        </w:rPr>
        <w:t xml:space="preserve"> За ласковые взгляды</w:t>
      </w:r>
      <w:r>
        <w:rPr>
          <w:b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нежности, за поцелуи рук</w:t>
      </w:r>
      <w:r>
        <w:rPr>
          <w:b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пару строк стихов</w:t>
      </w:r>
      <w:r>
        <w:rPr>
          <w:b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ких как он - отряд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соберу девчачьих пастухов!</w:t>
      </w:r>
    </w:p>
    <w:p>
      <w:pPr>
        <w:pStyle w:val="Normal"/>
        <w:jc w:val="center"/>
        <w:rPr/>
      </w:pPr>
      <w:r>
        <w:rPr>
          <w:b/>
          <w:sz w:val="24"/>
        </w:rPr>
        <w:t>За что</w:t>
      </w:r>
      <w:r>
        <w:rPr>
          <w:b/>
          <w:sz w:val="24"/>
          <w:lang w:val="en-US"/>
        </w:rPr>
        <w:t>?</w:t>
      </w:r>
      <w:r>
        <w:rPr>
          <w:b/>
          <w:sz w:val="24"/>
        </w:rPr>
        <w:t xml:space="preserve"> Ведь он ещё ни раз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ня до исступления люб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Москву со мной не убнгал! Ни разве</w:t>
      </w:r>
    </w:p>
    <w:p>
      <w:pPr>
        <w:pStyle w:val="Normal"/>
        <w:jc w:val="center"/>
        <w:rPr/>
      </w:pPr>
      <w:r>
        <w:rPr>
          <w:b/>
          <w:sz w:val="24"/>
        </w:rPr>
        <w:t>Такому можно доверять себя</w:t>
      </w:r>
      <w:r>
        <w:rPr>
          <w:b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 разу весь в слезах он не валялс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 ног моих, целуя платья край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 ревности до синих огоньков не напивалс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-за меня с другими он не дрался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тоже мне - любовь ему подай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… </w:t>
      </w:r>
      <w:r>
        <w:rPr>
          <w:b/>
          <w:sz w:val="24"/>
        </w:rPr>
        <w:t>И не высок, и не плечист, не строен, -</w:t>
      </w:r>
    </w:p>
    <w:p>
      <w:pPr>
        <w:pStyle w:val="Normal"/>
        <w:jc w:val="center"/>
        <w:rPr/>
      </w:pPr>
      <w:r>
        <w:rPr>
          <w:b/>
          <w:sz w:val="24"/>
        </w:rPr>
        <w:t>моей любви конечно ж не достоен…</w:t>
      </w:r>
      <w:r>
        <w:rPr>
          <w:b/>
          <w:sz w:val="24"/>
          <w:lang w:val="en-US"/>
        </w:rPr>
        <w:t>"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…</w:t>
      </w:r>
      <w:r>
        <w:rPr>
          <w:b/>
          <w:sz w:val="24"/>
          <w:lang w:val="en-US"/>
        </w:rPr>
        <w:t>Ты знаешь, я не христианин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крестным знаменьем его не осенил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А, видно, просто так тот дьявол не отстанет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н, кажется, уже меня смутил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… </w:t>
      </w:r>
      <w:r>
        <w:rPr>
          <w:b/>
          <w:sz w:val="24"/>
          <w:lang w:val="en-US"/>
        </w:rPr>
        <w:t>А взгляд твой холоден, как мрамор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поцелуй безжизненен, как лёд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ак будто онемев, язак твой замер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а мой вопрос ответа не даёт!..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Так любишь ли? </w:t>
      </w:r>
      <w:r>
        <w:rPr>
          <w:b/>
          <w:sz w:val="24"/>
        </w:rPr>
        <w:t>Я жду ответ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корей, тут думать нечего, Идок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ль да - зимою будет лет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ль нет - то наша песня спета,</w:t>
      </w:r>
    </w:p>
    <w:p>
      <w:pPr>
        <w:pStyle w:val="Normal"/>
        <w:jc w:val="center"/>
        <w:rPr/>
      </w:pPr>
      <w:r>
        <w:rPr>
          <w:b/>
          <w:sz w:val="24"/>
        </w:rPr>
        <w:t>Скорей, тут думать нечего, Идок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ужто правда, что любовь, это побед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к в том рассказе, что прочли с тобой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го, кто любит только до обед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д тем, кто для любви пожертвует собой</w:t>
      </w:r>
      <w:r>
        <w:rPr>
          <w:b/>
          <w:sz w:val="24"/>
          <w:lang w:val="en-US"/>
        </w:rPr>
        <w:t>?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жду ответа.. Ты молчишь. Ну, что ж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бе ножа я в сердце не всажу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не запью, и голосом без дрож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бе прощай последнее скажу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Мне только жалко бисер дорогой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 я так щедро сыпал пред тобой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к будто время дружбу подточил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юбовь как-будто ветром унесло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не жаль того, что в жизни не случилос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не того, что было и ушло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ыли недосказанные реч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жности невылитый пот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упостью испорченные встреч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частыхпоцелуях холодрк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ы неиспытали вдохновенья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 перенесли страстей накал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 было ни искры откровенья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души твоей я не снискал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… </w:t>
      </w:r>
      <w:r>
        <w:rPr>
          <w:b/>
          <w:sz w:val="24"/>
        </w:rPr>
        <w:t>Как буд-то время дружбу подточил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юбовь как-будто ветром унесло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не жаль того, что с нами не случилос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не того, что было и ушло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object w:dxaOrig="2916" w:dyaOrig="4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2.8pt;margin-top:3.6pt;width:122.1pt;height:172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82239251" r:id="rId4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Когда-нибудь вот это фот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йдёшь нечаянно в альбом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чтёшь стихи на оборот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, если мужа нету в дом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гладишь карточку рукою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ыть может грустно улыбнешьс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ли качнувши головою</w:t>
      </w:r>
    </w:p>
    <w:p>
      <w:pPr>
        <w:pStyle w:val="Normal"/>
        <w:jc w:val="center"/>
        <w:rPr/>
      </w:pPr>
      <w:r>
        <w:rPr>
          <w:b/>
          <w:sz w:val="24"/>
        </w:rPr>
        <w:t xml:space="preserve">Былым </w:t>
      </w:r>
      <w:r>
        <w:rPr>
          <w:b/>
          <w:sz w:val="24"/>
          <w:lang w:val="en-US"/>
        </w:rPr>
        <w:t>"страданьям" засмеёшься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Быть может, в сердце дрогнет что-то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Быть может что-то горло сдавит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, может, долго это фото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ебя  в покое не оставит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27.V.54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ишь только день в свои права вступает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тороплю часов короткий пут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тороплюсь к тебе, моя родная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бя увидеть и скорее загляну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твои глаза - ресницы длинны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них и любовь, и ласка, и тепл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твои глаза - такие чистые и милы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из-за них не вижу ничего!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 где бы ни был я - у ласковогоморя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ль на Чукотке, от снега голубой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в светлой радости, и в набежавшем гор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егда светиться будут предо мно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вои глаза - ресницы длинны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х словно дымкой неги замел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вои глаза, такие чистые и милы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из-за них не вижу ничего!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"Взгляните н</w:t>
      </w:r>
      <w:r>
        <w:rPr>
          <w:b/>
          <w:i/>
          <w:sz w:val="24"/>
          <w:lang w:val="en-US"/>
        </w:rPr>
        <w:t>а</w:t>
      </w:r>
      <w:r>
        <w:rPr>
          <w:b/>
          <w:sz w:val="24"/>
          <w:lang w:val="en-US"/>
        </w:rPr>
        <w:t xml:space="preserve"> небо! Вы видите две рядом,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две тесно рядом яркие звезды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сё это так для первого лишь взгляд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А вот - научных выкладок плоды: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дна из этих </w:t>
      </w:r>
      <w:r>
        <w:rPr>
          <w:b/>
          <w:sz w:val="24"/>
          <w:lang w:val="en-US"/>
        </w:rPr>
        <w:t>"неразлучных на выека"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ак думают здесь многие извас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астолько от подруги далека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Еасколь последняя удалена от нас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Меж этих звёзд ракетный путь лет двести!"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Подвёл астр</w:t>
      </w:r>
      <w:r>
        <w:rPr>
          <w:b/>
          <w:i/>
          <w:sz w:val="24"/>
          <w:lang w:val="en-US"/>
        </w:rPr>
        <w:t>о</w:t>
      </w:r>
      <w:r>
        <w:rPr>
          <w:b/>
          <w:sz w:val="24"/>
          <w:lang w:val="en-US"/>
        </w:rPr>
        <w:t>ном лекции итог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… </w:t>
      </w:r>
      <w:r>
        <w:rPr>
          <w:b/>
          <w:sz w:val="24"/>
          <w:lang w:val="en-US"/>
        </w:rPr>
        <w:t>Вот так и мы с тобой - как буд-то рядом, вместе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увы, от сердца к скрдцу путь далёк!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***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ЕОКОНЧЕННОЕ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Мысть в лихорадочном бреду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о все надежды разом рушит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о строит радугу-дугу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акого-то большого счастья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ак будто кончилтсь ненастье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ак будто бы ещё немножко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ты, вдруг, стукнешь мне в окошко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о тихо всё… И в тот же миг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о мне родится страшный крик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ричу губами, кожей, телом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ричу с нечеловечьей силой!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, если б ты меня любила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о через сотни километров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через снега, морозы, ветры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о мне на крыльях прилетела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услышав этот крик немой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…</w:t>
      </w:r>
      <w:r>
        <w:rPr>
          <w:b/>
          <w:sz w:val="24"/>
          <w:lang w:val="en-US"/>
        </w:rPr>
        <w:t>Очнувшись вдруг - к окну бегу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… </w:t>
      </w:r>
      <w:r>
        <w:rPr>
          <w:b/>
          <w:sz w:val="24"/>
          <w:lang w:val="en-US"/>
        </w:rPr>
        <w:t>Прошла соседка за водой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ребята возятся в снегу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сё это длится иолько миг -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лабеет крик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…вот он, стих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Не умер я, не убежал,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шедевра я не написал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е заболел, не поседел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, говорят, не похудел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но боль какая-то незримо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живёт во мне и всё сильней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мне сердце жжет, непоправимой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грозит бедой, всё злеё и злей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стучит в висках, терзает душу…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***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Моё счастье лежит на кровати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пит. Тихонечко эдак сопит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Босоногая, в стильном халате,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о привычке подушку облапив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пит, и губками чуть шевелит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ижу тень от ресниц на щеке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и любимое место за ушком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ижу ямочку на локотке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а затылочке - завитушки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ижу милая ножка опять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з-под полы халата белеет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х! Спокойно тебя созерцать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наказания нет тяжелее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.. К ней бы вот подойти, разлохматить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очухаться сонной не дать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расстегнуть на все кнопки халатик -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целовать, целовать, целовать!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Не оставить бы места живого,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алететь бы страшнее стихий!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о сказать я боюсь даже слово, -\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шопотком сочиняю стихи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Что ж, не буду будить твоих глазок,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оцелуев не буду искать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Ждать с тоскою до "следущих разов"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Мне не надо уже привыкать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***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Зачем я нежностью наполнен,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Зачем восторгом упоён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ебе шептал, лишаясь вол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Десятки ласковых имён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чем назвал тебя я счастьем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чем любимой нарекал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чем я не назвал - несчастьем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ченьем, горем не назвал</w:t>
      </w:r>
      <w:r>
        <w:rPr>
          <w:b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чем злых слов в порыве страсти</w:t>
      </w:r>
    </w:p>
    <w:p>
      <w:pPr>
        <w:pStyle w:val="Normal"/>
        <w:jc w:val="center"/>
        <w:rPr/>
      </w:pPr>
      <w:r>
        <w:rPr>
          <w:b/>
          <w:sz w:val="24"/>
        </w:rPr>
        <w:t>Язык и губы не искали</w:t>
      </w:r>
      <w:r>
        <w:rPr>
          <w:b/>
          <w:sz w:val="24"/>
          <w:lang w:val="en-US"/>
        </w:rPr>
        <w:t>?</w:t>
      </w:r>
      <w:r>
        <w:rPr>
          <w:b/>
          <w:sz w:val="24"/>
        </w:rPr>
        <w:t>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, впрочем, даже и несчастье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бя наверно, называли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частье моё, моя радость глазастая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 боясь показаться смешным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ворю, что люблю тебя, звёздочка, ласточк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- горжусь этим чувством земным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а, горжусь, что так сильно люблю я тебя,</w:t>
      </w:r>
    </w:p>
    <w:p>
      <w:pPr>
        <w:pStyle w:val="Normal"/>
        <w:jc w:val="center"/>
        <w:rPr/>
      </w:pPr>
      <w:r>
        <w:rPr>
          <w:b/>
          <w:sz w:val="24"/>
        </w:rPr>
        <w:t xml:space="preserve">И что </w:t>
      </w:r>
      <w:r>
        <w:rPr>
          <w:b/>
          <w:sz w:val="24"/>
          <w:lang w:val="en-US"/>
        </w:rPr>
        <w:t>"</w:t>
      </w:r>
      <w:r>
        <w:rPr>
          <w:b/>
          <w:sz w:val="24"/>
        </w:rPr>
        <w:t>сильно-пресильно</w:t>
      </w:r>
      <w:r>
        <w:rPr>
          <w:b/>
          <w:sz w:val="24"/>
          <w:lang w:val="en-US"/>
        </w:rPr>
        <w:t>" тобою любим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что голову я от любви потерял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что мучаюся я воздержаньем твоим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Горд я тем, что поссорился с прежним Ишалом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Что любовником модным теперь мне не быть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горжусь, что увидев не мало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 умею так искренно, нежно любить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 горжусь, что мы вместе отныне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что в будущем хочешь ты стать мне женой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 горжусь, что назло всем глупцам и скотинам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Рождена ты "в деревне чужой"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 горжусь, что трёх дней без тебя не могу я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Что к тебе каждый час я мечтами лечу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что к глазкам твим, я, смертельно тоскуя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рикоснуться губами хочу!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частье моё, моя радость глазастая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е боясь показаться смешным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Говорю, что люблю тебя, звёздочка, ласточка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- горжусь этим чувством земным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***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КТЯБРЬ  1954. ИДОК НА УБОРОЧНОЙ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табачном дыму вечера коротая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чтами унёсся в совхоз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вновь, как когда-то давно, замечаю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к гаснет огонь папирос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радость, и грусть мою трудно измерит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 тебе я готов полетет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дело не в том, что приметам я верю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просто я верю тебе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пусть до конца папироса сгорает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не вовсе не надо примет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 знать, что меня ты сейчас вспоминаеш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 очень грустишь обо мне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к часто лень мы скукой называем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став во всём весолостей искат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только, может быть сейчас я понимаю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 есть такая боль - тоска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евыносима мысль, что 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аляюсь на кроват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ты сейчас, любовь моя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ерно, поди, лопатиш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 мне с капустою пиро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чёт сейчас мамаш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милый мой, родной Ид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ест с маргарином кашу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 вот вот уже два дня подря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ручу я фоксы, вальсы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ты, быть может, слышишь ма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хозного начальства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сон очей моих бежит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и горек мой пирог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маршем траурным звучи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юбимый мой фокстрот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ль кто мне в душу заглянул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т видеть мог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 я люблю, люблю одн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бя, родной Идок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 полон я тобою вес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нет щел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уда б могла ещё залезть</w:t>
      </w:r>
    </w:p>
    <w:p>
      <w:pPr>
        <w:pStyle w:val="Normal"/>
        <w:jc w:val="center"/>
        <w:rPr>
          <w:b/>
          <w:b/>
          <w:sz w:val="24"/>
        </w:rPr>
      </w:pPr>
      <w:r>
        <w:object w:dxaOrig="3600" w:dyaOrig="53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5.6pt;margin-top:18.6pt;width:135.3pt;height:201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0520718" r:id="rId6"/>
        </w:object>
      </w:r>
      <w:r>
        <w:rPr>
          <w:b/>
          <w:sz w:val="24"/>
        </w:rPr>
        <w:t>Хоть тень любви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если вздумаешь Идок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греть мен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воею лаской и тепло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юбви огня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 вся любовь что воли ждё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о мсне, любвиобильном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ширится и вдруг рванёт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ня развеяв пылью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Друзья у гроба моего</w:t>
      </w:r>
    </w:p>
    <w:p>
      <w:pPr>
        <w:pStyle w:val="Normal"/>
        <w:jc w:val="center"/>
        <w:rPr/>
      </w:pPr>
      <w:r>
        <w:rPr>
          <w:b/>
          <w:sz w:val="24"/>
        </w:rPr>
        <w:t>Посетуют наверно</w:t>
      </w:r>
      <w:r>
        <w:rPr>
          <w:b/>
          <w:sz w:val="24"/>
          <w:lang w:val="en-US"/>
        </w:rPr>
        <w:t>: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"Ведь как учили мы его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чтоб знал в любви он меру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***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 доме я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авторучка моя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етрадный листок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и ты, Идок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да ещё часов тик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меряющих за мигом миг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ик-так, тик-так, тик-так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у-рак, ду-рак, ду-рак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почему, собственно, дурак</w:t>
      </w:r>
      <w:r>
        <w:rPr>
          <w:b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тому, что к тебе не иду</w:t>
      </w:r>
      <w:r>
        <w:rPr>
          <w:b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ли потому, что не должен идти, а пойду</w:t>
      </w:r>
      <w:r>
        <w:rPr>
          <w:b/>
          <w:sz w:val="24"/>
          <w:lang w:val="en-US"/>
        </w:rPr>
        <w:t>?</w:t>
      </w:r>
    </w:p>
    <w:p>
      <w:pPr>
        <w:pStyle w:val="Normal"/>
        <w:jc w:val="center"/>
        <w:rPr/>
      </w:pPr>
      <w:r>
        <w:rPr>
          <w:b/>
          <w:sz w:val="24"/>
        </w:rPr>
        <w:t xml:space="preserve">Или опять </w:t>
      </w:r>
      <w:r>
        <w:rPr>
          <w:b/>
          <w:sz w:val="24"/>
          <w:lang w:val="en-US"/>
        </w:rPr>
        <w:t>"просто так"?!</w:t>
      </w:r>
      <w:r>
        <w:rPr>
          <w:b/>
          <w:sz w:val="24"/>
        </w:rPr>
        <w:t>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ватаю часы и - бью об косяк!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Как будто тихо. Но вот, за стеной </w:t>
      </w:r>
    </w:p>
    <w:p>
      <w:pPr>
        <w:pStyle w:val="Normal"/>
        <w:jc w:val="center"/>
        <w:rPr/>
      </w:pPr>
      <w:r>
        <w:rPr>
          <w:b/>
          <w:sz w:val="24"/>
        </w:rPr>
        <w:t>начинается лирический ной</w:t>
      </w:r>
      <w:r>
        <w:rPr>
          <w:b/>
          <w:sz w:val="24"/>
          <w:lang w:val="en-US"/>
        </w:rPr>
        <w:t>: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"О приди! Я тебя страстно жду…"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егодня к лирике чувствую вражду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 счастью, не успеваю стулом о стену -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Александрович во-время меняет тему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…</w:t>
      </w:r>
      <w:r>
        <w:rPr>
          <w:b/>
          <w:sz w:val="24"/>
          <w:lang w:val="en-US"/>
        </w:rPr>
        <w:t>Вздохнул свободно… Но вот, неосторожный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своей фантазии отпустил вожжи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- оказываюсь мигом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 многомечтанной Риге!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Ходим дружно,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ловно родные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ловно жена с мужем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т любви хмельные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ижу взморье, театры парк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ижу замшу, шерсть, лак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, конечно, помимо желания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ижу… лобзания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цвет губ…свет глаз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репет рук..нежнось ласк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А часы - тик-так, тик-так, тик-так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Хватаю… голову и бью об косяк!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…</w:t>
      </w:r>
      <w:r>
        <w:rPr>
          <w:b/>
          <w:sz w:val="24"/>
          <w:lang w:val="en-US"/>
        </w:rPr>
        <w:t>В доме я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авторучка моя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тетрадный листок,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ты, Идок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Да ещё - часов тик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меряющих за мигом миг: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ик-так, тик-так, тик-так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ду-рак, ду-рак, ду-рак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***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ретий день… Как будто бы не много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36 часов, коль ночь отбросить прочь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впрочем нет, мучительней ей-богу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дня любого этакая ночь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ретий час… Бросаю в раздраженьи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стязать себя рифмованной слезой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забываюсь сном… И - вижу продолженье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мук дневных… Какой уж тут покой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Хочешь укори, в вину поствь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но поверь, ни капельки не вру: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омню боль, но сон то или явь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 подчас никак не разберу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***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ром не потряс основ земных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сотни молний не сверкали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и райских звуков, ни иных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 тобой мы, помнишь, не слыхали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ичто тогда не изменилось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ак прежде жизнь вокруг текла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наши груди не пронзила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мура быстрая стрела!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ет! Наше чувство расцвело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нюдь не вспыхнуло оно!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к дню тому, минуте той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огда, открывши в душу дверцы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ебе я отдал своё сердце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огда услышал:"Милый мой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Любимый, славный, дорогой!…"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object w:dxaOrig="3983" w:dyaOrig="52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4pt;margin-top:2.25pt;width:170.35pt;height:225.2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358100020" r:id="rId8"/>
        </w:objec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 сентябрёвых первых дней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 вдохновения концертов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 дерзких взглядов, что тебе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арил под шум аплодисментов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 первых дум и первых снов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 откровений первых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 первых непоняиных слов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Фальшивых и неверных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 первых мук, от первых ссор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разных перипетий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летут диковинный узор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есятки тонких нитей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как чудеснейший цветок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роснувшись рано на заре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чувствовав тепла поток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друг расправляется, согрет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Являя красок всех пожар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ы, дрогнув, вся открылась мне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только сладостный нектар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ка не тронут в глубине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5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не не нужно сиреневое счастье -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олюсенький, уродливый цветок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ы расцвела цветком чудесной страсти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Цветочком счастья моего, Идок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усть для меня цветы в сирени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се по три лепестка,а не по пять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Я счастлив тем, что я могу всё время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ебя, родная, видеть, слышать, целовать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Люблю сирень, но я в сирень не верю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Я верю лишь в любовь, и ею лишь измерю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То счастье, что мне в жизни суждено,-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В твоих руках, любимая, оно!.. 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27.V.55.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ай мне губки-ягодки, лапок виноградинки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олосюшек милых каждый завиток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сё отдай мне - пикачки, родинки и впадинки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Уж такой я жадный у тебя, Идок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ложу я голову на твои колени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клонись, и кудрями весь мне мир закрой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целуй, чтоб вспыхнула ночь одним мгновением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идишь я сластёна у тебя какой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дарил бы я тебе с неба звёзд на платье бы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о боюсь с подарком я попасть в просак -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ынче в моде бронза ведь, а они - из платины!.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Уж такой я, Идка, у тебя чудак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Хочется козлёнком прыгать в тесных строчках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ысли кувыркая, рифмы теребя,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Крикнуть вдруг с эстрады</w:t>
      </w:r>
      <w:r>
        <w:rPr>
          <w:b/>
          <w:color w:val="000000"/>
          <w:sz w:val="24"/>
          <w:lang w:val="en-US"/>
        </w:rPr>
        <w:t>:"</w:t>
      </w:r>
      <w:r>
        <w:rPr>
          <w:b/>
          <w:color w:val="000000"/>
          <w:sz w:val="24"/>
        </w:rPr>
        <w:t>Я люблю Ид</w:t>
      </w:r>
      <w:r>
        <w:rPr>
          <w:b/>
          <w:i/>
          <w:color w:val="000000"/>
          <w:sz w:val="24"/>
        </w:rPr>
        <w:t>о</w:t>
      </w:r>
      <w:r>
        <w:rPr>
          <w:b/>
          <w:color w:val="000000"/>
          <w:sz w:val="24"/>
        </w:rPr>
        <w:t>чка!!..</w:t>
      </w:r>
      <w:r>
        <w:rPr>
          <w:b/>
          <w:color w:val="000000"/>
          <w:sz w:val="24"/>
          <w:lang w:val="en-US"/>
        </w:rPr>
        <w:t>"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Уж такой я глупый, Идка, у тебя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n-US"/>
        </w:rPr>
        <w:t>28.V.55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есенним этим днём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 тебе приду с вином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а именинницу мы пьём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о вдвое больше мы нальём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едь нынче праздник - Женский день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выпить дважды нам не лень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усть в вихрь вина, любви огня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ольются два вот эти дня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n-US"/>
        </w:rPr>
        <w:t>08.V.55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, женщины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Хитросплетенье линий моды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свойств загадочной природы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огда нам скушно - вы смеётесь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огда смешно - не улыбнётесь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оль любят вас - вы равнодушны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 не любящим вас - послушны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оль с вами честны - вы хитрите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 плутом - быть искренни хотите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Черны душой - лицом прекрасны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ак сон чисты, как сон неясны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то изучил вас - гений тот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 кто не знает - идиот!…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55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 ИДКИН БЛОКНОТ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 блокноте расписание занятий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Я знаю, вызывает лишь заботу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 взгляд на цифры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Формулы и даты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 момент навеет скуку и зевоту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олги на роковом листочке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верняка испортят настроенье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Да плюс ещё вот эти строчки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еня напомнят на мгновенье.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4.10.56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Ошибся я</w:t>
      </w:r>
      <w:r>
        <w:rPr>
          <w:b/>
          <w:color w:val="000000"/>
          <w:sz w:val="24"/>
          <w:lang w:val="en-US"/>
        </w:rPr>
        <w:t>? Ну что ж! Прекрасно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Хоть комплименты я снискал!</w:t>
      </w:r>
    </w:p>
    <w:p>
      <w:pPr>
        <w:pStyle w:val="Normal"/>
        <w:jc w:val="center"/>
        <w:rPr/>
      </w:pPr>
      <w:r>
        <w:rPr>
          <w:b/>
          <w:color w:val="000000"/>
          <w:sz w:val="24"/>
          <w:lang w:val="en-US"/>
        </w:rPr>
        <w:t xml:space="preserve">Стихи плохи? </w:t>
      </w:r>
      <w:r>
        <w:rPr>
          <w:b/>
          <w:color w:val="000000"/>
          <w:sz w:val="24"/>
        </w:rPr>
        <w:t>Так это ж ясно -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едь детство кончилось - я взрослым стал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9.10.56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Опять не угодил</w:t>
      </w:r>
      <w:r>
        <w:rPr>
          <w:b/>
          <w:color w:val="000000"/>
          <w:sz w:val="24"/>
          <w:lang w:val="en-US"/>
        </w:rPr>
        <w:t>? И глупо и не верно?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Опять я </w:t>
      </w:r>
      <w:r>
        <w:rPr>
          <w:b/>
          <w:color w:val="000000"/>
          <w:sz w:val="24"/>
          <w:lang w:val="en-US"/>
        </w:rPr>
        <w:t>"чепуху мелю"?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Увы, так вянут лавры медленно, но верно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скоро ты вообще сведёшь меня к нулю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9.10.56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ЛИСТОК ИЗ БЛОКНОТА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итенька, она вывела меня из себя,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Я ушла, умоляю не ищи меня, 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риду поздно вечером. Целую, Ида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оль жизнь ненастьем одарит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 беду я попаду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Я горя тяжесть, груз обид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 тебе делить приду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Я НА ВОЕННЫХ СБОРАХ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ной. Минут уж сорок кряд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олча взвод идёт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Я иду. Со мною рядом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ты, родной Идок.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Кто-то вдруг запустит матом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 солнце, в скатку, в автомат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нова тихо, лишь лопаты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подгоняют взвод под зад.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Тихо плечи, спины ноют,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ерный топот ног.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Я иду. Со мною рядом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ы, родной Идок.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На привали все молчали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то заснул, а кто курил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Я сидел и улыбался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Я с тобою говорил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ожет кто меня вначале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а больного посчитал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общем понял кто едва ли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де я в тот момент витал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еразгаданным остался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Поведения </w:t>
      </w:r>
      <w:r>
        <w:rPr>
          <w:b/>
          <w:color w:val="000000"/>
          <w:sz w:val="24"/>
          <w:lang w:val="en-US"/>
        </w:rPr>
        <w:t>"заскок".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Где им знать, что улыбался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Я тебе, родной Идок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не знает взвод доныне -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n-US"/>
        </w:rPr>
        <w:t>Где таится сил запас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еньше многих вполовину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Я бодрее их в пять раз!.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***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ссвет встаёт лениво и несмело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ак будто бы и он не прочь поспать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ичужка сонная под гриб ко мне слетела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ну потягиваться и зевать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 небе тушью, будто что Аннетка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рисовала кружево дерев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ак декорация в какой-то опереттке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но висит, недвижно замерев.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азалось, ветра не ьыло ещё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о вдруг ожил и заметался клён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ак буд-то кто-то тронул за плечо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И крикнул слово гадкое </w:t>
      </w:r>
      <w:r>
        <w:rPr>
          <w:b/>
          <w:color w:val="000000"/>
          <w:sz w:val="24"/>
          <w:lang w:val="en-US"/>
        </w:rPr>
        <w:t>"Подьём!.."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- не успел за горизонта кромкой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Расправить плечи первый солнца луч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Сорвался ветер, птичьи хоры скомкал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вдруг нагнал громады черных туч!..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Сначала громыхнуло где-то на заречьи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Потом над голвой - раскатистая дрожь…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Вот капля первая, за ней вторая, третья..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- припустил ненужный глупый дождь.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Надолго этот дождь - холодный, частый, мелкий..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Что толку в распроклятом, нём?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Я на часы смотрю - ещё чуть дрогнет стрелка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крикну я противное - Подьём!!.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***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ИЗ ВТОРОГО АЛЬБОМА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усть есть хорошие стихи в альбоме этом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о - не зови меня поэтом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Моя заслуга так мала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ы эти песни родила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только пел их неумел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егда слабее, чем хотелос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арался, до росы на лбу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всё же - рстаюсь в долгу…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XII.</w:t>
      </w:r>
      <w:r>
        <w:rPr>
          <w:b/>
          <w:sz w:val="24"/>
        </w:rPr>
        <w:t xml:space="preserve">57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дохновенье меня посетил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ихо к рифмам толкнула тоск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-то жаркое вдруг засветилос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астым пульсом забилось в висках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дно, ночь отдана мне на муку,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уду думать до звона в ушах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умать думу о глупой разлуке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умать думу о милых глазах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, хоть мысли толпой обступил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наю - дельной строфы не родить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под утро, засну, обессиле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ороводы из строчек водить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к, бывает, огромная туч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исит, поклубится… уйдёт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жиданием землю помучи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ни капли дождя не пройльёт..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II.</w:t>
      </w:r>
      <w:r>
        <w:rPr>
          <w:b/>
          <w:sz w:val="24"/>
        </w:rPr>
        <w:t>57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ощряясь в нежности, в печал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спаряясь от любви накал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ложноцветья лихо подбирал я,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к только тебя ни называя!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ынче назову, если сумею,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плей. Малой капелькой моею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пелька моя! Совсем не правд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 таких на свете - мириады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Ясно мне, как дважды два - четыре, -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пелька моя - единственная в мире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тобою, капелькой моею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чинается капель в апреле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сно мне - без капельки мое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 дожить мне до весенних дней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ленькая капелька любв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ызвала пожар в мрей кров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ленькая, сладкая, 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жностью и страстию полна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ленькая капелька! В теб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Целый мир и все мои мечты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оря синь и глубина небес, -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пля мертвой и живой воды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 тебя счёт днй своих веду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тобою, капелькою яд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наю, я сраженный, упад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 виршами моими рядом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етыре года. Испыта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пережил не мало я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кое-что порастерял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 сохранил я - главное!..</w:t>
      </w:r>
    </w:p>
    <w:p>
      <w:pPr>
        <w:pStyle w:val="Normal"/>
        <w:jc w:val="center"/>
        <w:rPr/>
      </w:pPr>
      <w:r>
        <w:rPr>
          <w:b/>
          <w:sz w:val="24"/>
        </w:rPr>
        <w:t xml:space="preserve">И если б </w:t>
      </w:r>
      <w:r>
        <w:rPr>
          <w:b/>
          <w:sz w:val="24"/>
          <w:lang w:val="en-US"/>
        </w:rPr>
        <w:t>"всё переиграть"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Мне случай вдруг представился,-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ебя женой моею стать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 б вновь просил, красавица…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03.III.</w:t>
      </w:r>
      <w:r>
        <w:rPr>
          <w:b/>
          <w:sz w:val="24"/>
        </w:rPr>
        <w:t>6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олько лет прошло, столько лет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проверку ж выходит - не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десятка ласковых слов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 набрать и строфы просто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лов-огней, нежных слов, слов-цветов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лов - тебе посвящённых одной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…</w:t>
      </w:r>
      <w:r>
        <w:rPr>
          <w:b/>
          <w:sz w:val="24"/>
          <w:lang w:val="en-US"/>
        </w:rPr>
        <w:t>"Столько лет прошло!" Сколько лет?</w:t>
      </w:r>
    </w:p>
    <w:p>
      <w:pPr>
        <w:pStyle w:val="Normal"/>
        <w:jc w:val="center"/>
        <w:rPr/>
      </w:pPr>
      <w:r>
        <w:rPr>
          <w:b/>
          <w:sz w:val="24"/>
        </w:rPr>
        <w:t>Так ли много</w:t>
      </w:r>
      <w:r>
        <w:rPr>
          <w:b/>
          <w:sz w:val="24"/>
          <w:lang w:val="en-US"/>
        </w:rPr>
        <w:t>?</w:t>
      </w:r>
      <w:r>
        <w:rPr>
          <w:b/>
          <w:sz w:val="24"/>
        </w:rPr>
        <w:t xml:space="preserve"> Да вовсе нет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ё ещё впереди, поверь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- живу, я - ищу, я - иду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частье в том, что ещё не тепер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лово лучшее я найду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4. III. 61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ж слишком долог срок разлуки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сьмую часть прожив с трудом,</w:t>
      </w:r>
    </w:p>
    <w:p>
      <w:pPr>
        <w:pStyle w:val="Normal"/>
        <w:jc w:val="center"/>
        <w:rPr/>
      </w:pPr>
      <w:r>
        <w:rPr>
          <w:b/>
          <w:sz w:val="24"/>
        </w:rPr>
        <w:t>На 7</w:t>
      </w:r>
      <w:r>
        <w:rPr>
          <w:b/>
          <w:sz w:val="24"/>
          <w:lang w:val="en-US"/>
        </w:rPr>
        <w:t>/</w:t>
      </w:r>
      <w:r>
        <w:rPr>
          <w:b/>
          <w:sz w:val="24"/>
        </w:rPr>
        <w:t>8 я полон муки,</w:t>
      </w:r>
    </w:p>
    <w:p>
      <w:pPr>
        <w:pStyle w:val="Normal"/>
        <w:jc w:val="center"/>
        <w:rPr/>
      </w:pPr>
      <w:r>
        <w:rPr>
          <w:b/>
          <w:sz w:val="24"/>
        </w:rPr>
        <w:t xml:space="preserve">На </w:t>
      </w:r>
      <w:r>
        <w:rPr>
          <w:b/>
          <w:sz w:val="24"/>
          <w:lang w:val="en-US"/>
        </w:rPr>
        <w:t>3/2</w:t>
      </w:r>
      <w:r>
        <w:rPr>
          <w:b/>
          <w:sz w:val="24"/>
        </w:rPr>
        <w:t xml:space="preserve"> любви огнём,</w:t>
      </w:r>
    </w:p>
    <w:p>
      <w:pPr>
        <w:pStyle w:val="Normal"/>
        <w:jc w:val="center"/>
        <w:rPr/>
      </w:pPr>
      <w:r>
        <w:rPr>
          <w:b/>
          <w:sz w:val="24"/>
        </w:rPr>
        <w:t xml:space="preserve">На </w:t>
      </w:r>
      <w:r>
        <w:rPr>
          <w:b/>
          <w:sz w:val="24"/>
          <w:lang w:val="en-US"/>
        </w:rPr>
        <w:t>7/6</w:t>
      </w:r>
      <w:r>
        <w:rPr>
          <w:b/>
          <w:sz w:val="24"/>
        </w:rPr>
        <w:t xml:space="preserve"> тоской немою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треть ревнивых глупых дум…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Что будет далее со мною</w:t>
      </w:r>
      <w:r>
        <w:rPr>
          <w:b/>
          <w:sz w:val="24"/>
          <w:lang w:val="en-US"/>
        </w:rPr>
        <w:t>?</w:t>
      </w:r>
    </w:p>
    <w:p>
      <w:pPr>
        <w:pStyle w:val="Normal"/>
        <w:jc w:val="center"/>
        <w:rPr/>
      </w:pPr>
      <w:r>
        <w:rPr>
          <w:b/>
          <w:sz w:val="24"/>
        </w:rPr>
        <w:t>Уж встречу ль эту я весну</w:t>
      </w:r>
      <w:r>
        <w:rPr>
          <w:b/>
          <w:sz w:val="24"/>
          <w:lang w:val="en-US"/>
        </w:rPr>
        <w:t>?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***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Ну как мне с Весною тебя не сравнить</w:t>
      </w:r>
      <w:r>
        <w:rPr>
          <w:b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дь здесь, без сомненья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 одно совпадение</w:t>
      </w:r>
      <w:r>
        <w:rPr>
          <w:b/>
          <w:sz w:val="24"/>
          <w:lang w:val="en-US"/>
        </w:rPr>
        <w:t>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ехала ты, и - зима во всю прыт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в Москве, в январе!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пло на двор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в Москве, в январе!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строенье весеннее!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II.</w:t>
      </w:r>
      <w:r>
        <w:rPr>
          <w:b/>
          <w:sz w:val="24"/>
        </w:rPr>
        <w:t xml:space="preserve"> 6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Ещё молчит перо и рифмы не рождает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 грудь полна уже желанья и тоск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реди мятущихся видений уж мелькае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ясный образ будущей строки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авным-давно забыл я трепет этот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авно я не страдал ревнуя и любя,</w:t>
      </w:r>
    </w:p>
    <w:p>
      <w:pPr>
        <w:pStyle w:val="Normal"/>
        <w:jc w:val="center"/>
        <w:rPr/>
      </w:pPr>
      <w:r>
        <w:rPr>
          <w:b/>
          <w:sz w:val="24"/>
        </w:rPr>
        <w:t xml:space="preserve">Давно не слышал слов </w:t>
      </w:r>
      <w:r>
        <w:rPr>
          <w:b/>
          <w:sz w:val="24"/>
          <w:lang w:val="en-US"/>
        </w:rPr>
        <w:t>"рождающих" поэта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Давно… и вновь не сплю я, "рифмы теребя.."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Дай срок, и я опять, любовью окрылённый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новь воспою тебя в безудержных стихах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стану резвым я как, помнишь, тот козлёнок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стану нежным я как "облако в штанах"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***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Может и будут рядом со мной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Женщины лаской стелиться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о изменю - лишь со Смертью одной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А с этим - придётся смириться..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II.</w:t>
      </w:r>
      <w:r>
        <w:rPr>
          <w:b/>
          <w:sz w:val="24"/>
        </w:rPr>
        <w:t xml:space="preserve"> 6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гда любовью сердце так обильн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гда в тоске оно, - оно всесильно</w:t>
      </w:r>
      <w:r>
        <w:rPr>
          <w:b/>
          <w:sz w:val="24"/>
          <w:lang w:val="en-US"/>
        </w:rPr>
        <w:t>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пробуй лишь глаза закрой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вот уже несутся вперебо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есятки кадров из невыданного фильм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де главные герои - мы с тобой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видимость! Мечта телеэкрана,</w:t>
      </w:r>
    </w:p>
    <w:p>
      <w:pPr>
        <w:pStyle w:val="Normal"/>
        <w:jc w:val="center"/>
        <w:rPr/>
      </w:pPr>
      <w:r>
        <w:rPr>
          <w:b/>
          <w:sz w:val="24"/>
        </w:rPr>
        <w:t>Я вижу всё</w:t>
      </w:r>
      <w:r>
        <w:rPr>
          <w:b/>
          <w:sz w:val="24"/>
          <w:lang w:val="en-US"/>
        </w:rPr>
        <w:t xml:space="preserve">: </w:t>
      </w:r>
      <w:r>
        <w:rPr>
          <w:b/>
          <w:sz w:val="24"/>
        </w:rPr>
        <w:t>морщиночки у глаз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губы алые и влажные, как ран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маленький значёк на шейке справ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 я, прощаясь, сделал в прошлый раз!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аза родные! Как живые предо мной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ы вдруг блеснули этакой игрой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кою страстью и таким весельем,</w:t>
      </w:r>
    </w:p>
    <w:p>
      <w:pPr>
        <w:pStyle w:val="Normal"/>
        <w:jc w:val="center"/>
        <w:rPr/>
      </w:pPr>
      <w:r>
        <w:rPr>
          <w:b/>
          <w:sz w:val="24"/>
        </w:rPr>
        <w:t>Что я, забыв дышать, прильнул как в</w:t>
      </w:r>
      <w:r>
        <w:rPr>
          <w:b/>
          <w:i/>
          <w:sz w:val="24"/>
        </w:rPr>
        <w:t>а</w:t>
      </w:r>
      <w:r>
        <w:rPr>
          <w:b/>
          <w:sz w:val="24"/>
        </w:rPr>
        <w:t>мпир злой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 глаз сосу беснующее зелье!</w:t>
      </w:r>
    </w:p>
    <w:p>
      <w:pPr>
        <w:pStyle w:val="Normal"/>
        <w:jc w:val="center"/>
        <w:rPr/>
      </w:pPr>
      <w:r>
        <w:rPr>
          <w:b/>
          <w:sz w:val="24"/>
        </w:rPr>
        <w:t xml:space="preserve">Я вижу всю тебя, все </w:t>
      </w:r>
      <w:r>
        <w:rPr>
          <w:b/>
          <w:sz w:val="24"/>
          <w:lang w:val="en-US"/>
        </w:rPr>
        <w:t>"тайные" места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се наши родинки, подушечки и складки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 без ошибки выберу из ста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вои родные лапки-виноградки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 так, в ночи, тоскую о тебе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 так хочу тебя, родной мой ангелочек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Мне так тоскливо, так не по себе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Что хоть ложись меж этих самых строчек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..Вот ты в обьятьях напряглась струной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от - дрогнула от яда поцелуя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…</w:t>
      </w:r>
      <w:r>
        <w:rPr>
          <w:b/>
          <w:sz w:val="24"/>
          <w:lang w:val="en-US"/>
        </w:rPr>
        <w:t>Так, знаю я, калека "двигает" рукой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хотя рукав уж месяц как пустует...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II.</w:t>
      </w:r>
      <w:r>
        <w:rPr>
          <w:b/>
          <w:sz w:val="24"/>
        </w:rPr>
        <w:t xml:space="preserve"> 6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ижу в проклятой мастерской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тёнок мой - в Москве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… </w:t>
      </w:r>
      <w:r>
        <w:rPr>
          <w:b/>
          <w:sz w:val="24"/>
        </w:rPr>
        <w:t>Тоска, тоске, тоску, тоской, тоскою, о тоске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х, полетел бы за тобой!,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чтанья на песке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… </w:t>
      </w:r>
      <w:r>
        <w:rPr>
          <w:b/>
          <w:sz w:val="24"/>
        </w:rPr>
        <w:t>Тоска, тоске, тоску, тоской, тоскою, о тоске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орщинки новые, порой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динки на виске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… </w:t>
      </w:r>
      <w:r>
        <w:rPr>
          <w:b/>
          <w:sz w:val="24"/>
        </w:rPr>
        <w:t>Тоска, тоске, тоску, тоской, тоскою, о тоске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ботать лень. Покой, покой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 говорить ни с кем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… </w:t>
      </w:r>
      <w:r>
        <w:rPr>
          <w:b/>
          <w:sz w:val="24"/>
        </w:rPr>
        <w:t>Тоска, тоске, тоску, тоской, тоскою, о тоске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ержи перо хоть день-деньской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дно лишь на листке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… </w:t>
      </w:r>
      <w:r>
        <w:rPr>
          <w:b/>
          <w:sz w:val="24"/>
        </w:rPr>
        <w:t>Тоска, тоске, тоску, тоской, тоскою, о тоске..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II. </w:t>
      </w:r>
      <w:r>
        <w:rPr>
          <w:b/>
          <w:sz w:val="24"/>
        </w:rPr>
        <w:t>6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оя ты сказка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юбовь и ласка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дам не сладить с моей мечтой</w:t>
      </w:r>
      <w:r>
        <w:rPr>
          <w:b/>
          <w:sz w:val="24"/>
          <w:lang w:val="en-US"/>
        </w:rPr>
        <w:t>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егда хочу 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 снов от жгучих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бою полных, терять покой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радать в разлук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 губы рук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ро стан твой чуткий стихи писать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 всей вселенно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переменно -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серьёз и в шутку век ревновать!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IV. </w:t>
      </w:r>
      <w:r>
        <w:rPr>
          <w:b/>
          <w:sz w:val="24"/>
        </w:rPr>
        <w:t>6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не в пути не лёгком - сладкий родничёк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гонёк желанный - в черное ненасть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асковый, весенний, тёплый ветерок,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частье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этичных грёз моих бед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чный, негасимый пламень страст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уч надежды, дальняя звезда,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частье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целуй твой - терпкое вин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 неземному жаркое причасть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ыть тобой любимым мне дан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частье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м судьба безжалостная шлё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ридцать три напаст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 живёт лбовь, любовь цветёт - Счастье!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IV.</w:t>
      </w:r>
      <w:r>
        <w:rPr>
          <w:b/>
          <w:sz w:val="24"/>
        </w:rPr>
        <w:t xml:space="preserve"> 6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Горе пришло, навалилось горой, -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лько бы устоять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ы далеко, мой котёнок родной,</w:t>
      </w:r>
    </w:p>
    <w:p>
      <w:pPr>
        <w:pStyle w:val="Normal"/>
        <w:jc w:val="center"/>
        <w:rPr/>
      </w:pPr>
      <w:r>
        <w:rPr>
          <w:b/>
          <w:sz w:val="24"/>
        </w:rPr>
        <w:t>Где же мне силы взять</w:t>
      </w:r>
      <w:r>
        <w:rPr>
          <w:b/>
          <w:sz w:val="24"/>
          <w:lang w:val="en-US"/>
        </w:rPr>
        <w:t>?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Горе вдвойне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ядом любимой нет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дленно катятся трудные дн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ень без тебя, что год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у меня только думы одни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коро ли май придёт</w:t>
      </w:r>
      <w:r>
        <w:rPr>
          <w:b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х, длинен срок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й нашещё далёк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мощной, бледною тенью теку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под пера слова.</w:t>
      </w:r>
    </w:p>
    <w:p>
      <w:pPr>
        <w:pStyle w:val="Normal"/>
        <w:jc w:val="center"/>
        <w:rPr/>
      </w:pPr>
      <w:r>
        <w:rPr>
          <w:b/>
          <w:sz w:val="24"/>
        </w:rPr>
        <w:t>К сердцу любимой найдут ли свой путь</w:t>
      </w:r>
      <w:r>
        <w:rPr>
          <w:b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зволнуют ли хоть едва</w:t>
      </w:r>
      <w:r>
        <w:rPr>
          <w:b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чтёт ли Идок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го что сказать не смог</w:t>
      </w:r>
      <w:r>
        <w:rPr>
          <w:b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ской и любовью мечтаю давн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рочки заставить дышат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Живого себя мне, увы, не дан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острые рифмы распять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о так слабо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Ему не воспеть любовь!…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III. </w:t>
      </w:r>
      <w:r>
        <w:rPr>
          <w:b/>
          <w:sz w:val="24"/>
        </w:rPr>
        <w:t>6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ска черным крыло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ё вокруг обнял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ё вокруг прокляла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- ни ночью, ни днё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 стихом, ни вино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 отсрочить, не снят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 забыть, не уня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ти слёзы во мн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ту боль, что в груд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 которой темней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ё, что есть впереди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всему вопрек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целуи - горьк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бесцветны, пресн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аже лучшие сн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оей глупой весны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- черна, словно смол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едка, словно сол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душе моей бол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 которой ничт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 поможет уйт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оль какую никт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 поможет нести!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скресенье.Апрель. День девяты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лько что проснулся я. Помяты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поетый, непопитый - и уже ловлю</w:t>
      </w:r>
    </w:p>
    <w:p>
      <w:pPr>
        <w:pStyle w:val="Normal"/>
        <w:jc w:val="center"/>
        <w:rPr/>
      </w:pPr>
      <w:r>
        <w:rPr>
          <w:b/>
          <w:sz w:val="24"/>
        </w:rPr>
        <w:t xml:space="preserve">Рифму к фразе </w:t>
      </w:r>
      <w:r>
        <w:rPr>
          <w:b/>
          <w:sz w:val="24"/>
          <w:lang w:val="en-US"/>
        </w:rPr>
        <w:t>"Я тебя люблю"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Мне её найти едва ль -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Лезут отглагольные, ненужные слова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сно, - ни о чём тебя я не молю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росто я тебя, Идок, люблю, люблю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ы, конечно, на корявость рифм на плюй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дного хотел бы я, родная, -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Если кто-нибудь тебе "надоедает",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Помни:</w:t>
      </w:r>
      <w:r>
        <w:rPr>
          <w:b/>
          <w:sz w:val="24"/>
        </w:rPr>
        <w:t xml:space="preserve"> я тебя сильней люблю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… </w:t>
      </w:r>
      <w:r>
        <w:rPr>
          <w:b/>
          <w:sz w:val="24"/>
        </w:rPr>
        <w:t>Гришка уж проснулся. Надобно вставать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ел сегодня уйма. Уж хлопочет мать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- кончаю. Поправлять не буду - так пошлю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 свиданья, маленькая! Я тебя люблю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V. 6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ынче всё в весёлом оживлень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ловно март принёс лбви привет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Только я в немом ожесточеньи -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не письма, письма всё нет и нет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ё труднее ждать конца апреля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ё тревожней спится по весне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ровь кипит и в май не хочет верит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а ещё письма всё нет и нет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тебе, вдали, моя красавиц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кже томен солнца яркий свет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грустна весенняя сумятица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Что ж письма, письма всё нет и нет</w:t>
      </w:r>
      <w:r>
        <w:rPr>
          <w:b/>
          <w:sz w:val="24"/>
          <w:lang w:val="en-US"/>
        </w:rPr>
        <w:t>?..</w:t>
      </w:r>
    </w:p>
    <w:p>
      <w:pPr>
        <w:pStyle w:val="Normal"/>
        <w:jc w:val="center"/>
        <w:rPr/>
      </w:pPr>
      <w:r>
        <w:rPr>
          <w:b/>
          <w:sz w:val="24"/>
        </w:rPr>
        <w:t>Может ты с весной не можешь справиться</w:t>
      </w:r>
      <w:r>
        <w:rPr>
          <w:b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Может слаб в душе твоей мой след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дь весною даже камень плавится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Мне письма, письма всё нет и нет…</w:t>
      </w:r>
    </w:p>
    <w:p>
      <w:pPr>
        <w:pStyle w:val="Normal"/>
        <w:jc w:val="center"/>
        <w:rPr/>
      </w:pPr>
      <w:r>
        <w:rPr>
          <w:b/>
          <w:sz w:val="24"/>
        </w:rPr>
        <w:t>01.</w:t>
      </w:r>
      <w:r>
        <w:rPr>
          <w:b/>
          <w:sz w:val="24"/>
          <w:lang w:val="en-US"/>
        </w:rPr>
        <w:t>III.61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 день этот праздничный прими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дуля, наши поздравленья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нас конечно извини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За суперскромность подношенья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Мы далеки от мысли дрянной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Чтоб в день рождения бездумно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Принесть вдруг с</w:t>
      </w:r>
      <w:r>
        <w:rPr>
          <w:b/>
          <w:i/>
          <w:sz w:val="24"/>
          <w:lang w:val="en-US"/>
        </w:rPr>
        <w:t>о</w:t>
      </w:r>
      <w:r>
        <w:rPr>
          <w:b/>
          <w:sz w:val="24"/>
          <w:lang w:val="en-US"/>
        </w:rPr>
        <w:t>болезнованья -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Мол, двадцать девять - это сумма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отрясены до основанья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расой немеркнущей твоей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темпераментом немалым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Мы просим на слово поверить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корены тобой Ишалы -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ригорий, Виктор  и Валерий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07.III.64.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дтверди, родная, что не лгу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 сегодня, в день тридцатилеть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к поцеловать тебя могу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к не мог поцеловать в двадцатилетье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ыпьем же, котёнок мой, до дн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Чтоб и в 40 лет в моих обьятьях </w:t>
      </w:r>
    </w:p>
    <w:p>
      <w:pPr>
        <w:pStyle w:val="Normal"/>
        <w:jc w:val="center"/>
        <w:rPr/>
      </w:pPr>
      <w:r>
        <w:rPr>
          <w:b/>
          <w:sz w:val="24"/>
        </w:rPr>
        <w:t>ты сказала бы, передохнув едва</w:t>
      </w:r>
      <w:r>
        <w:rPr>
          <w:b/>
          <w:sz w:val="24"/>
          <w:lang w:val="en-US"/>
        </w:rPr>
        <w:t>: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"Ах, как закружилась голова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 двадцать лет мне не было приятней!.."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08.III.65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ПЕСНИ НАПИСАННЫЕ И НЕНАПИСАННЫЕ.</w:t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РИМЕТА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 приметам, конечно, не верю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ам своей управляю судьбой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о сегодня, в насмешку, наверно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 терзаюсь приметой одно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Мне сегодня сказали случайно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Если гаснет огонь папирос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то значит, что где-то скучае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, что сердцу дороже всех грёз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Помню рот твой сомкнувшийся крепк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казавшийся мне отвечать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т, меня ты не любишь… однак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апироса погасла опять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мню взгляд твой холодный, как стуж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 позволивший даже обнять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 тогда почему, почему же -</w:t>
      </w:r>
    </w:p>
    <w:p>
      <w:pPr>
        <w:pStyle w:val="Normal"/>
        <w:jc w:val="center"/>
        <w:rPr/>
      </w:pPr>
      <w:r>
        <w:rPr>
          <w:b/>
          <w:sz w:val="24"/>
        </w:rPr>
        <w:t>Папироса погасла опять</w:t>
      </w:r>
      <w:r>
        <w:rPr>
          <w:b/>
          <w:sz w:val="24"/>
          <w:lang w:val="en-US"/>
        </w:rPr>
        <w:t>?!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 приметам, конено, не верю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ам своей управляю судьбой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о сегодня, в насмешку наверно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 терзаюсь приметой одной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етер снег на окно моё бросил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ловно что-то хотел передать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…</w:t>
      </w:r>
      <w:r>
        <w:rPr>
          <w:b/>
          <w:sz w:val="24"/>
          <w:lang w:val="en-US"/>
        </w:rPr>
        <w:t>Я смотрю на огонь папиросы -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Жду, когда же погаснет опять!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30.XI.53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"ЖЕСТОКИЙ" РОМАНС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Уж так устроен я, наверно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Чувств неподвластна кутерьма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Убей во мне любовь, а ревность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отчас навек умрёт сама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елеп, смешон я, словно древность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Мне лёгкость, видно, не дана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 xml:space="preserve">Убей во мне любовь, а ревность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отчас навек умрёт сама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Мне всюду чудится неверность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усть я жесток, жесток весьма,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 xml:space="preserve">Убей во мне любовь, а ревность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отчас навек умрёт сама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Мне мстит клятая повседневность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остигло горе от ума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Убила ты любовь.. И ревность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отчас же умерла сама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73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ОКТЮРН БАБАДЖАНЯНА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 этой музыке нетленной грех слова плести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пошлять мотив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о бог меня простит -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 ведь для богини этот грех приму душой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Для неё одной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амой дорогой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До экстаза эти звуки могут довести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о ты меня прости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ожалуйста, прости -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и мелодии, ни рифме не хочу служить -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скренним хочу я быть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ы посмотри - ведь я совсем уж сед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- разве не смешно,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И разве не грешно</w:t>
      </w:r>
      <w:r>
        <w:rPr>
          <w:b/>
          <w:sz w:val="24"/>
        </w:rPr>
        <w:t>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 ты опять мою волнуешь кровь мою,</w:t>
      </w:r>
    </w:p>
    <w:p>
      <w:pPr>
        <w:pStyle w:val="Normal"/>
        <w:jc w:val="center"/>
        <w:rPr>
          <w:b/>
          <w:b/>
          <w:sz w:val="24"/>
        </w:rPr>
      </w:pPr>
      <w:r>
        <w:object w:dxaOrig="3156" w:dyaOrig="62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1.2pt;margin-top:16.8pt;width:157.8pt;height:312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87097024" r:id="rId10"/>
        </w:object>
      </w:r>
      <w:r>
        <w:rPr>
          <w:b/>
          <w:sz w:val="24"/>
        </w:rPr>
        <w:t>И я, как мальчик, о любви пою!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ного раз стихи и песни я тебе слагал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роде бы устал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-то растерял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 приходит день весенний, снова в честь твою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опять пою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опять люблю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ту блажь тль наважденье, что у нас в кров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к ни назов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лько сохрани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пока не оборвётся жизни моей ни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хочу тебя любить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авай не будем счёт вести годам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усть бегут год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то - ерунда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авай усвоим раз и навсегд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 на двоих нам жизнь одна даеа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… </w:t>
      </w:r>
      <w:r>
        <w:rPr>
          <w:b/>
          <w:sz w:val="24"/>
        </w:rPr>
        <w:t>К этой музыке бессмертной грех слова плест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пошлять мотив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 бог меня простит,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ведь для богини снова жертвую душо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неё одной, самой дорогой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ти звуки возвышают без любых котурн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х, какой ноктюрн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х, какой ноктюрн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то гимн любви нетленной, он - как дар богов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усть же он звучит без слов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5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Жизнь прожить - не поле перейт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 цветами наш усыпан пут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улыбкам не всегда цвести,</w:t>
      </w:r>
    </w:p>
    <w:p>
      <w:pPr>
        <w:pStyle w:val="Normal"/>
        <w:jc w:val="center"/>
        <w:rPr/>
      </w:pPr>
      <w:r>
        <w:rPr>
          <w:b/>
          <w:sz w:val="24"/>
        </w:rPr>
        <w:t>Только песенку вот эту не забудь</w:t>
      </w:r>
      <w:r>
        <w:rPr>
          <w:b/>
          <w:sz w:val="24"/>
          <w:lang w:val="en-US"/>
        </w:rPr>
        <w:t>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х! Моя голуб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друг надула губк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ала вдруг презлючи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Ёжиком колючим!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 я знаю слов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ех волшебств дорож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- в голубку сно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евратится ёжик!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черно-белую полоску жизн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, когда проходишь черной полосой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истолетом хвост всегда держи,</w:t>
      </w:r>
    </w:p>
    <w:p>
      <w:pPr>
        <w:pStyle w:val="Normal"/>
        <w:jc w:val="center"/>
        <w:rPr/>
      </w:pPr>
      <w:r>
        <w:rPr>
          <w:b/>
          <w:sz w:val="24"/>
        </w:rPr>
        <w:t>Обязательно подружке спой</w:t>
      </w:r>
      <w:r>
        <w:rPr>
          <w:b/>
          <w:sz w:val="24"/>
          <w:lang w:val="en-US"/>
        </w:rPr>
        <w:t>: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х! Моя голуб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друг надула губк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ала вдруг презлючи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Ёжиком колючим!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 я знаю слов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ех волшебств дорож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- в голубку сно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евратится ёжик!..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IV. </w:t>
      </w:r>
      <w:r>
        <w:rPr>
          <w:b/>
          <w:sz w:val="24"/>
        </w:rPr>
        <w:t>57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мщик, не гони лошадей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м некуда больше спешит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спели мы песню сложит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спели взрастить сыновей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- слышишь! - над нами шуми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иства молодых тополей!</w:t>
      </w:r>
    </w:p>
    <w:p>
      <w:pPr>
        <w:pStyle w:val="Normal"/>
        <w:jc w:val="center"/>
        <w:rPr/>
      </w:pPr>
      <w:r>
        <w:rPr>
          <w:b/>
          <w:sz w:val="24"/>
        </w:rPr>
        <w:t xml:space="preserve">Когда-то сажали </w:t>
      </w:r>
      <w:r>
        <w:rPr>
          <w:b/>
          <w:i/>
          <w:sz w:val="24"/>
        </w:rPr>
        <w:t xml:space="preserve">мы </w:t>
      </w:r>
      <w:r>
        <w:rPr>
          <w:b/>
          <w:sz w:val="24"/>
        </w:rPr>
        <w:t>их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мщик! Не гони лошадей!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  <w:lang w:val="en-US"/>
        </w:rPr>
        <w:t>"Ямщик, не гони лошадей…"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Рефрен и слезлив и хорош!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о ведь это - ненужная ложь! -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мщик! Погоняй лошадей!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 чертям этот старческий шаг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усть смерть наша вышла на тракт -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мщик! Погоняй лошадей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Ещё поживём для людей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 осенней любовью вдвоём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- лучшую песню споём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мщик, погоняй лошадей!!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***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ЭТО БЫЛО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омню взгляд твой кинжальный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румянца пожар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мех призывный, хрустальный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Губ пьянящий нектар!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ак в старинном романе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ак в чудесном кино -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Это было недавн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Это было давно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мню - нас пропивал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я, пьян без вин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й молю, чтоб кричали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"Горько!" нам без конца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Это было забавно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Это было смешно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Это было недавн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Это было давно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мню черные туч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беззвучный разряд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ипкой грязью ползуче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ёг меж нами разлад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то было не с нам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ль дурным было сном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Это было недавн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Это было давно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бщем, всякое был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 всему я готов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 пока нет той силы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 скрутила любов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Если спроят внезапно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Когдая пил ТО вино, -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Это было недавн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Это было давно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хочу, чтоб так был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Ещё множество лет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усть любовь даст мне сил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себе их возьмёт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 до смерти до само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ё мне было хмельно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ак это было недавн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Как это было давно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jc w:val="center"/>
        <w:rPr/>
      </w:pPr>
      <w:r>
        <w:rPr>
          <w:b/>
          <w:i/>
          <w:sz w:val="24"/>
        </w:rPr>
        <w:t>И</w:t>
      </w:r>
      <w:r>
        <w:rPr>
          <w:b/>
          <w:sz w:val="24"/>
        </w:rPr>
        <w:t xml:space="preserve">дут белые дяд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советом к врачам</w:t>
      </w:r>
      <w:r>
        <w:rPr>
          <w:b/>
          <w:sz w:val="24"/>
          <w:lang w:val="en-US"/>
        </w:rPr>
        <w:t>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и с женой и ни с б….ю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 стоит - стыд и срам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 жень-шень и гормоны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удут дяди глотат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 на час, хоть бы скромн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новь мужчинами стать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И</w:t>
      </w:r>
      <w:r>
        <w:rPr>
          <w:b/>
          <w:sz w:val="24"/>
        </w:rPr>
        <w:t xml:space="preserve">дут белые дяди…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 я тоже не бог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то время нагрянет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ступит поро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Я не верую в чудо -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вот промчатся года -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я тоже не буд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когда, никогда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 я думаю, грешный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у а с кем же я жил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го я в жизни поспешно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ольше жизни любил</w:t>
      </w:r>
      <w:r>
        <w:rPr>
          <w:b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любил я женулю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сею кровью, душо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 в шелках, и нагую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 когда надо мной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когда подо мной!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Блеск очей несказанный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вкус девичьих сосков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репет губ первозданный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тон в экстазе богов!.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 люблю твою кожу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я люблю всю тебя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Пусть нескладно я прожил,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но я прожил любя,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о я прожил любя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Нет! Я верую в чудо!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усть промчатся года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озови! И я - буду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ак тогда, как тогда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Даже мёртвый смогу я!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ы - богиня моя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Только скажешь:"Хочу я.."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Значит, буду и я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25.II.78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лушай, Идка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ы меня послушай, Идка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ыща-первую попыт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любви пропеть!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тни бард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ениальных и бездарны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ассиям своим старались страсть свою воспеть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не, конечно, лучше не суметь!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мнишь, Идк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ы, конечно, помнишь, Идк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к девченкой-фаворитко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ы ворвалась в жизнь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олько был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рам и словопрений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сор и примирений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колько конкурентов довелось мне пережить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к об этом песню не сложить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наешь, Идка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ы, конечно, знаешь, Идк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 ценнея всяких слит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любых камней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ламя страст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иг этой волшебной власт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ез чего очаг любой - могилы холодней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расть, что греет нас так много дней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наешь, Идк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ы, конечно, знаешь, Идка,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ы с тобой без всякой скидки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сто молодцы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ерез гор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ерез расстоянье, годы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нести любовь сумели, страсть не растерять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рудно это чудом не назвать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Хочешь, Идка</w:t>
      </w:r>
      <w:r>
        <w:rPr>
          <w:b/>
          <w:sz w:val="24"/>
          <w:lang w:val="en-US"/>
        </w:rPr>
        <w:t>?</w:t>
      </w:r>
    </w:p>
    <w:p>
      <w:pPr>
        <w:pStyle w:val="Normal"/>
        <w:jc w:val="center"/>
        <w:rPr/>
      </w:pPr>
      <w:r>
        <w:rPr>
          <w:b/>
          <w:sz w:val="24"/>
        </w:rPr>
        <w:t>Ты опять не хочешь, Идка</w:t>
      </w:r>
      <w:r>
        <w:rPr>
          <w:b/>
          <w:sz w:val="24"/>
          <w:lang w:val="en-US"/>
        </w:rPr>
        <w:t>?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 ведь шита белой нитко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олодность твоя</w:t>
      </w:r>
      <w:r>
        <w:rPr>
          <w:b/>
          <w:sz w:val="24"/>
          <w:lang w:val="en-US"/>
        </w:rPr>
        <w:t>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т сосочек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н давно не спит, дружочек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н красноречивее, чем слов любых поток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у иди скорей ко мне, Идок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8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З ОТНОСИТЕЛЬНО ПОЗДНИХ СТИХОВ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Когда-нибудь и нас с тобою чокнет старост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 так уж много нам до этого осталось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мы, вина сухого выпив малост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йдём с тобой.. в воспоминанья дней былых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разложу перед собой твои альбо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отыщу среди стихов мои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ё лучшее, на что когда-то был способен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 времени тому мы силы все истратим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споминанья станут основным занятьем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у а пока, пока ещё не старост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на сухого выпьем-ка мы малост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йдём с тобой.. на необьятные кроват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ль прямо здесь, под телевизора завистливое око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разложу перед собой твои крас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отыщу в них то, на что я силы трати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тов сегодня как на главное занятье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друг стало до предела ясно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Мне этой раннею весной -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ускои тухлеющего мяса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 стать могу в момент любой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, подводя итоги, кто-т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"Причина, - вымолвит, - ясна: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Уж слишком напряжённая работа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слишком интересная жена!"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***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Всё было:</w:t>
      </w:r>
      <w:r>
        <w:rPr>
          <w:b/>
          <w:sz w:val="24"/>
        </w:rPr>
        <w:t xml:space="preserve"> взрывы и горень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блеск мечты и серость заземленья,</w:t>
      </w:r>
    </w:p>
    <w:p>
      <w:pPr>
        <w:pStyle w:val="Normal"/>
        <w:jc w:val="center"/>
        <w:rPr/>
      </w:pPr>
      <w:r>
        <w:rPr>
          <w:b/>
          <w:sz w:val="24"/>
        </w:rPr>
        <w:t>Всё было</w:t>
      </w:r>
      <w:r>
        <w:rPr>
          <w:b/>
          <w:sz w:val="24"/>
          <w:lang w:val="en-US"/>
        </w:rPr>
        <w:t>:</w:t>
      </w:r>
      <w:r>
        <w:rPr>
          <w:b/>
          <w:sz w:val="24"/>
        </w:rPr>
        <w:t xml:space="preserve"> счастье и страдань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радость через край и боль до бессознань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, кажется, я всё сказа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порывах вдохновенья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тихами каждый твой блокнот я открыва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каждыи день рождень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 - сложноцветья лихо подбирая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ж как только тебя я не назвал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В любви иревности рождаясь и сгорая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стихах и силу и защиту я искал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годы мчатся! Мне давно за сорок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старости печальный слышен шорох…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ора </w:t>
      </w:r>
      <w:r>
        <w:rPr>
          <w:b/>
          <w:sz w:val="24"/>
          <w:lang w:val="en-US"/>
        </w:rPr>
        <w:t xml:space="preserve">"иссякнуть или осознать",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а прозу перейти и рифму не искать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Но ты опять - в который раз! -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мне даришь боль, и, страсти разжигая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 вновь тону в пучине твоих глаз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пять не сплю, опять стихи слагаю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вновь рождаясь, умирая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 который раз, в который раз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В который раз, как в юности шальной,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 глупые поступки совершаю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бьюсь о стенку головой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воскрешаюсь, воскрешаюсь!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Есть, видно, в этом смысл бесценный: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ороться и искать, страдать и наслаждаться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 в памяти лишь то нетленно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 с боем мне случалось добиваться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ка живешь ты - я живу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ка красива ты - покоя я не знаю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 нынче всех в свидетели зову -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усть я от собственной от глупости страдаю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 я ревную - значит я люблю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уж за это я тебя благодарю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стихов - хороших! - не будет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 сегодня не будет, ни завтра,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дь стихи, хорошие, любят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ы им поклонялись азартн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ы их ожидали, читал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оть бы изредка вспоминали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т, стихов - хороших! - не будет</w:t>
      </w:r>
      <w:r>
        <w:rPr>
          <w:b/>
          <w:sz w:val="24"/>
          <w:lang w:val="en-US"/>
        </w:rPr>
        <w:t>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внодушье их губит!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ставим всё на потом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том - повязки сорвё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раны посыпем солью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 любоваться болью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том себя доведё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 белого до каленья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том итог подведё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ем хамствам и оскорбленьям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том, остынув, заткнёмс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по углам разойдёмся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Потом к нам в гости приду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олезни. За ними - смерть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 мы спохватимся вдруг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 были умны лишь на тре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 что от жизни две трет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дали медленной смерти!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"Мой родной" и "Родная моя" О, как это огромно!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И с годами весомее истинность этих двух слов:</w:t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Что ни бросит судьба на весы против слов этих скромных ни беда, ни болезнь не влияют на чашу весов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нова мелет судьба нас в своей мясорубке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 судьбы для таких, видно, логика даже сво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хоть многое гибнет в огне, и в воде, в меднотрубье,</w:t>
      </w:r>
    </w:p>
    <w:p>
      <w:pPr>
        <w:pStyle w:val="Normal"/>
        <w:jc w:val="center"/>
        <w:rPr/>
      </w:pPr>
      <w:r>
        <w:rPr>
          <w:b/>
          <w:sz w:val="24"/>
        </w:rPr>
        <w:t>Но алмазно прочны</w:t>
      </w:r>
      <w:r>
        <w:rPr>
          <w:b/>
          <w:sz w:val="24"/>
          <w:lang w:val="en-US"/>
        </w:rPr>
        <w:t>: "Мой родной!" и "Родная моя!"…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03.XII.86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гда и явное и тайно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мейных многих очаг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не открывается подчас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убеждаюсь не случайн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 в очагах огонь бог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ль не горел, или погас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ж так скажу, ни капли не играя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вадцатилетью подводя итог</w:t>
      </w:r>
      <w:r>
        <w:rPr>
          <w:b/>
          <w:sz w:val="24"/>
          <w:lang w:val="en-US"/>
        </w:rPr>
        <w:t>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к мы с тобою невезучи, дорогая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как с тобой мы счастливы, Идок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8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вы мне! Столько раз давал себе зарок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всё - невпрок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гда твой голос вдруг срывается от зл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светятся глаза бенгальскими огням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зык, что конь не знающий седл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сёт тебя к высотам с пропастями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ы некрасива, словно сказочный Кащей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лепа, словно зимняя гроз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ы - воплощенье мщения и зл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рупор ненавистных мне страстей!</w:t>
      </w:r>
    </w:p>
    <w:p>
      <w:pPr>
        <w:pStyle w:val="Normal"/>
        <w:jc w:val="center"/>
        <w:rPr/>
      </w:pPr>
      <w:r>
        <w:rPr>
          <w:b/>
          <w:sz w:val="24"/>
        </w:rPr>
        <w:t xml:space="preserve">И слышал я не раз </w:t>
      </w:r>
      <w:r>
        <w:rPr>
          <w:b/>
          <w:sz w:val="24"/>
          <w:lang w:val="en-US"/>
        </w:rPr>
        <w:t>:"Любовь твоя -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дни стишки - и больше… ничего!.."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Увы мне! Столько раз давал себе зарок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всё - не впрок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о нынче ты опять красива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ежна, таинственна, как сказочная дива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а лбу разгладидись "сердитки"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на висках цветут опять "улыбки"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Рука твоя опять скользит по мне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губы с губ моих срывают что-то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- всё погибшее вдруг оживает, как во сне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стаёт под оглушающий твой шопот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Ты мой единственный! Люблю тебя..твоя..</w:t>
      </w:r>
    </w:p>
    <w:p>
      <w:pPr>
        <w:pStyle w:val="Normal"/>
        <w:jc w:val="center"/>
        <w:rPr/>
      </w:pPr>
      <w:r>
        <w:rPr>
          <w:b/>
          <w:sz w:val="24"/>
        </w:rPr>
        <w:t>Ну почему ты мне не пишешь… ничего</w:t>
      </w:r>
      <w:r>
        <w:rPr>
          <w:b/>
          <w:sz w:val="24"/>
          <w:lang w:val="en-US"/>
        </w:rPr>
        <w:t>?</w:t>
      </w:r>
      <w:r>
        <w:rPr>
          <w:b/>
          <w:sz w:val="24"/>
        </w:rPr>
        <w:t>…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вы мне! Столько раз давл себе зарок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всё - не в прок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АЛЕРИЙ ИШАЛ. ПРОСЬБА МАМЕ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ыздоравливай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правляйс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тавай на ноги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к можно скорей начинай улыбаться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 щёчки были розовы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 глазки были веселы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 можно было громко посмеяться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то с болезнью это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ожно позабыть как ты смеёшьс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хочу, чтоб снова все ожили 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прогнали грусть и болез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 нашего дом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усть солнце поярче свети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пусть небо голубизной блеще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деревья пуще распускаютс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пусть в доме телик цветной появитс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Целый день пусть музыка плеще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лько выздоравливай мам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корей!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08.05.78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то первое произведение молодого автор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критике со стороны критиков не подвергается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СЬБА К МАМ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Перевод с валеристого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чинай выздоравливать, поправляться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как можно скорей начинай улыбаться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ы щёчки, словно вишенки, зардел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 глаза твои смешинки испускал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ы снова, словно дети, мы балдел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дурачились, и громко хохотали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ыздоравливай! Скорее поправляйся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ноги скорее поднимайся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ы в доме нашем не забыли вовс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к ты громко и заливисто смеёшься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ы солнце снова ярко засветил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ы небо снова голубым и чистым было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ы музыка опять у нас звучал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бы ты о телеке цветном мечтала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лько долго ты болеть не смей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ыздоравливай, мамуля, поскорей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Единица - цифра тупост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войка - для оценки глупост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ройка - коль ленивый, но способный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ли глупый, но трудоспособны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етверка - потрудился, молодец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ятёрка - зрелого ума венец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Шестёрка - пляшет нашим и не нашим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мёрка - древним таинством окрашен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восьмёрке - праздник, музыка, весна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сьмого марта родилась жена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т, это всё на норму не похож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ё это на болезнь похоже очень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четверть века должен бы я всё ж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поостыть, и поумнеть! Ведь осень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ра солидной зрелости! По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трезвости, и меры, и рассчета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я, как шиз, пишу стихи с утр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не бросить всё и прилететь к тебе охота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как мальчишка мучаюсь разлукой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как дурак, я ревностью томим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рад, тайком, терзаться этой мукой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зол, тайком, бессилием своим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- гордость безуспешно меня гложет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стыли мысли - мозг мой обесточен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…</w:t>
      </w:r>
      <w:r>
        <w:rPr>
          <w:b/>
          <w:sz w:val="24"/>
        </w:rPr>
        <w:t>Нет, это всё на норму не похоже,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ё это на болезнь похоже очень!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9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ё чаще и длиннее ссоры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ё легче их переносит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всё идёт к тому, что скор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всё сумею позабыть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быть, что горечь есть в разлук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 очень любишь ты цветы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для чего целуют руки в кино, с началом темноты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быть о том, что слаще мёд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быть пальто тебе подать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то прелесть есть такого рода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ихи любовные писать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сё чаще и длиннее ссоры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30.III.80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 сотворенья мироздань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йна и мор за тыщи ле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 натворили столько бед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коль эти милые созданья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Ведь сколько гениев младых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сущих искру вдохновенья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бычей ветренниц пустых</w:t>
      </w:r>
    </w:p>
    <w:p>
      <w:pPr>
        <w:pStyle w:val="Normal"/>
        <w:jc w:val="center"/>
        <w:rPr/>
      </w:pPr>
      <w:r>
        <w:rPr>
          <w:b/>
          <w:sz w:val="24"/>
        </w:rPr>
        <w:t>Ставало в страстном ослепленьи</w:t>
      </w:r>
      <w:r>
        <w:rPr>
          <w:b/>
          <w:sz w:val="24"/>
          <w:lang w:val="en-US"/>
        </w:rPr>
        <w:t>?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сколько гибнет их во чрев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гда вдруг рвётся жизни ни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йнштейнов, Моцартов, Кюри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айковских и Экзюпери…</w:t>
      </w:r>
    </w:p>
    <w:p>
      <w:pPr>
        <w:pStyle w:val="Normal"/>
        <w:jc w:val="center"/>
        <w:rPr/>
      </w:pPr>
      <w:r>
        <w:rPr>
          <w:b/>
          <w:sz w:val="24"/>
        </w:rPr>
        <w:t>Всё для чего</w:t>
      </w:r>
      <w:r>
        <w:rPr>
          <w:b/>
          <w:sz w:val="24"/>
          <w:lang w:val="en-US"/>
        </w:rPr>
        <w:t>?</w:t>
      </w:r>
      <w:r>
        <w:rPr>
          <w:b/>
          <w:sz w:val="24"/>
        </w:rPr>
        <w:t xml:space="preserve"> Чтоб милым дева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неры стройность сохранить!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… Если есть Тепло и Цвет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если есть Добро и Свет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если есть Мечта и Счастье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 всё это от вашей власти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 вас - и мысль и вдохновень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 вас любви возникновенье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- от рождения до тризны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нообразье нашей жизни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 вас - и Данте и Петрарк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 вас Есенин и Шекспир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вам досчтойного подар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Ещё не сотворил наш мир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ДКА В ЛИУВЭК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то сказал, что же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то, мол, половина</w:t>
      </w:r>
      <w:r>
        <w:rPr>
          <w:b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не такая це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 понятна, обидна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- на девять десяты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стою из жен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- не вижу ни капл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том своей я вины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ез жены я как шарик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дырявленный, вял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ез жены я бездарен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ез жены я пропал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не так поступаю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Я не то говорю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 не то покупаю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Чёрти что я творю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к на даче заброшенно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ёс забытый скулит..</w:t>
      </w:r>
    </w:p>
    <w:p>
      <w:pPr>
        <w:pStyle w:val="Normal"/>
        <w:jc w:val="center"/>
        <w:rPr/>
      </w:pPr>
      <w:r>
        <w:rPr>
          <w:b/>
          <w:sz w:val="24"/>
        </w:rPr>
        <w:t xml:space="preserve">Этой </w:t>
      </w:r>
      <w:r>
        <w:rPr>
          <w:b/>
          <w:sz w:val="24"/>
          <w:lang w:val="en-US"/>
        </w:rPr>
        <w:t>"волей" непрошенной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Я давно уже сыт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02.06.80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ЛЕЧУ ИЗ МОСКВЫ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Разлука, будто бы с картинки переводной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нимает слой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мир, что тусклым был - сегодня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Зелёный и голубой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километры, под крылом мелькая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ближают нас,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 время вспять летит и - накаляет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Грядущей страсти час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6.09.82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тихи про субботу и воскресенье,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</w:rPr>
        <w:t>Про меня, про Идку и волшебные превращения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Жизнь огромна, разнообразна и непонятна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Жизнь прекрасна, трудна и неприятна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ы в ней копошимся, добывая искомое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ловно маленькие насекомые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… </w:t>
      </w:r>
      <w:r>
        <w:rPr>
          <w:b/>
          <w:color w:val="000000"/>
          <w:sz w:val="24"/>
        </w:rPr>
        <w:t>С утра я, как шмель, жужжу пылесосом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ри этом глоба     льны обмозговываю вопросы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 это время Идка порхает бабочкой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ыльцу собирает мокрой тряпочкой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орду лица отмыв жилищу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ы вылетаем на дОбычу пищи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Я превращаюсь в жука-скарабея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и рук, ни позвоночника не жалея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умки тащу, рядом жужжит, не ленится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Жена, превратившаяся в осу-наездницу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атем, часа четыре, не меньше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оем всё, чистим и режем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арим и парим, тушим и жарим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нуём по кухне, превратившись в муравьишек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я, и жена, да ещё и Гришка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атем, превращаемся в колорадских жуков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есять минут и обед - был таков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 стола отвалившись, превращаюсь в трутня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е способного на что-нибудь путнее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Жена - у телефона и туалетного столика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Удовлетворяет физиологию: малой толикой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кукливается, становится куколкой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Чтоб завтра снова в суете и сутолоке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рхать красивой бабочкой-махаоном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реодолевая дистанцию жизненного марафона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акова селяви! И обидно, вроде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Что мы - насекомые по своей природе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о это на первый, поверхностный, взгляд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ля ребят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Что в эмпиреях бесплодных парят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у а те, кто в суть се ля ви уже вникли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в развитой социализм поуши влипли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ля тех говорю - да здравствуют циклы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пусть повторяются бесконечно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усть будет бабочкой Идка беспечной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усть становится куколкой чаще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а ещё, чтобы жизнь была слаще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не б не разучиться устраивать праздник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из шмуля превращаться в наездника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тогда - да здравствуют циклы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Лишь бы мы, Идок, до срока не сникли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да здравствует суета сует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всяческая суета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Лишь бы радости брезжил свет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И изводила надежд маята!      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90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ЕКВИЕМ ЛЮБВИ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огда бы умерла, прожив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 всё отпущенные сроки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огда б иссякла, источив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о капли жизненные соки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огда б увяла, отцветая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огда б угасла, отгорев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на ж погибла - вмиг растаяв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 зените, в силе, в цвете лет!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Убита не ножом, а глупостью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равлена не ядом - ревностью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адушена не петлей - скупостью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прочей жизненною мерзостью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на была! Одно лишь это будет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м долгим утешеньем впредь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оправданьем. Впрочем, кто осудит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с за её насильственную смерть</w:t>
      </w:r>
      <w:r>
        <w:rPr>
          <w:b/>
          <w:color w:val="000000"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на была! Она была прекрасна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неи её.. И стопроцентно ясно -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Нужны смешные эти п</w:t>
      </w:r>
      <w:r>
        <w:rPr>
          <w:b/>
          <w:i/>
          <w:color w:val="000000"/>
          <w:sz w:val="24"/>
        </w:rPr>
        <w:t>о</w:t>
      </w:r>
      <w:r>
        <w:rPr>
          <w:b/>
          <w:color w:val="000000"/>
          <w:sz w:val="24"/>
        </w:rPr>
        <w:t>минки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ак облаку растаявшему памятник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 всё ж давай по первому разряд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Усопшей тризну с панихидой справим -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ставим поллитровку рядом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проронить слезу себя заставим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Её чело украсим не цветами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 тонкими, из строчек, кружевами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 них искры рифм и мыслей блёстки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нежности моря и горя слёзки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усть в честьеё звучит не медь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азённая с усталым барабаном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 песни те, что ей при жизни петь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не удавалось, уходя в нирвану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Ушедшую помянем добрым словом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выпьем. И нальём по полной снова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усть в памяти, хоть в памяти живёт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наче жизнь - сплошная тьма и лёд.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………………………………</w:t>
      </w:r>
      <w:r>
        <w:rPr>
          <w:b/>
          <w:color w:val="000000"/>
          <w:sz w:val="24"/>
        </w:rPr>
        <w:t>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А может, всё пустое, всё - слова</w:t>
      </w:r>
      <w:r>
        <w:rPr>
          <w:b/>
          <w:color w:val="000000"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 может быть, она ещё жива,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А мы её - живую! - закопали</w:t>
      </w:r>
      <w:r>
        <w:rPr>
          <w:b/>
          <w:color w:val="000000"/>
          <w:sz w:val="24"/>
          <w:lang w:val="en-US"/>
        </w:rPr>
        <w:t>?!</w:t>
      </w:r>
      <w:r>
        <w:rPr>
          <w:b/>
          <w:color w:val="000000"/>
          <w:sz w:val="24"/>
        </w:rPr>
        <w:t>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…</w:t>
      </w:r>
      <w:r>
        <w:rPr>
          <w:b/>
          <w:color w:val="000000"/>
          <w:sz w:val="24"/>
        </w:rPr>
        <w:t>Едва ли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77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Совсем </w:t>
      </w:r>
      <w:r>
        <w:rPr>
          <w:b/>
          <w:color w:val="000000"/>
          <w:sz w:val="24"/>
          <w:lang w:val="en-US"/>
        </w:rPr>
        <w:t>"недавно" молодым я был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повторять и повторяться не любил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n-US"/>
        </w:rPr>
        <w:t>и даже афоризм я сочинил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ол, повторенье - мать мученья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акую мать да к матери б послать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едь если 2х2 сто раз мне повторять -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зло уверую, 2х2 есть пять!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…</w:t>
      </w:r>
      <w:r>
        <w:rPr>
          <w:b/>
          <w:color w:val="000000"/>
          <w:sz w:val="24"/>
        </w:rPr>
        <w:t xml:space="preserve">Совсем недавно </w:t>
      </w:r>
      <w:r>
        <w:rPr>
          <w:b/>
          <w:color w:val="000000"/>
          <w:sz w:val="24"/>
          <w:lang w:val="en-US"/>
        </w:rPr>
        <w:t>"</w:t>
      </w:r>
      <w:r>
        <w:rPr>
          <w:b/>
          <w:color w:val="000000"/>
          <w:sz w:val="24"/>
        </w:rPr>
        <w:t>молодым</w:t>
      </w:r>
      <w:r>
        <w:rPr>
          <w:b/>
          <w:color w:val="000000"/>
          <w:sz w:val="24"/>
          <w:lang w:val="en-US"/>
        </w:rPr>
        <w:t>" я был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но до сих пор и этот пыл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верность афоризму сохранил.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каждый раз, с бокалом поднимаясь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к тебе с хвалебной одой обращаясь,</w:t>
      </w:r>
    </w:p>
    <w:p>
      <w:pPr>
        <w:pStyle w:val="Normal"/>
        <w:jc w:val="center"/>
        <w:rPr/>
      </w:pPr>
      <w:r>
        <w:rPr>
          <w:b/>
          <w:color w:val="000000"/>
          <w:sz w:val="24"/>
          <w:lang w:val="en-US"/>
        </w:rPr>
        <w:t xml:space="preserve">я мысли </w:t>
      </w:r>
      <w:r>
        <w:rPr>
          <w:b/>
          <w:i/>
          <w:color w:val="000000"/>
          <w:sz w:val="24"/>
          <w:lang w:val="en-US"/>
        </w:rPr>
        <w:t>новые</w:t>
      </w:r>
      <w:r>
        <w:rPr>
          <w:b/>
          <w:color w:val="000000"/>
          <w:sz w:val="24"/>
          <w:lang w:val="en-US"/>
        </w:rPr>
        <w:t xml:space="preserve"> искал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з под волос выкапывал, изобретал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только нынче - словно озаренье! -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я понял, что в любовном песнопенье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вся суть и красота - в стократном повтореньи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Сегодня, завтра, снова и опять -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всё повторять, и повторять, и повторять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 xml:space="preserve">Вся  суть и красота - суметь и захотеть </w:t>
      </w:r>
    </w:p>
    <w:p>
      <w:pPr>
        <w:pStyle w:val="Normal"/>
        <w:jc w:val="center"/>
        <w:rPr/>
      </w:pPr>
      <w:r>
        <w:object w:dxaOrig="5639" w:dyaOrig="436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8pt;margin-top:20.45pt;width:252pt;height:195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180562612" r:id="rId12"/>
        </w:object>
      </w:r>
      <w:r>
        <w:rPr>
          <w:b/>
          <w:color w:val="000000"/>
          <w:sz w:val="24"/>
          <w:lang w:val="en-US"/>
        </w:rPr>
        <w:t xml:space="preserve">не просто о любви, а о любви к </w:t>
      </w:r>
      <w:r>
        <w:rPr>
          <w:b/>
          <w:i/>
          <w:color w:val="000000"/>
          <w:sz w:val="24"/>
          <w:lang w:val="en-US"/>
        </w:rPr>
        <w:t xml:space="preserve">тебе </w:t>
      </w:r>
      <w:r>
        <w:rPr>
          <w:b/>
          <w:color w:val="000000"/>
          <w:sz w:val="24"/>
          <w:lang w:val="en-US"/>
        </w:rPr>
        <w:t xml:space="preserve">пропеть! 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 xml:space="preserve">ЛЮБЛЮ! В огромном этом слове слов 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не счесть оттенков радужных цветов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 xml:space="preserve">В нём молодая бродит страсть, 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победа духа, тела власть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ума в нём взлёты и паденья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боль, радость, горе, наслажденье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борьбы не затихающий накал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- смерти притягательный оскал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тихие, как небо, упоенья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бурные, как грозы, примиренья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- как щенята глупые, стихотворения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 xml:space="preserve">и - повторения, и повторения… 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 xml:space="preserve">ЛЮБЛЮ!  Сегодня в этом слове - 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существования важней шее условие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- как угодно пусть нас люди судят -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По сути всё, что было, есть и будет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Давай в бесчётный раз тебе я повторю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Простое это, сложное ЛЮБЛЮ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***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ОТ СЫНОВЕЙ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Если каждая наша ошибка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Если каждая наша шалость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На лице твоём морщинкой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ли в сердце рубцом осталась…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Если каждая наша грубость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Если каждая наша глупость -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Минус год, минус день, минус свет, -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 xml:space="preserve"> </w:t>
      </w:r>
      <w:r>
        <w:rPr>
          <w:b/>
          <w:color w:val="000000"/>
          <w:sz w:val="24"/>
          <w:lang w:val="en-US"/>
        </w:rPr>
        <w:t>То прощенья нам с братом нет!..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представить нам даже больно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Как без этих ошибок невольных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Ты была бы в свой юбилей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Вдвое краше, вдвое моложе, и безоблачней и бодрей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Если каждая наша победа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Если малый успех наш каждый -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Словно раны бальзамом помажет,</w:t>
      </w:r>
    </w:p>
    <w:p>
      <w:pPr>
        <w:pStyle w:val="Normal"/>
        <w:jc w:val="center"/>
        <w:rPr/>
      </w:pPr>
      <w:r>
        <w:rPr>
          <w:b/>
          <w:color w:val="000000"/>
          <w:sz w:val="24"/>
          <w:lang w:val="en-US"/>
        </w:rPr>
        <w:t>От морщин не оставит сл</w:t>
      </w:r>
      <w:r>
        <w:rPr>
          <w:b/>
          <w:i/>
          <w:color w:val="000000"/>
          <w:sz w:val="24"/>
          <w:lang w:val="en-US"/>
        </w:rPr>
        <w:t>е</w:t>
      </w:r>
      <w:r>
        <w:rPr>
          <w:b/>
          <w:color w:val="000000"/>
          <w:sz w:val="24"/>
          <w:lang w:val="en-US"/>
        </w:rPr>
        <w:t>да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То на будущий свой юбилей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Ты была бы вдвое бодрей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безоблачней и пригоже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Ну а главное - вдвое моложе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Эх! Если б выпитый каждый бокал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Нашей матери лет убавлял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Мы б за молодость вечную Иды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Допились бы до суецида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85.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НА ГРАНИ ФОЛА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Прости, родная, спи, спокойной ночи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Поспорить о любви хотелось очень…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, вроде, уж в руках был аргумент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был готов красивый, веский довод…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Но.. упустил какоё-то я момент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… аргумент - не аргумент, не довод и не повод…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 xml:space="preserve">Всё изменилось в миг какой-то краткий 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уложить тебя мне нечем на лопатки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спор продолжить - не хватает мочи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Прости, родная! Спи, спокойной ночи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Но будет утро! Я продолжу спор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Я разбужу,дремавший до сих пор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Свой аргумент, он станет снова веским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в перепалке яростной и дерзкой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Я, торжествуя трепетно и сладко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Всё ж уложу тебя, родная, на лопатки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01.08.86.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Остановилась жизнь в четверг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смех затих, и свет померк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- потянулись ожидания минутки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Непредсказуемо и жутко…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Увы, предчувствую, что скоро я, наверно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Воистинно узнаю что почём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Лишь только тот, кто счастлив был безмерно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На беспросветность горя обречен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"Мысль изреченная есть ложь!"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И я всю кровь свою отдам, не пожалею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Чтоб завтра, вспоминая эту дрожь,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Назвать себя лжецом и пустомелей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 xml:space="preserve">Кого молить, кого просить, стеная, 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О помощи, о милости, о чуде?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Ведь завтра это тело растерзают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По глупости моей! И - долго мучить будут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n-US"/>
        </w:rPr>
        <w:t xml:space="preserve">Как пережить? </w:t>
      </w:r>
      <w:r>
        <w:rPr>
          <w:b/>
          <w:color w:val="000000"/>
          <w:sz w:val="24"/>
        </w:rPr>
        <w:t>И где набраться сил</w:t>
      </w:r>
      <w:r>
        <w:rPr>
          <w:b/>
          <w:color w:val="000000"/>
          <w:sz w:val="24"/>
          <w:lang w:val="en-US"/>
        </w:rPr>
        <w:t>?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Где обрести надежду и терпенье</w:t>
      </w:r>
      <w:r>
        <w:rPr>
          <w:b/>
          <w:color w:val="000000"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ак боль унять хотя бы на мгновенье</w:t>
      </w:r>
      <w:r>
        <w:rPr>
          <w:b/>
          <w:color w:val="000000"/>
          <w:sz w:val="24"/>
          <w:lang w:val="en-US"/>
        </w:rPr>
        <w:t>?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то не любил, тот не поймёт, наверно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ак сам себе быть хочешь палачём!..</w:t>
      </w:r>
      <w:r>
        <w:rPr>
          <w:b/>
          <w:color w:val="000000"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Лишь только тот, кто счастлив был безмерно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На беспросветность горя обречен!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16.11.86.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n-US"/>
        </w:rPr>
        <w:t>Мы от друзей не скроем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оды бегут чередою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вот мы с женою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Женою моею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сё же, увы, стареем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оды бегут чередою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ного их за спиною -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рудных и праздных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есёлых и разных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зделить нам пришлось с тобою!.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платив за беспечность втрое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ы бережем здоровье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Мы были, поверьте,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 лапах у смерти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м жизнь - как подарок с тобою!.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И вот - поспевают внуки,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м вновь проходить науки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е унывая, жизнь повторяя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Без лени живя и скуки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е телом сильны, но духом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Без фальши и показухи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0 лет и 3 года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У нефтезавода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Живёт старик со старухой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все эти тридцать три года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Не меняется в доме погода</w:t>
      </w:r>
      <w:r>
        <w:rPr>
          <w:b/>
          <w:color w:val="000000"/>
          <w:sz w:val="24"/>
          <w:lang w:val="en-US"/>
        </w:rPr>
        <w:t>: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Светит и греет </w:t>
      </w:r>
      <w:r>
        <w:rPr>
          <w:b/>
          <w:color w:val="000000"/>
          <w:sz w:val="24"/>
          <w:lang w:val="en-US"/>
        </w:rPr>
        <w:t>"</w:t>
      </w:r>
      <w:r>
        <w:rPr>
          <w:b/>
          <w:color w:val="000000"/>
          <w:sz w:val="24"/>
        </w:rPr>
        <w:t>планида</w:t>
      </w:r>
      <w:r>
        <w:rPr>
          <w:b/>
          <w:color w:val="000000"/>
          <w:sz w:val="24"/>
          <w:lang w:val="en-US"/>
        </w:rPr>
        <w:t>"</w:t>
      </w:r>
    </w:p>
    <w:p>
      <w:pPr>
        <w:pStyle w:val="Normal"/>
        <w:jc w:val="center"/>
        <w:rPr/>
      </w:pPr>
      <w:r>
        <w:rPr>
          <w:b/>
          <w:color w:val="000000"/>
          <w:sz w:val="24"/>
          <w:lang w:val="en-US"/>
        </w:rPr>
        <w:t xml:space="preserve">C </w:t>
      </w:r>
      <w:r>
        <w:rPr>
          <w:b/>
          <w:color w:val="000000"/>
          <w:sz w:val="24"/>
        </w:rPr>
        <w:t>романтическим именем -ИДА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08.02.87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слушайте скерцо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 чудесной инерции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 чудесной инерции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люблённого сердца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…</w:t>
      </w:r>
      <w:r>
        <w:rPr>
          <w:b/>
          <w:color w:val="000000"/>
          <w:sz w:val="24"/>
        </w:rPr>
        <w:t>Тому - множество лет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Вспоминать их и сладко и страшно, -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Взяло сердце разбег,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зяло сердце разбег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поённое сладостной брашной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х, какую же брашн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ы тогда заварили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как, полными чашами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бжигаясь, восторженно пили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х, как наши сердца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 унисон тогда громко стучали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- каких оборотов моторы любви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Без труда достигали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…</w:t>
      </w:r>
      <w:r>
        <w:rPr>
          <w:b/>
          <w:color w:val="000000"/>
          <w:sz w:val="24"/>
        </w:rPr>
        <w:t>Тому минуло множество лет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 это чудо с трудом даже верится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о таков был любовный разбег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такая сердцам задана была сила инерции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Что сегодня, как в прошлых годах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щущаю я сладостно-страшно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 твоих -всё таких же! - губах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кус заваренной некогда брашны!.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от такое случилось вдруг скерцо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 тебе, обо мне, о любви и инерции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02.03.94.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n-US"/>
        </w:rPr>
        <w:t>PS</w:t>
      </w:r>
      <w:r>
        <w:rPr>
          <w:b/>
          <w:color w:val="000000"/>
          <w:sz w:val="24"/>
        </w:rPr>
        <w:t xml:space="preserve"> К великому сожалению это стихотворение, одно из любимых моей женой, </w:t>
      </w:r>
      <w:r>
        <w:rPr>
          <w:b/>
          <w:color w:val="000000"/>
          <w:sz w:val="24"/>
          <w:lang w:val="en-US"/>
        </w:rPr>
        <w:t>"убито"… Один умный и осведомлённый человек доказал мне, что брашна -это не хмельной напиток, а вовсе даже простая каша… Но, как говорится, из песни слова не выкинешь, а тем более неохота выкидывать песню из-за слова… ИВА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***</w:t>
      </w:r>
    </w:p>
    <w:p>
      <w:pPr>
        <w:pStyle w:val="Normal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Если я говорю языками человеческими и              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        </w:t>
      </w:r>
      <w:r>
        <w:rPr>
          <w:color w:val="000000"/>
          <w:sz w:val="22"/>
        </w:rPr>
        <w:t xml:space="preserve">ангельскими, а любви не имею, то я медь      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        </w:t>
      </w:r>
      <w:r>
        <w:rPr>
          <w:color w:val="000000"/>
          <w:sz w:val="22"/>
        </w:rPr>
        <w:t>звенящая…</w:t>
      </w:r>
    </w:p>
    <w:p>
      <w:pPr>
        <w:pStyle w:val="Normal"/>
        <w:jc w:val="right"/>
        <w:rPr/>
      </w:pPr>
      <w:r>
        <w:rPr>
          <w:color w:val="000000"/>
          <w:sz w:val="22"/>
        </w:rPr>
        <w:t xml:space="preserve">                                                                          </w:t>
      </w:r>
      <w:r>
        <w:rPr>
          <w:color w:val="000000"/>
          <w:sz w:val="22"/>
        </w:rPr>
        <w:t>Новый завет,послание к коринфянам</w:t>
      </w:r>
      <w:r>
        <w:rPr>
          <w:color w:val="0000FF"/>
          <w:sz w:val="22"/>
        </w:rPr>
        <w:t>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ривёл господь познать язык земли и неба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родов многих языки, вкусив, отведать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ал силу власти, силу знаний, силу веры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дар пророчества и чувство меры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о коль с любовью это – я орган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вучащий трепетно и сочно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 нет любви – я барабан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ремящий пусто, хоть и мощно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0.07.95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, Женщины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Есть Вы у нас, есть мы у Вас -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казать по чести - это уж не мало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Вам от нас, и нам от Вас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сладостей и горестей - хватало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,Женщины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Есть Вы у нас, есть  мы у Вас -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казать по чести - это уже много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ависим мы от Вас, и Вы - от нас -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ак повелось от века и от Бога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,Женщины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ходим мы у Вас, а Вы у нас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сё то, чего нам не хватает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е жалко нам для Вас, а Вам для нас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Хоть дефицит с годами возрастает!.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,Женщины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ак пусть же мы от Вас, а Вы от нас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 лихой зависимости долго ещё будем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, может Вы у нас, а мы у Вас -</w:t>
      </w:r>
    </w:p>
    <w:p>
      <w:pPr>
        <w:pStyle w:val="Normal"/>
        <w:jc w:val="center"/>
        <w:rPr/>
      </w:pPr>
      <w:r>
        <w:rPr>
          <w:b/>
          <w:color w:val="000000"/>
          <w:sz w:val="24"/>
          <w:lang w:val="en-US"/>
        </w:rPr>
        <w:t xml:space="preserve">"Поищ-щ-щемся?" - </w:t>
      </w:r>
      <w:r>
        <w:rPr>
          <w:b/>
          <w:color w:val="000000"/>
          <w:sz w:val="24"/>
        </w:rPr>
        <w:t>и Бог нас не осудит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07.03.97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Я к финишу стремглав лечу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еряя форму на бегу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сё мельче то, чего хочу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сё чаще то, что не могу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даже вот – играть в слова -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сё реже тянет к тайному искусству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сё медленнее мыслей жернова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 всё безгрешней помыслы и чувства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***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ФИЛОСОФЕМА ЛЮБВИ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мерть и Жизнь – старушкн-одногодки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ожет даже однояйцевые близнецы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альше - Голод, Страх и Секс - погодки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лабенького Разума отцы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зум креп. Кто с ним был, - тем везло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ир стал различпть Добро и Зло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явилось и окрепло Слово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удрости и средство и основа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Лишь тогда, во глубине веков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одилась красавица Любовь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рапраправнучка старушек-близнецов…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Её рождение является венцом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сего, что было, есть и будет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сего, на что способны люди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 взлёте мудрости и вдохновенья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 пике звёздных редкостных мгновений, -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Любовь! Воительница Жизни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чти от колыбели и почти до тризны!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03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1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12:19:00Z</dcterms:created>
  <dc:creator>VICTORIDA</dc:creator>
  <dc:description/>
  <dc:language>en-US</dc:language>
  <cp:lastModifiedBy>VICTORIDA</cp:lastModifiedBy>
  <dcterms:modified xsi:type="dcterms:W3CDTF">2003-09-23T20:25:00Z</dcterms:modified>
  <cp:revision>65</cp:revision>
  <dc:subject/>
  <dc:title>ИД…</dc:title>
</cp:coreProperties>
</file>