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  <w:t>ИД…</w:t>
      </w:r>
    </w:p>
    <w:p>
      <w:pPr>
        <w:pStyle w:val="Normal"/>
        <w:jc w:val="right"/>
        <w:rPr/>
      </w:pPr>
      <w:r>
        <w:object w:dxaOrig="2916" w:dyaOrig="41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.1pt;width:145.8pt;height:20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5089651" r:id="rId2"/>
        </w:object>
      </w:r>
      <w:r>
        <w:rPr>
          <w:b/>
          <w:sz w:val="24"/>
        </w:rPr>
        <w:t>Ид, иды (</w:t>
      </w:r>
      <w:r>
        <w:rPr>
          <w:b/>
          <w:sz w:val="24"/>
          <w:lang w:val="en-US"/>
        </w:rPr>
        <w:t>idos -</w:t>
      </w:r>
      <w:r>
        <w:rPr>
          <w:b/>
          <w:sz w:val="24"/>
        </w:rPr>
        <w:t>древн. греч. - несу) -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частица хромосомы, несущая сложную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сихогенетическую, до конца ещё не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изученную информацию…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Из словаря генетиков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  <w:lang w:val="en-US"/>
        </w:rPr>
        <w:t>"</w:t>
      </w:r>
      <w:r>
        <w:rPr>
          <w:b/>
          <w:sz w:val="24"/>
        </w:rPr>
        <w:t>Не могу я тебе в день рождения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Дорогие подарки дарить,</w:t>
      </w:r>
    </w:p>
    <w:p>
      <w:pPr>
        <w:pStyle w:val="Normal"/>
        <w:jc w:val="right"/>
        <w:rPr/>
      </w:pPr>
      <w:r>
        <w:rPr>
          <w:b/>
          <w:sz w:val="24"/>
        </w:rPr>
        <w:t>Но зато…</w:t>
      </w:r>
      <w:r>
        <w:rPr>
          <w:b/>
          <w:sz w:val="24"/>
          <w:lang w:val="en-US"/>
        </w:rPr>
        <w:t>"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lang w:val="en-US"/>
        </w:rPr>
        <w:t>Из песни…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ока за талию жены и талию бокал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Моя рука держаться не устала -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Я буду каждый день рожденья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Встречать шутливым песнопеньем!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Из меня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Эта подборка должна была быть (по </w:t>
      </w:r>
      <w:r>
        <w:rPr>
          <w:b/>
          <w:i/>
          <w:sz w:val="24"/>
        </w:rPr>
        <w:t>ид</w:t>
      </w:r>
      <w:r>
        <w:rPr>
          <w:b/>
          <w:sz w:val="24"/>
        </w:rPr>
        <w:t xml:space="preserve">ее опять же) самой обьёмной, но так как стихотворные послания моей жене в виде тостов пришлось выделить отдельной главой в подборку </w:t>
      </w:r>
      <w:r>
        <w:rPr>
          <w:b/>
          <w:sz w:val="24"/>
          <w:lang w:val="en-US"/>
        </w:rPr>
        <w:t>"Поднимем бокалы, содвинем их разом!..", то тут остались почти исключительно лишь ранние мои стишата, из небольших, ещё рукописных, альбомов, которые я дарил своей будущей супруге на день рождения или, когда мы, вдрызг рассорившись, "расставались навсегда…"  Тут, конечно, - сплошной наив, юношеская незрелость, но зато - завидная искренность!…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Д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дилия, Идея и Аид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дилия, Одетта и Аделаида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здревле имена такого ряд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сили одалиски и наяды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время шло - из моды выходил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едеи, Леды, Лады и Одилии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вот, красоткам древним не в обиду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сталась сердцевинаимя - ИДА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нём смысл глубокий, сокровенны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- бездна информации, как в гене!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трёх этих буквах, словно в хромосом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ложены все свойства-признаки моей персоны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всплески и поэза, и науки, и кров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грамма Красоты, Веселья и Любви!</w:t>
      </w:r>
    </w:p>
    <w:p>
      <w:pPr>
        <w:pStyle w:val="Normal"/>
        <w:jc w:val="center"/>
        <w:rPr/>
      </w:pPr>
      <w:r>
        <w:rPr>
          <w:b/>
          <w:color w:val="0000FF"/>
          <w:sz w:val="24"/>
        </w:rPr>
        <w:t>ИД</w:t>
      </w:r>
      <w:r>
        <w:rPr>
          <w:b/>
          <w:sz w:val="24"/>
        </w:rPr>
        <w:t>еология моя, моя программа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Из языка богов 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еограмма,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ой 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 xml:space="preserve">еал, источник моего 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еализма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ой 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 xml:space="preserve">ол </w:t>
      </w:r>
      <w:r>
        <w:rPr>
          <w:b/>
          <w:color w:val="0000FF"/>
          <w:sz w:val="24"/>
        </w:rPr>
        <w:t>И Д</w:t>
      </w:r>
      <w:r>
        <w:rPr>
          <w:b/>
          <w:sz w:val="24"/>
        </w:rPr>
        <w:t>евиз об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 xml:space="preserve">ного 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иотизма!</w:t>
      </w:r>
    </w:p>
    <w:p>
      <w:pPr>
        <w:pStyle w:val="Normal"/>
        <w:jc w:val="center"/>
        <w:rPr/>
      </w:pPr>
      <w:r>
        <w:rPr>
          <w:b/>
          <w:sz w:val="24"/>
        </w:rPr>
        <w:t>Ты - орх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ея, от тебя струят флю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ы -</w:t>
      </w:r>
    </w:p>
    <w:p>
      <w:pPr>
        <w:pStyle w:val="Normal"/>
        <w:jc w:val="center"/>
        <w:rPr/>
      </w:pPr>
      <w:r>
        <w:rPr>
          <w:b/>
          <w:sz w:val="24"/>
        </w:rPr>
        <w:t>Залог сол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ных рец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ивов либИДо!</w:t>
      </w:r>
    </w:p>
    <w:p>
      <w:pPr>
        <w:pStyle w:val="Normal"/>
        <w:jc w:val="center"/>
        <w:rPr/>
      </w:pPr>
      <w:r>
        <w:rPr>
          <w:b/>
          <w:sz w:val="24"/>
        </w:rPr>
        <w:t>Но что об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но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и гомо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ы и л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еры -</w:t>
      </w:r>
    </w:p>
    <w:p>
      <w:pPr>
        <w:pStyle w:val="Normal"/>
        <w:jc w:val="center"/>
        <w:rPr/>
      </w:pPr>
      <w:r>
        <w:rPr>
          <w:b/>
          <w:sz w:val="24"/>
        </w:rPr>
        <w:t>Все на тебя  зав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ные имеют в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ы,</w:t>
      </w:r>
    </w:p>
    <w:p>
      <w:pPr>
        <w:pStyle w:val="Normal"/>
        <w:jc w:val="center"/>
        <w:rPr/>
      </w:pPr>
      <w:r>
        <w:rPr>
          <w:b/>
          <w:color w:val="0000FF"/>
          <w:sz w:val="24"/>
        </w:rPr>
        <w:t>И Д</w:t>
      </w:r>
      <w:r>
        <w:rPr>
          <w:b/>
          <w:sz w:val="24"/>
        </w:rPr>
        <w:t>ля меня от этого вся жизнь - корр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а…</w:t>
      </w:r>
    </w:p>
    <w:p>
      <w:pPr>
        <w:pStyle w:val="Normal"/>
        <w:jc w:val="center"/>
        <w:rPr/>
      </w:pPr>
      <w:r>
        <w:rPr>
          <w:b/>
          <w:sz w:val="24"/>
        </w:rPr>
        <w:t>Но под эг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ою твоей, о, эвмен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а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Готов я как 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альго знаменитый</w:t>
      </w:r>
    </w:p>
    <w:p>
      <w:pPr>
        <w:pStyle w:val="Normal"/>
        <w:jc w:val="center"/>
        <w:rPr/>
      </w:pPr>
      <w:r>
        <w:rPr>
          <w:b/>
          <w:sz w:val="24"/>
        </w:rPr>
        <w:t>На подвиг</w:t>
      </w:r>
      <w:r>
        <w:rPr>
          <w:b/>
          <w:color w:val="0000FF"/>
          <w:sz w:val="24"/>
        </w:rPr>
        <w:t>И Д</w:t>
      </w:r>
      <w:r>
        <w:rPr>
          <w:b/>
          <w:sz w:val="24"/>
        </w:rPr>
        <w:t xml:space="preserve">остойные красотки 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 xml:space="preserve">ы!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Из последнего, уже машинописного альбома…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З ПЕРВОГО АЛЬБОМА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делая из наших сс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агикомичной помес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рю тебе альбом - ук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угрызенье совес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чу, чтоб этот вот альбо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мог тебе скуча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нашу дружбу день за днё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мог он вспоминат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том как я умел горе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страстью и мечт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муках тех, что мне терпе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шлость.. За что</w:t>
      </w:r>
      <w:r>
        <w:rPr>
          <w:b/>
          <w:sz w:val="24"/>
          <w:lang w:val="en-US"/>
        </w:rPr>
        <w:t>? За что?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каждая строка, хочу,</w:t>
      </w:r>
    </w:p>
    <w:p>
      <w:pPr>
        <w:pStyle w:val="Normal"/>
        <w:jc w:val="center"/>
        <w:rPr/>
      </w:pPr>
      <w:r>
        <w:rPr>
          <w:b/>
          <w:sz w:val="24"/>
        </w:rPr>
        <w:t>В себе вопрос несла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Кому огонь вот этих чувств</w:t>
      </w:r>
    </w:p>
    <w:p>
      <w:pPr>
        <w:pStyle w:val="Normal"/>
        <w:jc w:val="center"/>
        <w:rPr/>
      </w:pPr>
      <w:r>
        <w:rPr>
          <w:b/>
          <w:sz w:val="24"/>
        </w:rPr>
        <w:t>Ты  в жертву принесла</w:t>
      </w:r>
      <w:r>
        <w:rPr>
          <w:b/>
          <w:sz w:val="24"/>
          <w:lang w:val="en-US"/>
        </w:rPr>
        <w:t>?..</w:t>
      </w:r>
      <w:r>
        <w:rPr>
          <w:b/>
          <w:sz w:val="24"/>
        </w:rPr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чу, чтоб этот вот альбо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поминал теб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Чернолучье, и ок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тот, последний день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чу, чтоб как бы по угл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льбом в комод ни прятал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отвязаться не мог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от него, проклятог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чу альбомом эти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совесть быть с тобо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сть я по счёту - трети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первый - вот тако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VIII.5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альбоме рифмы зрелой н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то незрелых чувств здесь нет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………………………………………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ка любили - был поэ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разлюбили - не поэт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цо - цвето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убы - медо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душе - холодо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 взгляде - ледок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гадки всей итог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юбовь моя - Ид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астье моё, моя радость глазаста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боюсь показаться смешны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…любовь моя, куколка, звёздочка, ласточка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люблю! И - не мне быть иным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сейчас уж, наверное, спишь безмятежн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, конечно, не знаешь, что я</w:t>
      </w:r>
    </w:p>
    <w:p>
      <w:pPr>
        <w:pStyle w:val="Normal"/>
        <w:jc w:val="center"/>
        <w:rPr/>
      </w:pPr>
      <w:r>
        <w:rPr>
          <w:b/>
          <w:sz w:val="24"/>
        </w:rPr>
        <w:t>На твой снимок смотрю и шепчу нежно-нежно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"</w:t>
      </w:r>
      <w:r>
        <w:rPr>
          <w:b/>
          <w:sz w:val="24"/>
        </w:rPr>
        <w:t>Я люблю, я люблю тебя, радость моя!..</w:t>
      </w:r>
      <w:r>
        <w:rPr>
          <w:b/>
          <w:sz w:val="24"/>
          <w:lang w:val="en-US"/>
        </w:rPr>
        <w:t>"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14.III.54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 ФОТ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Я грустен здесь, но это - лишь мгновень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улыбнись - и всё исчезнет вми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ску и ревность, клевету, сомнень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укавым поцелуем разгони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8.III.5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Ты - </w:t>
      </w:r>
      <w:r>
        <w:rPr>
          <w:b/>
          <w:color w:val="FF0000"/>
          <w:sz w:val="24"/>
        </w:rPr>
        <w:t>И</w:t>
      </w:r>
      <w:r>
        <w:rPr>
          <w:b/>
          <w:sz w:val="24"/>
        </w:rPr>
        <w:t>сточник вдохновенья,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Ты - </w:t>
      </w:r>
      <w:r>
        <w:rPr>
          <w:b/>
          <w:color w:val="FF0000"/>
          <w:sz w:val="24"/>
        </w:rPr>
        <w:t>Д</w:t>
      </w:r>
      <w:r>
        <w:rPr>
          <w:b/>
          <w:sz w:val="24"/>
        </w:rPr>
        <w:t>уши моей цветок,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Ты - </w:t>
      </w:r>
      <w:r>
        <w:rPr>
          <w:b/>
          <w:color w:val="FF0000"/>
          <w:sz w:val="24"/>
        </w:rPr>
        <w:t>О</w:t>
      </w:r>
      <w:r>
        <w:rPr>
          <w:b/>
          <w:sz w:val="24"/>
        </w:rPr>
        <w:t>дно моё желанье,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Ты,  </w:t>
      </w:r>
      <w:r>
        <w:rPr>
          <w:b/>
          <w:color w:val="FF0000"/>
          <w:sz w:val="24"/>
        </w:rPr>
        <w:t>К</w:t>
      </w:r>
      <w:r>
        <w:rPr>
          <w:b/>
          <w:sz w:val="24"/>
        </w:rPr>
        <w:t>расавица Идок!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Всех вдохновений дн</w:t>
      </w:r>
      <w:r>
        <w:rPr>
          <w:b/>
          <w:color w:val="FF0000"/>
          <w:sz w:val="24"/>
        </w:rPr>
        <w:t>И</w:t>
      </w:r>
      <w:r>
        <w:rPr>
          <w:b/>
          <w:sz w:val="24"/>
        </w:rPr>
        <w:t>,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Моих мечтаний пло</w:t>
      </w:r>
      <w:r>
        <w:rPr>
          <w:b/>
          <w:color w:val="FF0000"/>
          <w:sz w:val="24"/>
        </w:rPr>
        <w:t>Д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В мгновение одн</w:t>
      </w:r>
      <w:r>
        <w:rPr>
          <w:b/>
          <w:color w:val="FF0000"/>
          <w:sz w:val="24"/>
        </w:rPr>
        <w:t>О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Ты превратишь, Идо</w:t>
      </w:r>
      <w:r>
        <w:rPr>
          <w:b/>
          <w:color w:val="FF0000"/>
          <w:sz w:val="24"/>
        </w:rPr>
        <w:t>К</w:t>
      </w:r>
      <w:r>
        <w:rPr>
          <w:b/>
          <w:sz w:val="24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Быть может ты не назовёшь мой взгляд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и проницательным, ни страстным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ак назови его опасным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Любви в нём яд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9.III.54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е вижу я, что есть вина чудесне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 было бы - любви сильне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 было бы красивей песни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 спеть хочу любви моей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се чувства лучшие, мечты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подарил тебе, родная,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А ты?</w:t>
      </w:r>
      <w:r>
        <w:rPr>
          <w:b/>
          <w:sz w:val="24"/>
        </w:rPr>
        <w:t xml:space="preserve"> Что подарила ты,</w:t>
      </w:r>
    </w:p>
    <w:p>
      <w:pPr>
        <w:pStyle w:val="Normal"/>
        <w:jc w:val="center"/>
        <w:rPr/>
      </w:pPr>
      <w:r>
        <w:rPr>
          <w:b/>
          <w:sz w:val="24"/>
        </w:rPr>
        <w:t>Хоть часть мне возместить стараясь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>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старики, и де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пцы и мудрец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расавцы и урод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ятоши, подлец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Увы, имеют прав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атривать теб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то, как довесок к слав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грушку для себ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то с ненавистью бычье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то наоборот, стакан слезы првычн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 взгляде соберё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то масом вожделень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бя всю обольёт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 взгляды, к сожалень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м черт не разберёт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не смог сказать тебе всег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сейчас скажу, если смогу - стихам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Это ли достойнейший итог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Всего того, что началось меж нами?</w:t>
      </w:r>
    </w:p>
    <w:p>
      <w:pPr>
        <w:pStyle w:val="Normal"/>
        <w:jc w:val="center"/>
        <w:rPr/>
      </w:pPr>
      <w:r>
        <w:rPr>
          <w:b/>
          <w:sz w:val="24"/>
        </w:rPr>
        <w:t>Чего я ждал, чего мне нужно было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думаешь того, что ждали до меня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т! Нет и нет! Неужто трудно сил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 сердца взятых слов понять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капельку любви, за искру ласк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всё понявший тёплые взгляд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искренность без тени маск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десять жизнейотдал бы подряд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И вот, воображению, уставшему от мук,</w:t>
      </w:r>
    </w:p>
    <w:p>
      <w:pPr>
        <w:pStyle w:val="Normal"/>
        <w:jc w:val="center"/>
        <w:rPr/>
      </w:pPr>
      <w:r>
        <w:rPr>
          <w:b/>
          <w:sz w:val="24"/>
        </w:rPr>
        <w:t xml:space="preserve">Явилось вдруг </w:t>
      </w:r>
      <w:r>
        <w:rPr>
          <w:b/>
          <w:sz w:val="24"/>
          <w:lang w:val="en-US"/>
        </w:rPr>
        <w:t>"исчадье ада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ну нашептывать мне мыслей твоих круг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"за что его любить?</w:t>
      </w:r>
      <w:r>
        <w:rPr>
          <w:b/>
          <w:sz w:val="24"/>
        </w:rPr>
        <w:t xml:space="preserve"> За ласковые взгляды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нежности, за поцелуи рук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пару строк стихов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ких как он - отря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соберу девчачьих пастухов!</w:t>
      </w:r>
    </w:p>
    <w:p>
      <w:pPr>
        <w:pStyle w:val="Normal"/>
        <w:jc w:val="center"/>
        <w:rPr/>
      </w:pPr>
      <w:r>
        <w:rPr>
          <w:b/>
          <w:sz w:val="24"/>
        </w:rPr>
        <w:t>За что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 xml:space="preserve"> Ведь он ещё ни раз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ня до исступления люб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Москву со мной не убнгал! Ни разве</w:t>
      </w:r>
    </w:p>
    <w:p>
      <w:pPr>
        <w:pStyle w:val="Normal"/>
        <w:jc w:val="center"/>
        <w:rPr/>
      </w:pPr>
      <w:r>
        <w:rPr>
          <w:b/>
          <w:sz w:val="24"/>
        </w:rPr>
        <w:t>Такому можно доверять себя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 разу весь в слезах он не валял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 ног моих, целуя платья кра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ревности до синих огоньков не напивал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-за меня с другими он не дралс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тоже мне - любовь ему пода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И не высок, и не плечист, не строен, -</w:t>
      </w:r>
    </w:p>
    <w:p>
      <w:pPr>
        <w:pStyle w:val="Normal"/>
        <w:jc w:val="center"/>
        <w:rPr/>
      </w:pPr>
      <w:r>
        <w:rPr>
          <w:b/>
          <w:sz w:val="24"/>
        </w:rPr>
        <w:t>моей любви конечно ж не достоен…</w:t>
      </w:r>
      <w:r>
        <w:rPr>
          <w:b/>
          <w:sz w:val="24"/>
          <w:lang w:val="en-US"/>
        </w:rPr>
        <w:t>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…</w:t>
      </w:r>
      <w:r>
        <w:rPr>
          <w:b/>
          <w:sz w:val="24"/>
          <w:lang w:val="en-US"/>
        </w:rPr>
        <w:t>Ты знаешь, я не христианин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крестным знаменьем его не осенил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, видно, просто так тот дьявол не отстанет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н, кажется, уже меня смутил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… </w:t>
      </w:r>
      <w:r>
        <w:rPr>
          <w:b/>
          <w:sz w:val="24"/>
          <w:lang w:val="en-US"/>
        </w:rPr>
        <w:t>А взгляд твой холоден, как мрамор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поцелуй безжизненен, как лёд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будто онемев, язак твой замер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 мой вопрос ответа не даёт!.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Так любишь ли? </w:t>
      </w:r>
      <w:r>
        <w:rPr>
          <w:b/>
          <w:sz w:val="24"/>
        </w:rPr>
        <w:t>Я жду отве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корей, тут думать нечего, Ид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ль да - зимою будет лет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ль нет - то наша песня спета,</w:t>
      </w:r>
    </w:p>
    <w:p>
      <w:pPr>
        <w:pStyle w:val="Normal"/>
        <w:jc w:val="center"/>
        <w:rPr/>
      </w:pPr>
      <w:r>
        <w:rPr>
          <w:b/>
          <w:sz w:val="24"/>
        </w:rPr>
        <w:t>Скорей, тут думать нечего, Ид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ужто правда, что любовь, это побе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в том рассказе, что прочли с тоб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, кто любит только до обе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д тем, кто для любви пожертвует собой</w:t>
      </w:r>
      <w:r>
        <w:rPr>
          <w:b/>
          <w:sz w:val="24"/>
          <w:lang w:val="en-US"/>
        </w:rPr>
        <w:t>?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жду ответа.. Ты молчишь. Ну, что ж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бе ножа я в сердце не всажу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не запью, и голосом без дрож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бе прощай последнее скажу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Мне только жалко бисер дорог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я так щедро сыпал пред тобой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будто время дружбу подточи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юбовь как-будто ветром унесл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жаль того, что в жизни не случилос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не того, что было и ушло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ыли недосказанные реч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жности невылитый пот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постью испорченные встреч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частыхпоцелуях холодрк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ы неиспытали вдохновень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перенесли страстей нака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было ни искры откровень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уши твоей я не снискал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Как буд-то время дружбу подточи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юбовь как-будто ветром унесл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жаль того, что с нами не случилос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не того, что было и ушл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2916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2.8pt;margin-top:3.6pt;width:122.1pt;height:172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42205863" r:id="rId4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огда-нибудь вот это фот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йдёшь нечаянно в альбом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чтёшь стихи на оборот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, если мужа нету в дом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гладишь карточку руко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ыть может грустно улыбнешь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и качнувши головою</w:t>
      </w:r>
    </w:p>
    <w:p>
      <w:pPr>
        <w:pStyle w:val="Normal"/>
        <w:jc w:val="center"/>
        <w:rPr/>
      </w:pPr>
      <w:r>
        <w:rPr>
          <w:b/>
          <w:sz w:val="24"/>
        </w:rPr>
        <w:t xml:space="preserve">Былым </w:t>
      </w:r>
      <w:r>
        <w:rPr>
          <w:b/>
          <w:sz w:val="24"/>
          <w:lang w:val="en-US"/>
        </w:rPr>
        <w:t>"страданьям" засмеёшься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Быть может, в сердце дрогнет что-т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Быть может что-то горло сдавит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, может, долго это фото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ебя  в покое не оставит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27.V.5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шь только день в свои права вступа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тороплю часов короткий пу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тороплюсь к тебе, моя родна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бя увидеть и скорее загляну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твои глаза - ресницы длинны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них и любовь, и ласка, и теп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твои глаза - такие чистые и милы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из-за них не вижу ничего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где бы ни был я - у ласковогоморя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ь на Чукотке, от снега голуб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 светлой радости, и в набежавшем гор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гда светиться будут предо мн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вои глаза - ресницы длинны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х словно дымкой неги заме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вои глаза, такие чистые и милы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из-за них не вижу ничего!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"Взгляните н</w:t>
      </w:r>
      <w:r>
        <w:rPr>
          <w:b/>
          <w:i/>
          <w:sz w:val="24"/>
          <w:lang w:val="en-US"/>
        </w:rPr>
        <w:t>а</w:t>
      </w:r>
      <w:r>
        <w:rPr>
          <w:b/>
          <w:sz w:val="24"/>
          <w:lang w:val="en-US"/>
        </w:rPr>
        <w:t xml:space="preserve"> небо! Вы видите две рядом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ве тесно рядом яркие звезды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сё это так для первого лишь взгля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А вот - научных выкладок плоды: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дна из этих </w:t>
      </w:r>
      <w:r>
        <w:rPr>
          <w:b/>
          <w:sz w:val="24"/>
          <w:lang w:val="en-US"/>
        </w:rPr>
        <w:t>"неразлучных на выека"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думают здесь многие извас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столько от подруги далек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Еасколь последняя удалена от нас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еж этих звёзд ракетный путь лет двести!"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Подвёл астр</w:t>
      </w:r>
      <w:r>
        <w:rPr>
          <w:b/>
          <w:i/>
          <w:sz w:val="24"/>
          <w:lang w:val="en-US"/>
        </w:rPr>
        <w:t>о</w:t>
      </w:r>
      <w:r>
        <w:rPr>
          <w:b/>
          <w:sz w:val="24"/>
          <w:lang w:val="en-US"/>
        </w:rPr>
        <w:t>ном лекции итог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… </w:t>
      </w:r>
      <w:r>
        <w:rPr>
          <w:b/>
          <w:sz w:val="24"/>
          <w:lang w:val="en-US"/>
        </w:rPr>
        <w:t>Вот так и мы с тобой - как буд-то рядом, вмест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вы, от сердца к скрдцу путь далёк!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ЕОКОНЧЕННО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ысть в лихорадочном бред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 все надежды разом рушит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 строит радугу-дуг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ого-то большого счасть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будто кончилтсь ненасть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будто бы ещё немножко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ты, вдруг, стукнешь мне в окошко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тихо всё… И в тот же миг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о мне родится страшный крик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ричу губами, кожей, телом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ричу с нечеловечьей силой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, если б ты меня любил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 через сотни километров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ерез снега, морозы, ветры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 мне на крыльях прилетел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слышав этот крик немой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…</w:t>
      </w:r>
      <w:r>
        <w:rPr>
          <w:b/>
          <w:sz w:val="24"/>
          <w:lang w:val="en-US"/>
        </w:rPr>
        <w:t>Очнувшись вдруг - к окну бегу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… </w:t>
      </w:r>
      <w:r>
        <w:rPr>
          <w:b/>
          <w:sz w:val="24"/>
          <w:lang w:val="en-US"/>
        </w:rPr>
        <w:t>Прошла соседка за вод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ебята возятся в снегу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сё это длится иолько миг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лабеет крик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…вот он, стих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Не умер я, не убежал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шедевра я не написал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е заболел, не поседел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, говорят, не похудел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но боль какая-то незримо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живёт во мне и всё сильне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сердце жжет, непоправимо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грозит бедой, всё злеё и зле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стучит в висках, терзает душу…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оё счастье лежит на кровати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пит. Тихонечко эдак сопит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Босоногая, в стильном халате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 привычке подушку облапив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пит, и губками чуть шевелит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ижу тень от ресниц на щек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и любимое место за ушком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ижу ямочку на локотк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 затылочке - завитушки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ижу милая ножка опят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з-под полы халата белеет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х! Спокойно тебя созерцат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наказания нет тяжелее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.. К ней бы вот подойти, разлохматит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очухаться сонной не дат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сстегнуть на все кнопки халатик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целовать, целовать, целовать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Не оставить бы места живого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лететь бы страшнее стихий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сказать я боюсь даже слово, -\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шопотком сочиняю стихи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Что ж, не буду будить твоих глазок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целуев не буду искать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Ждать с тоскою до "следущих разов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не не надо уже привыкать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чем я нежностью наполнен,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Зачем восторгом упоён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ебе шептал, лишаясь во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Десятки ласковых имён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чем назвал тебя я счастье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чем любимой нарека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чем я не назвал - несчастье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ченьем, горем не назвал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чем злых слов в порыве страсти</w:t>
      </w:r>
    </w:p>
    <w:p>
      <w:pPr>
        <w:pStyle w:val="Normal"/>
        <w:jc w:val="center"/>
        <w:rPr/>
      </w:pPr>
      <w:r>
        <w:rPr>
          <w:b/>
          <w:sz w:val="24"/>
        </w:rPr>
        <w:t>Язык и губы не искали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>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, впрочем, даже и несчастье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бя наверно, называли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астье моё, моя радость глазаста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боясь показаться смешны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ворю, что люблю тебя, звёздочка, ласточк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горжусь этим чувством земным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, горжусь, что так сильно люблю я тебя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И что </w:t>
      </w:r>
      <w:r>
        <w:rPr>
          <w:b/>
          <w:sz w:val="24"/>
          <w:lang w:val="en-US"/>
        </w:rPr>
        <w:t>"</w:t>
      </w:r>
      <w:r>
        <w:rPr>
          <w:b/>
          <w:sz w:val="24"/>
        </w:rPr>
        <w:t>сильно-пресильно</w:t>
      </w:r>
      <w:r>
        <w:rPr>
          <w:b/>
          <w:sz w:val="24"/>
          <w:lang w:val="en-US"/>
        </w:rPr>
        <w:t>" тобою любим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что голову я от любви потерял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что мучаюся я воздержаньем твоим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Горд я тем, что поссорился с прежним Ишалом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 любовником модным теперь мне не быт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горжусь, что увидев не мал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умею так искренно, нежно любить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горжусь, что мы вместе отнын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что в будущем хочешь ты стать мне жен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горжусь, что назло всем глупцам и скотинам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ождена ты "в деревне чужой"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горжусь, что трёх дней без тебя не могу 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 к тебе каждый час я мечтами лечу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что к глазкам твим, я, смертельно тоску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икоснуться губами хочу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частье моё, моя радость глазастая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е боясь показаться смешным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Говорю, что люблю тебя, звёздочка, ласточк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- горжусь этим чувством земным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КТЯБРЬ  1954. ИДОК НА УБОРОЧНОЙ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табачном дыму вечера корота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чтами унёсся в совхоз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новь, как когда-то давно, замеча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гаснет огонь папирос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радость, и грусть мою трудно измери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тебе я готов полете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ело не в том, что приметам я вер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просто я верю теб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усть до конца папироса сгора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вовсе не надо прим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знать, что меня ты сейчас вспоминаеш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очень грустишь обо мне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часто лень мы скукой называе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став во всём весолостей иска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только, может быть сейчас я понима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есть такая боль - тоска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евыносима мысль, что 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ляюсь на крова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ты сейчас, любовь мо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ерно, поди, лопатиш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мне с капустою пиро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чёт сейчас мамаш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милый мой, родной Ид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ст с маргарином кашу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вот вот уже два дня подря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ручу я фоксы, вальс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ты, быть может, слышишь ма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хозного начальства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сон очей моих бежи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 горек мой пирог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маршем траурным звучи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юбимый мой фокстрот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ль кто мне в душу загляну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т видеть мог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я люблю, люблю одн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бя, родной Ид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полон я тобою вес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нет ще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да б могла ещё залезть</w:t>
      </w:r>
    </w:p>
    <w:p>
      <w:pPr>
        <w:pStyle w:val="Normal"/>
        <w:jc w:val="center"/>
        <w:rPr>
          <w:b/>
          <w:b/>
          <w:sz w:val="24"/>
        </w:rPr>
      </w:pPr>
      <w:r>
        <w:object w:dxaOrig="3600" w:dyaOrig="5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5.6pt;margin-top:18.6pt;width:135.3pt;height:20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5336984" r:id="rId6"/>
        </w:object>
      </w:r>
      <w:r>
        <w:rPr>
          <w:b/>
          <w:sz w:val="24"/>
        </w:rPr>
        <w:t>Хоть тень любви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если вздумаешь Идо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греть ме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оею лаской и тепло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юбви огн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 вся любовь что воли ждё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о мсне, любвиобильно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ширится и вдруг рванёт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ня развеяв пылью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Друзья у гроба моего</w:t>
      </w:r>
    </w:p>
    <w:p>
      <w:pPr>
        <w:pStyle w:val="Normal"/>
        <w:jc w:val="center"/>
        <w:rPr/>
      </w:pPr>
      <w:r>
        <w:rPr>
          <w:b/>
          <w:sz w:val="24"/>
        </w:rPr>
        <w:t>Посетуют наверно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"Ведь как учили мы ег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б знал в любви он меру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доме 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авторучка мо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етрадный листок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и ты, Идок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а ещё часов ти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меряющих за мигом миг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ик-так, тик-так, тик-та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у-рак, ду-рак, ду-рак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почему, собственно, дурак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тому, что к тебе не иду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и потому, что не должен идти, а пойду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/>
      </w:pPr>
      <w:r>
        <w:rPr>
          <w:b/>
          <w:sz w:val="24"/>
        </w:rPr>
        <w:t xml:space="preserve">Или опять </w:t>
      </w:r>
      <w:r>
        <w:rPr>
          <w:b/>
          <w:sz w:val="24"/>
          <w:lang w:val="en-US"/>
        </w:rPr>
        <w:t>"просто так"?!</w:t>
      </w:r>
      <w:r>
        <w:rPr>
          <w:b/>
          <w:sz w:val="24"/>
        </w:rPr>
        <w:t>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ватаю часы и - бью об косяк!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ак будто тихо. Но вот, за стеной </w:t>
      </w:r>
    </w:p>
    <w:p>
      <w:pPr>
        <w:pStyle w:val="Normal"/>
        <w:jc w:val="center"/>
        <w:rPr/>
      </w:pPr>
      <w:r>
        <w:rPr>
          <w:b/>
          <w:sz w:val="24"/>
        </w:rPr>
        <w:t>начинается лирический ной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"О приди! Я тебя страстно жду…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егодня к лирике чувствую вражду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 счастью, не успеваю стулом о стену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лександрович во-время меняет тему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…</w:t>
      </w:r>
      <w:r>
        <w:rPr>
          <w:b/>
          <w:sz w:val="24"/>
          <w:lang w:val="en-US"/>
        </w:rPr>
        <w:t>Вздохнул свободно… Но вот, неосторожны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своей фантазии отпустил вожж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- оказываюсь мигом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многомечтанной Риге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Ходим дружно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ловно родны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ловно жена с мужем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т любви хмельные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ижу взморье, театры парк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ижу замшу, шерсть, лак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, конечно, помимо желани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ижу… лобзания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цвет губ…свет глаз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репет рук..нежнось ласк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 часы - тик-так, тик-так, тик-так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Хватаю… голову и бью об косяк!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…</w:t>
      </w:r>
      <w:r>
        <w:rPr>
          <w:b/>
          <w:sz w:val="24"/>
          <w:lang w:val="en-US"/>
        </w:rPr>
        <w:t>В доме 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вторучка мо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тетрадный листок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ты, Идок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а ещё - часов тик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еряющих за мигом миг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ик-так, тик-так, тик-так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у-рак, ду-рак, ду-рак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ретий день… Как будто бы не мног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6 часов, коль ночь отбросить проч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впрочем нет, мучительней ей-бог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ня любого этакая ночь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ретий час… Бросаю в раздражень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стязать себя рифмованной слез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бываюсь сном… И - вижу продолжень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мук дневных… Какой уж тут покой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Хочешь укори, в вину поств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но поверь, ни капельки не вру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мню боль, но сон то или яв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подчас никак не разберу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ром не потряс основ земны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сотни молний не сверкал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и райских звуков, ни ины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 тобой мы, помнишь, не слыхал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ичто тогда не изменилось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прежде жизнь вокруг текла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наши груди не пронзил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мура быстрая стрела!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т! Наше чувство расцвело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нюдь не вспыхнуло оно!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к дню тому, минуте той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, открывши в душу дверцы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бе я отдал своё сердц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 услышал:"Милый мой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юбимый, славный, дорогой!…"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object w:dxaOrig="3983" w:dyaOrig="52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pt;margin-top:2.25pt;width:170.35pt;height:225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53795686" r:id="rId8"/>
        </w:objec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сентябрёвых первых дней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вдохновения концертов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дерзких взглядов, что теб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арил под шум аплодисментов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первых дум и первых снов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откровений первых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первых непоняиных слов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альшивых и неверных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первых мук, от первых ссор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разных перипетий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летут диковинный узор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есятки тонких нитей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как чудеснейший цветок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оснувшись рано на зар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чувствовав тепла поток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друг расправляется, согрет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вляя красок всех пожар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ы, дрогнув, вся открылась мне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только сладостный нектар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ка не тронут в глубине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5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 не нужно сиреневое счастье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люсенький, уродливый цветок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ы расцвела цветком чудесной страст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Цветочком счастья моего, Идок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усть для меня цветы в сирен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е по три лепестка,а не по пять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счастлив тем, что я могу всё врем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бя, родная, видеть, слышать, целовать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юблю сирень, но я в сирень не верю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верю лишь в любовь, и ею лишь измерю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То счастье, что мне в жизни суждено,-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В твоих руках, любимая, оно!..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27.V.55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ай мне губки-ягодки, лапок виноградинк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лосюшек милых каждый завиток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ё отдай мне - пикачки, родинки и впадинк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ж такой я жадный у тебя, Идок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ложу я голову на твои колен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клонись, и кудрями весь мне мир закрой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целуй, чтоб вспыхнула ночь одним мгновением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идишь я сластёна у тебя какой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дарил бы я тебе с неба звёзд на платье бы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о боюсь с подарком я попасть в просак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ынче в моде бронза ведь, а они - из платины!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ж такой я, Идка, у тебя чудак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очется козлёнком прыгать в тесных строчках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ысли кувыркая, рифмы теребя,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Крикнуть вдруг с эстрады</w:t>
      </w:r>
      <w:r>
        <w:rPr>
          <w:b/>
          <w:color w:val="000000"/>
          <w:sz w:val="24"/>
          <w:lang w:val="en-US"/>
        </w:rPr>
        <w:t>:"</w:t>
      </w:r>
      <w:r>
        <w:rPr>
          <w:b/>
          <w:color w:val="000000"/>
          <w:sz w:val="24"/>
        </w:rPr>
        <w:t>Я люблю Ид</w:t>
      </w:r>
      <w:r>
        <w:rPr>
          <w:b/>
          <w:i/>
          <w:color w:val="000000"/>
          <w:sz w:val="24"/>
        </w:rPr>
        <w:t>о</w:t>
      </w:r>
      <w:r>
        <w:rPr>
          <w:b/>
          <w:color w:val="000000"/>
          <w:sz w:val="24"/>
        </w:rPr>
        <w:t>чка!!..</w:t>
      </w:r>
      <w:r>
        <w:rPr>
          <w:b/>
          <w:color w:val="000000"/>
          <w:sz w:val="24"/>
          <w:lang w:val="en-US"/>
        </w:rPr>
        <w:t>"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Уж такой я глупый, Идка, у тебя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28.V.55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есенним этим днём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 тебе приду с вином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именинницу мы пьё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о вдвое больше мы нальё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едь нынче праздник - Женский день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ыпить дважды нам не лень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усть в вихрь вина, любви огн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ольются два вот эти дня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08.V.55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, женщин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итросплетенье линий моды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свойств загадочной природ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 нам скушно - вы смеётесь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 смешно - не улыбнётесь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ль любят вас - вы равнодушны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не любящим вас - послушны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ль с вами честны - вы хитрит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 плутом - быть искренни хотите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ерны душой - лицом прекрасны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сон чисты, как сон неясны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то изучил вас - гений тот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кто не знает - идиот!…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55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ИДКИН БЛОКНО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блокноте расписание занятий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знаю, вызывает лишь заботу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взгляд на цифры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ормулы и даты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момент навеет скуку и зевоту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олги на роковом листочк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верняка испортят настроень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а плюс ещё вот эти строчки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ня напомнят на мгновенье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4.10.56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Ошибся я</w:t>
      </w:r>
      <w:r>
        <w:rPr>
          <w:b/>
          <w:color w:val="000000"/>
          <w:sz w:val="24"/>
          <w:lang w:val="en-US"/>
        </w:rPr>
        <w:t>? Ну что ж! Прекрасно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Хоть комплименты я снискал!</w:t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en-US"/>
        </w:rPr>
        <w:t xml:space="preserve">Стихи плохи? </w:t>
      </w:r>
      <w:r>
        <w:rPr>
          <w:b/>
          <w:color w:val="000000"/>
          <w:sz w:val="24"/>
        </w:rPr>
        <w:t>Так это ж ясно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едь детство кончилось - я взрослым стал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9.10.56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Опять не угодил</w:t>
      </w:r>
      <w:r>
        <w:rPr>
          <w:b/>
          <w:color w:val="000000"/>
          <w:sz w:val="24"/>
          <w:lang w:val="en-US"/>
        </w:rPr>
        <w:t>? И глупо и не верно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Опять я </w:t>
      </w:r>
      <w:r>
        <w:rPr>
          <w:b/>
          <w:color w:val="000000"/>
          <w:sz w:val="24"/>
          <w:lang w:val="en-US"/>
        </w:rPr>
        <w:t>"чепуху мелю"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вы, так вянут лавры медленно, но верно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скоро ты вообще сведёшь меня к нулю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9.10.56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ИСТОК ИЗ БЛОКНОТА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итенька, она вывела меня из себя,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Я ушла, умоляю не ищи меня, 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ду поздно вечером. Целую, Ид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ль жизнь ненастьем одарит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беду я попаду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горя тяжесть, груз обид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 тебе делить приду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НА ВОЕННЫХ СБОРА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ной. Минут уж сорок кряд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лча взвод идёт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иду. Со мною рядом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ты, родной Идок.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то-то вдруг запустит матом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солнце, в скатку, в автомат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нова тихо, лишь лопаты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подгоняют взвод под зад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Тихо плечи, спины ноют,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рный топот ног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иду. Со мною рядом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ы, родной Идок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На привали все молчали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то заснул, а кто курил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сидел и улыбался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с тобою говорил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жет кто меня вначал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больного посчитал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бщем понял кто едва л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де я в тот момент витал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разгаданным остался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Поведения </w:t>
      </w:r>
      <w:r>
        <w:rPr>
          <w:b/>
          <w:color w:val="000000"/>
          <w:sz w:val="24"/>
          <w:lang w:val="en-US"/>
        </w:rPr>
        <w:t>"заскок"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Где им знать, что улыбался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Я тебе, родной Идок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не знает взвод доныне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Где таится сил запас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ньше многих вполовину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бодрее их в пять раз!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***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ссвет встаёт лениво и несмело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будто бы и он не прочь поспать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ичужка сонная под гриб ко мне слетел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ну потягиваться и зевать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небе тушью, будто что Аннетка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рисовала кружево дерев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декорация в какой-то опереттк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но висит, недвижно замерев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залось, ветра не ьыло ещё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о вдруг ожил и заметался клён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буд-то кто-то тронул за плечо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И крикнул слово гадкое </w:t>
      </w:r>
      <w:r>
        <w:rPr>
          <w:b/>
          <w:color w:val="000000"/>
          <w:sz w:val="24"/>
          <w:lang w:val="en-US"/>
        </w:rPr>
        <w:t>"Подьём!.."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- не успел за горизонта кромко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Расправить плечи первый солнца луч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Сорвался ветер, птичьи хоры скомкал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вдруг нагнал громады черных туч!.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Сначала громыхнуло где-то на заречьи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отом над голвой - раскатистая дрожь…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Вот капля первая, за ней вторая, третья.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- припустил ненужный глупый дождь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адолго этот дождь - холодный, частый, мелкий.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Что толку в распроклятом, нём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на часы смотрю - ещё чуть дрогнет стрелк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крикну я противное - Подьём!!.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***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ИЗ ВТОРОГО АЛЬБОМ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усть есть хорошие стихи в альбоме этом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- не зови меня поэтом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Моя заслуга так мала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эти песни родил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только пел их неуме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гда слабее, чем хотелос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рался, до росы на лбу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сё же - рстаюсь в долгу…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XII.</w:t>
      </w:r>
      <w:r>
        <w:rPr>
          <w:b/>
          <w:sz w:val="24"/>
        </w:rPr>
        <w:t xml:space="preserve">57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дохновенье меня посети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ихо к рифмам толкнула тоск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-то жаркое вдруг засветилос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астым пульсом забилось в висках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дно, ночь отдана мне на муку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уду думать до звона в ушах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умать думу о глупой разлуке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умать думу о милых глазах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, хоть мысли толпой обступи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наю - дельной строфы не родит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од утро, засну, обессиле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роводы из строчек водить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к, бывает, огромная туч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исит, поклубится… уйдёт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жиданием землю помучи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ни капли дождя не пройльёт.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.</w:t>
      </w:r>
      <w:r>
        <w:rPr>
          <w:b/>
          <w:sz w:val="24"/>
        </w:rPr>
        <w:t>57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ощряясь в нежности, в печа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паряясь от любви накал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ожноцветья лихо подбирал я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только тебя ни называя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ынче назову, если сумею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плей. Малой капелькой моею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пелька моя! Совсем не прав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таких на свете - мириад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Ясно мне, как дважды два - четыре,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пелька моя - единственная в мире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тобою, капелькой мое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чинается капель в апреле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сно мне - без капельки мо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дожить мне до весенних дне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ленькая капелька любв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звала пожар в мрей кров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ленькая, сладкая, 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жностью и страстию полна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ленькая капелька! В теб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елый мир и все мои мечт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оря синь и глубина небес,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пля мертвой и живой воды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тебя счёт днй своих веду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тобою, капелькою я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наю, я сраженный, упа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виршами моими рядом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ыре года. Испыта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ережил не мало 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кое-что порастеря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сохранил я - главное!..</w:t>
      </w:r>
    </w:p>
    <w:p>
      <w:pPr>
        <w:pStyle w:val="Normal"/>
        <w:jc w:val="center"/>
        <w:rPr/>
      </w:pPr>
      <w:r>
        <w:rPr>
          <w:b/>
          <w:sz w:val="24"/>
        </w:rPr>
        <w:t xml:space="preserve">И если б </w:t>
      </w:r>
      <w:r>
        <w:rPr>
          <w:b/>
          <w:sz w:val="24"/>
          <w:lang w:val="en-US"/>
        </w:rPr>
        <w:t>"всё переиграть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случай вдруг представился,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ебя женой моею стат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б вновь просил, красавица…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03.III.</w:t>
      </w:r>
      <w:r>
        <w:rPr>
          <w:b/>
          <w:sz w:val="24"/>
        </w:rPr>
        <w:t>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олько лет прошло, столько лет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проверку ж выходит - н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есятка ласковых слов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набрать и строфы прост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ов-огней, нежных слов, слов-цветов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ов - тебе посвящённых одной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…</w:t>
      </w:r>
      <w:r>
        <w:rPr>
          <w:b/>
          <w:sz w:val="24"/>
          <w:lang w:val="en-US"/>
        </w:rPr>
        <w:t>"Столько лет прошло!" Сколько лет?</w:t>
      </w:r>
    </w:p>
    <w:p>
      <w:pPr>
        <w:pStyle w:val="Normal"/>
        <w:jc w:val="center"/>
        <w:rPr/>
      </w:pPr>
      <w:r>
        <w:rPr>
          <w:b/>
          <w:sz w:val="24"/>
        </w:rPr>
        <w:t>Так ли много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 xml:space="preserve"> Да вовсе нет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ещё впереди, повер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- живу, я - ищу, я - иду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астье в том, что ещё не тепер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ово лучшее я найду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4. III. 61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ж слишком долог срок разлуки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сьмую часть прожив с трудом,</w:t>
      </w:r>
    </w:p>
    <w:p>
      <w:pPr>
        <w:pStyle w:val="Normal"/>
        <w:jc w:val="center"/>
        <w:rPr/>
      </w:pPr>
      <w:r>
        <w:rPr>
          <w:b/>
          <w:sz w:val="24"/>
        </w:rPr>
        <w:t>На 7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8 я полон муки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3/2</w:t>
      </w:r>
      <w:r>
        <w:rPr>
          <w:b/>
          <w:sz w:val="24"/>
        </w:rPr>
        <w:t xml:space="preserve"> любви огнём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7/6</w:t>
      </w:r>
      <w:r>
        <w:rPr>
          <w:b/>
          <w:sz w:val="24"/>
        </w:rPr>
        <w:t xml:space="preserve"> тоской немо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треть ревнивых глупых дум…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Что будет далее со мною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/>
      </w:pPr>
      <w:r>
        <w:rPr>
          <w:b/>
          <w:sz w:val="24"/>
        </w:rPr>
        <w:t>Уж встречу ль эту я весну</w:t>
      </w:r>
      <w:r>
        <w:rPr>
          <w:b/>
          <w:sz w:val="24"/>
          <w:lang w:val="en-US"/>
        </w:rPr>
        <w:t>?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Ну как мне с Весною тебя не сравнить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ь здесь, без сомненья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одно совпадение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ехала ты, и - зима во всю пры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в Москве, в январе!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пло на двор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в Москве, в январе!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строенье весеннее!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.</w:t>
      </w:r>
      <w:r>
        <w:rPr>
          <w:b/>
          <w:sz w:val="24"/>
        </w:rPr>
        <w:t xml:space="preserve"> 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щё молчит перо и рифмы не рожда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грудь полна уже желанья и тоск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реди мятущихся видений уж мелька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ясный образ будущей строки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вным-давно забыл я трепет это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вно я не страдал ревнуя и любя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Давно не слышал слов </w:t>
      </w:r>
      <w:r>
        <w:rPr>
          <w:b/>
          <w:sz w:val="24"/>
          <w:lang w:val="en-US"/>
        </w:rPr>
        <w:t>"рождающих" поэт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авно… и вновь не сплю я, "рифмы теребя..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ай срок, и я опять, любовью окрылённы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новь воспою тебя в безудержных стихах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стану резвым я как, помнишь, тот козлёнок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стану нежным я как "облако в штанах"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ожет и будут рядом со мно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Женщины лаской стелитьс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изменю - лишь со Смертью одной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 с этим - придётся смириться.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.</w:t>
      </w:r>
      <w:r>
        <w:rPr>
          <w:b/>
          <w:sz w:val="24"/>
        </w:rPr>
        <w:t xml:space="preserve"> 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гда любовью сердце так обиль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гда в тоске оно, - оно всесильно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пробуй лишь глаза закрой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от уже несутся впереб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сятки кадров из невыданного фильм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де главные герои - мы с тобо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видимость! Мечта телеэкрана,</w:t>
      </w:r>
    </w:p>
    <w:p>
      <w:pPr>
        <w:pStyle w:val="Normal"/>
        <w:jc w:val="center"/>
        <w:rPr/>
      </w:pPr>
      <w:r>
        <w:rPr>
          <w:b/>
          <w:sz w:val="24"/>
        </w:rPr>
        <w:t>Я вижу всё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морщиночки у глаз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губы алые и влажные, как ран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маленький значёк на шейке справ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я, прощаясь, сделал в прошлый раз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за родные! Как живые предо мн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 вдруг блеснули этакой игр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кою страстью и таким весельем,</w:t>
      </w:r>
    </w:p>
    <w:p>
      <w:pPr>
        <w:pStyle w:val="Normal"/>
        <w:jc w:val="center"/>
        <w:rPr/>
      </w:pPr>
      <w:r>
        <w:rPr>
          <w:b/>
          <w:sz w:val="24"/>
        </w:rPr>
        <w:t>Что я, забыв дышать, прильнул как в</w:t>
      </w:r>
      <w:r>
        <w:rPr>
          <w:b/>
          <w:i/>
          <w:sz w:val="24"/>
        </w:rPr>
        <w:t>а</w:t>
      </w:r>
      <w:r>
        <w:rPr>
          <w:b/>
          <w:sz w:val="24"/>
        </w:rPr>
        <w:t>мпир зл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 глаз сосу беснующее зелье!</w:t>
      </w:r>
    </w:p>
    <w:p>
      <w:pPr>
        <w:pStyle w:val="Normal"/>
        <w:jc w:val="center"/>
        <w:rPr/>
      </w:pPr>
      <w:r>
        <w:rPr>
          <w:b/>
          <w:sz w:val="24"/>
        </w:rPr>
        <w:t xml:space="preserve">Я вижу всю тебя, все </w:t>
      </w:r>
      <w:r>
        <w:rPr>
          <w:b/>
          <w:sz w:val="24"/>
          <w:lang w:val="en-US"/>
        </w:rPr>
        <w:t>"тайные" мест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се наши родинки, подушечки и складки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без ошибки выберу из ст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вои родные лапки-виноградки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так, в ночи, тоскую о теб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так хочу тебя, родной мой ангелочек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так тоскливо, так не по себ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 хоть ложись меж этих самых строчек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..Вот ты в обьятьях напряглась струн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от - дрогнула от яда поцелуя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…</w:t>
      </w:r>
      <w:r>
        <w:rPr>
          <w:b/>
          <w:sz w:val="24"/>
          <w:lang w:val="en-US"/>
        </w:rPr>
        <w:t>Так, знаю я, калека "двигает" рук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хотя рукав уж месяц как пустует..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.</w:t>
      </w:r>
      <w:r>
        <w:rPr>
          <w:b/>
          <w:sz w:val="24"/>
        </w:rPr>
        <w:t xml:space="preserve"> 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жу в проклятой мастерской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тёнок мой - в Москве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Тоска, тоске, тоску, тоской, тоскою, о тоске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х, полетел бы за тобой!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чтанья на песке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Тоска, тоске, тоску, тоской, тоскою, о тоске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рщинки новые, порой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динки на виске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Тоска, тоске, тоску, тоской, тоскою, о тоске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ать лень. Покой, покой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говорить ни с кем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Тоска, тоске, тоску, тоской, тоскою, о тоске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ржи перо хоть день-деньск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дно лишь на листке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Тоска, тоске, тоску, тоской, тоскою, о тоске.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II. </w:t>
      </w:r>
      <w:r>
        <w:rPr>
          <w:b/>
          <w:sz w:val="24"/>
        </w:rPr>
        <w:t>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я ты сказк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юбовь и ласк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дам не сладить с моей мечтой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гда хочу 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снов от жгучих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бою полных, терять поко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радать в разлук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губы ру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о стан твой чуткий стихи писа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 всей вселенн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переменно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серьёз и в шутку век ревновать!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IV. </w:t>
      </w:r>
      <w:r>
        <w:rPr>
          <w:b/>
          <w:sz w:val="24"/>
        </w:rPr>
        <w:t>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в пути не лёгком - сладкий родничё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гонёк желанный - в черное ненасть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асковый, весенний, тёплый ветерок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астье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этичных грёз моих бе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чный, негасимый пламень стра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уч надежды, дальняя звезда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астье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целуй твой - терпкое ви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неземному жаркое причасть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ыть тобой любимым мне дан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астье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м судьба безжалостная шлё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дцать три напа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живёт лбовь, любовь цветёт - Счастье!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V.</w:t>
      </w:r>
      <w:r>
        <w:rPr>
          <w:b/>
          <w:sz w:val="24"/>
        </w:rPr>
        <w:t xml:space="preserve"> 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Горе пришло, навалилось горой,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лько бы устоять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далеко, мой котёнок родной,</w:t>
      </w:r>
    </w:p>
    <w:p>
      <w:pPr>
        <w:pStyle w:val="Normal"/>
        <w:jc w:val="center"/>
        <w:rPr/>
      </w:pPr>
      <w:r>
        <w:rPr>
          <w:b/>
          <w:sz w:val="24"/>
        </w:rPr>
        <w:t>Где же мне силы взять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Горе вдвойне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ядом любимой нет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дленно катятся трудные дн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нь без тебя, что 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у меня только думы одни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коро ли май придёт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х, длинен сро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й нашещё далёк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мощной, бледною тенью теку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под пера слова.</w:t>
      </w:r>
    </w:p>
    <w:p>
      <w:pPr>
        <w:pStyle w:val="Normal"/>
        <w:jc w:val="center"/>
        <w:rPr/>
      </w:pPr>
      <w:r>
        <w:rPr>
          <w:b/>
          <w:sz w:val="24"/>
        </w:rPr>
        <w:t>К сердцу любимой найдут ли свой путь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зволнуют ли хоть едва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чтёт ли Идо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 что сказать не смог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ской и любовью мечтаю давн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рочки заставить дыша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Живого себя мне, увы, не дан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острые рифмы распять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о так слабо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му не воспеть любовь!…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III. </w:t>
      </w:r>
      <w:r>
        <w:rPr>
          <w:b/>
          <w:sz w:val="24"/>
        </w:rPr>
        <w:t>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ска черным крыло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вокруг обнял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вокруг прокляла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ни ночью, ни днё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 стихом, ни вино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отсрочить, не сня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забыть, не уня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и слёзы во мн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у боль, что в груд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которой темне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, что есть впереди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сему вопре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целуи - горьк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бесцветны, прес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же лучшие с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ей глупой весны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черна, словно смол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едка, словно сол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душе моей бол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которой ничт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поможет уй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 какую никт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поможет нести!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скресенье.Апрель. День девяты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лько что проснулся я. Помяты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поетый, непопитый - и уже ловлю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ифму к фразе </w:t>
      </w:r>
      <w:r>
        <w:rPr>
          <w:b/>
          <w:sz w:val="24"/>
          <w:lang w:val="en-US"/>
        </w:rPr>
        <w:t>"Я тебя люблю"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её найти едва ль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Лезут отглагольные, ненужные слова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сно, - ни о чём тебя я не молю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сто я тебя, Идок, люблю, люблю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ы, конечно, на корявость рифм на плю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дного хотел бы я, родная,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Если кто-нибудь тебе "надоедает",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Помни:</w:t>
      </w:r>
      <w:r>
        <w:rPr>
          <w:b/>
          <w:sz w:val="24"/>
        </w:rPr>
        <w:t xml:space="preserve"> я тебя сильней любл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Гришка уж проснулся. Надобно встават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л сегодня уйма. Уж хлопочет мат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- кончаю. Поправлять не буду - так пошлю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 свиданья, маленькая! Я тебя любл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V. 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ынче всё в весёлом оживлень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овно март принёс лбви привет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олько я в немом ожесточеньи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письма, письма всё нет и нет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труднее ждать конца апрел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тревожней спится по весн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ровь кипит и в май не хочет вери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 ещё письма всё нет и нет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тебе, вдали, моя красавиц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кже томен солнца яркий св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грустна весенняя сумятица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Что ж письма, письма всё нет и нет</w:t>
      </w:r>
      <w:r>
        <w:rPr>
          <w:b/>
          <w:sz w:val="24"/>
          <w:lang w:val="en-US"/>
        </w:rPr>
        <w:t>?..</w:t>
      </w:r>
    </w:p>
    <w:p>
      <w:pPr>
        <w:pStyle w:val="Normal"/>
        <w:jc w:val="center"/>
        <w:rPr/>
      </w:pPr>
      <w:r>
        <w:rPr>
          <w:b/>
          <w:sz w:val="24"/>
        </w:rPr>
        <w:t>Может ты с весной не можешь справиться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Может слаб в душе твоей мой след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ь весною даже камень плавится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Мне письма, письма всё нет и нет…</w:t>
      </w:r>
    </w:p>
    <w:p>
      <w:pPr>
        <w:pStyle w:val="Normal"/>
        <w:jc w:val="center"/>
        <w:rPr/>
      </w:pPr>
      <w:r>
        <w:rPr>
          <w:b/>
          <w:sz w:val="24"/>
        </w:rPr>
        <w:t>01.</w:t>
      </w:r>
      <w:r>
        <w:rPr>
          <w:b/>
          <w:sz w:val="24"/>
          <w:lang w:val="en-US"/>
        </w:rPr>
        <w:t>III.61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день этот праздничный прим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дуля, наши поздравлень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нас конечно извин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 суперскромность подношень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ы далеки от мысли дрянн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б в день рождения бездумно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Принесть вдруг с</w:t>
      </w:r>
      <w:r>
        <w:rPr>
          <w:b/>
          <w:i/>
          <w:sz w:val="24"/>
          <w:lang w:val="en-US"/>
        </w:rPr>
        <w:t>о</w:t>
      </w:r>
      <w:r>
        <w:rPr>
          <w:b/>
          <w:sz w:val="24"/>
          <w:lang w:val="en-US"/>
        </w:rPr>
        <w:t>болезнованья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ол, двадцать девять - это сумма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трясены до основань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расой немеркнущей твое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темпераментом немалы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Мы просим на слово поверить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корены тобой Ишалы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ригорий, Виктор  и Валери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07.III.64.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дтверди, родная, что не лгу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сегодня, в день тридцатилеть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к поцеловать тебя могу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не мог поцеловать в двадцатилетье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ьем же, котёнок мой, до дн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Чтоб и в 40 лет в моих обьятьях </w:t>
      </w:r>
    </w:p>
    <w:p>
      <w:pPr>
        <w:pStyle w:val="Normal"/>
        <w:jc w:val="center"/>
        <w:rPr/>
      </w:pPr>
      <w:r>
        <w:rPr>
          <w:b/>
          <w:sz w:val="24"/>
        </w:rPr>
        <w:t>ты сказала бы, передохнув едва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"Ах, как закружилась голова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двадцать лет мне не было приятней!..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08.III.65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ПЕСНИ НАПИСАННЫЕ И НЕНАПИСАННЫЕ.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ИМЕТ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приметам, конечно, не верю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ам своей управляю судьб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сегодня, в насмешку, наверн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терзаюсь приметой одно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Мне сегодня сказали случайно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сли гаснет огонь папирос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о значит, что где-то скуча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, что сердцу дороже всех грёз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Помню рот твой сомкнувшийся крепк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казавшийся мне отвечать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т, меня ты не любишь… однак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пироса погасла опя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мню взгляд твой холодный, как стуж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позволивший даже обнять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тогда почему, почему же -</w:t>
      </w:r>
    </w:p>
    <w:p>
      <w:pPr>
        <w:pStyle w:val="Normal"/>
        <w:jc w:val="center"/>
        <w:rPr/>
      </w:pPr>
      <w:r>
        <w:rPr>
          <w:b/>
          <w:sz w:val="24"/>
        </w:rPr>
        <w:t>Папироса погасла опять</w:t>
      </w:r>
      <w:r>
        <w:rPr>
          <w:b/>
          <w:sz w:val="24"/>
          <w:lang w:val="en-US"/>
        </w:rPr>
        <w:t>?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приметам, конено, не верю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ам своей управляю судьб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сегодня, в насмешку наверн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терзаюсь приметой одной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етер снег на окно моё бросил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ловно что-то хотел передать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…</w:t>
      </w:r>
      <w:r>
        <w:rPr>
          <w:b/>
          <w:sz w:val="24"/>
          <w:lang w:val="en-US"/>
        </w:rPr>
        <w:t>Я смотрю на огонь папиросы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Жду, когда же погаснет опять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0.XI.53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"ЖЕСТОКИЙ" РОМАНС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ж так устроен я, наверн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увств неподвластна кутерьм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бей во мне любовь, а ревност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тчас навек умрёт сама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елеп, смешон я, словно древност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лёгкость, видно, не дана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 xml:space="preserve">Убей во мне любовь, а ревность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тчас навек умрёт сама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всюду чудится неверност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усть я жесток, жесток весьма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 xml:space="preserve">Убей во мне любовь, а ревность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тчас навек умрёт сама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мстит клятая повседневност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стигло горе от ума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била ты любовь.. И ревност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тчас же умерла сама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73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КТЮРН БАБАДЖАНЯН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 этой музыке нетленной грех слова плести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пошлять мотив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бог меня простит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ведь для богини этот грех приму душ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ля неё одн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амой дорогой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о экстаза эти звуки могут довести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ты меня прости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жалуйста, прости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и мелодии, ни рифме не хочу служить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скренним хочу я быть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ы посмотри - ведь я совсем уж сед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- разве не смешно,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 разве не грешно</w:t>
      </w:r>
      <w:r>
        <w:rPr>
          <w:b/>
          <w:sz w:val="24"/>
        </w:rPr>
        <w:t>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ты опять мою волнуешь кровь мою,</w:t>
      </w:r>
    </w:p>
    <w:p>
      <w:pPr>
        <w:pStyle w:val="Normal"/>
        <w:jc w:val="center"/>
        <w:rPr>
          <w:b/>
          <w:b/>
          <w:sz w:val="24"/>
        </w:rPr>
      </w:pPr>
      <w:r>
        <w:object w:dxaOrig="3156" w:dyaOrig="62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1.2pt;margin-top:16.8pt;width:157.8pt;height:31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09185307" r:id="rId10"/>
        </w:object>
      </w:r>
      <w:r>
        <w:rPr>
          <w:b/>
          <w:sz w:val="24"/>
        </w:rPr>
        <w:t>И я, как мальчик, о любви пою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ого раз стихи и песни я тебе слага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роде бы уста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-то растеря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приходит день весенний, снова в честь тво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опять по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опять любл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у блажь тль наважденье, что у нас в кров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ни назов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лько сохрани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ока не оборвётся жизни моей ни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хочу тебя люби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вай не будем счёт вести годам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сть бегут го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о - ерунд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вай усвоим раз и навсег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на двоих нам жизнь одна дае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К этой музыке бессмертной грех слова пле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ошлять мотив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бог меня простит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ведь для богини снова жертвую душ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неё одной, самой дорого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и звуки возвышают без любых котурн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х, какой ноктюрн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х, какой ноктюрн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о гимн любви нетленной, он - как дар богов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сть же он звучит без слов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Жизнь прожить - не поле перей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цветами наш усыпан пу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улыбкам не всегда цвести,</w:t>
      </w:r>
    </w:p>
    <w:p>
      <w:pPr>
        <w:pStyle w:val="Normal"/>
        <w:jc w:val="center"/>
        <w:rPr/>
      </w:pPr>
      <w:r>
        <w:rPr>
          <w:b/>
          <w:sz w:val="24"/>
        </w:rPr>
        <w:t>Только песенку вот эту не забудь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х! Моя голуб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друг надула губк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ла вдруг презлючи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Ёжиком колючим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я знаю слов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х волшебств дорож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в голубку сно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евратится ёжик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черно-белую полоску жизн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, когда проходишь черной полос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истолетом хвост всегда держи,</w:t>
      </w:r>
    </w:p>
    <w:p>
      <w:pPr>
        <w:pStyle w:val="Normal"/>
        <w:jc w:val="center"/>
        <w:rPr/>
      </w:pPr>
      <w:r>
        <w:rPr>
          <w:b/>
          <w:sz w:val="24"/>
        </w:rPr>
        <w:t>Обязательно подружке спой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х! Моя голуб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друг надула губк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ла вдруг презлючи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Ёжиком колючим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я знаю слов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х волшебств дорож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в голубку сно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евратится ёжик!.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IV. </w:t>
      </w:r>
      <w:r>
        <w:rPr>
          <w:b/>
          <w:sz w:val="24"/>
        </w:rPr>
        <w:t>5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мщик, не гони лошаде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м некуда больше спеши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спели мы песню сложи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спели взрастить сынове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слышишь! - над нами шуми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ства молодых тополей!</w:t>
      </w:r>
    </w:p>
    <w:p>
      <w:pPr>
        <w:pStyle w:val="Normal"/>
        <w:jc w:val="center"/>
        <w:rPr/>
      </w:pPr>
      <w:r>
        <w:rPr>
          <w:b/>
          <w:sz w:val="24"/>
        </w:rPr>
        <w:t xml:space="preserve">Когда-то сажали </w:t>
      </w:r>
      <w:r>
        <w:rPr>
          <w:b/>
          <w:i/>
          <w:sz w:val="24"/>
        </w:rPr>
        <w:t xml:space="preserve">мы </w:t>
      </w:r>
      <w:r>
        <w:rPr>
          <w:b/>
          <w:sz w:val="24"/>
        </w:rPr>
        <w:t>их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мщик! Не гони лошадей!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  <w:lang w:val="en-US"/>
        </w:rPr>
        <w:t>"Ямщик, не гони лошадей…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Рефрен и слезлив и хорош!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ведь это - ненужная ложь!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мщик! Погоняй лошадей!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 чертям этот старческий шаг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усть смерть наша вышла на тракт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мщик! Погоняй лошадей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Ещё поживём для люде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 осенней любовью вдвоём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- лучшую песню споём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мщик, погоняй лошадей!!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ТО БЫЛО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мню взгляд твой кинжальны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румянца пожар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мех призывный, хрустальны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Губ пьянящий нектар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в старинном роман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в чудесном кино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то было недав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Это было давн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мню - нас пропива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я, пьян без вин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й молю, чтоб кричал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"Горько!" нам без конца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то было забавн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то было смешн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то было недав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Это было давн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мню черные ту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беззвучный разряд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пкой грязью ползуч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ёг меж нами разлад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о было не с нам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ь дурным было сном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то было недав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Это было давн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бщем, всякое бы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 всему я готов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пока нет той сил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скрутила любов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Если спроят внезапно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огдая пил ТО вино, -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то было недав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Это было давн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хочу, чтоб так бы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щё множество лет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сть любовь даст мне сил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себе их возьмё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до смерти до сам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мне было хмельно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это было недав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Как это было давн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/>
      </w:pPr>
      <w:r>
        <w:rPr>
          <w:b/>
          <w:i/>
          <w:sz w:val="24"/>
        </w:rPr>
        <w:t>И</w:t>
      </w:r>
      <w:r>
        <w:rPr>
          <w:b/>
          <w:sz w:val="24"/>
        </w:rPr>
        <w:t xml:space="preserve">дут белые дяд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советом к врачам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и с женой и ни с б….ю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стоит - стыд и срам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жень-шень и гормон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удут дяди глота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на час, хоть бы скром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новь мужчинами ста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И</w:t>
      </w:r>
      <w:r>
        <w:rPr>
          <w:b/>
          <w:sz w:val="24"/>
        </w:rPr>
        <w:t xml:space="preserve">дут белые дяди…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я тоже не бог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о время нагрян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ступит поро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Я не верую в чудо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от промчатся года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я тоже не бу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гда, никогда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я думаю, грешный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у а с кем же я жи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го я в жизни поспешн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 жизни любил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любил я женул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сею кровью, душ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в шелках, и нагую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когда надо мной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когда подо мной!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Блеск очей несказанны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вкус девичьих сосков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репет губ первозданны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тон в экстазе богов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люблю твою кожу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я люблю всю тебя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Пусть нескладно я прожил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но я прожил любя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я прожил любя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Нет! Я верую в чудо!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усть промчатся года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зови! И я - буду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тогда, как тогда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Даже мёртвый смогу я!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ы - богиня моя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лько скажешь:"Хочу я..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начит, буду и 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25.II.78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ушай, Идк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меня послушай, Идк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ща-первую попыт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любви пропеть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тни бар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ениальных и бездар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сиям своим старались страсть свою воспеть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, конечно, лучше не суметь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мнишь, Идк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, конечно, помнишь, Идк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девченкой-фаворитк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ворвалась в жизн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олько бы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рам и словопрени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сор и примирени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колько конкурентов довелось мне пережи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об этом песню не сложи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наешь, Идк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, конечно, знаешь, Идк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ценнея всяких слит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любых камней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мя стра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г этой волшебной вла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з чего очаг любой - могилы холодне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расть, что греет нас так много дне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наешь, Идк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, конечно, знаешь, Идка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ы с тобой без всякой скидки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сто молодцы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рез гор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рез расстоянье, год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нести любовь сумели, страсть не растеря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удно это чудом не назва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Хочешь, Идка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/>
      </w:pPr>
      <w:r>
        <w:rPr>
          <w:b/>
          <w:sz w:val="24"/>
        </w:rPr>
        <w:t>Ты опять не хочешь, Идка</w:t>
      </w:r>
      <w:r>
        <w:rPr>
          <w:b/>
          <w:sz w:val="24"/>
          <w:lang w:val="en-US"/>
        </w:rPr>
        <w:t>?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ведь шита белой нитк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лодность твоя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т сосоче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н давно не спит, дружоче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н красноречивее, чем слов любых пот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у иди скорей ко мне, Ид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З ОТНОСИТЕЛЬНО ПОЗДНИХ СТИХОВ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гда-нибудь и нас с тобою чокнет старос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так уж много нам до этого осталос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мы, вина сухого выпив малос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йдём с тобой.. в воспоминанья дней былых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разложу перед собой твои альбо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отыщу среди стихов мои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лучшее, на что когда-то был способен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 времени тому мы силы все истрати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споминанья станут основным занятьем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у а пока, пока ещё не старос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на сухого выпьем-ка мы малос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йдём с тобой.. на необьятные крова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ь прямо здесь, под телевизора завистливое око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разложу перед собой твои крас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отыщу в них то, на что я силы трати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тов сегодня как на главное занятье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друг стало до предела ясно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этой раннею весной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ускои тухлеющего мяс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стать могу в момент любой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, подводя итоги, кто-т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"Причина, - вымолвит, - ясна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ж слишком напряжённая работ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слишком интересная жена!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Всё было:</w:t>
      </w:r>
      <w:r>
        <w:rPr>
          <w:b/>
          <w:sz w:val="24"/>
        </w:rPr>
        <w:t xml:space="preserve"> взрывы и горень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блеск мечты и серость заземленья,</w:t>
      </w:r>
    </w:p>
    <w:p>
      <w:pPr>
        <w:pStyle w:val="Normal"/>
        <w:jc w:val="center"/>
        <w:rPr/>
      </w:pPr>
      <w:r>
        <w:rPr>
          <w:b/>
          <w:sz w:val="24"/>
        </w:rPr>
        <w:t>Всё было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счастье и страдань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радость через край и боль до бессознань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, кажется, я всё сказа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порывах вдохновень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тихами каждый твой блокнот я открыва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каждыи день рождень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- сложноцветья лихо подбирая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ж как только тебя я не назвал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 любви иревности рождаясь и сгорая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стихах и силу и защиту я иска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годы мчатся! Мне давно за сорок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старости печальный слышен шорох…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ора </w:t>
      </w:r>
      <w:r>
        <w:rPr>
          <w:b/>
          <w:sz w:val="24"/>
          <w:lang w:val="en-US"/>
        </w:rPr>
        <w:t xml:space="preserve">"иссякнуть или осознать"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 прозу перейти и рифму не искать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Но ты опять - в который раз! -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даришь боль, и, страсти разжига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вновь тону в пучине твоих глаз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пять не сплю, опять стихи слагаю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вновь рождаясь, умира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который раз, в который раз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В который раз, как в юности шальной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глупые поступки совершаю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бьюсь о стенку голово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воскрешаюсь, воскрешаюсь!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Есть, видно, в этом смысл бесценный: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роться и искать, страдать и наслаждать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в памяти лишь то нетленно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с боем мне случалось добиваться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ка живешь ты - я живу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ка красива ты - покоя я не зна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нынче всех в свидетели зову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сть я от собственной от глупости страда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я ревную - значит я любл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уж за это я тебя благодар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стихов - хороших! - не будет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 сегодня не будет, ни завтра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ь стихи, хорошие, любя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им поклонялись азарт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их ожидали, чита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ть бы изредка вспоминали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т, стихов - хороших! - не будет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внодушье их губит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тавим всё на потом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том - повязки сорвё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раны посыпем соль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любоваться боль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том себя доведё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 белого до калень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том итог подведё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м хамствам и оскорбленья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том, остынув, заткнём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о углам разойдёмся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Потом к нам в гости приду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езни. За ними - смерт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мы спохватимся вдруг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были умны лишь на тре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что от жизни две тре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дали медленной смерти!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"Мой родной" и "Родная моя" О, как это огромно!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И с годами весомее истинность этих двух слов: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Что ни бросит судьба на весы против слов этих скромных ни беда, ни болезнь не влияют на чашу вес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нова мелет судьба нас в своей мясорубке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 судьбы для таких, видно, логика даже сво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хоть многое гибнет в огне, и в воде, в меднотрубье,</w:t>
      </w:r>
    </w:p>
    <w:p>
      <w:pPr>
        <w:pStyle w:val="Normal"/>
        <w:jc w:val="center"/>
        <w:rPr/>
      </w:pPr>
      <w:r>
        <w:rPr>
          <w:b/>
          <w:sz w:val="24"/>
        </w:rPr>
        <w:t>Но алмазно прочны</w:t>
      </w:r>
      <w:r>
        <w:rPr>
          <w:b/>
          <w:sz w:val="24"/>
          <w:lang w:val="en-US"/>
        </w:rPr>
        <w:t>: "Мой родной!" и "Родная моя!"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03.XII.86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гда и явное и тайно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мейных многих очаг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открывается подчас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убеждаюсь не случай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в очагах огонь бог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ь не горел, или погас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ж так скажу, ни капли не игра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вадцатилетью подводя итог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мы с тобою невезучи, дорога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как с тобой мы счастливы, Ид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вы мне! Столько раз давал себе зар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сё - невпрок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гда твой голос вдруг срывается от з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светятся глаза бенгальскими огням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зык, что конь не знающий седл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сёт тебя к высотам с пропастями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некрасива, словно сказочный Каще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лепа, словно зимняя гроз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- воплощенье мщения и з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рупор ненавистных мне страстей!</w:t>
      </w:r>
    </w:p>
    <w:p>
      <w:pPr>
        <w:pStyle w:val="Normal"/>
        <w:jc w:val="center"/>
        <w:rPr/>
      </w:pPr>
      <w:r>
        <w:rPr>
          <w:b/>
          <w:sz w:val="24"/>
        </w:rPr>
        <w:t xml:space="preserve">И слышал я не раз </w:t>
      </w:r>
      <w:r>
        <w:rPr>
          <w:b/>
          <w:sz w:val="24"/>
          <w:lang w:val="en-US"/>
        </w:rPr>
        <w:t>:"Любовь твоя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дни стишки - и больше… ничего!..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вы мне! Столько раз давал себе зарок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всё - не впрок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нынче ты опять красив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ежна, таинственна, как сказочная див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 лбу разгладидись "сердитки"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на висках цветут опять "улыбки"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ука твоя опять скользит по мн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губы с губ моих срывают что-т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- всё погибшее вдруг оживает, как во сн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стаёт под оглушающий твой шопот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Ты мой единственный! Люблю тебя..твоя..</w:t>
      </w:r>
    </w:p>
    <w:p>
      <w:pPr>
        <w:pStyle w:val="Normal"/>
        <w:jc w:val="center"/>
        <w:rPr/>
      </w:pPr>
      <w:r>
        <w:rPr>
          <w:b/>
          <w:sz w:val="24"/>
        </w:rPr>
        <w:t>Ну почему ты мне не пишешь… ничего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>…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вы мне! Столько раз давл себе зар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сё - не в пр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ЛЕРИЙ ИШАЛ. ПРОСЬБА МАМ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здоравлива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правляй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тавай на ноги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можно скорей начинай улыбать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щёчки были розов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глазки были весел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можно было громко посмеять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то с болезнью эт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жно позабыть как ты смеёшьс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хочу, чтоб снова все ожили 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рогнали грусть и болез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 нашего дом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сть солнце поярче свети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усть небо голубизной блещ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еревья пуще распускают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усть в доме телик цветной появит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елый день пусть музыка плещ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лько выздоравливай ма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корей!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8.05.7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о первое произведение молодого автор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критике со стороны критиков не подвергает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СЬБА К МА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еревод с валеристого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чинай выздоравливать, поправлять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как можно скорей начинай улыбать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щёчки, словно вишенки, зарде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глаза твои смешинки испуска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снова, словно дети, мы балдел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урачились, и громко хохотали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здоравливай! Скорее поправляй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ноги скорее поднимай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в доме нашем не забыли вовс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ты громко и заливисто смеёшь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солнце снова ярко засвети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небо снова голубым и чистым бы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музыка опять у нас звучал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ты о телеке цветном мечтала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лько долго ты болеть не сме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здоравливай, мамуля, поскоре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диница - цифра тупо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войка - для оценки глупо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ойка - коль ленивый, но способны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и глупый, но трудоспособны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верка - потрудился, молодец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ятёрка - зрелого ума вене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естёрка - пляшет нашим и не наши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мёрка - древним таинством окрашен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восьмёрке - праздник, музыка, весн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сьмого марта родилась жен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т, это всё на норму не похож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это на болезнь похоже очен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четверть века должен бы я всё ж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оостыть, и поумнеть! Ведь осень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а солидной зрелости! По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трезвости, и меры, и рассчет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я, как шиз, пишу стихи с утр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бросить всё и прилететь к тебе охот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как мальчишка мучаюсь разлук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как дурак, я ревностью томи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рад, тайком, терзаться этой мук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зол, тайком, бессилием своим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гордость безуспешно меня глож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стыли мысли - мозг мой обесточен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Нет, это всё на норму не похоже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это на болезнь похоже очень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чаще и длиннее ссор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легче их переноси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сё идёт к тому, что скор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всё сумею позабыть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быть, что горечь есть в разлук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очень любишь ты цвет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ля чего целуют руки в кино, с началом темнот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быть о том, что слаще мё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быть пальто тебе пода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прелесть есть такого рода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ихи любовные писать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чаще и длиннее ссоры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30.III.8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сотворенья мироздань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йна и мор за тыщи л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натворили столько бед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коль эти милые создань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едь сколько гениев младых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сущих искру вдохновень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бычей ветренниц пустых</w:t>
      </w:r>
    </w:p>
    <w:p>
      <w:pPr>
        <w:pStyle w:val="Normal"/>
        <w:jc w:val="center"/>
        <w:rPr/>
      </w:pPr>
      <w:r>
        <w:rPr>
          <w:b/>
          <w:sz w:val="24"/>
        </w:rPr>
        <w:t>Ставало в страстном ослепленьи</w:t>
      </w:r>
      <w:r>
        <w:rPr>
          <w:b/>
          <w:sz w:val="24"/>
          <w:lang w:val="en-US"/>
        </w:rPr>
        <w:t>?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сколько гибнет их во чрев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гда вдруг рвётся жизни ни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йнштейнов, Моцартов, Кюр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айковских и Экзюпери…</w:t>
      </w:r>
    </w:p>
    <w:p>
      <w:pPr>
        <w:pStyle w:val="Normal"/>
        <w:jc w:val="center"/>
        <w:rPr/>
      </w:pPr>
      <w:r>
        <w:rPr>
          <w:b/>
          <w:sz w:val="24"/>
        </w:rPr>
        <w:t>Всё для чего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 xml:space="preserve"> Чтоб милым дев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еры стройность сохранить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… Если есть Тепло и Цв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если есть Добро и Св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если есть Мечта и Счастье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 всё это от вашей власти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вас - и мысль и вдохновень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вас любви возникновень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от рождения до тризны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нообразье нашей жизни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вас - и Данте и Петрарк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вас Есенин и Шекспир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ам досчтойного подар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щё не сотворил наш мир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ДКА В ЛИУВЭК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то сказал, что же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о, мол, половина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такая це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понятна, обидна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- на девять десят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стою из же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не вижу ни капл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том своей я вины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з жены я как шари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ырявленный, вя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з жены я бездарен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з жены я пропал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не так поступа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Я не то говор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не то покупа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Чёрти что я творю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к на даче заброшенн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ёс забытый скулит..</w:t>
      </w:r>
    </w:p>
    <w:p>
      <w:pPr>
        <w:pStyle w:val="Normal"/>
        <w:jc w:val="center"/>
        <w:rPr/>
      </w:pPr>
      <w:r>
        <w:rPr>
          <w:b/>
          <w:sz w:val="24"/>
        </w:rPr>
        <w:t xml:space="preserve">Этой </w:t>
      </w:r>
      <w:r>
        <w:rPr>
          <w:b/>
          <w:sz w:val="24"/>
          <w:lang w:val="en-US"/>
        </w:rPr>
        <w:t>"волей" непрошенно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давно уже сыт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02.06.80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ЛЕЧУ ИЗ МОСКВЫ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лука, будто бы с картинки переводно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нимает сл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мир, что тусклым был - сегодн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елёный и голубой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километры, под крылом мелька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ближают нас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время вспять летит и - накаляет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Грядущей страсти час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6.09.82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тихи про субботу и воскресенье,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</w:rPr>
        <w:t>Про меня, про Идку и волшебные превращения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изнь огромна, разнообразна и непонятна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изнь прекрасна, трудна и неприятна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ы в ней копошимся, добывая искомо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ловно маленькие насекомые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… </w:t>
      </w:r>
      <w:r>
        <w:rPr>
          <w:b/>
          <w:color w:val="000000"/>
          <w:sz w:val="24"/>
        </w:rPr>
        <w:t>С утра я, как шмель, жужжу пылесосо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 этом глоба     льны обмозговываю вопросы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это время Идка порхает бабочкой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ыльцу собирает мокрой тряпочкой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рду лица отмыв жилищу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ы вылетаем на дОбычу пищи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превращаюсь в жука-скарабе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и рук, ни позвоночника не жале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умки тащу, рядом жужжит, не ленитс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ена, превратившаяся в осу-наездницу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тем, часа четыре, не меньш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ем всё, чистим и реже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арим и парим, тушим и жари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нуём по кухне, превратившись в муравьишек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я, и жена, да ещё и Гришка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тем, превращаемся в колорадских жуков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есять минут и обед - был таков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стола отвалившись, превращаюсь в трутн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 способного на что-нибудь путнее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ена - у телефона и туалетного столик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довлетворяет физиологию: малой толикой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кукливается, становится куколкой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тоб завтра снова в суете и сутолок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рхать красивой бабочкой-махаоно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еодолевая дистанцию жизненного марафона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акова селяви! И обидно, врод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то мы - насекомые по своей природе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о это на первый, поверхностный, взгляд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ля ребят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то в эмпиреях бесплодных парят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у а те, кто в суть се ля ви уже вникл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 развитой социализм поуши влипл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ля тех говорю - да здравствуют цикл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пусть повторяются бесконечно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усть будет бабочкой Идка беспечной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усть становится куколкой чащ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а ещё, чтобы жизнь была слащ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 б не разучиться устраивать праздник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из шмуля превращаться в наездника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тогда - да здравствуют цикл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ишь бы мы, Идок, до срока не сникл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да здравствует суета суе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сяческая суета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ишь бы радости брезжил све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И изводила надежд маята!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0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КВИЕМ ЛЮБВ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 бы умерла, прожив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всё отпущенные срок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 б иссякла, источив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о капли жизненные сок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 б увяла, отцвета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 б угасла, отгорев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на ж погибла - вмиг растаяв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зените, в силе, в цвете лет!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бита не ножом, а глупостью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равлена не ядом - ревностью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душена не петлей - скупостью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прочей жизненною мерзостью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на была! Одно лишь это буде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м долгим утешеньем впредь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оправданьем. Впрочем, кто осуди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с за её насильственную смерть</w:t>
      </w:r>
      <w:r>
        <w:rPr>
          <w:b/>
          <w:color w:val="000000"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на была! Она была прекрасна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неи её.. И стопроцентно ясно -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Нужны смешные эти п</w:t>
      </w:r>
      <w:r>
        <w:rPr>
          <w:b/>
          <w:i/>
          <w:color w:val="000000"/>
          <w:sz w:val="24"/>
        </w:rPr>
        <w:t>о</w:t>
      </w:r>
      <w:r>
        <w:rPr>
          <w:b/>
          <w:color w:val="000000"/>
          <w:sz w:val="24"/>
        </w:rPr>
        <w:t>минк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облаку растаявшему памятник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всё ж давай по первому разряд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сопшей тризну с панихидой справим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ставим поллитровку рядом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проронить слезу себя заставим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ё чело украсим не цветам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тонкими, из строчек, кружевами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них искры рифм и мыслей блёстк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нежности моря и горя слёзки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усть в честьеё звучит не медь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зённая с усталым барабано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песни те, что ей при жизни петь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 удавалось, уходя в нирвану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шедшую помянем добрым словом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ыпьем. И нальём по полной снова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усть в памяти, хоть в памяти живёт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наче жизнь - сплошная тьма и лёд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………………………………</w:t>
      </w:r>
      <w:r>
        <w:rPr>
          <w:b/>
          <w:color w:val="000000"/>
          <w:sz w:val="24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А может, всё пустое, всё - слова</w:t>
      </w:r>
      <w:r>
        <w:rPr>
          <w:b/>
          <w:color w:val="000000"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может быть, она ещё жива,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А мы её - живую! - закопали</w:t>
      </w:r>
      <w:r>
        <w:rPr>
          <w:b/>
          <w:color w:val="000000"/>
          <w:sz w:val="24"/>
          <w:lang w:val="en-US"/>
        </w:rPr>
        <w:t>?!</w:t>
      </w:r>
      <w:r>
        <w:rPr>
          <w:b/>
          <w:color w:val="000000"/>
          <w:sz w:val="24"/>
        </w:rPr>
        <w:t>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…</w:t>
      </w:r>
      <w:r>
        <w:rPr>
          <w:b/>
          <w:color w:val="000000"/>
          <w:sz w:val="24"/>
        </w:rPr>
        <w:t>Едва ли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7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Совсем </w:t>
      </w:r>
      <w:r>
        <w:rPr>
          <w:b/>
          <w:color w:val="000000"/>
          <w:sz w:val="24"/>
          <w:lang w:val="en-US"/>
        </w:rPr>
        <w:t>"недавно" молодым я был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повторять и повторяться не любил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и даже афоризм я сочинил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л, повторенье - мать мучень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акую мать да к матери б послать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едь если 2х2 сто раз мне повторять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зло уверую, 2х2 есть пять!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…</w:t>
      </w:r>
      <w:r>
        <w:rPr>
          <w:b/>
          <w:color w:val="000000"/>
          <w:sz w:val="24"/>
        </w:rPr>
        <w:t xml:space="preserve">Совсем недавно </w:t>
      </w:r>
      <w:r>
        <w:rPr>
          <w:b/>
          <w:color w:val="000000"/>
          <w:sz w:val="24"/>
          <w:lang w:val="en-US"/>
        </w:rPr>
        <w:t>"</w:t>
      </w:r>
      <w:r>
        <w:rPr>
          <w:b/>
          <w:color w:val="000000"/>
          <w:sz w:val="24"/>
        </w:rPr>
        <w:t>молодым</w:t>
      </w:r>
      <w:r>
        <w:rPr>
          <w:b/>
          <w:color w:val="000000"/>
          <w:sz w:val="24"/>
          <w:lang w:val="en-US"/>
        </w:rPr>
        <w:t>" я был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о до сих пор и этот пыл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верность афоризму сохранил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каждый раз, с бокалом поднимаясь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к тебе с хвалебной одой обращаясь,</w:t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en-US"/>
        </w:rPr>
        <w:t xml:space="preserve">я мысли </w:t>
      </w:r>
      <w:r>
        <w:rPr>
          <w:b/>
          <w:i/>
          <w:color w:val="000000"/>
          <w:sz w:val="24"/>
          <w:lang w:val="en-US"/>
        </w:rPr>
        <w:t>новые</w:t>
      </w:r>
      <w:r>
        <w:rPr>
          <w:b/>
          <w:color w:val="000000"/>
          <w:sz w:val="24"/>
          <w:lang w:val="en-US"/>
        </w:rPr>
        <w:t xml:space="preserve"> искал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з под волос выкапывал, изобретал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только нынче - словно озаренье! -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я понял, что в любовном песнопенье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вся суть и красота - в стократном повтореньи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Сегодня, завтра, снова и опять -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всё повторять, и повторять, и повторять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Вся  суть и красота - суметь и захотеть </w:t>
      </w:r>
    </w:p>
    <w:p>
      <w:pPr>
        <w:pStyle w:val="Normal"/>
        <w:jc w:val="center"/>
        <w:rPr/>
      </w:pPr>
      <w:r>
        <w:object w:dxaOrig="5639" w:dyaOrig="43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8pt;margin-top:20.45pt;width:252pt;height:195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6783678" r:id="rId12"/>
        </w:object>
      </w:r>
      <w:r>
        <w:rPr>
          <w:b/>
          <w:color w:val="000000"/>
          <w:sz w:val="24"/>
          <w:lang w:val="en-US"/>
        </w:rPr>
        <w:t xml:space="preserve">не просто о любви, а о любви к </w:t>
      </w:r>
      <w:r>
        <w:rPr>
          <w:b/>
          <w:i/>
          <w:color w:val="000000"/>
          <w:sz w:val="24"/>
          <w:lang w:val="en-US"/>
        </w:rPr>
        <w:t xml:space="preserve">тебе </w:t>
      </w:r>
      <w:r>
        <w:rPr>
          <w:b/>
          <w:color w:val="000000"/>
          <w:sz w:val="24"/>
          <w:lang w:val="en-US"/>
        </w:rPr>
        <w:t xml:space="preserve">пропеть!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ЛЮБЛЮ! В огромном этом слове слов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е счесть оттенков радужных цветов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В нём молодая бродит страсть,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обеда духа, тела власть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ума в нём взлёты и паденья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боль, радость, горе, наслажденье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борьбы не затихающий накал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- смерти притягательный оскал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тихие, как небо, упоенья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бурные, как грозы, примиренья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- как щенята глупые, стихотворения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и - повторения, и повторения…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ЛЮБЛЮ!  Сегодня в этом слове -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существования важней шее условие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- как угодно пусть нас люди судят -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о сути всё, что было, есть и будет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Давай в бесчётный раз тебе я повторю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ростое это, сложное ЛЮБЛЮ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ОТ СЫНОВЕ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Если каждая наша ошибка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Если каждая наша шалость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а лице твоём морщинко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ли в сердце рубцом осталась…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Если каждая наша грубость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Если каждая наша глупость -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Минус год, минус день, минус свет, -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  <w:lang w:val="en-US"/>
        </w:rPr>
        <w:t>То прощенья нам с братом нет!.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представить нам даже больно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Как без этих ошибок невольных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Ты была бы в свой юбиле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Вдвое краше, вдвое моложе, и безоблачней и бодрей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Если каждая наша победа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Если малый успех наш каждый -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Словно раны бальзамом помажет,</w:t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en-US"/>
        </w:rPr>
        <w:t>От морщин не оставит сл</w:t>
      </w:r>
      <w:r>
        <w:rPr>
          <w:b/>
          <w:i/>
          <w:color w:val="000000"/>
          <w:sz w:val="24"/>
          <w:lang w:val="en-US"/>
        </w:rPr>
        <w:t>е</w:t>
      </w:r>
      <w:r>
        <w:rPr>
          <w:b/>
          <w:color w:val="000000"/>
          <w:sz w:val="24"/>
          <w:lang w:val="en-US"/>
        </w:rPr>
        <w:t>да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То на будущий свой юбиле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Ты была бы вдвое бодре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безоблачней и пригоже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у а главное - вдвое моложе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Эх! Если б выпитый каждый бокал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ашей матери лет убавлял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Мы б за молодость вечную Иды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Допились бы до суецида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85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А ГРАНИ ФОЛА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рости, родная, спи, спокойной ночи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оспорить о любви хотелось очень…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, вроде, уж в руках был аргумент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был готов красивый, веский довод…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о.. упустил какоё-то я момент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… аргумент - не аргумент, не довод и не повод…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Всё изменилось в миг какой-то краткий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уложить тебя мне нечем на лопатки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спор продолжить - не хватает мочи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рости, родная! Спи, спокойной ночи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о будет утро! Я продолжу спор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Я разбужу,дремавший до сих пор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Свой аргумент, он станет снова веским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в перепалке яростной и дерзко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Я, торжествуя трепетно и сладко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Всё ж уложу тебя, родная, на лопатки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01.08.86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Остановилась жизнь в четверг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смех затих, и свет померк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- потянулись ожидания минутки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епредсказуемо и жутко…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Увы, предчувствую, что скоро я, наверно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Воистинно узнаю что почём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Лишь только тот, кто счастлив был безмерно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а беспросветность горя обречен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"Мысль изреченная есть ложь!"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я всю кровь свою отдам, не пожалею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Чтоб завтра, вспоминая эту дрожь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азвать себя лжецом и пустомелей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Кого молить, кого просить, стеная,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О помощи, о милости, о чуде?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Ведь завтра это тело растерзают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о глупости моей! И - долго мучить будут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 xml:space="preserve">Как пережить? </w:t>
      </w:r>
      <w:r>
        <w:rPr>
          <w:b/>
          <w:color w:val="000000"/>
          <w:sz w:val="24"/>
        </w:rPr>
        <w:t>И где набраться сил</w:t>
      </w:r>
      <w:r>
        <w:rPr>
          <w:b/>
          <w:color w:val="000000"/>
          <w:sz w:val="24"/>
          <w:lang w:val="en-US"/>
        </w:rPr>
        <w:t>?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Где обрести надежду и терпенье</w:t>
      </w:r>
      <w:r>
        <w:rPr>
          <w:b/>
          <w:color w:val="000000"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боль унять хотя бы на мгновенье</w:t>
      </w:r>
      <w:r>
        <w:rPr>
          <w:b/>
          <w:color w:val="000000"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то не любил, тот не поймёт, наверно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сам себе быть хочешь палачём!..</w:t>
      </w:r>
      <w:r>
        <w:rPr>
          <w:b/>
          <w:color w:val="000000"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Лишь только тот, кто счастлив был безмерно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а беспросветность горя обречен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16.11.86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Мы от друзей не скроем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оды бегут чередою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от мы с женою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еною моею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ё же, увы, стареем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оды бегут чередою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ого их за спиною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рудных и праздны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есёлых и разны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ить нам пришлось с тобою!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платив за беспечность втро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ы бережем здоровь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Мы были, поверьте,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лапах у смерт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м жизнь - как подарок с тобою!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И вот - поспевают внуки,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м вновь проходить наук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 унывая, жизнь повторя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ез лени живя и скук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 телом сильны, но духо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ез фальши и показух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0 лет и 3 год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 нефтезавод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ивёт старик со старухой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се эти тридцать три года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Не меняется в доме погода</w:t>
      </w:r>
      <w:r>
        <w:rPr>
          <w:b/>
          <w:color w:val="000000"/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Светит и греет </w:t>
      </w:r>
      <w:r>
        <w:rPr>
          <w:b/>
          <w:color w:val="000000"/>
          <w:sz w:val="24"/>
          <w:lang w:val="en-US"/>
        </w:rPr>
        <w:t>"</w:t>
      </w:r>
      <w:r>
        <w:rPr>
          <w:b/>
          <w:color w:val="000000"/>
          <w:sz w:val="24"/>
        </w:rPr>
        <w:t>планида</w:t>
      </w:r>
      <w:r>
        <w:rPr>
          <w:b/>
          <w:color w:val="000000"/>
          <w:sz w:val="24"/>
          <w:lang w:val="en-US"/>
        </w:rPr>
        <w:t>"</w:t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en-US"/>
        </w:rPr>
        <w:t xml:space="preserve">C </w:t>
      </w:r>
      <w:r>
        <w:rPr>
          <w:b/>
          <w:color w:val="000000"/>
          <w:sz w:val="24"/>
        </w:rPr>
        <w:t>романтическим именем -ИДА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08.02.87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слушайте скерцо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 чудесной инерци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 чудесной инерци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люблённого сердца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…</w:t>
      </w:r>
      <w:r>
        <w:rPr>
          <w:b/>
          <w:color w:val="000000"/>
          <w:sz w:val="24"/>
        </w:rPr>
        <w:t>Тому - множество лет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Вспоминать их и сладко и страшно, -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Взяло сердце разбег,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зяло сердце разбег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поённое сладостной брашной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х, какую же брашн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ы тогда заварил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как, полными чашам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жигаясь, восторженно пил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х, как наши сердц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унисон тогда громко стучал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- каких оборотов моторы любв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ез труда достигал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…</w:t>
      </w:r>
      <w:r>
        <w:rPr>
          <w:b/>
          <w:color w:val="000000"/>
          <w:sz w:val="24"/>
        </w:rPr>
        <w:t>Тому минуло множество лет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это чудо с трудом даже веритс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о таков был любовный разбег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такая сердцам задана была сила инерци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то сегодня, как в прошлых годах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щущаю я сладостно-страшно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твоих -всё таких же! - губа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кус заваренной некогда брашны!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т такое случилось вдруг скерцо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 тебе, обо мне, о любви и инерции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02.03.94.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US"/>
        </w:rPr>
        <w:t>PS</w:t>
      </w:r>
      <w:r>
        <w:rPr>
          <w:b/>
          <w:color w:val="000000"/>
          <w:sz w:val="24"/>
        </w:rPr>
        <w:t xml:space="preserve"> К великому сожалению это стихотворение, одно из любимых моей женой, </w:t>
      </w:r>
      <w:r>
        <w:rPr>
          <w:b/>
          <w:color w:val="000000"/>
          <w:sz w:val="24"/>
          <w:lang w:val="en-US"/>
        </w:rPr>
        <w:t>"убито"… Один умный и осведомлённый человек доказал мне, что брашна -это не хмельной напиток, а вовсе даже простая каша… Но, как говорится, из песни слова не выкинешь, а тем более неохота выкидывать песню из-за слова… ИВА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***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Если я говорю языками человеческими и              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</w:t>
      </w:r>
      <w:r>
        <w:rPr>
          <w:color w:val="000000"/>
          <w:sz w:val="22"/>
        </w:rPr>
        <w:t xml:space="preserve">ангельскими, а любви не имею, то я медь      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</w:t>
      </w:r>
      <w:r>
        <w:rPr>
          <w:color w:val="000000"/>
          <w:sz w:val="22"/>
        </w:rPr>
        <w:t>звенящая…</w:t>
      </w:r>
    </w:p>
    <w:p>
      <w:pPr>
        <w:pStyle w:val="Normal"/>
        <w:jc w:val="right"/>
        <w:rPr/>
      </w:pPr>
      <w:r>
        <w:rPr>
          <w:color w:val="000000"/>
          <w:sz w:val="22"/>
        </w:rPr>
        <w:t xml:space="preserve">                                                                          </w:t>
      </w:r>
      <w:r>
        <w:rPr>
          <w:color w:val="000000"/>
          <w:sz w:val="22"/>
        </w:rPr>
        <w:t>Новый завет,послание к коринфянам</w:t>
      </w:r>
      <w:r>
        <w:rPr>
          <w:color w:val="0000FF"/>
          <w:sz w:val="22"/>
        </w:rPr>
        <w:t>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вёл господь познать язык земли и неба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родов многих языки, вкусив, отведать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ал силу власти, силу знаний, силу веры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дар пророчества и чувство меры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о коль с любовью это – я орган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вучащий трепетно и сочно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нет любви – я барабан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ремящий пусто, хоть и мощно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0.07.95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, Женщин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сть Вы у нас, есть мы у Вас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казать по чести - это уж не мало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ам от нас, и нам от Вас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сладостей и горестей - хватало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,Женщин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сть Вы у нас, есть  мы у Вас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казать по чести - это уже много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висим мы от Вас, и Вы - от нас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ак повелось от века и от Бога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,Женщин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ходим мы у Вас, а Вы у нас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ё то, чего нам не хватает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 жалко нам для Вас, а Вам для нас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оть дефицит с годами возрастает!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,Женщин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ак пусть же мы от Вас, а Вы от нас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лихой зависимости долго ещё будем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, может Вы у нас, а мы у Вас -</w:t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en-US"/>
        </w:rPr>
        <w:t xml:space="preserve">"Поищ-щ-щемся?" - </w:t>
      </w:r>
      <w:r>
        <w:rPr>
          <w:b/>
          <w:color w:val="000000"/>
          <w:sz w:val="24"/>
        </w:rPr>
        <w:t>и Бог нас не осудит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07.03.97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к финишу стремглав лечу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ряя форму на бегу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ё мельче то, чего хочу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ё чаще то, что не могу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даже вот – играть в слова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ё реже тянет к тайному искусству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ё медленнее мыслей жернов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сё безгрешней помыслы и чувства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***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ИЛОСОФЕМА ЛЮБВ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мерть и Жизнь – старушкн-одногодк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жет даже однояйцевые близнецы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альше - Голод, Страх и Секс - погодк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лабенького Разума отцы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ум креп. Кто с ним был, - тем везло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ир стал различпть Добро и Зло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явилось и окрепло Слово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дрости и средство и основа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ишь тогда, во глубине веков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одилась красавица Любовь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апраправнучка старушек-близнецов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ё рождение является венцом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его, что было, есть и будет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его, на что способны люд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взлёте мудрости и вдохновень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пике звёздных редкостных мгновений,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юбовь! Воительница Жизн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чти от колыбели и почти до тризн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03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2:19:00Z</dcterms:created>
  <dc:creator>VICTORIDA</dc:creator>
  <dc:description/>
  <dc:language>en-US</dc:language>
  <cp:lastModifiedBy>VICTORIDA</cp:lastModifiedBy>
  <dcterms:modified xsi:type="dcterms:W3CDTF">2003-09-23T20:25:00Z</dcterms:modified>
  <cp:revision>65</cp:revision>
  <dc:subject/>
  <dc:title>ИД…</dc:title>
</cp:coreProperties>
</file>