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96 - Não se Acende a luz do sol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C/G/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Não se acende a luz do sol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             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Nos 220 volts do palácio de Brasíli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       C/G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Não se acende a luz do sol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om a chaves de um carr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80"/>
          <w:lang w:val="pt-BR"/>
        </w:rPr>
        <w:t>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onversível do an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G                    C/G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Não se acende a luz do sol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om a ponta de um cigarr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Um baseado ou coisa assi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              D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ra que medir forças com o sol da justiç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ra que querer brilhar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que a estrela da manhã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                 D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ra que combaTer o bem com o mal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e que lado você está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e que lado você está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e que lado você quer fica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pt-BR"/>
        </w:rPr>
        <w:t>Em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e que lado você quer fica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G      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onde esta a honra dos orgulhoso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 sabedoria mora com genTe humild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G 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iberdade, liberdade..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8 - MAIS QUE VENCED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ós a excelência da cri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povo forTe colori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b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chendo os céus de uma nova can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de viver não pelo que se v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Db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reditar onde é impossível pens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car arquivo que ainda não exis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ar sobre os monT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ncer os problem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b   B    A   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er e enTen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viver vale a pen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b  D        Eb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nem morTe, tribul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F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guerras persegui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E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 poderiam separar do amor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isto nos f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G       Db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, mais que vencedo-o-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uito mais que venced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ós somos mais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Db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que vencedo-o-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uito mais que venced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 - 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A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nada mel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A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ser amig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F#m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minhar seguro na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A  A7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frutar do S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Bm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r a paz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Bm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ver sempre em comunh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ssim, perc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F#m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randeza do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A  G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Jesus, meu bom Past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2 - MARAVILHOSO É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Introdução {G F9 G F C D Bm Em F9}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>G 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/: Quão formoso é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D  D/F#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Rei do Univers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C      G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ua Glória enche a Terr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Am/G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enche os céu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C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ua glória ench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>Bm     B/D#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ua glória enche os céu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>Am     Am/g         C/D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ua glória enche a minha vida, Senhor :/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>D7       G       G/B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,/: Maravilhoso é, estar em Tua presenç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  E/G#   Am    Am/G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Maravilhoso é, poder Te adora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FF"/>
          <w:lang w:val="pt-BR"/>
        </w:rPr>
        <w:t>Bm          B/D#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Maravilhoso é, tocar nas Tuas vesT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Am              C/D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Maravilhoso é Te conTemplar Senhor :/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 - OLHOS NO ESPELH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F#m7(9), E7(9), D, C#m, Bm, A, G, C, C#º9, F#7M(9), F#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7(9/13), F#m7(9/b13), F#7M(9), F#7(9), F#7(9/13), F#7(9/b13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F#m(b6)                E7-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ê! Teus olhos no espelho, por fora um heró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dentro um ladr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F#m(b6)          E7-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ê! Só resta em você, nos poucos amig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otivos em v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Bm(b6)               B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u? Desacreditado, no mundo queim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#º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ser o que é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   Bm(b6)              B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i, tão longe do Pai, pensando e chor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#m7(B5) C#7(b13) 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falta de fé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   Bm7           E7-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i dessa revolta, pensa e volt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bra os Teus grilhõe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(9)        G7M         C#7(b13) C#7  F#m7       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Tem vida plena, vale a pena    retornar e 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   Bm7              E7-4    E7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r no amor antigo, no abraço amigo a festa começ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(9)   G7M           C#7(B13) C#7   D7M(9)   Bm7  F#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arrependido, mais um filho volta ao lar!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4 - 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ab/>
        <w:t>Letra e Música: Archie P. Jordan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FF00"/>
          <w:lang w:val="pt-BR"/>
        </w:rPr>
        <w:t>A</w:t>
        <w:tab/>
        <w:tab/>
        <w:t xml:space="preserve"> C#m7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>D</w:t>
        <w:tab/>
        <w:tab/>
        <w:t xml:space="preserve">  D#º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A</w:t>
        <w:tab/>
        <w:t xml:space="preserve">     C#m</w:t>
        <w:tab/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É a luz que ilumina meu ser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 xml:space="preserve">    D    C#m Bm7 E</w:t>
        <w:tab/>
        <w:t>A   [D/E]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Sim, Jesus Cristo mudou  meu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FF00"/>
          <w:lang w:val="pt-BR"/>
        </w:rPr>
        <w:t>A</w:t>
        <w:tab/>
        <w:tab/>
        <w:t xml:space="preserve"> </w:t>
        <w:tab/>
        <w:t xml:space="preserve"> C#m7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DiferenTe hoje é m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D</w:t>
        <w:tab/>
        <w:tab/>
        <w:t xml:space="preserve">  </w:t>
        <w:tab/>
        <w:t xml:space="preserve"> D#º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DiferenTe hoje é m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FF00"/>
          <w:lang w:val="pt-BR"/>
        </w:rPr>
        <w:t>A     C#m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Cristo deu me paz e perdão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00"/>
          <w:lang w:val="pt-BR"/>
        </w:rPr>
        <w:t>D        C#M Bm7 E    A   A7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Sim, diferenTe hoje é meu cor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D </w:t>
        <w:tab/>
        <w:t xml:space="preserve">      D#º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O amor só conheci em canções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A/E    Fº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Que falavam de ilusões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FF00"/>
          <w:lang w:val="pt-BR"/>
        </w:rPr>
        <w:t>B7</w:t>
        <w:tab/>
        <w:tab/>
        <w:t xml:space="preserve">      Bm7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do agora é diferenTe, isto falo a toda genTe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D      C#m</w:t>
        <w:tab/>
        <w:t xml:space="preserve">   Bm7   E [D/E]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ois Cristo deu me seu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 - NOSSA JUSTIFICAÇÃO (Romanos 10: 4, 4: 25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Música: Adhemar G.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C, D7/C, F/C, Fm/C,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C</w:t>
        <w:tab/>
        <w:tab/>
        <w:t xml:space="preserve">   D/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Por que o fim da lei é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/C</w:t>
        <w:tab/>
        <w:tab/>
        <w:t xml:space="preserve">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Justiça de todo o que crê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 xml:space="preserve">     Am/G    D</w:t>
        <w:tab/>
        <w:tab/>
        <w:t xml:space="preserve">    G  Am F#/A# G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justiça que é pela fé no Filho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Em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quem Deus ressusci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</w:t>
        <w:tab/>
        <w:t>D/C  G/B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nossa justificação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 F         G4 G7  [introdução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º -&gt; Aleluia, grande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 F</w:t>
        <w:tab/>
        <w:t xml:space="preserve">      G4 G#º Am Am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º -&gt; Aleluia, grande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m F        F/G G7 [F, Dm, G, C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 grande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 - QUANDO OBSERVO AS PESSOAS CAMINH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(Alguém envie o autor por favo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           Dm    G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observo as pessoas caminh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Dm     G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tido da própria vida procur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ab/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m esquecer seus err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m conhecer 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</w:t>
        <w:tab/>
        <w:tab/>
        <w:t>G</w:t>
        <w:tab/>
        <w:t xml:space="preserve">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não sabem onde o encont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 xml:space="preserve"> C</w:t>
        <w:tab/>
        <w:t xml:space="preserve">   F</w:t>
        <w:tab/>
        <w:tab/>
        <w:t>C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a Jesus e lhe diz o que Te pes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       F</w:t>
        <w:tab/>
        <w:tab/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que Te oprime e ele logo Te le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Dm</w:t>
        <w:tab/>
        <w:t xml:space="preserve">  G</w:t>
        <w:tab/>
        <w:t xml:space="preserve">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paz profunda vai preench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 xml:space="preserve">       G</w:t>
        <w:tab/>
        <w:t xml:space="preserve">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Jesus pode Te fazer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 - 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Phill McHugh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radução e Adaptação: Edilson B. Noguei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A, D/F#, E/G#, E, E/D, A/C#, D, E7-4,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D/F#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/D    A/C#    D</w:t>
        <w:tab/>
        <w:t xml:space="preserve">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ou o mundo e o que nele h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#m F#m/E B/D#   E   B/D#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r que pode respirar, exisTe pra mos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F#m/A</w:t>
        <w:tab/>
        <w:t>G 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lória d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D/F#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/D      A/C#     D</w:t>
        <w:tab/>
        <w:t xml:space="preserve">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seus mistérios pode revel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#m      F#m/E B/D#      E  B/D#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seus desígnios, quem jamais um dia conhec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7 E4   E       D/A   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Deus, somenTe é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A       B/A 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A/C#  D   D#º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omina o Trono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E/D</w:t>
        <w:tab/>
        <w:t xml:space="preserve"> A/C#   E/B       F#/A#  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a voz da criação se erga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Bm7 E7</w:t>
        <w:tab/>
        <w:t xml:space="preserve">   A    [D, D/E, 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ouvor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D/F#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/D   A/C#     D</w:t>
        <w:tab/>
        <w:t xml:space="preserve">   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TernamenTe em nós há de inspi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F#m/E B/D#    E    B/D#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alegria de adorar, desejo de exal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7 E4   E     D/A   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Deus, somenTe a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A       B/A 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A/C#  D   D#º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omina o Trono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E/D</w:t>
        <w:tab/>
        <w:t xml:space="preserve"> A/C#   E/B       F#/A#  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a voz da criação se erga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Bm7 E7</w:t>
        <w:tab/>
        <w:t xml:space="preserve">   A    [D, D/E, 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ouvor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ab/>
        <w:t>F/A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/Eb</w:t>
        <w:tab/>
        <w:t xml:space="preserve"> Bb    Eb    Eº  F4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omina o Trono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F/Eb</w:t>
        <w:tab/>
        <w:t xml:space="preserve">  Bb/D   F/C</w:t>
        <w:tab/>
        <w:t xml:space="preserve">   G/B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a voz da criação se erga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m7</w:t>
        <w:tab/>
        <w:t xml:space="preserve">  F</w:t>
        <w:tab/>
        <w:t xml:space="preserve">   Bb   Eb F B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ouvor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8 - MEU PRAZE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Letra e Música: Márcio Pereir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ab/>
        <w:t>A</w:t>
        <w:tab/>
        <w:t xml:space="preserve">     E/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/: Em Espírito, em verdade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ab/>
        <w:t>D/A    D/E    A      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 Te adoramos, Te adoramos :/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lang w:val="pt-BR"/>
        </w:rPr>
        <w:t>F#m F#m7M  F#m7 F#m6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Rei dos Reis e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D     D/E      A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lang w:val="pt-BR"/>
        </w:rPr>
        <w:t>F#m F#m7M     F#m7 F#m6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Rei dos Reis     e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D</w:t>
        <w:tab/>
        <w:t>Bm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Te entregamos nosso viver;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   D</w:t>
        <w:tab/>
        <w:tab/>
        <w:t xml:space="preserve">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/: Pra Te adorar ó Rei dos Reis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ab/>
        <w:t xml:space="preserve"> D/F#</w:t>
        <w:tab/>
        <w:t xml:space="preserve">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Foi que eu nasci, ó Rei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C#</w:t>
        <w:tab/>
        <w:t xml:space="preserve">     F#m</w:t>
        <w:tab/>
        <w:t xml:space="preserve">  E</w:t>
        <w:tab/>
        <w:t xml:space="preserve">   D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Meu prazer é Te louvar, meu prazer é esta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lang w:val="pt-BR"/>
        </w:rPr>
        <w:t>D/E</w:t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Nos átrios do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E/G    F#m</w:t>
        <w:tab/>
        <w:t xml:space="preserve">  E</w:t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Meu prazer é viver na Casa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D/E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Onde flui o amor :/ (2ª vez -&gt; Ministrando o louvor)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9 - SENHOR, FORMOSO ÉS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ab/>
        <w:t>Letra e Música: K. Green &amp; D. Cleveland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00"/>
          <w:lang w:val="pt-BR"/>
        </w:rPr>
        <w:t>D       G D  A7 A7-4 A7     D       G  D  A7  A7/C#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Senhor, formoso és,       Tua face eu quero ver,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00"/>
          <w:lang w:val="pt-BR"/>
        </w:rPr>
        <w:t>Bm      F#m   Bm  A  D       Em      A7   D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Pois quando estás nesTe lugar, Tua graça invade-me.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00"/>
          <w:lang w:val="pt-BR"/>
        </w:rPr>
        <w:t>D       G   D  A7 A7-4 A7      D    G  D   A7   A7/C#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cende a chama ó pai,        que uma vez brilhou;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8000"/>
          <w:lang w:val="pt-BR"/>
        </w:rPr>
        <w:t>Bm       F#m     Bm  A  D    Em      A7    D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Vem limpar, brilhar, resplandecer o meu primeiro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 - AMO O SENHOR (Sl. 116: 1-4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daptação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E7M, C#m7, G#m7, A7M, G#m7, F#M, G#m7, Am7, E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#m7, G#m7, A7M, G#m7, F#m, G#m7,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7M      A7M  </w:t>
        <w:tab/>
        <w:tab/>
        <w:t xml:space="preserve">  C#m7</w:t>
        <w:tab/>
        <w:tab/>
        <w:t>G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o o Senhor porque Ele ouviu a minha vo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 xml:space="preserve">     A#º    B4</w:t>
        <w:tab/>
        <w:t xml:space="preserve">     [C4, D4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meu clamor, e o meu cl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  A7M</w:t>
        <w:tab/>
        <w:tab/>
        <w:t xml:space="preserve">  C#m7</w:t>
        <w:tab/>
        <w:t xml:space="preserve">     G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inclinou os seus ouvidos para mi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7M   A#º</w:t>
        <w:tab/>
        <w:t xml:space="preserve">    [Bm6, E7(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o invocarei enquant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 xml:space="preserve">   B/A</w:t>
        <w:tab/>
        <w:tab/>
        <w:t>E7M   Bm6 E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rdéis da morTe me cerca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>B/A</w:t>
        <w:tab/>
        <w:t xml:space="preserve">  G#m7</w:t>
        <w:tab/>
        <w:t xml:space="preserve">      C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gústias do inferno de mim se apoderar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7M</w:t>
        <w:tab/>
        <w:t xml:space="preserve">   B4</w:t>
        <w:tab/>
        <w:t xml:space="preserve">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u O invoquei, dizendo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    [G#7, C#7M, D7M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1 - 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Kadosh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/G    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estar dianTe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C#m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de o mundo se aba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ro estou em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ro estou em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foi criado por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m/G    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ós também, pra Teu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C#m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sempre Te ex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fiel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fiel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</w:t>
        <w:tab/>
        <w:tab/>
        <w:tab/>
        <w:t>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om é estar Te servi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compromisso cont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ada vai nos separ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A_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Teu am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2 - COMO FEZ DAV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fez Davi dianT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toda a força eu danç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ab/>
        <w:t>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anTe o Rei dos Re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   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Miriam fez com seu tambor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aplaudirei e cant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 Bm7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anTe o Rei dos Rei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Bm7      </w:t>
        <w:tab/>
        <w:tab/>
        <w:t xml:space="preserve">   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fez Judá no campo de batalh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m7</w:t>
        <w:tab/>
        <w:tab/>
        <w:t>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voz de júbilo celeb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Bm7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Josué fez em Jericó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vencemos a satan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</w:t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Crist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 bom poder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A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</w:t>
        <w:tab/>
        <w:tab/>
        <w:t xml:space="preserve">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que nos liber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      A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3 - NÃO MORR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     B B#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mor sem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 passageiro 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</w:t>
        <w:tab/>
        <w:t xml:space="preserve">  B B#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o doce amor do meu mest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morrerá, não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C7</w:t>
        <w:tab/>
        <w:t xml:space="preserve">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         B B#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o doce amor do meu Mest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4 -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Sidinei Egon Sim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>C#m</w:t>
        <w:tab/>
        <w:t xml:space="preserve">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, em oração quero Te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u és bem maior do que Tu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eu possa enTen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C#m</w:t>
        <w:tab/>
        <w:t xml:space="preserve">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enhor, quantas vezes, Te entrisTec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pecar contra Ti ó Deus meu e não Te ou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C#m</w:t>
        <w:tab/>
        <w:tab/>
        <w:t xml:space="preserve">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aqui estou dianTe d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ntregando minha vida Senh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sim como est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o que Tens pra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z eu quero escu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Bm</w:t>
        <w:tab/>
        <w:t xml:space="preserve">            E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andar nos Teus caminhos e Te 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Rei dos rei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s supremo e Cri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Bm         E</w:t>
        <w:tab/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Espírito e em verdade quero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alado: Consagrar a minha vida a Ti Senhor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Quero ser um servo segundo o Teu coração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TesTemunhar de Ti, que a Tua luz, ó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Espírito Santo de Deus, resplandeça e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minha vida o Teu querer. Pai, faz desTe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em todo o Tempo e lugar o desejo do meu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cor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5 - REUNID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ab/>
        <w:tab/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 aqui, só pra louva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D</w:t>
        <w:tab/>
        <w:t xml:space="preserve">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vamenTe aqui, em uni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bom há de aconT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bom Deus Tem pra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D</w:t>
        <w:tab/>
        <w:tab/>
        <w:tab/>
        <w:t>G   C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 aqui, só pra louva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6 - A VIDA QUE CRISTO OFE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 xml:space="preserve">        Am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ida que Cristo ofe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ab/>
        <w:tab/>
        <w:t>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mundo não pode lhe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Bm7/5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em s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 xml:space="preserve">     Am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perfeita em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ab/>
        <w:t xml:space="preserve">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aos pés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   Bm7/5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de Deus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A      </w:t>
        <w:tab/>
        <w:tab/>
        <w:t xml:space="preserve">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que nasce da mor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>A7</w:t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que traz o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  </w:t>
        <w:tab/>
        <w:tab/>
        <w:t xml:space="preserve">    A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muito mais que uma religi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E7</w:t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Cristo vivendo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7 -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Nilson Ferreira e Asaph Bor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D</w:t>
        <w:tab/>
        <w:t xml:space="preserve">  E</w:t>
        <w:tab/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fonTe de vida, o centro de todas as cois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ab/>
        <w:t xml:space="preserve">    Bm7</w:t>
        <w:tab/>
        <w:t xml:space="preserve">      E7-4     E7</w:t>
        <w:tab/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i eu encontro guarida, contigo eu sou vence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   </w:t>
        <w:tab/>
        <w:t>D       C#7</w:t>
        <w:tab/>
        <w:tab/>
        <w:t xml:space="preserve">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, da alegria a cerTeza, o amor que toma o meu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>A</w:t>
        <w:tab/>
        <w:t xml:space="preserve">     B7</w:t>
        <w:tab/>
        <w:tab/>
        <w:t xml:space="preserve">   E7-4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erdadeira riqueza que susTenta o meu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D     E</w:t>
        <w:tab/>
        <w:t xml:space="preserve">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és Jesus,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A7         D</w:t>
        <w:tab/>
        <w:t>C#7</w:t>
        <w:tab/>
        <w:tab/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Tenho conhecido na vida de meus irmã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  E A/C# D  C#7</w:t>
        <w:tab/>
        <w:t xml:space="preserve">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és Jesus, eTerno companheir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7</w:t>
        <w:tab/>
        <w:t>A7</w:t>
        <w:tab/>
        <w:t>D</w:t>
        <w:tab/>
        <w:t xml:space="preserve"> E</w:t>
        <w:tab/>
        <w:t xml:space="preserve">   A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O Filho do Deus vivo, o Deus Emanue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D</w:t>
        <w:tab/>
        <w:t xml:space="preserve">   E</w:t>
        <w:tab/>
        <w:tab/>
        <w:t xml:space="preserve">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mão esTendida, o cajado que traz dire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>Bm</w:t>
        <w:tab/>
        <w:t xml:space="preserve"> E7-4    E7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pão que é repartido na vida de comunh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D</w:t>
        <w:tab/>
        <w:tab/>
        <w:t>C#7</w:t>
        <w:tab/>
        <w:tab/>
        <w:t xml:space="preserve">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pleniTude do Espírito que habita em m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    A</w:t>
        <w:tab/>
        <w:t xml:space="preserve">     B7</w:t>
        <w:tab/>
        <w:tab/>
        <w:tab/>
        <w:t xml:space="preserve">   E7-4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i está toda a virTude da glória e da graça sem f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8 -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eu quero Te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s vivo em meu s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+ minha vida trouxe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Teu filho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hoje eu quero agrad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louvor quero tra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o Teu santo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vida quero Te entre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sta declaração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C</w:t>
        <w:tab/>
        <w:t>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É pra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eu pai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G</w:t>
        <w:tab/>
        <w:tab/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oda glória, honra 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C</w:t>
        <w:tab/>
        <w:t>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erTencem a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is Tu sempre serás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anto, Jesus Deus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>C  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r isso eu canto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D</w:t>
        <w:tab/>
        <w:t xml:space="preserve">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sempre serás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9 - FONTE DE ÁGUA VI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Adhemar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Aquele que Tem sede e busc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eber da água que Cristo d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ab/>
        <w:tab/>
        <w:t xml:space="preserve">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Terá dentro de si uma fonTe que jamais acabará!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Em</w:t>
        <w:tab/>
        <w:tab/>
        <w:tab/>
        <w:t xml:space="preserve">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fonTe de água viva é o Senhor e a água é o consolad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</w:t>
        <w:tab/>
        <w:tab/>
        <w:tab/>
        <w:t xml:space="preserve">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pírito de vida e amor preciso d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Em</w:t>
        <w:tab/>
        <w:tab/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o Espírito de amor, o meu guia e consol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C</w:t>
        <w:tab/>
        <w:tab/>
        <w:tab/>
        <w:tab/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che-me do fogo do Senhor: preciso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0 - SALMO 150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úsica: Nelson M. Bomilc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 A</w:t>
        <w:tab/>
        <w:t xml:space="preserve">     B7</w:t>
        <w:tab/>
        <w:t xml:space="preserve">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 a Deus no seu sanTuár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A    B7</w:t>
        <w:tab/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no firmamento obra do seu pode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   ao  som da trombe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 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saltério e com harp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adufes e dança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7      B4/A B7 B4/A B7  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instrumentos de cordas e com flauta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A</w:t>
        <w:tab/>
        <w:tab/>
        <w:t>B7</w:t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-o pelos seus poderosos feito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  <w:tab/>
        <w:t xml:space="preserve">      B7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Louvai-o consoanTe a sua muita grandeza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   ao  som da trombe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 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saltério e com harp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adufes e dança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7      B4/A B7 B4/A B7  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instrumentos de cordas e com flauta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A</w:t>
        <w:tab/>
        <w:t xml:space="preserve"> B7</w:t>
        <w:tab/>
        <w:t xml:space="preserve">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-o com címbalos sonoro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B7</w:t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Louvai-o com címbalos reTumbanTes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</w:t>
        <w:tab/>
        <w:t xml:space="preserve">    A</w:t>
        <w:tab/>
        <w:tab/>
        <w:t>B7</w:t>
        <w:tab/>
        <w:t xml:space="preserve">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odo o ser que respira louve ao Senhor. (4 veze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  A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 (4 veze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1 - VI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berto de Pasquale, Luiz A. Maritan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dhemar G.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 A, E/G#, D/F#, Dm/F, A, F#m, A/E, B/D#, 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ExisTe um caminho n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D/F#     Dm/F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Uma estrada perdida sem nada lev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Ilusões que nos cercam e most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B/D# </w:t>
        <w:tab/>
        <w:tab/>
        <w:t xml:space="preserve">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Um Tempo de vida pra se aprovei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A</w:t>
        <w:tab/>
        <w:tab/>
        <w:t xml:space="preserve">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ntre Tudo que tive e sempre busqu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Dm/F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m nada pude me encontra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 xml:space="preserve">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Tantos planos perdidos no Temp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B/D#</w:t>
        <w:tab/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á sempre um momento de parar e pensar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dando no Tempo e na vida sem pa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  Dm/F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urando algo pra preench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ab/>
        <w:t>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utando com Tudo sem nada encon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/D#</w:t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forças pra continu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A</w:t>
        <w:tab/>
        <w:tab/>
        <w:t xml:space="preserve">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'Té que um dia encontrei uma vida mel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/F#</w:t>
        <w:tab/>
        <w:t>Dm/F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novo que me aconTece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troco por nada no mundo n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/D#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je eu quero é viver para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E/G#       D/F#   Dm/F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om Jesus eu posso sim, Ter uma vida real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A/E B/D#</w:t>
        <w:tab/>
        <w:tab/>
        <w:t xml:space="preserve">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le veio na hora certa, me fez novo afina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E/G#       D/F#    Dm/F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om Jesus eu canto sim, Tenho uma vida real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 A/E B/D#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Lá, lá, lá,  lá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2 - SIM EU SOU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C7</w:t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eu sou feliz, sim vivo a ca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C7</w:t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é simples vou lhe explicar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Dm       G</w:t>
        <w:tab/>
        <w:t xml:space="preserve">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heci a Cristo, dei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Dm    G</w:t>
        <w:tab/>
        <w:t xml:space="preserve">      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em troca disto deu-me a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C7</w:t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eu sou feliz, sim vivo a ca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C7</w:t>
        <w:tab/>
        <w:tab/>
        <w:t xml:space="preserve">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é Cristo, Ele me quis salv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3 - FLUIRÁ COMO UM R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A7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luirá como um rio, como chuva cai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ab/>
        <w:t>F#m  B7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l orvalho sobre os monTes e vales cobri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7  A</w:t>
        <w:tab/>
        <w:tab/>
        <w:t xml:space="preserve">     A7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glória do Senhor toda a Terra enche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>E7     A   D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Espírito de Deus vi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24 - EU S_ CONFIO NO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</w:t>
        <w:tab/>
        <w:tab/>
        <w:tab/>
        <w:t xml:space="preserve">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só confio no Senhor que não vai falhar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ab/>
        <w:tab/>
        <w:t xml:space="preserve">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só confio no Senhor, sigo a cantar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ab/>
        <w:t xml:space="preserve">   E7</w:t>
        <w:tab/>
        <w:t xml:space="preserve">       A    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e o céu chegar a escurecer e o sol toldar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 xml:space="preserve"> B7</w:t>
        <w:tab/>
        <w:tab/>
        <w:tab/>
        <w:t xml:space="preserve">       E 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só confio no Senhor, que não vai falhar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          B7</w:t>
        <w:tab/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Posso confiar, posso confiar;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 xml:space="preserve">      B7</w:t>
        <w:tab/>
        <w:tab/>
        <w:t xml:space="preserve">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Que um lar no céu Cristo vai me d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ab/>
        <w:tab/>
        <w:t xml:space="preserve">   E7</w:t>
        <w:tab/>
        <w:t xml:space="preserve">       A    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Se o céu chegar a escurecer e o sol toldar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 xml:space="preserve"> B7</w:t>
        <w:tab/>
        <w:tab/>
        <w:tab/>
        <w:t xml:space="preserve">       E 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u só confio no Senhor, que não vai falhar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25 - PÕE TUA MÃO NA MÃO DO MEU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>E</w:t>
        <w:tab/>
        <w:tab/>
        <w:tab/>
        <w:tab/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õe Tua mão na mão do meu Senhor da Galiléi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ab/>
        <w:tab/>
        <w:tab/>
        <w:tab/>
        <w:t xml:space="preserve">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õe Tua mão na mão do meu Senhor que acalma o ma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ab/>
        <w:tab/>
        <w:t>E7</w:t>
        <w:tab/>
        <w:t xml:space="preserve">   A</w:t>
        <w:tab/>
        <w:t xml:space="preserve">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Meu Jesus que cuida de mim noiTe e dia, sem cessar.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ab/>
        <w:tab/>
        <w:tab/>
        <w:t xml:space="preserve">    F#m</w:t>
        <w:tab/>
        <w:t xml:space="preserve">      B7      E    A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õe Tua mão na mão do meu Senhor que acalma o mar.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26 - BUSCAI PRIMEIRO O REIN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</w:t>
        <w:tab/>
        <w:t xml:space="preserve">  F#m</w:t>
        <w:tab/>
        <w:t xml:space="preserve">  G</w:t>
        <w:tab/>
        <w:t xml:space="preserve">   D</w:t>
        <w:tab/>
        <w:t>G   D</w:t>
        <w:tab/>
        <w:t xml:space="preserve">   A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Buscai primeiro o Reino de Deus e a sua justiç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      F#m</w:t>
        <w:tab/>
        <w:t xml:space="preserve">   </w:t>
        <w:tab/>
        <w:t xml:space="preserve"> G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E as demais coisas lhe serão acrescentadas; 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G     D</w:t>
        <w:tab/>
        <w:tab/>
        <w:tab/>
        <w:t>A7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ab/>
        <w:t>D F#m G   D       G D   Em  A7   D F#m G 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ab/>
        <w:t>A l e l u i a ,   A l e l u i a,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ab/>
        <w:t>G     D</w:t>
        <w:tab/>
        <w:tab/>
        <w:tab/>
        <w:t>A7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ab/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</w:t>
        <w:tab/>
        <w:t xml:space="preserve">  F#m</w:t>
        <w:tab/>
        <w:t xml:space="preserve">  G</w:t>
        <w:tab/>
        <w:t xml:space="preserve">  D   G      D</w:t>
        <w:tab/>
        <w:t xml:space="preserve">      A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Não só de pão o homem viverá, mas de toda a palavr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      F#m     G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Que procede da boca de Deus;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G     D</w:t>
        <w:tab/>
        <w:tab/>
        <w:tab/>
        <w:t>A7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</w:t>
        <w:tab/>
        <w:t>F#m  G</w:t>
        <w:tab/>
        <w:t xml:space="preserve">         D  G          D</w:t>
        <w:tab/>
        <w:t xml:space="preserve"> A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Pedi, pedi e dar-se-vos-há, buscai, buscai e achareis.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        F#m</w:t>
        <w:tab/>
        <w:t xml:space="preserve"> G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BaTei, baTei e abrir-se-vos-há;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G     D</w:t>
        <w:tab/>
        <w:tab/>
        <w:tab/>
        <w:t>A7  D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7 - MEU CORAÇÃO TRANSBORDA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</w:t>
        <w:tab/>
        <w:t xml:space="preserve"> A</w:t>
        <w:tab/>
        <w:t xml:space="preserve">    G#m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coração transborda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F#m B7 </w:t>
        <w:tab/>
        <w:tab/>
        <w:t xml:space="preserve"> E</w:t>
        <w:tab/>
        <w:t>A G#m C#m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meu Deus    é um Deus de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A</w:t>
        <w:tab/>
        <w:t xml:space="preserve">   G#m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'alma está repleta de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#m B7</w:t>
        <w:tab/>
        <w:t xml:space="preserve">   E 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Jesus     é a minha pa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       B</w:t>
        <w:tab/>
        <w:t xml:space="preserve">     G#m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u digo Aleluia,    Aleluia,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F#m</w:t>
        <w:tab/>
        <w:t>B7</w:t>
        <w:tab/>
        <w:t xml:space="preserve">       E</w:t>
        <w:tab/>
        <w:t>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, Aleluia,   eu digo porqu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  <w:tab/>
        <w:t xml:space="preserve">B </w:t>
        <w:tab/>
        <w:t xml:space="preserve">    G#m</w:t>
        <w:tab/>
        <w:t xml:space="preserve">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u digo Aleluia,   Aleluia,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F#m</w:t>
        <w:tab/>
        <w:t xml:space="preserve"> B7</w:t>
        <w:tab/>
        <w:tab/>
        <w:t>E    A G#m F#m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, Aleluia,    Aleluia, amé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28 - SATISFAÇÃ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ab/>
        <w:t xml:space="preserve">    A7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atisfação, é Ter a Cristo, não há melhor prazer já visto;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>D7   G</w:t>
        <w:tab/>
        <w:t xml:space="preserve">   D</w:t>
        <w:tab/>
        <w:t xml:space="preserve">  A7</w:t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ou de Jesus e agora sinto satisfaç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ab/>
        <w:t>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atisfação é nova vida, eu com Jesus, em alegria,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 xml:space="preserve">  D7  G</w:t>
        <w:tab/>
        <w:t xml:space="preserve">   D</w:t>
        <w:tab/>
        <w:t xml:space="preserve">  A7</w:t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mpre cantando a melodia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ab/>
        <w:t xml:space="preserve">    G     F#m</w:t>
        <w:tab/>
        <w:t xml:space="preserve">  Em7</w:t>
        <w:tab/>
        <w:t xml:space="preserve">  A7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ab/>
        <w:t>Sim paz real, sim gozo na afliçã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ab/>
        <w:t xml:space="preserve"> F#m</w:t>
        <w:tab/>
        <w:t xml:space="preserve"> Bm</w:t>
        <w:tab/>
        <w:t xml:space="preserve">   E7</w:t>
        <w:tab/>
        <w:tab/>
        <w:t xml:space="preserve">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ab/>
        <w:t>Achei o segredo: é Cristo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ab/>
        <w:t xml:space="preserve">   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atisfação é não Ter medo, pois meu Jesus virá bem cedo;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ab/>
        <w:t xml:space="preserve">  D7     G</w:t>
        <w:tab/>
        <w:t>D</w:t>
        <w:tab/>
        <w:t>A7</w:t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Logo em glória eu hei de vê-lo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</w:t>
        <w:tab/>
        <w:t>A7</w:t>
        <w:tab/>
        <w:t>D   D</w:t>
        <w:tab/>
        <w:t xml:space="preserve">   A7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atisfação sem fim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0 - ÁGUA D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F#m B7(9) G#m7, C#7(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F#m</w:t>
        <w:tab/>
        <w:tab/>
        <w:t xml:space="preserve">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/: Quem quiser, poderá prov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F#m7</w:t>
        <w:tab/>
        <w:t xml:space="preserve"> 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E quem beber, sua sede vai ma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Bm(9) E  A7M D7(9)    G#m7 C#m7(9)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Da água da vida,    que Cristo      dá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E</w:t>
        <w:tab/>
        <w:t xml:space="preserve">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é paz, toda a guerra dissip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E</w:t>
        <w:tab/>
        <w:t xml:space="preserve">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é vida, sobre a morTe triunf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m7   C#m7</w:t>
        <w:tab/>
        <w:t xml:space="preserve">    D7M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Ele entrar em s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(9)</w:t>
        <w:tab/>
        <w:tab/>
        <w:t xml:space="preserve">     C#m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ios de água viva fluir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E</w:t>
        <w:tab/>
        <w:t>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viver na presença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E</w:t>
        <w:tab/>
        <w:t xml:space="preserve">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hecer seu amor e sua lu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m7   C#m7</w:t>
        <w:tab/>
        <w:t xml:space="preserve">   D7M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vendo assim você vai sent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(9)</w:t>
        <w:tab/>
        <w:tab/>
        <w:t xml:space="preserve">        C#m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ios de água viva do seu coração flui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ab/>
        <w:t>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água viva, quem quiser poderá prov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ab/>
        <w:t>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água viva, quem beber, sua sede vai mat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31 - ESTRELA DA MANHÃ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Letra e Música: Jônatas Liasch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Introdução: [C7M, Bm7(b5), E7(b9), Dm7(9), Em7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ab/>
        <w:t xml:space="preserve">     D/F#, F/G, G7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C7M</w:t>
        <w:tab/>
        <w:t xml:space="preserve">   Bm7(b5) E7(b9)   Am7  [Am7 Abm7, Gm7 C7(b9)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És a nossa estrela da     manhã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F7M</w:t>
        <w:tab/>
        <w:tab/>
        <w:t>Em7</w:t>
        <w:tab/>
        <w:tab/>
        <w:t>Dm7  F/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Cordeiro Santo que nos trouxe a paz;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C7M</w:t>
        <w:tab/>
        <w:t xml:space="preserve">     Bm7(b5) E7(b9)    Am7  [Am7 Abm7, Gm7 C7(b9)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m Tuas mãos está    todo o vence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F7M</w:t>
        <w:tab/>
        <w:tab/>
        <w:t xml:space="preserve"> Em7</w:t>
        <w:tab/>
        <w:t xml:space="preserve">      Dm7  F/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Resposta a todo aquele que clamar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   E7</w:t>
        <w:tab/>
        <w:tab/>
        <w:t xml:space="preserve">  E/G</w:t>
        <w:tab/>
        <w:tab/>
        <w:t>Am7</w:t>
        <w:tab/>
        <w:t>D7 (9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A verdade é Tua palavra que não pode menti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 xml:space="preserve">    Dm7    Em7</w:t>
        <w:tab/>
        <w:t xml:space="preserve">  D/F#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>Por isso estamos aqui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7M    A7M(9)</w:t>
        <w:tab/>
        <w:t xml:space="preserve">    D7M  [D C#m Bm A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/: Te louvamos ó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>E     E/D</w:t>
        <w:tab/>
        <w:t xml:space="preserve">     A7M  D/E E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Pelo Teu imenso amor;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7M   A7M(9)</w:t>
        <w:tab/>
        <w:t xml:space="preserve">     D7M     A/C# Bm7  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Manifesta o Teu perdão e  p o d e 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>E    E/D</w:t>
        <w:tab/>
        <w:t>C#m7   F#m</w:t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E assim vamos Te adorar para sempre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E7</w:t>
        <w:tab/>
        <w:tab/>
        <w:t xml:space="preserve">    A7M   1ª vez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Pra sempre ó meu Deus. :/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ab/>
        <w:tab/>
        <w:tab/>
        <w:t xml:space="preserve">  2ª vez[Em7 Ebm7 Dm7 F7 F#7 G G7/B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32 - TRIBUTO A IEHOVAH 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Letra e Música: Adhemar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 xml:space="preserve">    A    E</w:t>
        <w:tab/>
        <w:t xml:space="preserve">      A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 xml:space="preserve">    A</w:t>
        <w:tab/>
        <w:t xml:space="preserve"> E      B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 xml:space="preserve"> E</w:t>
        <w:tab/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sou grato por Tudo o que Tenho;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ab/>
        <w:t xml:space="preserve">       B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 Tesouro maior desTe mund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</w:t>
        <w:tab/>
        <w:t xml:space="preserve">    E7</w:t>
        <w:tab/>
        <w:t xml:space="preserve">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Me foi dado como herança eTerna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</w:t>
        <w:tab/>
        <w:t xml:space="preserve">    B</w:t>
        <w:tab/>
        <w:t xml:space="preserve">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Maior prova de um amor t profundo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ab/>
        <w:t xml:space="preserve">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Tenho vida e alegria em todo Tempo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ab/>
        <w:t xml:space="preserve">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Tenho amigos, família, muitos irmãos;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 xml:space="preserve"> E7</w:t>
        <w:tab/>
        <w:t xml:space="preserve">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Foi Jesus, meu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</w:t>
        <w:tab/>
        <w:t xml:space="preserve">    B</w:t>
        <w:tab/>
        <w:t xml:space="preserve">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 fez Tudo ao me dar a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ab/>
        <w:t xml:space="preserve">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Louvarei  ao Senhor em todo o Tempo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ab/>
        <w:t xml:space="preserve">   B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eu louvor estará continuamenT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 xml:space="preserve"> E</w:t>
        <w:tab/>
        <w:t xml:space="preserve">    E7</w:t>
        <w:tab/>
        <w:t xml:space="preserve">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m meus lábios e também no coração;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E</w:t>
        <w:tab/>
        <w:t xml:space="preserve">    B</w:t>
        <w:tab/>
        <w:t xml:space="preserve">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Jesus Cristo será sempre minha canção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 xml:space="preserve">    A    E</w:t>
        <w:tab/>
        <w:t xml:space="preserve">      A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  <w:tab/>
        <w:t xml:space="preserve">    A</w:t>
        <w:tab/>
        <w:t xml:space="preserve"> E      B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F#</w:t>
        <w:tab/>
        <w:t xml:space="preserve">    B    F#</w:t>
        <w:tab/>
        <w:t xml:space="preserve">      C#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F#</w:t>
        <w:tab/>
        <w:t xml:space="preserve">    B</w:t>
        <w:tab/>
        <w:t xml:space="preserve"> F#    C#     B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F#</w:t>
        <w:tab/>
        <w:t xml:space="preserve">   C#</w:t>
        <w:tab/>
        <w:tab/>
        <w:t xml:space="preserve">   B  F#/A# G#m F#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Jesus Cristo será sempre nossa canção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tão posso dizer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Am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C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minha angústia, eu procuro a Ti che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C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uro só olhar a face do meu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          Am           B7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ando as lutas vem perTurbar minh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7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proponho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33 - 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ab/>
        <w:t>Introdução [Em B7 Em E7 Am B7 Em]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m    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omenTe olhar a Ti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omenTe Olhar a Ti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Am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omenTe olhar a Ti, Senhor,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G    F    E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não olhar atrá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Am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eguir Teu caminh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eguir sem vacil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Prostrado ao Teu alt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Em   Am   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não olhar atrá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D        C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O mundo é muito belo e cheio de ilusã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D          C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Mas isso não traduz pra mim satisfaçã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80"/>
          <w:lang w:val="pt-BR"/>
        </w:rPr>
        <w:t>E7               Am    B7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u olho para o céu, e avisto uma cruz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34 - TAL QUAL ESTO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D              Bm7  Em7 A7 D     Em7 A7      G/D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al qual estou ó meu Senhor, aceito agora o Teu fa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lang w:val="pt-BR"/>
        </w:rPr>
        <w:t>D7      G    E#º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sou indigno pecad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_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              Bm7  Em7 A7 D     Em7  A7 G/D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al qual estou me aceitarás, e Tu me purificará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lang w:val="pt-BR"/>
        </w:rPr>
        <w:t>D7      G      E#º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o meu pecado esquecerá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_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D              Bm7    E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7                                 D                   Em7     A7   G/D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al qual estou sem esperar, que possa a vida melhor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lang w:val="pt-BR"/>
        </w:rPr>
        <w:t>D7        G    E#º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o Teu poder vou confi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_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D             Bm7  Em7 A7 D     Em7    A7            G/D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al qual estou e sem   Temor, eu peço que ouças meu clam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lang w:val="pt-BR"/>
        </w:rPr>
        <w:t>D7        G        E#º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Vem me envolver com Teu am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#m  Bm7       Em7      A7   D       B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_ Salvador          me achego        a T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35 - PRA CIMA BRASIL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</w:t>
      </w:r>
      <w:r>
        <w:rPr>
          <w:rFonts w:eastAsia="Arial" w:cs="Arial" w:ascii="Arial" w:hAnsi="Arial"/>
          <w:b/>
          <w:bCs/>
          <w:lang w:val="pt-BR"/>
        </w:rPr>
        <w:t>Introdução: [E, D, A, A4, A , E D, A] 2X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A            A7M               B/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mo será o fuTuro do nosso país?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D/A                  E4        E       D C#4 C#/F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urge a pergunta no olhar e na alma do povo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#m                    E(add9)            D7M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ada vez mais cresce a fome nas ruas, nos morros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G               Bm                 D/E E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ada vez menos dinheiro pra sobreviver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A              A7M             B/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nde andará a justiça outrora perdida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/A                 E4       E           D C#4 C#/F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ome a resposta na voz e na vez de quem manda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#m               E(add9)           D7M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Homens com tanto poder e nenhum coração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G                      Bm                D/E  E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enTe que compra e que vende a moral da nação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A  A7M           G/A   A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rasil,    olha pra cima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D7M                 A/C#             B4 B E4 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xisTe uma chance de ser novamenTe feliz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A  A7M             G/A  A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rasil,   há uma esperança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7M       Bm7          G    E7      A  D/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Volta Teus olhos pra Deus, justo juiz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A           A7M              B/A   [Intr.]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mo será o fuTuro do nosso país?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86 - Louvado Sej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9      D/F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Louvado sej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/F        C/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enhor Teu nom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m7    G Em Cm7  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ntronizado entre as nome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D/F#        C/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xaltarei a Ti Senhor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m7         G9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elo que Tu és,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A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u o adorare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         D/F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Recebe a minha adoraçã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D/F#         C/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e é fruto de sua graça a mim;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Cm7          G9          E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do Teu amor que restaura em mi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A     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meu amor por ti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G9    D/F#                 C/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ngrandecerei, exaltarei seu nom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m7                G        E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anTe dos reis e dos poderos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A        D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u louvarei a ti Senhor (Jesus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48 - 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D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G    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é o Senhor dos Exércit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D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G/B       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é o Senhor dos Exércit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  Bm     Em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doramos, adoramos ao Senhor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  Bm     Em        A  A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, adoramos com louvor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D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G       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é o Senhor dos Exércit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D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G     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é o Senhor dos Exércit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Bm       Em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, adora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Bm       Em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, adoramos com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Bm       Em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, adora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F#m   Bm       Em       A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, adoramos com louvor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160 - Verbo Divin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7/6 D6  F#m 7/9 bM7/8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Jesus o Verbo Divin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G7#/9 A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ncarnação de Deu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        D        F#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róprio Deus que vei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o mund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lang w:val="pt-BR"/>
        </w:rPr>
        <w:t>G     A       F#m7 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Veio ao mundo criado por el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lang w:val="pt-BR"/>
        </w:rPr>
        <w:t>G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razendo vida e luz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lang w:val="pt-BR"/>
        </w:rPr>
        <w:t>D D+ (A2° X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todo home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     D  F#m7    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ós Te recebemos Jesus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lang w:val="pt-BR"/>
        </w:rPr>
        <w:t>G    A  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entre nós viesTe habit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   D     F#m7       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h! revela-nos a Tua glóri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lang w:val="pt-BR"/>
        </w:rPr>
        <w:t>G  A         F#m7 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és filho do Deus viv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lang w:val="pt-BR"/>
        </w:rPr>
        <w:t>G A       D D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heio de graça e verdad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        A      F#m7 B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assim ao mundo anunciarem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lang w:val="pt-BR"/>
        </w:rPr>
        <w:t>G     A  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r nossas vidas a Tua verdad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152 - Tudo o que Jesus conquistou na Cruz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C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Tudo o que Jesus conquistou na Cruz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0000"/>
          <w:lang w:val="pt-BR"/>
        </w:rPr>
        <w:t>F                Dm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é direito nosso é nossa heranç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C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Todas as bênçãos de Deus pra nó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00"/>
          <w:lang w:val="pt-BR"/>
        </w:rPr>
        <w:t>F             Dm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Tomamos posse e nossa heranç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00"/>
          <w:lang w:val="pt-BR"/>
        </w:rPr>
        <w:t>Am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Toda vida todo poder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0000"/>
          <w:lang w:val="pt-BR"/>
        </w:rPr>
        <w:t>F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Tudo o que Deus Tem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0000"/>
          <w:lang w:val="pt-BR"/>
        </w:rPr>
        <w:t>Am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Abrimos nossas vidas pra receber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0000"/>
          <w:lang w:val="pt-BR"/>
        </w:rPr>
        <w:t>F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Nada mais nos resistirá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C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Maior é o que está em nós,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0000"/>
          <w:lang w:val="pt-BR"/>
        </w:rPr>
        <w:t>F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o que o está no mundo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63 - Estrela da Manhã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           EM          AM  G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És a nossa estrela da manhã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F                  EM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ordeiro Santo que nós trouxe 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    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m Tuas mãos está todo vence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F                 EM        DM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resposta a todo aquele que clama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                                AM   F#/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 verdade é a sua palavra que não pode menti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F     EM          DM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or isso estam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                D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Te louvamos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C#M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elo o seu imens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D        EM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manifesta o seu perdão e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assim vamos Te adorar para sempr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G   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ara sempre ao meu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140 - Tabernácul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      AM             BM         AM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ão amáveis são seus tabernáculos, Senhor dos Exércit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G         AM          BM  AM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 minha suspira e desfalece, pelos Teus átri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                 BM          AM      D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ardal encontrou casa e a andorinha ninho para s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lang w:val="pt-BR"/>
        </w:rPr>
        <w:t>BM                AM    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u encontrei Teus altares Senhor Rei meu e Deus me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    AM                 BM   AM       G 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em avenTurado aqueles que habitam em Tua cas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AM                        BM    AM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um só dia Senhor  nos seus átrios, vale mais que mil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EM                 AM                  D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ardal encontrou casa e a andorinha ninho para s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</w:t>
      </w:r>
      <w:r>
        <w:rPr>
          <w:rFonts w:eastAsia="Arial" w:cs="Arial" w:ascii="Arial" w:hAnsi="Arial"/>
          <w:b/>
          <w:bCs/>
          <w:lang w:val="pt-BR"/>
        </w:rPr>
        <w:t>BM               AM    C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u encontrei Teus altares Senhor Rei meu e Deus me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   AM          BM     AM           G    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o Senhor e sol escudo, da graça e glóri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AM                      BM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ão negara bem algum aos que vivem corretamenT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EM                 BM           AM     D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ardal encontrou casa e a Andorinha ninho para s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lang w:val="pt-BR"/>
        </w:rPr>
        <w:t>BM                AM    C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u encontrei Teus Altares Senhor Rei Meu e Deus me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#m7           B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#m7           B7     G#m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E9         E/G#        G#/A/B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doramos no seu Santo monT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m           A7  F#m          B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osso amado Pai, Seu nome é santo!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E           F#m 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Louvemos ao Senhor, pois Seu nome é Sant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#m              F#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seu nome é Santo   B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G        B 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Magnifiquemos ao Senh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E          B       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o Rei que é 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G         B           A  F#m    B7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xcelso, supremo e mui digno de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        D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Hosana, Hosan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A         B    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Hosana ao nosso Re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</w:t>
      </w:r>
      <w:r>
        <w:rPr>
          <w:rFonts w:eastAsia="Arial" w:cs="Arial" w:ascii="Arial" w:hAnsi="Arial"/>
          <w:b/>
          <w:bCs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risto é a nossa vid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#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motivo do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A         P#m   B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nosso novo coraçã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</w:t>
      </w:r>
      <w:r>
        <w:rPr>
          <w:rFonts w:eastAsia="Arial" w:cs="Arial" w:ascii="Arial" w:hAnsi="Arial"/>
          <w:b/>
          <w:bCs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is morreu a nossa morTe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G#m                    A           F#m    B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ra vivermos Sua vida, nos trouxe grande salvação!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sso fal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osso falar o dia , a noiTe inTeir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lang w:val="pt-BR"/>
        </w:rPr>
        <w:t>G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a madrugada també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 homens que morreram no passad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até hoje são culTuad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 uns exisTem estáTua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 outros até quadro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</w:t>
      </w:r>
      <w:r>
        <w:rPr>
          <w:rFonts w:eastAsia="Arial" w:cs="Arial" w:ascii="Arial" w:hAnsi="Arial"/>
          <w:b/>
          <w:bCs/>
          <w:lang w:val="pt-BR"/>
        </w:rPr>
        <w:t>Am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ve Maria, já morreu, já morreu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Am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lan Kardek, já morreu, já morreu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>Am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uda, Buda, já morreu, já morreu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</w:t>
      </w:r>
      <w:r>
        <w:rPr>
          <w:rFonts w:eastAsia="Arial" w:cs="Arial" w:ascii="Arial" w:hAnsi="Arial"/>
          <w:b/>
          <w:bCs/>
          <w:lang w:val="pt-BR"/>
        </w:rPr>
        <w:t>Am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adre Ciço, já morreu, já morreu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apa já papou, já papou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já morreu também (Já morreu também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Papa já papou, já papou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já morreu também (Já morreu também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lang w:val="pt-BR"/>
        </w:rPr>
        <w:t>Am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Mas Jesus Cristo , ressuscitou!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lang w:val="pt-BR"/>
        </w:rPr>
        <w:t>Am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Mas Jesus Cristo , ressuscitou!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 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em alguém aí que pode me dizer a que hora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é que a morTe pode aparecer? 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  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em alguém aí que pode me dizer 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        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e a imagem de um santo pode resolver?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Somos todos iguais , do mesm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Am        G         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ai Deus é o único que pode resolver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       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irando o rancor , eliminando a d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Enchendo de amor o seu coração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m      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irando o rancor, eliminando a dor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nchendo de amor o seu coração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a Glória Honra e Poder ao Rei de Salé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Toda glória, honr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                    F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poder ao Rei de Salé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a esplêndida majestade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          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o Senhor do alto tron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   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o firmamento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     G             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a adoração e todo louv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seu reino é reino eTern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riador de toda vid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   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FonTe de Justiç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m         Am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misericórdi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   G              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a redenção e todo pode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G              Am      F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o Senhor Jesus adoração (adoração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  G                Am        F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o levantar de minhas mãos (de minhas mãos)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F      G              G#,A#,C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o dobrar dos meus joelhos,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Ah como é bom sabe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 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h como é bom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m 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aber que Jesu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D    A/C#       G/B A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veio aqui, nos libert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  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h, como é bom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m          G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aber que ali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         A/C#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viverei feliz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lang w:val="pt-BR"/>
        </w:rPr>
        <w:t>G/B  A  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nunca mais chor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eastAsia="Arial" w:cs="Arial" w:ascii="Arial" w:hAnsi="Arial"/>
          <w:b/>
          <w:bCs/>
          <w:lang w:val="pt-BR"/>
        </w:rPr>
        <w:t>G7+      D7+      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horar... chorar...chorar...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Minha lágrimas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us mesmo enxugará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umprir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le mesmo promeTe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or que ele amou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Um povo pecado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 sua glória deixo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se deu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7+           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Mas a vida passa 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ra quem não Tem Jesus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udo é t escur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não se vê a luz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 em desesper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lang w:val="pt-BR"/>
        </w:rPr>
        <w:t>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meço a chorar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</w:t>
      </w:r>
      <w:r>
        <w:rPr>
          <w:rFonts w:eastAsia="Arial" w:cs="Arial" w:ascii="Arial" w:hAnsi="Arial"/>
          <w:b/>
          <w:bCs/>
          <w:lang w:val="pt-BR"/>
        </w:rPr>
        <w:t>G7+    D7+       G7+     D7+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horar, a chorar, chorar, chora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lto preç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80"/>
          <w:lang w:val="pt-BR"/>
        </w:rPr>
        <w:t>Em      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u sei que foi pago um alto preç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 Am             Em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ara que contigo eu fosse um meu irmã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80"/>
          <w:lang w:val="pt-BR"/>
        </w:rPr>
        <w:t>Em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Quando Jesus derramou sua vida,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           D             D#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Ele pensava em ti, ele pensava em mim,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pensava em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E nos via redimidos por seu sangue.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utando o bom combaT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Em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ado a lado trabalhando, sua Igreja edificand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Em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rompendo as barreiras pel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    D        C   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na força do Espírito Santo nós proclamam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80"/>
          <w:lang w:val="pt-BR"/>
        </w:rPr>
        <w:t>C         G        Em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que pagaremos o preço de sermos um só coração n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80"/>
          <w:lang w:val="pt-BR"/>
        </w:rPr>
        <w:t>G                    D             C 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E por mais que as trevas miliTem e nos TenTem separar,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80"/>
          <w:lang w:val="pt-BR"/>
        </w:rPr>
        <w:t>C      G           G   Am      D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om os nossos olhos em  Cristo unidos iremos anda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D#            C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Unidos iremos anda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CD#            C   D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Unidos iremos anda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ovah Jireh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m            G#      Bb 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ireh, Jeovah Jireh, Jeovah Jireh, Jeovah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ireh, Jeovah Jireh, Jeovah Jireh, Jeovah 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m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ovah é o Deus soberan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Fm      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le domina sobre Terra e m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FF0000"/>
          <w:lang w:val="pt-BR"/>
        </w:rPr>
        <w:t>G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Nos altos Céus , Jeovah é o Senhor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Fm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eus Temido, digno de louvor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m         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le criou os fundamentos da Terr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00"/>
          <w:lang w:val="pt-BR"/>
        </w:rPr>
        <w:t>Fm         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A lua e o sol são obras de suas mãos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FF0000"/>
          <w:lang w:val="pt-BR"/>
        </w:rPr>
        <w:t>G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Nos altos Céus, Jeovah é o Senhor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Fm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eus Temido, digno de louvor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#           Bb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ovah é o amor,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Fm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ovah é o Deus de poder. (poder)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#            Bb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No seu nome é certa 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Fm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le destrói o império do ma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m            G#      Bb 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ireh, Jeovah Jireh, Jeovah Jireh, Jeovah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ireh, Jeovah Jireh, Jeovah Jireh, Jeovah 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orarmo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orarmos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encher-nos com seu am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mundo agitado esquec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7             D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da dia sua vida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orarmos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encher-nos com seu am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mundo agitado esquec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7            D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da dia sua vida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s vidas vem pois transfor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frigério pra alma nos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com outros irmã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7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 unimos a ti em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razão de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6/G#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razão de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/E    D/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meu maior praze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Te 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E/C#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da me faz mais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/E         D/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poder sent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cê me toc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u espírito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D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mover, comover a minha emo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E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seu amor invad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D Em    Bm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alegria fluir em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 D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quero mais muito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s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cê é Tudo pr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D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quero mais muito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E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seu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BmE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Você é a razão do meu viver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Senhor damos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és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Ti damos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Te adoram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Tens poder (pode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rguemos nossas mãos a Ti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aqui nós nos prostram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D            C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rendição total n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Senhor damos aleluia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Senhor damos aleluia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há outro além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leluia! (Alelui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há outro além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! (Aleluia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há outro além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! (Aleluia)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Bom estarmos aqu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Bom estarmos aqu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G#m   F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louvando a Deu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Podendo exalta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808080"/>
          <w:lang w:val="pt-BR"/>
        </w:rPr>
        <w:t>G#m  Bm E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eu santo nome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#m        G#m/A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Tempo para iss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#m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Tempo para louvarmos a Deu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8080"/>
          <w:lang w:val="pt-BR"/>
        </w:rPr>
        <w:t>F#m     B7          E      Bm   E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m um só amor, em um só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80"/>
          <w:lang w:val="pt-BR"/>
        </w:rPr>
        <w:t>A          G#m/A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Tempo para iss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80"/>
          <w:lang w:val="pt-BR"/>
        </w:rPr>
        <w:t>G#m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Tempo para louvarmos a Deu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F#m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m um só amo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8080"/>
          <w:lang w:val="pt-BR"/>
        </w:rPr>
        <w:t>E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m um só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Deus venha nos abençoa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8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E que esta união 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80"/>
          <w:lang w:val="pt-BR"/>
        </w:rPr>
        <w:t>A        B7      E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Nunca falTe para nós...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(Oh! Deus!)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 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Deus venha nos abençoa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8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E que esta união 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80"/>
          <w:lang w:val="pt-BR"/>
        </w:rPr>
        <w:t>A        B7      E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Nunca falTe para nós.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uscar-me-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Bm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uscar-me-eis e me acha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me buscardes de todo 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Bm           Am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uscar-me-eis e me acha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Bm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cansado ou cheio de aleg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odo Tempo de noiTe ou de d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para todos do fraco ao mais for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oda a Terra do Sul até o Nor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a é ma regra pra quem qu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hegar-s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atisfeito e também o que Tem f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 seja rico ou dono só do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nha e traga a sua vida pera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venham muitos crianças e adult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uco importa se caretas ou maluc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Bm          Am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urem louvá-lo e encham-se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a cor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 Em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a corsa anse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as águas, 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C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ejo a T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Tu 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desejo d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C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adorare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        F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rça e escudo para mim Tu 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Em  Dm   E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a ti eu me rende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Em    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Tu és o desejo d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C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ado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am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irm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embo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G     C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jas O 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 am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ima de qualquer pesso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as coisas daqui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adorar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adorar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(adorar a Deus!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glorificar-lh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7m7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dizer que Te am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A        D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invocar seu nom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om as mãos levantad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adoramos e Te bendize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nós muito Te ama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A          D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vocamos seu glorioso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hora de adorar a Deus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Bm7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Deus vem sobre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pacita-nos pra Tua ad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Bm7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Deus vem sobre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e purifiquei os nossos cor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7   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jamos Teu renov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7   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árvores de justi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F#m7    Em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lantação bendita,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uz para as n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ordenar aos corações trisT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procl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A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no aceitável do Senho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Deus vem sobre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 ungindo pra anunciar a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de Deus vem sobre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anunciarmos a restau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s abatidos liberdade aos cativ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uz e vida as nações d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berTura das pris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Viemos de Adorar (Tributo de louvo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viemos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viemos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sanTuário ent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dm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u nome ex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face conTempla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emos sim deposi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ibut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dm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s pés d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só Tu és Senho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ita poi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e ato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G  F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nosso louvor e voz de júbilo!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ipoTenTe és ó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lória e a soberania é Tu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D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celso é o Teu nome, Jesus!..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ala do tron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A               F#m         C#m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ai eu quero conTemplar sua glória e majestad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A         F#m          C#m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ai eu quero Te adorar em espírito e em verdad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ão apenas no átrio. Mais num santo lug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D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quero Te entronizar entre os querubin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A     C#m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h Oh leva-me a sala do tron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or um novo e vivo caminh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elo sangue de Jesus eTerno e sumo sacerdoT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A     C#m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h Oh Leva-me a sala do tron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ra Te adorar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Ele é o Leão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Ele é o Leão da tribo de Judá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8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Jesus tomou nossas cadeia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e nos libertou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0000"/>
          <w:lang w:val="pt-BR"/>
        </w:rPr>
        <w:t>Em   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Ele é a Rocha da noss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É a nossa força em Tempo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de fraquez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uma torre em Tempo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B7                Em  B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Oh esperança de Israel!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B7                Em  B7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pt-BR"/>
        </w:rPr>
      </w:pPr>
      <w:r>
        <w:rPr>
          <w:rFonts w:eastAsia="Arial" w:cs="Arial" w:ascii="Arial" w:hAnsi="Arial"/>
          <w:b/>
          <w:bCs/>
          <w:color w:val="800000"/>
          <w:lang w:val="pt-BR"/>
        </w:rPr>
        <w:t>Oh esperança de Israel! (hei)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m espírito e em verdade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0080"/>
          <w:lang w:val="pt-BR"/>
        </w:rPr>
        <w:t>A7+      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m espírito e em verdade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D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Te adoramos, Te adoramo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7/9  A    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m espírito e em verdade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D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Te adoramos, Te adoramo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0080"/>
          <w:lang w:val="pt-BR"/>
        </w:rPr>
        <w:t>E/G#   F#m7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Rei dos Reis, e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0080"/>
          <w:lang w:val="pt-BR"/>
        </w:rPr>
        <w:t>D/A        E/D  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0080"/>
          <w:lang w:val="pt-BR"/>
        </w:rPr>
        <w:t>E/G#   F#m7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Rei dos Reis, e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D/A       E/D    A  E/G#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0080"/>
          <w:lang w:val="pt-BR"/>
        </w:rPr>
        <w:t>D      D/C#  D/A  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pra Te adorar ó Reis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800080"/>
          <w:lang w:val="pt-BR"/>
        </w:rPr>
        <w:t>D  D/C# D/A  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Foi que eu nasc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C#7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Meu prazer é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Meu prazer é estar no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0080"/>
          <w:lang w:val="pt-BR"/>
        </w:rPr>
        <w:t>E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átrios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E/G#     F#m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Meu prazer é vive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0080"/>
          <w:lang w:val="pt-BR"/>
        </w:rPr>
        <w:t>E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na casa de Deu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>E       A E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Onde flui 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Homem de Guerra é Jeová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8000"/>
          <w:lang w:val="pt-BR"/>
        </w:rPr>
        <w:t>Em         D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Homem de guerra é Jeová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8000"/>
          <w:lang w:val="pt-BR"/>
        </w:rPr>
        <w:t>D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Seu nome é Temido n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00"/>
          <w:lang w:val="pt-BR"/>
        </w:rPr>
        <w:t>C              Bm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 todos os seus inimigos vendeu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8000"/>
          <w:lang w:val="pt-BR"/>
        </w:rPr>
        <w:t>Am       D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Deus grande e Temível em louvores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00"/>
          <w:lang w:val="pt-BR"/>
        </w:rPr>
        <w:t>Am            Em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Quem é como o Senhor entre os Deuses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00"/>
          <w:lang w:val="pt-BR"/>
        </w:rPr>
        <w:t>C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sobr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8000"/>
          <w:lang w:val="pt-BR"/>
        </w:rPr>
        <w:t>D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Que me livra do mal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8000"/>
          <w:lang w:val="pt-BR"/>
        </w:rPr>
        <w:t>D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Que me dá poder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8000"/>
          <w:lang w:val="pt-BR"/>
        </w:rPr>
        <w:t>C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para guerrear!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Grande é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pt-BR"/>
        </w:rPr>
        <w:t>A7M         D/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Grande é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A7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mui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80"/>
          <w:lang w:val="pt-BR"/>
        </w:rPr>
        <w:t>D/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Na cidade do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F#m7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seu santo monT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7M                  Bm  C#m  D  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legria de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7M                D/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Grande é o Senhor em que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A7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nós Temos 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D/A              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Que nos ajuda contra o inimig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/E                  Bm         C#m  D 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Por isso dianTe dEle nos prostramo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pt-BR"/>
        </w:rPr>
        <w:t>A7M  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Queremos o Teu nome engrandece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>D     C#m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agradecer-Te por obr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m nossas vida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7M   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Confiamos em Teu infinito am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80"/>
          <w:lang w:val="pt-BR"/>
        </w:rPr>
        <w:t>D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Pois só Tu és o Deus eTern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Bm            E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Sobre toda Terra e céus,...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Bm            E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Sobre toda Terra e céus..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Jesus em Tua presenç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D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Jesus em Tua presenç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A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Reunimo-n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D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ConTemplamos Tua fac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8080"/>
          <w:lang w:val="pt-BR"/>
        </w:rPr>
        <w:t>A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rendemo-nos a Ti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8080"/>
          <w:lang w:val="pt-BR"/>
        </w:rPr>
        <w:t>Bm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Pois um dia a Tua morT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8080"/>
          <w:lang w:val="pt-BR"/>
        </w:rPr>
        <w:t>G      A    D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Trouxe vida a todos nó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D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nos deu completo acess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>G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o coração do Pai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Bm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 véu que separav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8080"/>
          <w:lang w:val="pt-BR"/>
        </w:rPr>
        <w:t>G          A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Já não separa mai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8080"/>
          <w:lang w:val="pt-BR"/>
        </w:rPr>
        <w:t>Bm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 luz que outrora apagada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80"/>
          <w:lang w:val="pt-BR"/>
        </w:rPr>
        <w:t>G           A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gora brilha e cada dia brilha mais (brilha mais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pt-BR"/>
        </w:rPr>
        <w:t>G      A     D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Só pra Te adorar! (Aleluia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8080"/>
          <w:lang w:val="pt-BR"/>
        </w:rPr>
        <w:t>G         A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fazer Teu nome grande! (Grande!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80"/>
          <w:lang w:val="pt-BR"/>
        </w:rPr>
        <w:t>G    A     F#m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Te dar o louvor que é devido...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stamos nós aqui..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Leão de Judá, Prevaleceu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uve-se o júbilo de todos povo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s reis se dobraram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uve-se um brado de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 dia do Senhor chegou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uve-se de todos  povo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 um  novo Rei surgiu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Impérios reconhec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 sua destra reinará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Em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Leão de Judá, Leão de Judá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Am7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Leão de Judá, prevaleceu..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(C D Em)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 os povos verão e virã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(C D Em)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A Sião aprender sua Lei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Dm         B7/4  B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ois a sua Justiça governará!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Leão de Judá!!!!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Não vou cal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     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Não vou calar meus lábio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pt-BR"/>
        </w:rPr>
        <w:t>BM        BMA      G 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Vou profetizar, manifestar a Graç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FF0000"/>
          <w:lang w:val="pt-BR"/>
        </w:rPr>
        <w:t>E           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bençoar quem Deus quer libert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A         BM  F#M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obre Tua vida vou profetiz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FF0000"/>
          <w:lang w:val="pt-BR"/>
        </w:rPr>
        <w:t>D/F#       EM     EM/D   C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Nenhuma maldição Te alcançará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 A M      D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i que Deus Tem pra ti um manancia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FF0000"/>
          <w:lang w:val="pt-BR"/>
        </w:rPr>
        <w:t>D/F#  E M  FM#  G 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ujas águas nunca faltara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   A M  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i que Deus Tem pra ti um manancia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FF0000"/>
          <w:lang w:val="pt-BR"/>
        </w:rPr>
        <w:t>DF#   EM  D/F#  G A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ujas águas nunca secarão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o único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D           A7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o único que é digno de receber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 E#m7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 honra e a glóri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Em        A A5+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 força e o poder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D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o Rei eTerno imortal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invisível, mas real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A         D  D/C#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 Ele ministramos o louvor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BmF#mG    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roamos a t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BmF#mG    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roamos a t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doramos o Teu nome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FF00FF"/>
          <w:lang w:val="pt-BR"/>
        </w:rPr>
        <w:t>F#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Nos rendemos a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FF00FF"/>
          <w:lang w:val="pt-BR"/>
        </w:rPr>
        <w:t>Em              A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nsagramos todo o nosso ser a ti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FF00FF"/>
          <w:lang w:val="pt-BR"/>
        </w:rPr>
        <w:t>Em              A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nsagramos todo o nosso ser a ti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BmF#mG    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roamos a t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BmF#mG    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roamos a t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doramos o Teu nome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FF00FF"/>
          <w:lang w:val="pt-BR"/>
        </w:rPr>
        <w:t>F#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Nos rendemos a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FF00FF"/>
          <w:lang w:val="pt-BR"/>
        </w:rPr>
        <w:t>Em              A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nsagramos todo o nosso ser a ti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FF00FF"/>
          <w:lang w:val="pt-BR"/>
        </w:rPr>
        <w:t>Em              A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onsagramos todo o nosso se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Nosso General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el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Marchamos si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F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O seu exércit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Poderoso é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Dm           G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m           A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Sua glória será vista em toda a Terra Vamos cantar (o que?)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O canto da Vitória (Glória a Deus)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Vencemos a batalh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Dm           G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m           A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oda arma contra nós perecerá (perecerá)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F7+                C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G7+                D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O nosso General é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F7+                C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G7+                D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Seguimos os seus passos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F7+          Dm G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G7+          Em A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Nenhum inimigo nos resistirá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Com o Messias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Marchamos si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00"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Em suas mãos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 chave d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00"/>
          <w:lang w:val="pt-BR"/>
        </w:rPr>
        <w:t>Dm              G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00"/>
          <w:lang w:val="pt-BR"/>
        </w:rPr>
        <w:t>Em              A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Que nos leva a possuir a Terra Prometid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Vamos cantar (o que?)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G7+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O canto da Vitória (Glória a Deus)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Vencemos a batalh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Dm           G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m           A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Toda arma contra nós perecerá (perecerá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Ao meu redo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FFFF"/>
          <w:lang w:val="pt-BR"/>
        </w:rPr>
        <w:t>F            Bb Bbm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FFFF"/>
          <w:lang w:val="pt-BR"/>
        </w:rPr>
        <w:t>Bb            EbEbm          Bb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Há sempre alguém que não provou o grande amor do 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F7   BbF7                            Eb Ebm              Bb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meu Senhor. Porém eu sei, bem certo estou que ele está sempre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FFFF"/>
          <w:lang w:val="pt-BR"/>
        </w:rPr>
        <w:t>E7           Bb Ebm B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ao meu redor pra me guia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FFFF"/>
          <w:lang w:val="pt-BR"/>
        </w:rPr>
        <w:t>Eb               Bb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Ao meu redor, Deus sempre esta. Ao meu redo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FFFF"/>
          <w:lang w:val="pt-BR"/>
        </w:rPr>
        <w:t>F7            Bb    B#7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ao meu redor, pra me guiar. Com seu amor, t puro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FFFF"/>
          <w:lang w:val="pt-BR"/>
        </w:rPr>
        <w:t>Eb  Ebm       Bb            F7            Bb F7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e bom. Ele está sempre ao meu redor, pra me guia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Posso perder todos os meus bens, e em bom amigo me falta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Pode meu pai me abandonar. Ele está sempre ao meu redo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pra me ampara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Não sei contar o que senti quando Jesus me redimiu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Desde então eu descobri que ele estará ao meu 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redor, quando eu parti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ndemos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G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emos aqui,  nesTe lu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    D7/4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 unimos Senhor só pra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G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Tens, abal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s vidas por iss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G   C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rendemos glória,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Em/D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o domínio e toda hon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/D      Em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força e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D7/4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Tence a ti Jesus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G   C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rendemos glória,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Em/D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o domínio e toda hon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/D      Em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força e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D7/4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Tence a ti Jesus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lmo 9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D/A       A     D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um cântico nov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C#m    Bm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D       A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antai ao Senhor bendizei o Seu nom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G       E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lamai a sua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D/A     A    D/A     F#m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unciai entre as nações a sua glória e entre tod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#m         Bm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povos as suas maravilh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D          A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grande é o Senhor mui digno de ser louv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G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Temível do que falsos Deus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D       A           D    A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lória e majestade estão dianTe dEle força e formosur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seu sanTuár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a revoluçã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a revoluçã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b7           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á para aconTece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omo expressã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e amor a Deu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o o mu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á de 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É o som do céu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nossas vid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poder do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o som do cé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rando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o so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b7            F7 Bb7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inferno prevalecerá!!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a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a 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a 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D         Em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a  o Senhor dos exército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a o Senhor que esTeve ao nosso l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D           Em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os homens contra nós se levantar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inimigo em sua ira, nos Teria consum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D          Em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alma por completo destruí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Deus nos livr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ibertou como um pássa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D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escapa das garras de um caç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Deus nos livr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ibertou como um pássa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D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escapa das garras de um caç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Todo laço foi quebrad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alma voa liv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é o nosso auxíli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ibutai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ibutai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Am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, força a Honra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elebra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Am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inos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Em7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a congregação dos Sant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D       G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zei o seu nome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o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D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só o Senhor é Deus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hi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hino de louvo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E     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povo santo está fluindo em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A/G      F#m7F7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hino de louvo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D    E  A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fetizamos uma nova cri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hino de louvo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E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povo santo está fluindo em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A/G      F#m7 F7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hino de louvo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D   E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fetizamos uma nova cri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/G    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 desde os céus, astros e estrel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G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quele que Tudo form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 homens e crianç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jovens e velh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7#      G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Deus por seu amor!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eche os seus olh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bra 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lTe o seu fôle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anTe esta can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eche os seus olh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bra 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lTe o seu fôle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anTe esta can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louvar, (vem louva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Vem louv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Deus habita no me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louvar (vem louva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A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espírito se encherá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espírito se ench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amor..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o d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m propósitos em nossas vid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G#m          C#m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u amor Tem algo mais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   E     B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cê é ImportanTe para o Rei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        G#m      C#m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unidade venc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Se separad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s forças serão pouc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#m            C#m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abraçados somos um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om Cristo em nó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b         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espírito nos un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B              C#m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canção Tem mais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B              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canção Tem mais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seja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u aonde f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aremos sempre junt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elo d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or Tudo iss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u orar por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o espírito de Deu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i Te ench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le é exaltad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F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Ele é exaltado 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80"/>
          <w:lang w:val="pt-BR"/>
        </w:rPr>
        <w:t>F/A                Bb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o Rei é exaltado  nos céu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8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u louvare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F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Ele é exaltado 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80"/>
          <w:lang w:val="pt-BR"/>
        </w:rPr>
        <w:t>F/A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pra sempre exaltado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Bb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eu nome, louvare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m7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Ele é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80"/>
          <w:lang w:val="pt-BR"/>
        </w:rPr>
        <w:t>F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su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8080"/>
          <w:lang w:val="pt-BR"/>
        </w:rPr>
        <w:t>Am7      Bb7M F/A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vai sempre reinar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m7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Terra e céus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F7M    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lorificam seu Santo nome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Gm7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Ele é exaltado 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808080"/>
          <w:lang w:val="pt-BR"/>
        </w:rPr>
        <w:t>C                   F7M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pt-BR"/>
        </w:rPr>
      </w:pPr>
      <w:r>
        <w:rPr>
          <w:rFonts w:eastAsia="Arial" w:cs="Arial" w:ascii="Arial" w:hAnsi="Arial"/>
          <w:b/>
          <w:bCs/>
          <w:color w:val="808080"/>
          <w:lang w:val="pt-BR"/>
        </w:rPr>
        <w:t>o rei é exaltado nos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rbo divi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/6 D6   F#m7/9 BM7/8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Jesus o verbo divi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7#/9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carnaçã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  D       F#m7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próprio Deus que veio ao mu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A       F#m7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io ao mundo criado por 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A         D D7(A2°X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azendo vida e luz a todo hom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D  F#m7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ós Te recebemos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A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entre nós viesTe habi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D   F#m7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h! revela-nos Tua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A         F#m7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és filho do Deus viv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A         D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heio de Graça e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A         F#m7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assim ao mundo anunciarem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nossas vidas a Tu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os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os claros como o cé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       E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ar profundo como o ma-a-a-a-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F#m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ão os olho-os de Jesu-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es olhos conTempla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E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a face da Te-e-e-er-r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encontra-ra-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justo se qu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pudesse, resga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homens do ma-au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os de misericórd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E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ar de luz como um fana-a-a-a-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F#m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ão os olho-os de Jesu-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es olhos já chora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E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mplorando o perdã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s home-en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o crucificar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i perdoa, eles não sab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que fazem!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lhos como chama ard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E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ão os olhos do onipoTe-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F#m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ão os olho-os de Jesu-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es olhos ainda est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E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ltados para a humanida-a-a-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F#m    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guardando o momento que vão brilh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A          E      B     EA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braçando  os que creram no Seu nome Jesu-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Teu Amor quebranta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D/F#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Teu amor quebranta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faz em pedaç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D/F#       G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ma e o torna novo em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 inclino a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adorar-Te, para louvar-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7               G/A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Teu amor quebranta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ando venho a T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/A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há forma de resist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Me rendo anTe ao seu tron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/A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i que eu sou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/A   G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unto a T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 D/F#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Teu amor quebranta meu  coraç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Teu pov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int: G/  C/G  /  D/G /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Teu povo aqui pres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G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os numa só vo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C/D         G 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claramos que só Tu és gran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altamos Teu doce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G/B       C          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amor, pela cruz, por seu filho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és santo, sim és dig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Em       F   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louvor e de ser ador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s bondoso Pai quer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Em       F      C/D       G   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ntre todas as coisas Tu és verdadeir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só caminho, uma só f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               Gm     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de tanta morTe, tanta desordem, desigualdade, soli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caminho do homem é t escuro, de atalhos mal escolh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              Gm     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do seu fascínio, do seu sentido de existir e persist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tapar o erro de não crer de que você precisa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   Am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só caminho, uma só fé, únic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m         Am           Gm        Dm        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é o refugio nessa imensa Tempest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A      B7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comer, no beber ou em qualquer cois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a minha vida seja um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A      B7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falar, no agir ou em outras cois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B7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seja Tudo para glória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A               B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rilhar como um astro num mundo de trevas irradi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    E                A           B        A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uz, com paciência e muito amor levando a minh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B7/A              A       B7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isso vou pedir a Deus em humilde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 A        B    A    E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nto Espírito consolador renova meu viver, m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B      A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ração purifica pra que firme possa s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B7/A      A        B7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isso sofri tanto e estou em humilde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Alegri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alegria está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A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e quem já conhece a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                </w:t>
      </w:r>
      <w:r>
        <w:rPr>
          <w:rFonts w:eastAsia="Arial" w:cs="Arial" w:ascii="Arial" w:hAnsi="Arial"/>
          <w:b/>
          <w:bCs/>
          <w:color w:val="FF00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verdadeira paz só Tem aquel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que já conhece a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o sentimento mais precios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A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que vem do nosso senho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E           B7                  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é o amor que só Tem quem já conhece a Jesus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00"/>
          <w:lang w:val="pt-BR"/>
        </w:rPr>
        <w:t>E        A  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leluia  Alelui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00"/>
          <w:lang w:val="pt-BR"/>
        </w:rPr>
        <w:t>E        A  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leluia  Alelui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O Sentimento mais precios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A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que vem do nosso senho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E                B7                 A E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É o amor que só Tem quem já conhece a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celeb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celebrarei, cantando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ó nele me aleg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o louvo e o ado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Tem triunf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Cantai Pois a Vitória é Ganh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m      G        F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Cantai pois a vitória é ganh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C    F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O inimigo afundou-se no mar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8000"/>
          <w:lang w:val="pt-BR"/>
        </w:rPr>
        <w:t>G        F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Cantai pois a vitória é ganh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00"/>
          <w:lang w:val="pt-BR"/>
        </w:rPr>
        <w:t>C       D       E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s coisas velhas ficaram pra trás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8000"/>
          <w:lang w:val="pt-BR"/>
        </w:rPr>
        <w:t>G          F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vencidas as barreiras que nos impedi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00"/>
          <w:lang w:val="pt-BR"/>
        </w:rPr>
        <w:t>C          D   E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entremos na Terra de canaã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00"/>
          <w:lang w:val="pt-BR"/>
        </w:rPr>
        <w:t>G     F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leluia, ó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00"/>
          <w:lang w:val="pt-BR"/>
        </w:rPr>
        <w:t>C D   E  Am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ó a-le-lu-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 Mover do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F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ro que valorize o que você T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Você é um ser você é algué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t importanTe para Deu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    F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hega de ficar sofrendo angústia e do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eixe seu complexo inferio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izendo as vezes que não é ningué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venho fal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o valor que você T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venho fal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o valor que você Te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ele está em você , 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 espírito santo se move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Am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até com gemidos inexprimíveis. inexprimíveis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Daí você pode então percebe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 pra ele há algo importanTe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Por isso levanTe, canTe exalTe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ao senhor Você Tem valo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F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O espírito santo se move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Você Tem val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vo Cânti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F/C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um novo cânti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Em        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glória está no Temp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é 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únic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F/G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ndei-vos a 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           F/C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um novo cânti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Em     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se agrada em recebê-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criação canta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o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G        C    Gm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strai dianTe d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G  C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F/G    Gm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s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G  C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F   F/G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s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is-me me aqu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de o dia em que aceiTe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mundo novo se abriu par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C               Am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podia imaginar que Jesus fosse ass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ntos sonhos já não valem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meus pecados eu deixei para tr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C 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andar nos Teus caminho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Am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sTe mundo revelar s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a chuva cai do cé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ando vida onde ca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Am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ser um mensageiro a ti ser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á tantas vidas a sal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não for por mim por quem s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is-me me aqu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B6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is-me me aqu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G/B        D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Deus nossa fortalez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G/B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Deus nosso escu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Em 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reina vitoriosam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   G/B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nom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   G/B      D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nom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G/B           D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poder é semelhanTe ao grande 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G/B         D   G    Am    G/B     B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graça trouxe vida para mim e agora sou vitorio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nom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G/B           D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sangue livrou-me da escuri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G/B        D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amor opera sua vida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G/B     B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sou dEle eTernam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nom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nom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omínio e pode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A       G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omínio e poder perTencem a Jes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FF0000"/>
          <w:lang w:val="pt-BR"/>
        </w:rPr>
        <w:t>A          G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Louvores de Sião sejam dados a De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FF0000"/>
          <w:lang w:val="pt-BR"/>
        </w:rPr>
        <w:t>G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O seu trono está no céu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FF0000"/>
          <w:lang w:val="pt-BR"/>
        </w:rPr>
        <w:t>F#m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seus pés aqui na Terr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G       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o pai o coroou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F#m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o pai o coroou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00"/>
          <w:lang w:val="pt-BR"/>
        </w:rPr>
        <w:t>G        A     G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o pai o coroou , Rei de Israe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és soberan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D          A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és soberano sobr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sobre os céus Tu é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bsolut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D            A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do o que exisTe e aconTec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o sabes muito be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és tremend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FF00"/>
          <w:lang w:val="pt-BR"/>
        </w:rPr>
        <w:t>G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e apesar dessa glória que Tens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FF00"/>
          <w:lang w:val="pt-BR"/>
        </w:rPr>
        <w:t>D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Te importas comigo também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FF00"/>
          <w:lang w:val="pt-BR"/>
        </w:rPr>
        <w:t>D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e esTe amor t grand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FF00"/>
          <w:lang w:val="pt-BR"/>
        </w:rPr>
        <w:t>Bm         G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que eleva-me, amarra-me a ti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A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Tu és tremend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raças a 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D/F#    G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raças a Ele somos amig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D/F#    G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raças a Ele somos irmã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raças a Ele fomos feit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mbros uns dos outr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D/F#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louvor (da sua glória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sua glória (pra seu louvo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D/F#   G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que nos amou amou prim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D/F#      G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s ensinou também a 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Bm/A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eu-nos o poder de serm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hamados filhos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Seja engrandeci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G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Seja engrandecido oh Deus da minh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FF"/>
          <w:lang w:val="pt-BR"/>
        </w:rPr>
        <w:t>C            Am7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Tu és o Deus da minha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G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és a minha rocha a minha seguranç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FF"/>
          <w:lang w:val="pt-BR"/>
        </w:rPr>
        <w:t>C           Am7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meus lábios sempre Te exaltarã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G         G/F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leluia Te louv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lang w:val="pt-BR"/>
        </w:rPr>
        <w:t>C           Am7   D7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pois sei que sobre todos é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G         G/F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leluia Te louv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FF"/>
          <w:lang w:val="pt-BR"/>
        </w:rPr>
        <w:t>C            Am7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pois sei que sobre todos é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G            G/F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leluia  aleluia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m    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FF"/>
          <w:lang w:val="pt-BR"/>
        </w:rPr>
        <w:t>G       G/F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Aleluia Aleluia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pt-BR"/>
        </w:rPr>
        <w:t>Am7  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Hoje é Tempo de louvar a De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            G           D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Hoje é Tempo de louvar a Deu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 G             A  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em nós agora habita o seu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00"/>
          <w:lang w:val="pt-BR"/>
        </w:rPr>
        <w:t>G     A     D  G A    A         D G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ntão é só cantar e a Cristo exalt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FF0000"/>
          <w:lang w:val="pt-BR"/>
        </w:rPr>
        <w:t>G         Em        A   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sua glória encherá esTe lug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                 G      A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Vem louvar  (Sim vem louvar)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                 G      A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Vem louvar  (Sim vem louvar)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    G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No meio dos louvores Deus habita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FF0000"/>
          <w:lang w:val="pt-BR"/>
        </w:rPr>
        <w:t>D         G            A    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É seu prazer cumprir o que nos diz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00"/>
          <w:lang w:val="pt-BR"/>
        </w:rPr>
        <w:t>G     A       D G D    G  A    D  G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ntão é só cantar e a Cristo exalt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FF0000"/>
          <w:lang w:val="pt-BR"/>
        </w:rPr>
        <w:t>G          Em        A   A7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 sua glória encherá esTe luga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todas as tribos povos e raç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D/F#     G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todas as tribos povos e raç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D/F#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uitos virão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D/F#     G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tantas culTuras línguas e n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C       G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Tempo e no espaço virão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D/F#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sempre o cor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Bm/A  G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lho de Deus raiz de Dav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D/F#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seja o seu santo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Bm/A   G  A7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Jesus presenTe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D/F#        G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midos comprados do mundo inT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D/F#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uitos virão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D/F#   G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us filhos eleitos povo especi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C       G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Tempo e no espaço virão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águas cristalin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águas cristalin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um rio que vai pró 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minha alma vai a ti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pra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antar Tua bon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senhor, oh meu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m  D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D/F#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h minh'alma ao senhor louva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sim como a relva ver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/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na encontra da montanh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amor dianTe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mesmo modo se esparra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apegando em Tua grandez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rocha, meu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  D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a abelha necessi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néctar de uma fl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u não sobreviveri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nge de ti oh meu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Bm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o meu auxílio minha vida e minh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preciso de você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u preciso de você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Você precisa de mi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G                   Em     C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ós precisamos de Cristo, até o fi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em cessar, sem parar sem vacil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D      G C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em cair, sem chorar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D/A  E/G#   E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D         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ou o mundo e o que nele h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7  F#m/E   B7/D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r que pode respi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9    E/C#       A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isTe pra most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Bm/A   G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lória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D/A     E/G#   E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7    D      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meus mistérios pode reve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7     F#m/E  B7/D#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seus desígnios quem ja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q   E/G#   A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dia conhec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Bm7   D/7   E7       D/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Deus, somenTe é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9/C#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mina o trono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/G# D      A9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a voz da cri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/G#         F#/A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erga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7   E4   E7    D/A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or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D/A      E/G #  E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D            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TernamenTe em nós há de inspi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7    F#m/E  B7/D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alegria de 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9         E/G   A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ejo de ex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  E4   E7     D/A  A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Deus,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D/F            G           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 vem opera Deus bondo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D/F#                  G          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encher-nos com sua graça e plen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A/G            D       A/G#       B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Bem sabemos que adorando ao seu nom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G/A             D  A/C#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benção nos da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G/A             D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benção nos da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D/F#         G        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mor do nosso Senhor não Termin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D/F#     G           A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cada dia Ele vem reno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A/G     D   A/C#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s misericórdias, misericórdi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G/A    D    A/C#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s fiel Senh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G/A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s fiel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Deus ETerno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8000"/>
          <w:lang w:val="pt-BR"/>
        </w:rPr>
        <w:t>C                   G/B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Oh Deus Tu  és o meu Deus forTe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00"/>
          <w:lang w:val="pt-BR"/>
        </w:rPr>
        <w:t>Am7           Am7/G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A minha fortaleza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8000"/>
          <w:lang w:val="pt-BR"/>
        </w:rPr>
        <w:t>Dm7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minh'Alma Tem sede de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8000"/>
          <w:lang w:val="pt-BR"/>
        </w:rPr>
        <w:t xml:space="preserve">C            G/B 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com júbilo nos lábios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00"/>
          <w:lang w:val="pt-BR"/>
        </w:rPr>
        <w:t xml:space="preserve">Am7           Am7/G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Te louvo ó meu Deus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                  </w:t>
      </w:r>
      <w:r>
        <w:rPr>
          <w:rFonts w:eastAsia="Arial" w:cs="Arial" w:ascii="Arial" w:hAnsi="Arial"/>
          <w:b/>
          <w:bCs/>
          <w:color w:val="008000"/>
          <w:lang w:val="pt-BR"/>
        </w:rPr>
        <w:t xml:space="preserve">F7m   Em       Dm 7 G  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debaixo de Tuas asas encontro abrigo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Fm7            G              G#.           Am7     Am7/G    F7m  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Te louvo eu Te bendigo porque és bendito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8000"/>
          <w:lang w:val="pt-BR"/>
        </w:rPr>
        <w:t>G                   Am7   Am7/G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glórias ao Deus eTerno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Fm7            G              G#.           Am7     Am7/G    F7m   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Te louvo eu Te bendigo porque és bendito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8000"/>
          <w:lang w:val="pt-BR"/>
        </w:rPr>
        <w:t>G                   Am7   Am7/G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lang w:val="pt-BR"/>
        </w:rPr>
      </w:pPr>
      <w:r>
        <w:rPr>
          <w:rFonts w:eastAsia="Arial" w:cs="Arial" w:ascii="Arial" w:hAnsi="Arial"/>
          <w:b/>
          <w:bCs/>
          <w:color w:val="008000"/>
          <w:lang w:val="pt-BR"/>
        </w:rPr>
        <w:t>glórias ao Deus eTer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ves Imperi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7                                               Gm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os como naves imperiais a serviço do nosso 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7                                                 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aves de guerra onde só há ida e não há Tempo de olh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ltar pra t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7                                                 Gm Am Em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os jovens que crêem no Deus vivo que enviou seu filh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Bm7       Gm Am E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ara nos salvar aleluia...a    aleluia..a nosso comandanT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Am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Jesus Cristo filh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Celebrai com júbilo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Celebrai com júbilo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FFFF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Vós todos os moradores da Terr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Servi ao Senhor com alegri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presentai-vos a Ele com Cânticos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Porque o Senhor é bom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E eTerna a sua bondade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                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E a sua fidelidade de geração a geração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leluia Glória Alelui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C#m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leluia Glória Alelui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leluia Glória Aleluia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 xml:space="preserve">B                        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  <w:t>Aleluia Glória Aleluia  Amem</w:t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  <w:lang w:val="pt-BR"/>
        </w:rPr>
      </w:pPr>
      <w:r>
        <w:rPr>
          <w:rFonts w:eastAsia="Arial" w:cs="Arial" w:ascii="Arial" w:hAnsi="Arial"/>
          <w:b/>
          <w:bCs/>
          <w:color w:val="FF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FF00FF"/>
          <w:lang w:val="pt-BR"/>
        </w:rPr>
        <w:t>Pai eu Te amo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C                Dm       G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Pai eu Te amo, Te louvo, e Te adoro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 xml:space="preserve">Em                    F                    G7  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Glória ao Teu nome em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C                    F          E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Glória ao Teu nome, glória ao Teu nome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E                   G7       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Glória ao Teu nome em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começar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B       C#m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começar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E          B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bra cor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B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ra que sejamos todos u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B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Tu és em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#m     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há frieza que haja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há ódio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#m 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que Teu corpo cresça ass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B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umo à perfei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derrama 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derrama 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D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derrama as Bênçã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D                   G                 G/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esTe povo que se chama povo s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A         G             D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á-nos seu amor, dá-nos Tua for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D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que Tentações não venh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nos desvi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A/G         D     B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glória seja dada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que Tens fei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Bm   Bm/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o que Tens s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G/A      D  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o que fará em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sus Te Entronizamo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Jesus Te Entronizamo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eclaramos que és Rei (Que és Rei)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u estas no meio de nó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C      A7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Te exaltamos com louvore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ti fazemos um trono de louvore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/C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ti fazemos um trono de louvore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D         D#O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A ti fazemos um trono de louvores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00"/>
          <w:lang w:val="pt-BR"/>
        </w:rPr>
        <w:t>C            D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_ vem Jesus e toma o Teu lu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Deus está no meio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D/F#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Deus está no meio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D/F#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Deus Te Sal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D/F#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Te se alegr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le em amor Te renov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deixará sobr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D/F#       Em    CD  C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alegria, a alegria, alegria, aleg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ix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bom Mest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Am7    Bm7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bom Mestre, vem me gui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Am7    A/B B Em        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caminho ao lar. Estou perd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7           F  F7 Bm7          Em           A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me encontrar. Só em Teus braços desejo fica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Am7    Bm7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á me forças, pois fraco es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Am7     A/B B Em         D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coragem e fé. Hoje eu me entre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9/7      F  F7 G       Am7  Bm7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u Te louvar. _ bom mestre, _ bom mestr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Am7  D7  G  Bm7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past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Bm7    C#m    Bm7 A    Bm7      B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_ bom mestre. _ salvador, _ divino redentor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Em7    D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palavra, quão doce 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#m7      Fm7      B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-me conforto e deu-me mais f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Bm7     C#m7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_ bom mestre, graças Te do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Bm7          B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umo à pátria certo v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Em7   D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palavra me orien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Bm7    C#m7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eu caminho, em Tu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Bm7  E7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i que salvo es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Caiam por Terra agora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G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Caiam por Terra agora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FF"/>
          <w:lang w:val="pt-BR"/>
        </w:rPr>
        <w:t>Em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os inimigos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G             D          Em   C   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seja estabelecida a casa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FFFF"/>
          <w:lang w:val="pt-BR"/>
        </w:rPr>
        <w:t>G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O senhor é um Deus que salva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FF"/>
          <w:lang w:val="pt-BR"/>
        </w:rPr>
        <w:t>Em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que cura e santifica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FF"/>
          <w:lang w:val="pt-BR"/>
        </w:rPr>
        <w:t>G            D        Em   C,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ele Tem nos dado nova vida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FF"/>
          <w:lang w:val="pt-BR"/>
        </w:rPr>
        <w:t>G            D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ele  Tem nos dado um novo cântico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FFFF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e um novo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G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com os nossos lábios 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FFFF"/>
          <w:lang w:val="pt-BR"/>
        </w:rPr>
        <w:t>Em     C   D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  <w:t>vamos proclamar</w:t>
      </w:r>
    </w:p>
    <w:p>
      <w:pPr>
        <w:pStyle w:val="Normal"/>
        <w:rPr>
          <w:rFonts w:ascii="Arial" w:hAnsi="Arial" w:eastAsia="Arial" w:cs="Arial"/>
          <w:b/>
          <w:b/>
          <w:bCs/>
          <w:color w:val="00FFFF"/>
          <w:lang w:val="pt-BR"/>
        </w:rPr>
      </w:pPr>
      <w:r>
        <w:rPr>
          <w:rFonts w:eastAsia="Arial" w:cs="Arial" w:ascii="Arial" w:hAnsi="Arial"/>
          <w:b/>
          <w:bCs/>
          <w:color w:val="00FF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é 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F            C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é a paz que já me invade 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C  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é o amor que só me faz agrad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F        Am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dorar e exaltar e ben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G      F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quele que se entregou por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(eu sempre canto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(pra sempre, sempre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Água vi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da estranha que eu and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pensei daria cer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Terra em que habiT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rminou em um deser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Deus achou-me em trevas dis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aja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Deus achou-me em guerras dis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aj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E           D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deu achou-me em negras nuvens de tribul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ez nascer um arco-íris  no céu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s vez que eu tive se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deu-me de b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D    Bm        E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água viva, deu-me de b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amos reunidos aqu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E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amos reunidos aqu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G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que Temos conhecido T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azemos em nossos láb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novo cântico em Teu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m         D7(2XG)      G(2XG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a glória Tem enchido esTe lug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isso rein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A        D   G/A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rei da glória, 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F#m     Bm  Bm/A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dos Senhores, soberano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Em G;A    D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Jesus, é Jesus, é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A       D G/A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ceu da glória, e homem se fe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F#m     Bm     Bm/A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rão de dores, servo sofred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Em   G/A  D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deceu, sim Jesus padec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F#m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Cristo entregou su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G/A          D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forma espontânea Ele a d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F#m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inguém poderia obriga-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E7          Asvs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seu próprio amor que o mov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A    D  G/A      D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isso reina acima dos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F#m   Bm     Bm/A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Tem um nome capaz de nos sal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Em   G/A     D   Em  F#m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Jesus, só Jesus, só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B      E  A   B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rá em breve, 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stido em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#m  C#m/B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todo seu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#m         F#m   B7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ltará, sim Jesus volt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spírit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8080"/>
          <w:lang w:val="pt-BR"/>
        </w:rPr>
        <w:t>C        G/B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 Espírito de Deus está aqui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  G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perando em nossos cor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   G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trazendo sua vida e pode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  G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ministrando sua graça e am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G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s feridos de alma são curado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 G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s cativos e oprimidos livres sã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 G         Em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s enfermos e doenTes são sarado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F         G        C   G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pois o espírito de Deus está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paz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F#m7          G   Bb°         Bm7   Bm7/A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paz do Senhor é o que nós já te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9            D7+             C9  G/B A4/7 A7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para mim e pra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FM/7        G       F#7/A#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mor do Senhor é o que dividire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D7+                      C  A A G/m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todo esse amor Não cabe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u quero é lhe dize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/m     F#  Bm     Bm/A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Deus gosta de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A4       D   A   G#m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ja qual for a situ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u quero é lhe dize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    F#    Bm   Bm/A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Deus gosta de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A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ja qual for a situ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F#m7     G    F#7/A#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 promessas do Senhor duram para semp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9                D7+             C   A5+/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ele prometeu e vai volt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A      A#°           Bm7   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passará, mas o amor é eter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    D7+     C7+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terno como nosso Deu e Pa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A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, um canto de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#m               F#7   B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foi escrito por Jesus n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B7                        G#m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canto lindo que mudou a hist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         F#7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 ao mundo em trevas trouxe a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A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 de esperan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#m               F#7   B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ao mundo eu preciso procl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B7                 G#m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firmou comigo uma alian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B#7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qual eu vivo e posso descans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7    A                           B7           G#m  C#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 de aleg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    B7                E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hi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B7               G#m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apenas de palavras, mas de vida 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B7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estemunham  a vitória do Senho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A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meus lábios canto 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#m         F#7   B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o Rei Jesus, em breve volt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B7                 G#m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rá com seu poder e majest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B#7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om sua igreja em glória rein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Aquele que tem os meus mandamentos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7+                        E/A                                 D/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quele que tem os meus  mandamentos e os guard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A7+    E/A         D/A  D/E   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ste é o que me am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7+               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quele que tem os meus mandamentos e os guard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A7+  A#°  Bm7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ste é o que me ama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80"/>
          <w:lang w:val="pt-BR"/>
        </w:rPr>
        <w:t xml:space="preserve">D7+/9                           C#m7 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aquele que me ama será amado por meu Pa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80"/>
          <w:lang w:val="pt-BR"/>
        </w:rPr>
        <w:t>G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eu também  o amare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80"/>
          <w:lang w:val="pt-BR"/>
        </w:rPr>
        <w:t>Bm7 C#7  D7+  D#°  D/E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me manifestarei       a      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Os Reis da Terr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Bm          C     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reis da terra se prostrarão ante a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Bm        C              D7                G    Bm   C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os poderesos, virão a Ti, e confessarão o Teu poder,  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Bm             C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apenas de palavras, reina hoj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Bm              C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apenas de palavras, reina hoj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Bm    C    D7            G   Bm   C   D7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na hoje, reina hoje, entre nós  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Bm    C    D7            G   Bm   C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na hoje, reina hoje, entre nós  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Nos galhos secos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Em                         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Nos galhos secos de uma árvore qualquer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D        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onde ninguém jamais pudesse imaginar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C          D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O criador fez uma flor a brotar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Olhai, olhai, olhai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D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Como os lírios cresceram nos campos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E o Senhor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Nos tem alimentado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para a nossa alegria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G7        C    D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Para a nossa alegria,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C0C0C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  <w:t>Para nossa alegria</w:t>
      </w:r>
    </w:p>
    <w:p>
      <w:pPr>
        <w:pStyle w:val="Normal"/>
        <w:rPr>
          <w:rFonts w:ascii="Arial" w:hAnsi="Arial" w:eastAsia="Arial" w:cs="Arial"/>
          <w:b/>
          <w:b/>
          <w:bCs/>
          <w:color w:val="C0C0C0"/>
          <w:lang w:val="pt-BR"/>
        </w:rPr>
      </w:pPr>
      <w:r>
        <w:rPr>
          <w:rFonts w:eastAsia="Arial" w:cs="Arial" w:ascii="Arial" w:hAnsi="Arial"/>
          <w:b/>
          <w:bCs/>
          <w:color w:val="C0C0C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Há momento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0080"/>
          <w:lang w:val="pt-BR"/>
        </w:rPr>
        <w:t>A                       E/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Há momentos que na vid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800080"/>
          <w:lang w:val="pt-BR"/>
        </w:rPr>
        <w:t>D/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Pensamos em olhar prá traz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800080"/>
          <w:lang w:val="pt-BR"/>
        </w:rPr>
        <w:t>A                 E/A          D           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É preciso pedir ajuda para poder continuar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0080"/>
          <w:lang w:val="pt-BR"/>
        </w:rPr>
        <w:t>Bm           E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 clamamos o nome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800080"/>
          <w:lang w:val="pt-BR"/>
        </w:rPr>
        <w:t xml:space="preserve">Bm           E           A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 clamamos o nome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800080"/>
          <w:lang w:val="pt-BR"/>
        </w:rPr>
        <w:t>D             E/D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 clamamos o nome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0080"/>
          <w:lang w:val="pt-BR"/>
        </w:rPr>
        <w:t xml:space="preserve">C#7   C#/F  F#m   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O nome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0080"/>
          <w:lang w:val="pt-BR"/>
        </w:rPr>
        <w:t xml:space="preserve">Bm      Bm/A   E/G#     A 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pt-BR"/>
        </w:rPr>
      </w:pPr>
      <w:r>
        <w:rPr>
          <w:rFonts w:eastAsia="Arial" w:cs="Arial" w:ascii="Arial" w:hAnsi="Arial"/>
          <w:b/>
          <w:bCs/>
          <w:color w:val="800080"/>
          <w:lang w:val="pt-BR"/>
        </w:rPr>
        <w:t>Ele nos ajuda a carregar 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Deus é sobera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Em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Deus é soberan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Am                  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reina antes da fundação do mundo  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Em         B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terra era sem forma e vazi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Espirito do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movia sobre a face das águ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Em   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Ele quem criou os céus dos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Am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ez separação das águas, da terra sec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Em                B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Ele quem criou os lumina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Am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criou a natureza, que formou o hom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Em                   Bm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 Deus por suas maravilhas         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Am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elas suas grandezas,  glória a Deus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Quem pode livra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G                        D    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Quem pode livrar como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G               D                       C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le é poderoso para te guarda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G                 D        A4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Quando os meus inimigos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G          D                   A    G/B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Se levantaram contr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C       D/C         B7    B/D#   Em    Em/D    C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O Senhor    estendeu suas     mãos para      mi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D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 me deu 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 - 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A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nada mel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A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ser amig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F#m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minhar seguro na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A  A7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frutar do S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Bm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r a paz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Bm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ver sempre em comunh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ssim, perc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F#m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randeza do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A  G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Jesus, meu bom Past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 - MARAVILHOSO 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 {G F9 G F C D Bm Em F9}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Quão formoso 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  D/F#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G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Glória ench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/G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che os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glória ench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B/D#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glória enche os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Am/g         C/D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glória enche a minha vida, Senho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G       G/B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Maravilhoso é, estar em tua presen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E/G#   Am    Am/G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ravilhoso é, poder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   B/D#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ravilhoso é, tocar nas tuas vest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C/D  D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ravilhoso é Te contemplar Senho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 - OLHOS NO ESPELH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Introdução: F#m7(9), E7(9), D, C#m, Bm, A,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, C, C#º9, F#7M(9), F#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7(9/13), F#m7(9/b13)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7M(9), F#7(9), F#7(9/13)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7(9/b13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F#m(b6)                E7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ê! teus olhos no espelho, por fora um heró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dentro um ladr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F#m(b6)          E7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ê! Só resta em você, nos poucos amig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otivos em v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Bm(b6)               B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u? Desacreditado, no mundo queim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#º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ser o que é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   Bm(b6)              B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i, tão longe do Pai, pensando e chor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#m7(B5) C#7(b13) 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falta de fé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   Bm7           E7-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i dessa revolta, pensa e volt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bra os teus grilhõe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(9)        G7M         C#7(b13) C#7  F#m7   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tem vida plena, vale a pena    retornar e 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         Bm7              E7-4    E7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r no amor antigo, no abraço amigo a festa começ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(9)   G7M           C#7(B13) C#7   D7M(9) Bm7  F#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arrependido, mais um filho volta ao l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 - 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Letra e Música: Archie P. Jorda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C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</w:t>
        <w:tab/>
        <w:tab/>
        <w:t xml:space="preserve">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mudou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C#m</w:t>
        <w:tab/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 luz que ilumina meu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D    C#m Bm7 E</w:t>
        <w:tab/>
        <w:t>A   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, Jesus Cristo mudou  meu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</w:t>
        <w:tab/>
        <w:t xml:space="preserve"> C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ferente hoje é m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</w:t>
        <w:tab/>
        <w:t xml:space="preserve">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ferente hoje é m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C#m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deu me paz e perd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C#M Bm7 E    A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, diferente hoje é meu cor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 </w:t>
        <w:tab/>
        <w:t xml:space="preserve">    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mor só conheci em can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/E    Fº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falavam de ilusõe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7</w:t>
        <w:tab/>
        <w:tab/>
        <w:t xml:space="preserve">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agora é diferente, isto falo a toda gent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C#m</w:t>
        <w:tab/>
        <w:t xml:space="preserve">   Bm7   E 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Cristo deu me seu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 - NOSSA JUSTIFICAÇÃO (Romanos 10: 4, 4: 25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Música: Adhemar G.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C, D7/C, F/C, Fm/C,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C</w:t>
        <w:tab/>
        <w:tab/>
        <w:t xml:space="preserve">   D/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Por que o fim da lei é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/C</w:t>
        <w:tab/>
        <w:tab/>
        <w:t xml:space="preserve">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Justiça de todo o que crê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 xml:space="preserve">     Am/G    D</w:t>
        <w:tab/>
        <w:tab/>
        <w:t xml:space="preserve">    G  Am F#/A# G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justiça que é pela fé no Filho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Em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quem Deus ressuci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</w:t>
        <w:tab/>
        <w:t>D/C  G/B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nossa justificação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 F         G4 G7  [introdução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º -&gt; Aleluia, grande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 F</w:t>
        <w:tab/>
        <w:t xml:space="preserve">      G4 G#º Am Am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º -&gt; Aleluia, grande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m F        F/G G7 [F, Dm, G, C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 grande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 - QUANDO OBSERVO AS PESSOAS CAMINH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           Dm      G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observo as pessoas caminh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Dm     G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tido da própria vida procur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ab/>
        <w:t xml:space="preserve">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m esquecer seus err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m conhecer 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</w:t>
        <w:tab/>
        <w:tab/>
        <w:t>G</w:t>
        <w:tab/>
        <w:t xml:space="preserve">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não sabem onde o encont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 xml:space="preserve"> C</w:t>
        <w:tab/>
        <w:t xml:space="preserve">   F</w:t>
        <w:tab/>
        <w:tab/>
        <w:t>C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a jesus e lhe diz o que te pes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       F</w:t>
        <w:tab/>
        <w:tab/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que te oprime e ele logo te le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Dm</w:t>
        <w:tab/>
        <w:t xml:space="preserve">  G</w:t>
        <w:tab/>
        <w:t xml:space="preserve">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a paz profunda vai preench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 xml:space="preserve">       G</w:t>
        <w:tab/>
        <w:t xml:space="preserve">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Jesus pode te fazer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 - 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Phill McHugh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A, D/F#, E/G#, E, E/D, A/C#, D, E7-4,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D/F#   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/D    A/C#    D</w:t>
        <w:tab/>
        <w:t xml:space="preserve">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ou o mundo e o que nele h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#m F#m/E B/D#   E    B/D#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r que pode respirar, existe prá mos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7 F#m/A</w:t>
        <w:tab/>
        <w:t>G 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glória d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D/F#   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/D         A/C#   D</w:t>
        <w:tab/>
        <w:t xml:space="preserve">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seus mistérios pode revel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F#m      F#m/E B/D#      E  B/D#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seus desígnios, quem jamais um dia conhec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 E4      E           D/A   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Deus, somente é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A           B/A 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eus, soment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A/C#  D       D#º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omina o Trono do Univer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  E/D           A/C#   E/B          F#/A#  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a voz da criação se erga para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Bm7 E7</w:t>
        <w:tab/>
        <w:t xml:space="preserve">      A    [D, D/E, 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ouvor somente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D/F#  E/G#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/D   A/C#        D</w:t>
        <w:tab/>
        <w:t xml:space="preserve">       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ternamente em nós há de inspi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F#m/E B/D#    E    B/D#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alegria de adorar, desejo de exal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m7 E4   E          D/A   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Deus, somente a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, somente Deus.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 - MEU PRA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Márcio Perei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  <w:tab/>
        <w:t xml:space="preserve">     E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/: Em Espírito, em verda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D/A    D/E    A      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Te adoramos, te adoramos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F#m7M  F#m7 F#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os Reis e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     D/E      A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F#m7M     F#m7 F#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os Reis     e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</w:t>
        <w:tab/>
        <w:t>Bm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entregamos nosso vive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D</w:t>
        <w:tab/>
        <w:tab/>
        <w:t xml:space="preserve">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Pra te adorar ó Rei dos Re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D/F#</w:t>
        <w:tab/>
        <w:t xml:space="preserve">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oi que eu nasci, ó Rei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#</w:t>
        <w:tab/>
        <w:t xml:space="preserve">     F#m</w:t>
        <w:tab/>
        <w:t xml:space="preserve">  E</w:t>
        <w:tab/>
        <w:t xml:space="preserve">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prazer é te louvar, meu prazer é es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/E</w:t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Nos átrios do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E/G    F#m</w:t>
        <w:tab/>
        <w:t xml:space="preserve">  E</w:t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prazer é viver na Casa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/E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Onde flui o amor :/ (2ª vez -&gt; Ministrando o louvo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 - SENHOR, FORMOSO 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K. Green &amp; D. Clevelan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G D  A7 A74  A7     D         G  D  A7  A7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, formoso és,         Tua face eu quero v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 F#m   Bm  A  D       Em       A7   D    G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quando estás neste lugar, tua graça invade-m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G        D A7 A74   A7      D    G    D   A7   A7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nde a chama ó pai,           que uma vez brilhou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F#m     Bm  A  D    Em      A7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limpar, brilhar, resplandecer o meu primeiro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 - AMO O SENHOR (Sl. 116: 1-4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daptação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Introdução: E7M, C#m7, G#m7, A7M, G#m7, F#M,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#m7, Am7, E7M C#m7, G#m7, A7M, G#m7,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, G#m7,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7M      A7M  </w:t>
        <w:tab/>
        <w:tab/>
        <w:t xml:space="preserve">  C#m7</w:t>
        <w:tab/>
        <w:tab/>
        <w:t>G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o o Senhor porque Ele ouviu a minha vo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 xml:space="preserve">     A#º    B4</w:t>
        <w:tab/>
        <w:t xml:space="preserve">     [C4, D4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meu clamor, e o meu cl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  A7M</w:t>
        <w:tab/>
        <w:tab/>
        <w:t xml:space="preserve">  C#m7</w:t>
        <w:tab/>
        <w:t xml:space="preserve">     G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inclinou os seus ouvidos para mi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7M   A#º</w:t>
        <w:tab/>
        <w:t xml:space="preserve">    [Bm6, E7(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o invocarei enquant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 xml:space="preserve">   B/A</w:t>
        <w:tab/>
        <w:tab/>
        <w:t>E7M   Bm6 E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rdéis da morte me cerca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  <w:tab/>
        <w:t>B/A</w:t>
        <w:tab/>
        <w:t xml:space="preserve">  G#m7</w:t>
        <w:tab/>
        <w:t xml:space="preserve">      C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gústias do inferno de mim se apoderar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7M</w:t>
        <w:tab/>
        <w:t xml:space="preserve">   B4</w:t>
        <w:tab/>
        <w:t xml:space="preserve">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u O invoquei, dizendo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M</w:t>
        <w:tab/>
        <w:t xml:space="preserve">  A7M    [G#7, C#7M, D7M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enhor livr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1 - 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Kadosh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na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/G    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estar diante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C#m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de o mundo se aba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ro estou em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ro estou em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foi criado por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m/G    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ós também, prá teu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C#m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sempre Te ex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fiel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E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fiel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</w:t>
        <w:tab/>
        <w:tab/>
        <w:tab/>
        <w:t>C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om é estar Te servi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compromisso cont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ada vai nos separ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Aº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teu am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2 - COMO FEZ DAV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fez Davi diante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toda a força eu danç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ab/>
        <w:t>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ante o Rei dos Re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   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Miriã fez com seu tambor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aplaudirei e cant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 Bm7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ante o Rei dos Rei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Bm7      </w:t>
        <w:tab/>
        <w:tab/>
        <w:t xml:space="preserve">     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fez Judá no campo de batalh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m7</w:t>
        <w:tab/>
        <w:tab/>
        <w:t>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voz de júbilo celeb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Bm7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Josué fez em Jericó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 xml:space="preserve">  F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vencemos a satan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</w:t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Cristo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 bom poder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A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</w:t>
        <w:tab/>
        <w:tab/>
        <w:t xml:space="preserve">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que nos liber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      A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3 - NÃO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     B C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amor sem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ão passageiro 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</w:t>
        <w:tab/>
        <w:t xml:space="preserve">           B C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o doce amor do meu mest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G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morrerá, não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C7</w:t>
        <w:tab/>
        <w:t xml:space="preserve">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         B C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o doce amor do meu Mest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lgo que jamais morre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4 - 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     C#m</w:t>
        <w:tab/>
        <w:t xml:space="preserve">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, em oração quero te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u és bem maior do que tu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eu possa enten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   C#m</w:t>
        <w:tab/>
        <w:t xml:space="preserve">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enhor, quantas vezes, Te entristec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7</w:t>
        <w:tab/>
        <w:tab/>
        <w:tab/>
        <w:t xml:space="preserve">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pecar contra Ti ó Deus meu e não te ou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C#m</w:t>
        <w:tab/>
        <w:tab/>
        <w:t xml:space="preserve">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aqui estou diante d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m</w:t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ntregando minha vida Senh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sim como est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o que tens prá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ze eu quero escu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Bm</w:t>
        <w:tab/>
        <w:t xml:space="preserve">            E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andar nos teus caminhos e te 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Rei dos reis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s supremo e Cri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Bm         E</w:t>
        <w:tab/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Espírito e em verdade quero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5 - REUNID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 aqui, só prá louva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D7</w:t>
        <w:tab/>
        <w:t xml:space="preserve">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vamente aqui, em uni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%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bom há de acont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7</w:t>
        <w:tab/>
        <w:t xml:space="preserve">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bom Deus tem prá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D7</w:t>
        <w:tab/>
        <w:tab/>
        <w:tab/>
        <w:t xml:space="preserve">         G   C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unidos aqui, só prá louvar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6 - A VIDA QUE CRISTO OFE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 xml:space="preserve">        Am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ida que Cristo ofe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ab/>
        <w:tab/>
        <w:t>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mundo não pode lhe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Bm7/5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em s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 xml:space="preserve">     Am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perfeita em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ab/>
        <w:t xml:space="preserve">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aos pés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   Bm7/5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de Deus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que nasce da mor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 xml:space="preserve">  A7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vida que traz o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  </w:t>
        <w:tab/>
        <w:tab/>
        <w:t xml:space="preserve">      A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muito mais que uma religi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m      E7</w:t>
        <w:tab/>
        <w:t xml:space="preserve">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Cristo vivendo em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7 -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Nilson Ferreira e Asaph Bor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D</w:t>
        <w:tab/>
        <w:t xml:space="preserve">     E</w:t>
        <w:tab/>
        <w:tab/>
        <w:t xml:space="preserve">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fonte de vida, o centro de todas as cois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ab/>
        <w:t xml:space="preserve">    Bm7</w:t>
        <w:tab/>
        <w:t xml:space="preserve">   E7-4     E7</w:t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i eu encontro guarida, contigo eu sou vence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   D                C#7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, da alegria a certeza, o amor que toma o meu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>A</w:t>
        <w:tab/>
        <w:t xml:space="preserve">     B7</w:t>
        <w:tab/>
        <w:tab/>
        <w:t xml:space="preserve">   E7-4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erdadeira riqueza que sustenta o meu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D     E</w:t>
        <w:tab/>
        <w:t xml:space="preserve">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és Jesus,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A7         D  </w:t>
        <w:tab/>
        <w:t xml:space="preserve"> C#7</w:t>
        <w:tab/>
        <w:tab/>
        <w:t xml:space="preserve">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tenho conhecido na vida de meus irmã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  E A/C#    D     C#7</w:t>
        <w:tab/>
        <w:t xml:space="preserve">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és Jesus, eterno companheir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7</w:t>
        <w:tab/>
        <w:t xml:space="preserve">      A7</w:t>
        <w:tab/>
        <w:t>D</w:t>
        <w:tab/>
        <w:t xml:space="preserve">   E</w:t>
        <w:tab/>
        <w:t xml:space="preserve">   A    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O Filho do Deus vivo, o Deus Emanue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D</w:t>
        <w:tab/>
        <w:t xml:space="preserve">   E</w:t>
        <w:tab/>
        <w:tab/>
        <w:t xml:space="preserve">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mão estendida, o cajado que traz dire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>Bm</w:t>
        <w:tab/>
        <w:t xml:space="preserve"> E74       E7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pão que é repartido na vida de comunh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D</w:t>
        <w:tab/>
        <w:tab/>
        <w:t>C#7</w:t>
        <w:tab/>
        <w:tab/>
        <w:t xml:space="preserve">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a plenitude do Espírito que habita em m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    A</w:t>
        <w:tab/>
        <w:t xml:space="preserve">     B7</w:t>
        <w:tab/>
        <w:tab/>
        <w:t xml:space="preserve">          E74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i está toda a virtude da glória e da graça sem f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8 -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eu quero te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és vivo em meu s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À minha vida trouxe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teu filho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hoje eu quero agrad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louvor quero tra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o teu santo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vida quero te entre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sta declaração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C</w:t>
        <w:tab/>
        <w:t>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É prá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eu pai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G</w:t>
        <w:tab/>
        <w:tab/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oda glória, honra 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  C</w:t>
        <w:tab/>
        <w:t>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ertencem a T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is Tu sempre serás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anto, Jesus Deus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C  C/B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r isso eu canto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D</w:t>
        <w:tab/>
        <w:t xml:space="preserve">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u sempre serás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9 - FONTE DE ÁGUA VIV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Adhemar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Aquele que tem sede e busc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eber da água que Cristo d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ab/>
        <w:tab/>
        <w:t xml:space="preserve">  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Terá dentro de si uma fonte que jamais acabará!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Em</w:t>
        <w:tab/>
        <w:tab/>
        <w:tab/>
        <w:t xml:space="preserve">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fonte de água viva é o Senhor e a água é o consolad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C</w:t>
        <w:tab/>
        <w:tab/>
        <w:tab/>
        <w:t xml:space="preserve">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pírito de vida e amor preciso dE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Em</w:t>
        <w:tab/>
        <w:tab/>
        <w:tab/>
        <w:t xml:space="preserve">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o Espírito de amor, o meu guia e consol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C</w:t>
        <w:tab/>
        <w:tab/>
        <w:tab/>
        <w:tab/>
        <w:t xml:space="preserve">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che-me do fogo do Senhor: preciso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0 - SALMO 150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úsica: Nelson M. Bomilc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 A</w:t>
        <w:tab/>
        <w:t xml:space="preserve">     B7</w:t>
        <w:tab/>
        <w:t xml:space="preserve">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 a Deus no seu santuár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A    B7</w:t>
        <w:tab/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no firmamento obra do seu pode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   ao  som da trombe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 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saltério e com harp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adufes e dança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7      B4/A B7 B4/A B7  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instrumentos de cordas e com flauta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A</w:t>
        <w:tab/>
        <w:tab/>
        <w:t>B7</w:t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-o pelos seus poderosos feito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</w:t>
        <w:tab/>
        <w:t xml:space="preserve">      B7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Louvai-o consoante a sua muita grandeza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   ao  som da trombe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 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saltério e com harp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 B4/A B7 B4/A B7    B4/A B7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i-o com adufes e dança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7      B4/A B7 B4/A B7     B4/A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instrumentos de cordas e com flauta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A</w:t>
        <w:tab/>
        <w:t xml:space="preserve"> B7</w:t>
        <w:tab/>
        <w:t xml:space="preserve">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ouvai-o com címbalos sonoro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B7</w:t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Louvai-o com címbalos retumbantes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</w:t>
        <w:tab/>
        <w:t xml:space="preserve">    A</w:t>
        <w:tab/>
        <w:tab/>
        <w:t>B7</w:t>
        <w:tab/>
        <w:t xml:space="preserve">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Todo o ser que respira louve ao Senhor. (4 veze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  A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 (4 veze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1 - VIDA MEL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etra e Música: Joberto de Pasquale, Luiz A. Maritan e Adhemar G.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[ A, E/G#, D/F#, Dm/F, A, F#m, A/E, B/D#, 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Existe um caminho n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D/F#     Dm/F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Uma estrada perdida sem nada lev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Ilusões que nos cercam e mostr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B/D# </w:t>
        <w:tab/>
        <w:tab/>
        <w:t xml:space="preserve">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Um tempo de vida pra se aprovei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A</w:t>
        <w:tab/>
        <w:tab/>
        <w:t xml:space="preserve">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ntre tudo que tive e sempre busqu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Dm/F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m nada pude me encontra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 xml:space="preserve">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Tantos planos perdidos no temp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B/D#</w:t>
        <w:tab/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á sempre um momento de parar e pensar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dando no tempo e na vida sem pa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  Dm/F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urando algo pra preench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#m</w:t>
        <w:tab/>
        <w:tab/>
        <w:tab/>
        <w:t>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utando com tudo sem nada encon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B/D#</w:t>
        <w:tab/>
        <w:t xml:space="preserve">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forças pra continu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A</w:t>
        <w:tab/>
        <w:tab/>
        <w:t xml:space="preserve">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'Té que um dia encontrei uma vida mel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/F#</w:t>
        <w:tab/>
        <w:t>Dm/F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novo que me acontece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   A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troco por nada no mundo n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/D#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je eu quero é viver para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E/G#       D/F#   Dm/F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om Jesus eu posso sim, ter uma vida real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A/E B/D#</w:t>
        <w:tab/>
        <w:tab/>
        <w:t xml:space="preserve">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le veio na hora certa, me fez novo afina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E/G#       D/F#    Dm/F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om Jesus eu canto sim, tenho uma vida real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2 - SIM EU SOU FELI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    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eu sou feliz, sim vivo a ca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C7</w:t>
        <w:tab/>
        <w:tab/>
        <w:t xml:space="preserve">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é simples vou lhe explicar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Dm       G</w:t>
        <w:tab/>
        <w:t xml:space="preserve">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heci a Cristo, dei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  Dm    G</w:t>
        <w:tab/>
        <w:t xml:space="preserve">         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em troca disto deu-me a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    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eu sou feliz, sim vivo a ca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razão é Cristo, Ele me quis salv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3 - FLUIRÁ COMO UM R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    A7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luirá como um rio, como chuva cai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ab/>
        <w:t xml:space="preserve">         F#m    B7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l orvalho sobre os montes e vales cobri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7  A</w:t>
        <w:tab/>
        <w:tab/>
        <w:t xml:space="preserve">           A7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glória do Senhor toda a terra enche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E7     A   D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Espírito de Deus vi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4 - EU SÓ CONFIO N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E</w:t>
        <w:tab/>
        <w:tab/>
        <w:tab/>
        <w:t xml:space="preserve">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ó confio no Senhor que não vai falh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ab/>
        <w:t xml:space="preserve">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ó confio no Senhor, sigo a can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       E7</w:t>
        <w:tab/>
        <w:t xml:space="preserve">       A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o céu chegar a escurecer e o sol told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B7</w:t>
        <w:tab/>
        <w:tab/>
        <w:tab/>
        <w:t xml:space="preserve">                 E 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ó confio no Senhor, que não vai falh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          B7</w:t>
        <w:tab/>
        <w:tab/>
        <w:t xml:space="preserve">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sso confiar, posso confia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  B7</w:t>
        <w:tab/>
        <w:tab/>
        <w:t xml:space="preserve">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um lar no céu Cristo vai me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ab/>
        <w:t xml:space="preserve">          E7</w:t>
        <w:tab/>
        <w:t xml:space="preserve">        A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e o céu chegar a escurecer e o sol told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B7</w:t>
        <w:tab/>
        <w:tab/>
        <w:tab/>
        <w:t xml:space="preserve">             E A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u só confio no Senhor, que não vai falh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5 - PÕE TUA MÃO NA MÃO DO MEU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E</w:t>
        <w:tab/>
        <w:tab/>
        <w:tab/>
        <w:tab/>
        <w:t xml:space="preserve">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õe tua mão na mão do meu Senhor da Galilé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ab/>
        <w:tab/>
        <w:t xml:space="preserve">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õe tua mão na mão do meu Senhor que acalma o 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    E7</w:t>
        <w:tab/>
        <w:t xml:space="preserve">         A</w:t>
        <w:tab/>
        <w:t xml:space="preserve">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Jesus que cuida de mim noite e dia, sem cess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        F#m</w:t>
        <w:tab/>
        <w:t xml:space="preserve">      B7      E  A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õe tua mão na mão do meu Senhor que acalma o m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6 - BUSCAI PRIMEIRO O REIN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F#m     G</w:t>
        <w:tab/>
        <w:t xml:space="preserve">     D    G    D</w:t>
        <w:tab/>
        <w:t xml:space="preserve">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uscai primeiro o Reino de Deus e a sua justi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F#m</w:t>
        <w:tab/>
        <w:t xml:space="preserve">   </w:t>
        <w:tab/>
        <w:t xml:space="preserve">        G</w:t>
        <w:tab/>
        <w:t xml:space="preserve">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as demais coisas lhe serão acrescentadas;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D                 A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 F#m G   D       G D   Em  A7   D F#m G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 l e l u i a ,   A l e l u i a,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G     D</w:t>
        <w:tab/>
        <w:tab/>
        <w:tab/>
        <w:t xml:space="preserve">   A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  F#m</w:t>
        <w:tab/>
        <w:t>G</w:t>
        <w:tab/>
        <w:t xml:space="preserve">     D   G      D</w:t>
        <w:tab/>
        <w:t xml:space="preserve">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só de pão o homem viverá, mas de toda a palav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F#m     G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procede da boca de Deu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D</w:t>
        <w:tab/>
        <w:tab/>
        <w:tab/>
        <w:t xml:space="preserve">  A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>F#m  G</w:t>
        <w:tab/>
        <w:t xml:space="preserve">         D  G          D</w:t>
        <w:tab/>
        <w:t xml:space="preserve">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di, pedi e dar-se-vos-há, buscai, buscai e acharei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F#m</w:t>
        <w:tab/>
        <w:t xml:space="preserve"> G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atei, batei e abrir-se-vos-há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D</w:t>
        <w:tab/>
        <w:tab/>
        <w:tab/>
        <w:t>A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l e l u i a ,   A l e l u i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7 - MEU CORAÇÃO TRANSBORDA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E</w:t>
        <w:tab/>
        <w:t xml:space="preserve">       A</w:t>
        <w:tab/>
        <w:t xml:space="preserve">      G#m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coração transborda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F#m B7 </w:t>
        <w:tab/>
        <w:tab/>
        <w:t xml:space="preserve">      E</w:t>
        <w:tab/>
        <w:t>A G#m C#m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meu Deus    é um Deus de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  A</w:t>
        <w:tab/>
        <w:t xml:space="preserve">     G#m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'alma está repleta de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F#m B7</w:t>
        <w:tab/>
        <w:t xml:space="preserve">            E 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Jesus     é a minha pa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A       B</w:t>
        <w:tab/>
        <w:t xml:space="preserve">        G#m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u digo Aleluia,    Aleluia,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F#m</w:t>
        <w:tab/>
        <w:t>B7</w:t>
        <w:tab/>
        <w:t xml:space="preserve">          E</w:t>
        <w:tab/>
        <w:t>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, Aleluia,   eu digo porqu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A</w:t>
        <w:tab/>
        <w:t xml:space="preserve">      B </w:t>
        <w:tab/>
        <w:t xml:space="preserve">        G#m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u digo Aleluia,   Aleluia,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F#m      B7</w:t>
        <w:tab/>
        <w:t xml:space="preserve">          E  A G#m F#m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leluia, Aleluia,    Aleluia, amé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8 - SATISF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Satisfação, é ter a Crist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há melhor prazer já visto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    D7   G</w:t>
        <w:tab/>
        <w:t xml:space="preserve"> D</w:t>
        <w:tab/>
        <w:t xml:space="preserve">  A7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u de Jesus e agora sinto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ab/>
        <w:t xml:space="preserve">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tisfação é nova vida, eu com Jesus, em aleg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      D7  G</w:t>
        <w:tab/>
        <w:t xml:space="preserve">   D</w:t>
        <w:tab/>
        <w:t xml:space="preserve">  A7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mpre cantando a melodia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G     F#m</w:t>
        <w:tab/>
        <w:t xml:space="preserve">  Em7</w:t>
        <w:tab/>
        <w:t xml:space="preserve">     A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im paz real, sim gozo na afli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F#m</w:t>
        <w:tab/>
        <w:t xml:space="preserve">     Bm</w:t>
        <w:tab/>
        <w:t xml:space="preserve">   E7</w:t>
        <w:tab/>
        <w:tab/>
        <w:t xml:space="preserve">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chei o segredo: é Cristo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Satisfação é não ter med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meu Jesus virá bem cedo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 xml:space="preserve">        D7     G</w:t>
        <w:tab/>
        <w:t xml:space="preserve">     D      A7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go em glória eu hei de vê-lo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>A7</w:t>
        <w:tab/>
        <w:t xml:space="preserve">      D          A7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tisfação sem fim, satisfação sem f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29 - TAKE ME I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Dave Browdin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me past the outer court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o the Holy pla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st the brazen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m</w:t>
        <w:tab/>
        <w:tab/>
        <w:t xml:space="preserve">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rd I want to see Your fa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ss me by the crowds of peop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he priests who sing Your prai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 hunger and thirst for Your righteousnes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Am</w:t>
        <w:tab/>
        <w:tab/>
        <w:t xml:space="preserve">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d it's only found one pla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ab/>
        <w:tab/>
        <w:t xml:space="preserve">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me in to the Holy of Holi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ab/>
        <w:t xml:space="preserve">    D</w:t>
        <w:tab/>
        <w:tab/>
        <w:t xml:space="preserve">      Em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me in by the blood of the Lam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ab/>
        <w:tab/>
        <w:t xml:space="preserve">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me in to the Holy of Holi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</w:t>
        <w:tab/>
        <w:tab/>
        <w:t xml:space="preserve">   D</w:t>
        <w:tab/>
        <w:tab/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the coal, cleanse my lips, here I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</w:t>
        <w:tab/>
        <w:tab/>
        <w:t xml:space="preserve">   D</w:t>
        <w:tab/>
        <w:tab/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ke the coal, cleanse my lips, here I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0 - ÁGUA D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F#m B7(9) G#m7, C#7(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F#m</w:t>
        <w:tab/>
        <w:tab/>
        <w:t xml:space="preserve">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/: Quem quiser, poderá prov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F#m7</w:t>
        <w:tab/>
        <w:t xml:space="preserve"> 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E quem beber, sua sede vai ma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Bm(9) E  A7M D7(9)    G#m7 C#m7(9)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Da água da vida,    que Cristo      dá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E</w:t>
        <w:tab/>
        <w:t xml:space="preserve">  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é paz, toda a guerra dissip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E</w:t>
        <w:tab/>
        <w:t xml:space="preserve">   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é vida, sobre a morte triunf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m7   C#m7</w:t>
        <w:tab/>
        <w:t xml:space="preserve">    D7M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Ele entrar em s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(9)</w:t>
        <w:tab/>
        <w:tab/>
        <w:t xml:space="preserve">     C#m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ios de água viva fluirão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    E</w:t>
        <w:tab/>
        <w:t xml:space="preserve">  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viver na presença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E</w:t>
        <w:tab/>
        <w:t xml:space="preserve">        A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hecer seu amor e sua lu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Bm7   C#m7</w:t>
        <w:tab/>
        <w:t xml:space="preserve">   D7M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vendo assim você vai sent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7(9)</w:t>
        <w:tab/>
        <w:tab/>
        <w:t xml:space="preserve">                      C#m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ios de água viva do seu coração flui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 xml:space="preserve">              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Água viva, quem quiser poderá prov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7</w:t>
        <w:tab/>
        <w:tab/>
        <w:t xml:space="preserve">          B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Água viva, quem beber, sua sede vai mata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1 - ESTRELA DA MANHÃ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ônatas Liasch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trodução: [C7M, Bm7(b5), E7(b9), Dm7(9), Em7, D/F#, F/G, G7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7M</w:t>
        <w:tab/>
        <w:t xml:space="preserve">   Bm7(b5) E7(b9)   Am7  [Am7 Abm7, Gm7 C7(b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s a nossa estrela da     manhã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7M</w:t>
        <w:tab/>
        <w:tab/>
        <w:t>Em7</w:t>
        <w:tab/>
        <w:tab/>
        <w:t>Dm7  F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rdeiro Santo que nos trouxe a paz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7M</w:t>
        <w:tab/>
        <w:t xml:space="preserve">     Bm7(b5) E7(b9)    Am7 [Am7 Abm7, Gm7 C7(b9)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uas mãos está    todo o venc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7M</w:t>
        <w:tab/>
        <w:tab/>
        <w:t xml:space="preserve"> Em7</w:t>
        <w:tab/>
        <w:t xml:space="preserve">      Dm7   F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sposta a todo aquele que clam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E7</w:t>
        <w:tab/>
        <w:tab/>
        <w:t xml:space="preserve">  E/G</w:t>
        <w:tab/>
        <w:tab/>
        <w:t>Am7</w:t>
        <w:tab/>
        <w:t xml:space="preserve">     D7(9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 verdade é tua palavra que não pode menti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Dm7    Em7</w:t>
        <w:tab/>
        <w:t xml:space="preserve">  D/F#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Por isso estamos aqu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M    A7M(9)</w:t>
        <w:tab/>
        <w:t xml:space="preserve">    D7M  [D C#m Bm A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Te louvamos ó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     E/D</w:t>
        <w:tab/>
        <w:t xml:space="preserve">     A7M  D/E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Pelo teu imenso am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7M   A7M(9)</w:t>
        <w:tab/>
        <w:t xml:space="preserve">     D7M     A/C# Bm7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anifesta o teu perdão e  p o d e 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    E/D</w:t>
        <w:tab/>
        <w:t>C#m7   F#m</w:t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assim vamos te adorar para sempr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7</w:t>
        <w:tab/>
        <w:tab/>
        <w:t xml:space="preserve">    A7M   1ª vez[D/E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Pra sempre ó meu Deus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2ª vez[Em7 Ebm7 Dm7 F7 F#7 G G7/B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32 - TRIBUTO A IEHOVAH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Adhemar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A        E</w:t>
        <w:tab/>
        <w:t xml:space="preserve">      A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A</w:t>
        <w:tab/>
        <w:t xml:space="preserve">       E      B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</w:t>
        <w:tab/>
        <w:tab/>
        <w:t xml:space="preserve">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ou grato por tudo o que tenho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tesouro maior deste mu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</w:t>
        <w:tab/>
        <w:t xml:space="preserve">    E7</w:t>
        <w:tab/>
        <w:t xml:space="preserve">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 foi dado como herança etern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</w:t>
        <w:tab/>
        <w:t xml:space="preserve">    B</w:t>
        <w:tab/>
        <w:t xml:space="preserve">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or prova de um amor tão profund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ho vida e alegria em todo temp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ho amigos, família, muitos irmão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E7</w:t>
        <w:tab/>
        <w:t xml:space="preserve">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Jesus, meu amigo verdadei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</w:t>
        <w:tab/>
        <w:t xml:space="preserve">    B</w:t>
        <w:tab/>
        <w:t xml:space="preserve">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fez tudo ao me dar a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rei  ao Senhor em todo o temp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u louvor estará continuam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E</w:t>
        <w:tab/>
        <w:t xml:space="preserve">      E7</w:t>
        <w:tab/>
        <w:t xml:space="preserve">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meus lábios e também no coração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E</w:t>
        <w:tab/>
        <w:t xml:space="preserve">       B</w:t>
        <w:tab/>
        <w:t xml:space="preserve">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será sempre minha can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A        E</w:t>
        <w:tab/>
        <w:t xml:space="preserve">      A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A</w:t>
        <w:tab/>
        <w:t xml:space="preserve">        E      B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  <w:tab/>
        <w:t xml:space="preserve">    B       F#</w:t>
        <w:tab/>
        <w:t xml:space="preserve">      C#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  <w:tab/>
        <w:t xml:space="preserve">    B</w:t>
        <w:tab/>
        <w:t xml:space="preserve">        F#    C#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e, iee, Iehovah. Ie, iee, Iehova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F#</w:t>
        <w:tab/>
        <w:t xml:space="preserve">   C#</w:t>
        <w:tab/>
        <w:tab/>
        <w:t xml:space="preserve">   B     F#/A# G#m F#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será sempre nossa can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3 - 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 [Em B7 Em E7 Am B7 Em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,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F  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olhar at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ir Teu caminh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ir sem vacil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strado ao Teu altar, Senh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Am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olhar at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C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mundo é muito belo e cheio de ilus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C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isso não traduz prá mim satistf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      Am    B7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olho para o céu, e avisto um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tão posso dizer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Am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C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minha angústia, eu procuro a Ti che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C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uro só olhar a face do meu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          Am           B7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ando as lutas vem perturbar minha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proponho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Am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nte olhar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4 - TAL QUAL ES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Bm7  Em7 A7 D     Em7 A7      G/D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qual estou ó meu Senhor, aceito agora o Teu fa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G    E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sou indigno pec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Bm7  Em7 A7 D     Em7  A7 G/D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qual estou me aceitarás, e Tu me purifica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G      E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meu pecado esquecer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Bm7    Em7                      A7                                 D                   Em7     A7   G/D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qual estou sem esperar, que possa a vida melh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G    E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Teu poder vou confi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Bm7       Em7      A7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alvador          me achego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Bm7  Em7 A7 D     Em7    A7            G/D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al qual estou e sem   temor, eu peço que ouças meu cl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G        E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me envolver com T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Bm7       Em7      A7   D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alvador          me achego       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5 - PRA CIMA BRASI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Introdução: [E, D, A, A4, A , E D, A] 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A7M               B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será o futuro do nosso país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/A                  E4        E       D C#4 C#/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urge a pergunta no olhar e na alma do pov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     E(add9)            D7M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da vez mais cresce a fome nas ruas, nos morr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Bm                 D/E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da vez menos dinheiro pra sobre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A7M             B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andará a justiça outrora perd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/A                 E4       E           D C#4 C#/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e a resposta na voz e na vez de quem mand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            E(add9)           D7M A/C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mens com tanto poder e nenhum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Bm                D/E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ente que compra e que vende a moral da n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 A7M           G/A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rasil,    olha pra cim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7M                 A/C#             B4 B E4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iste uma chance de ser novamente feli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 A7M             G/A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rasil,   há uma esperanç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       Bm7          G    E7      A  D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lta teus olhos pra Deus, justo jui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A7M              B/A   [Intr.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será o futuro do nosso país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6 - VOLTA Ó ISRAE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       C/F                  C          C/G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olta ó Israel, para o Senhor teu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C/F 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pelos teus pecados estás caí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C/F             C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des convosco, palavras de arrependime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/F                G</w:t>
        <w:tab/>
        <w:t>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vertei-vos ao Senhor, dizei-lh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  F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doa toda a iniqüi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  G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ita o que é bo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 xml:space="preserve">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ende estas cois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  <w:tab/>
        <w:tab/>
        <w:t xml:space="preserve">   F/G</w:t>
        <w:tab/>
        <w:tab/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da nos caminhos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urarei a tua infideli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o orvalho eu serei para Israe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lorescerá como o lírio e como o ced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isso te darei, ó Israe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é sábio e prud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ita o que é bo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vez de novilhos os sacrifícios dos nossos lábio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7 - ME RENDO AOS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ab/>
        <w:t>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 rendo aos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Em</w:t>
        <w:tab/>
        <w:tab/>
        <w:t xml:space="preserve">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nho rasgar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>G</w:t>
        <w:tab/>
        <w:tab/>
        <w:t xml:space="preserve">   Am</w:t>
        <w:tab/>
        <w:t xml:space="preserve">  D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brir tudo o que sou e o que tenho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</w:t>
        <w:tab/>
        <w:tab/>
        <w:t xml:space="preserve">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sei que és podero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Em</w:t>
        <w:tab/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fiel para cu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 G/B</w:t>
        <w:tab/>
        <w:t xml:space="preserve">   Am7</w:t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arar minhas feridas e mudar o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 D/F#</w:t>
        <w:tab/>
        <w:t>Em</w:t>
        <w:tab/>
        <w:tab/>
        <w:tab/>
        <w:t>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abite em mim senhor, somente o Teu quer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ab/>
        <w:t xml:space="preserve">  G</w:t>
        <w:tab/>
        <w:tab/>
        <w:tab/>
        <w:t>Am7</w:t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nova em minha vida Tua palavra, T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G</w:t>
        <w:tab/>
        <w:tab/>
        <w:t xml:space="preserve">    D/F#     Em</w:t>
        <w:tab/>
        <w:t xml:space="preserve">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tenho nada em mim, prá te ofer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 G</w:t>
        <w:tab/>
        <w:tab/>
        <w:tab/>
        <w:t xml:space="preserve">  Am</w:t>
        <w:tab/>
        <w:t xml:space="preserve">  D</w:t>
        <w:tab/>
        <w:t xml:space="preserve">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minha porção, a minha herança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8 - ENSINA-ME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F#m      Bm7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nsina-me teu caminh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m7   E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ndarei em tua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#m   F#m(7+)      F#m7          F#m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á-me um coração inteiramente em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m7    C#m7 D  D#dim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eu possa honrar-te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     E/D  C#m7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urifica-me, limpa-me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   A/C#         D7M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ivra-me de tudo o que impede o flu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M     E/D  C#m7        F#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urifica-me, limpa-me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Bm7         A/C#         D7M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ivra-me de tudo o que impede o flu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Teu amo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39 - PAI, EU QUERO SER COMO T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F#m7</w:t>
        <w:tab/>
        <w:tab/>
        <w:t xml:space="preserve">  G G/A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i, eu quero ser como T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F#m7</w:t>
        <w:tab/>
        <w:tab/>
        <w:t xml:space="preserve">  G G/A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i, eu quero ser como T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  <w:tab/>
        <w:tab/>
        <w:t>F#/A#</w:t>
        <w:tab/>
        <w:t xml:space="preserve">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quero ser um vaso do T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  D/F#  G</w:t>
        <w:tab/>
        <w:t xml:space="preserve">     G/A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i, eu   quero ser como T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0 - RENOVA-ME SENH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G/D     A/C#      D D/F#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nova-me,     Senh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não quero ser igu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G/D     A/C#      D D/F#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nova-me,     Senh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õe em mim t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A/C#  Bm7           D/A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tudo o que há      dentro de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Em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cessita ser muda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A/C#          Bm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tudo o que há dentro d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cessita mais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1 - CANÇÃO DA ALVORA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João Alexandre Silvei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F7M/A, Em7, F7M, Em7, Dm7, G74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7M</w:t>
        <w:tab/>
        <w:tab/>
        <w:tab/>
        <w:t xml:space="preserve">   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m de madrugada, luz do so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 xml:space="preserve">    Em7</w:t>
        <w:tab/>
        <w:t xml:space="preserve">           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rejando o dia que já vai cheg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7</w:t>
        <w:tab/>
        <w:t xml:space="preserve">        Bb7M</w:t>
        <w:tab/>
        <w:t xml:space="preserve">   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usa um passarinho na janel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b Gm7   C7M   [G74, C7M, G74, G7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Lá vem ela, manhã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7M</w:t>
        <w:tab/>
        <w:tab/>
        <w:tab/>
        <w:t>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qui de joelhos eu es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 xml:space="preserve">      Em7</w:t>
        <w:tab/>
        <w:t>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templando a última estrel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7</w:t>
        <w:tab/>
        <w:t xml:space="preserve">     Bb7M</w:t>
        <w:tab/>
        <w:t xml:space="preserve"> 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ndo a canção da alvorad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Bb     Gm7</w:t>
        <w:tab/>
        <w:t xml:space="preserve">      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á te fazer feliz, pra te louv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>Gm7</w:t>
        <w:tab/>
        <w:tab/>
        <w:t>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te reconhecer, pra te encon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#7M</w:t>
        <w:tab/>
        <w:tab/>
        <w:t xml:space="preserve"> F</w:t>
        <w:tab/>
        <w:t xml:space="preserve">    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ver no sol que nada sou sem tua luz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ab/>
        <w:t>G#7M</w:t>
        <w:tab/>
        <w:t xml:space="preserve">       Bb</w:t>
        <w:tab/>
        <w:t xml:space="preserve">  [Intr.] C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pra saber que nada sou sem T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2 - BENÇÃO (II Co. 13:13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adaptada e música: Wesley Godoy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Dm, Gm, Dm, Am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m</w:t>
        <w:tab/>
        <w:tab/>
        <w:t xml:space="preserve">  Gm  Dm</w:t>
        <w:tab/>
        <w:tab/>
        <w:t xml:space="preserve">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a graça do Senhor e o amor de Deus o Pa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C   C#º      Dm  B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comunhão do Espírit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m   A</w:t>
        <w:tab/>
        <w:tab/>
        <w:t xml:space="preserve">  Dm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maneçam sobre nó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[Amém, Amém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3 - MAIS PERTO QUERO ES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ara Adams (1805-1848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[E, A, E, B] 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A</w:t>
        <w:tab/>
        <w:tab/>
        <w:t xml:space="preserve"> E</w:t>
        <w:tab/>
        <w:t xml:space="preserve">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perto quero estar, meu Deus, de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A</w:t>
        <w:tab/>
        <w:t xml:space="preserve">      E</w:t>
        <w:tab/>
        <w:tab/>
        <w:t xml:space="preserve">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nda que seja a dor, que me una a T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ab/>
        <w:tab/>
        <w:tab/>
        <w:t xml:space="preserve">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mpre ei de suplicar: mais perto quero es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A</w:t>
        <w:tab/>
        <w:tab/>
        <w:t>E     B</w:t>
        <w:tab/>
        <w:t xml:space="preserve">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perto quero estar, meu Deus, de T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A          E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dando triste aqui, na solid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A             E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z e descanso a mim, teus braços d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ab/>
        <w:tab/>
        <w:tab/>
        <w:t xml:space="preserve">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mpre ei de suplicar: mais perto quero es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A</w:t>
        <w:tab/>
        <w:tab/>
        <w:t>E     B</w:t>
        <w:tab/>
        <w:t xml:space="preserve">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perto quero estar, meu Deus, de T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A        E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alma cantará a Ti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A           E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heia de Gratidão por Teu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ab/>
        <w:tab/>
        <w:tab/>
        <w:t xml:space="preserve">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mpre ei de suplicar: mais perto quero es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A</w:t>
        <w:tab/>
        <w:tab/>
        <w:t>E     B</w:t>
        <w:tab/>
        <w:t xml:space="preserve">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perto quero estar, meu Deus, de T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  A   E  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ando a morte enfim me vier cham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A             E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Serafins nos céus irei mor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A            E       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me alegrarei perto de Ti, meu Re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A       E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to de Ti, meu Rei, meu Deus de Ti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4 - AO FINDAR O LABOR DEST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João Diener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findar o labor dest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C7</w:t>
        <w:tab/>
        <w:tab/>
        <w:t xml:space="preserve">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a morte ao teu lado cheg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destino há de ter a tua alma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C7</w:t>
        <w:tab/>
        <w:tab/>
        <w:t xml:space="preserve">   F 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l será no futuro o teu l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ab/>
        <w:t xml:space="preserve">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amigo hoje tu tens a escolh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7</w:t>
        <w:tab/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Vida ou morte qual vais aceit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b</w:t>
        <w:tab/>
        <w:tab/>
        <w:t xml:space="preserve">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anhã pode ser muito tar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oje Cristo te quer liber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procuras a paz neste mu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 xml:space="preserve">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prazeres que passam em v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na última hora d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>F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s já não te satisfar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ab/>
        <w:t xml:space="preserve">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amigo hoje tu tens a escolh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7</w:t>
        <w:tab/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Vida ou morte qual vais aceit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b</w:t>
        <w:tab/>
        <w:tab/>
        <w:t xml:space="preserve">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anhã pode ser muito tar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oje Cristo te quer liber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 acaso tu riste, ó amig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 xml:space="preserve">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ouviste falar de Jesus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só Ele é o único mei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 xml:space="preserve">  F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salvar pela morte na cr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ab/>
        <w:t xml:space="preserve">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amigo hoje tu tens a escolh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7</w:t>
        <w:tab/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Vida ou morte qual vais aceit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b</w:t>
        <w:tab/>
        <w:tab/>
        <w:t xml:space="preserve">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anhã pode ser muito tar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oje Cristo te quer liber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s manchada a tua alma e não pode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 xml:space="preserve">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unca ver o semblante de Deu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ó os crentes com corações li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ab/>
        <w:t xml:space="preserve"> F 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derão ter o gozo nos cé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Bb</w:t>
        <w:tab/>
        <w:tab/>
        <w:t xml:space="preserve">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Meu amigo hoje tu tens a escolha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C7</w:t>
        <w:tab/>
        <w:tab/>
        <w:tab/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Vida ou morte qual vais aceit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b</w:t>
        <w:tab/>
        <w:tab/>
        <w:t xml:space="preserve">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anhã pode ser muito tar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C7</w:t>
        <w:tab/>
        <w:tab/>
        <w:t xml:space="preserve">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Hoje Cristo te quer liber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decides deixar teus pecad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ab/>
        <w:t xml:space="preserve">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tregar tua vida a Jes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ilharás, sim, na última ho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7</w:t>
        <w:tab/>
        <w:tab/>
        <w:tab/>
        <w:t xml:space="preserve"> F   F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caminho brilhante de l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5 - EU TE LOUVAREI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 xml:space="preserve">      G/B    Gm/Bb    F</w:t>
        <w:tab/>
        <w:tab/>
        <w:t xml:space="preserve"> Fm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Eu te louvarei Senhor, de todo o meu coração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F</w:t>
        <w:tab/>
        <w:t xml:space="preserve">   E</w:t>
        <w:tab/>
        <w:t xml:space="preserve">   Am</w:t>
        <w:tab/>
        <w:t xml:space="preserve">    G      C G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Na presença dos anjos a Ti cantarei louvores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6 - SE CONFESSAR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D</w:t>
        <w:tab/>
        <w:t xml:space="preserve">    A/C#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confessarmos os nossos pecad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Em/D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é fiel e ju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D</w:t>
        <w:tab/>
        <w:t xml:space="preserve">     G   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nos perdor os pecad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      Bm  Em    A   G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s purificar de toda a injusti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7 - FES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dhemar de Camp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 Em</w:t>
        <w:tab/>
        <w:tab/>
        <w:t>Am</w:t>
        <w:tab/>
        <w:t xml:space="preserve">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gora é festa dentro d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</w:t>
        <w:tab/>
        <w:t xml:space="preserve"> Em</w:t>
        <w:tab/>
        <w:t xml:space="preserve">  C</w:t>
        <w:tab/>
        <w:tab/>
        <w:t>Am D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harmonia se expressa na can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endito é aquele que vive em mi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poderos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m</w:t>
        <w:tab/>
        <w:t xml:space="preserve">   Em</w:t>
        <w:tab/>
        <w:tab/>
        <w:t xml:space="preserve">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outro nome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Em     Am</w:t>
        <w:tab/>
        <w:tab/>
        <w:t xml:space="preserve">     C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ravilhoso conselheiro e bom past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Em   C</w:t>
        <w:tab/>
        <w:tab/>
        <w:t xml:space="preserve">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cada dia renova o s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Bm</w:t>
        <w:tab/>
        <w:tab/>
        <w:t xml:space="preserve">  Em</w:t>
        <w:tab/>
        <w:tab/>
        <w:t>Am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existe outro nome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Bm</w:t>
        <w:tab/>
        <w:tab/>
        <w:t xml:space="preserve"> Em</w:t>
        <w:tab/>
        <w:tab/>
        <w:t xml:space="preserve">   Am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língua sim confessa Cristo é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G Em         G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,    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8 - NAO VOU CALAR MEUS LÁB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arcelo Guimarã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ab/>
        <w:t xml:space="preserve">    D#m7 G# C#m7</w:t>
        <w:tab/>
        <w:t xml:space="preserve">  E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vou calar meus lábios, vou profetiz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 xml:space="preserve">      E/G#  </w:t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Manifestar a graç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#</w:t>
        <w:tab/>
        <w:tab/>
        <w:tab/>
        <w:t xml:space="preserve">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bençoar a quem Deus quer liber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C#m</w:t>
        <w:tab/>
        <w:t xml:space="preserve">   G#m</w:t>
        <w:tab/>
        <w:tab/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tua vida, vou profetiz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/G#</w:t>
        <w:tab/>
        <w:tab/>
        <w:t>F#m E</w:t>
        <w:tab/>
        <w:tab/>
        <w:t>D7M A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nhuma maldição    te alcanç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E</w:t>
        <w:tab/>
        <w:t xml:space="preserve">      D/E</w:t>
        <w:tab/>
        <w:t xml:space="preserve">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i que Deus tem pra ti um mananci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/G#  F#m7  E   D7M A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ujas águas nunca secar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E</w:t>
        <w:tab/>
        <w:t xml:space="preserve">       D/E  E</w:t>
        <w:tab/>
        <w:t xml:space="preserve">     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i que Deus tem pra ti um mananci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/G#  F#m</w:t>
        <w:tab/>
        <w:t xml:space="preserve">  B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ujas águas nunca secar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49 - QUANDO ESTOU COM O POV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D</w:t>
        <w:tab/>
        <w:t xml:space="preserve">    D6</w:t>
        <w:tab/>
        <w:t xml:space="preserve">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estou com o pov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6     Em</w:t>
        <w:tab/>
        <w:t xml:space="preserve">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into a maior alegria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Em</w:t>
        <w:tab/>
        <w:tab/>
        <w:t xml:space="preserve">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estou com o povo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into a real harmoni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ab/>
        <w:t xml:space="preserve">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prazer ver o povo de Deus louvand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do assim um lugar todo sant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D</w:t>
        <w:tab/>
        <w:t xml:space="preserve">    F#m</w:t>
        <w:tab/>
        <w:t xml:space="preserve">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estou com o povo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Em  A  Em  A</w:t>
        <w:tab/>
        <w:tab/>
        <w:t xml:space="preserve">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into a maior, maior das alegria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0 - JESUS QUER ENTRAR HOJ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ab/>
        <w:t>B</w:t>
        <w:tab/>
        <w:t xml:space="preserve">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quer entrar hoje em teu co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para sempre fic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B</w:t>
        <w:tab/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nada O impede de dar-te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 D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O deixares entr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A</w:t>
        <w:tab/>
        <w:t xml:space="preserve">    F#m</w:t>
        <w:tab/>
        <w:t xml:space="preserve">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muitas vezes à porta esper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 xml:space="preserve">     A</w:t>
        <w:tab/>
        <w:tab/>
        <w:t>D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ele volta a bat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  A</w:t>
        <w:tab/>
        <w:t xml:space="preserve">      F#m</w:t>
        <w:tab/>
        <w:t xml:space="preserve">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ndo te dar salvação, paz e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A</w:t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s a Cristo atende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   B</w:t>
        <w:tab/>
        <w:t xml:space="preserve">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abrires a porta do t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convidares a ent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 xml:space="preserve">   B</w:t>
        <w:tab/>
        <w:t xml:space="preserve">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te dará Seu divino perd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  <w:tab/>
        <w:tab/>
        <w:t xml:space="preserve">  D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contigo habi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1 - AO ÚNI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Benedito Carl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 [D A/C# Bm Bm/A G Em A4 A]2x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D</w:t>
        <w:tab/>
        <w:t xml:space="preserve">  A/C#</w:t>
        <w:tab/>
        <w:t xml:space="preserve">   Bm</w:t>
        <w:tab/>
        <w:t xml:space="preserve">  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Ao único que é digno de rec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>D/F#     Em</w:t>
        <w:tab/>
        <w:t xml:space="preserve">     A4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honra e a glória, a força e o pod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  <w:tab/>
        <w:t xml:space="preserve">   D7</w:t>
        <w:tab/>
        <w:t xml:space="preserve">    G</w:t>
        <w:tab/>
        <w:tab/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o Rei eterno e imortal, invisível, mas real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A</w:t>
        <w:tab/>
        <w:tab/>
        <w:t xml:space="preserve">  D     1ª VEZ [G/A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Ele ministramos o louvor /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m F#m   G 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Coroamos a Ti, ó Rei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Bm F#m   G           A4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oroamos a Ti, ó Rei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A</w:t>
        <w:tab/>
        <w:t xml:space="preserve">      F#</w:t>
        <w:tab/>
        <w:t xml:space="preserve">     Bm 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doramos o Teu nome nos rendemos aos teus pé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 xml:space="preserve">       A    A#º   Bm Bm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onsagramos todo o nosso ser a T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 xml:space="preserve">       A</w:t>
        <w:tab/>
        <w:t xml:space="preserve">               [D] 2ª VEZ [Introdução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onsagramos todo o nosso ser a Ti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2 - POVO LIV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ós somos o povo a quem Deus liber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D                     E                                      Refrão ( 2X 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rdadeiramente somos liv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G                   F  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fomos comprados por seu gran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 Cristo nos resga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ivrou-nos da mão do inim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s trouxe a um lugar de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temos constante abr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temos garantida a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(Repete o refrão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irou-nos do império da escuri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s trouxe ao seu reino de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reino de paz, de alegria e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qual nosso rei é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(Repete o refrão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Asaph Borb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3 - CAIAM POR TERRA AGO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   D/F#       Em                  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iam por terra agora, os inimigos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7                  Bm7               C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ja estabelecida a casa do Senhor (bi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D/F#           Em               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O Senhor é Deus que salva, que cura e santific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D                 C9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tem nos dado nova vida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D/F#                  Em                           C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tem nos dado um novo canto, um novo espíri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D                      C9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nossos lábios vamos proclam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4 - TOCA A TROMBE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Introdução: Am  G  Am  F  G  C  E  Am  G  F  Em  Dm  E  Esus4  E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G                 Am  F                 G           C    E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ca a trombeta em Sião, deixa o inimigo ou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           G           F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a vitória na casa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       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io em Jesus se cumpr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G                 Am  F             G           C     E       Refrão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ca a trombeta em Sião, deixa soar o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G                  F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haja alegria entre o pov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m   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gora não há mais te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G                            F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oda a terra conheça a nossa aleg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G                      F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é demonstrada em vida de ad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            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odo joelho se dobre, que toda língua confes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      G                           F     E    (Esus4   E)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Cristo Jesus é o senhor, é o rei de Si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Repete o refrão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G                               F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Jesus vai levando a igreja em vit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G                                 F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i conquistando a terra que nos promete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                           E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ai destruindo trincheiras, vai derribando barreir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G                                  F      E   Esus4   E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força do espírito santo que habita em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Repete o refrão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Asaph Borb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55 - Ao nosso Deus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          Dm7                   G               F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o nosso Deus que se assenta no tron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Dm7        G4      G7           C   (C7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o cordeiro pertence a salvaçä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G        E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louvor e a glória e a sabedo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m7                    G               C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s açöes de graça e a honr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G         E          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o poder e a força, sejam ao nosso Deus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m7                G              F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s séculos, dos séculos, Amé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56 - Glórias ao teu nome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F            G                  C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i eu te amo, te louvo e te ado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%                     F                           G   G7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o teu nome em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F           E        E7        Am    Am/7    Refrã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o teu nome, glória ao teu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G                          F    C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o teu nome em toda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F           G                   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eu te amo, te louvo e te ado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Repete o refrão)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F            G   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pírito eu te amo, te louvo e te ado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Repete o refrão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Asaph Borb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7 - Celebraremos com júbi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         G           D         A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elebraremos com júbilo a sua vitóri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D7      G                    D  A             D     Refrã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em nome do nosso Deus hastearemos pendöes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D                A7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gora eu sei que o Senhor salva o seu ungid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D             Em              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lhe responderá do seu santo cé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Repete o refrão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  D            G       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Uns confiam em carros, outros em cavalos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</w:t>
        <w:tab/>
        <w:t xml:space="preserve">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ós porém nos gloriaremo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      A7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nome do Senhor, nosso De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58 - O caminho de Deus é perfeito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                             C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caminho de Deus é perfeito, a palavra do senhor é po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 B7                                  Em        (B7)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a arma, é o escudo de todos os que nele confi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%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é minha fortaleza e a minha for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ele passo pelo meio de um batalh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             B7                          Em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adestra minhas mãos, me prepara para guerre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D       Am               Em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orque quem é Deus senão o senhor?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D         Am                    C   B7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m é rochedo, senão nosso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C           Am    B7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 aleluia, aleluia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segui meus inimigos e os alcanc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Os consumi, os atravessei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B7                                     Em       2x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 os pés do senhor caíram, não mais se levantar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Asaph Borb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59 - Espírito, enche a minh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Intro: _D G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F#m   G</w:t>
        <w:tab/>
        <w:tab/>
        <w:t>A A#o       Bm   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spírito, enche a minha vida, enche-me do teu pode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D/F#              Em D/F# G A7            D     (D7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de ti eu quero ser, Espírito enche o meu s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A                        F#m   B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 minhas mäos eu quero levant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A    A#o    B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m louvor te ador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 xml:space="preserve">       A</w:t>
        <w:tab/>
        <w:t xml:space="preserve">                 F#m  Bm    Em             A       D      (D7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coraçäo eu quero derramar, diante do teu al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60 - Em espírito e em verdade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E/A            A     E/A         D        Dm         A           E     2X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espírito e em verdade te adoramos, te adora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 F#m7+ F#m7 F#m7+   F#m      E            A        E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os reis, e senhor; 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 F#m7+ F#m7 F#m7+ F#m                    E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os reis, e senhor; te entregamos nosso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ra te adorar ó rei dos rei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que eu nasci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#o             F#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prazer é te louv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            D          E                   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prazer é estar nos átrios d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#m      F#m    E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u prazer é viver na casa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         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nde flui o amor     (... o louvor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árcio Perei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1 - Cantai ao Senhor um cântico nov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D/A          A          D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um cântico nov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          F#m/E F#m/Eb    D7+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   todas as terra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#m7       D7+          C#m7        D7+        (C#m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i ao Senhor bendizei o seu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 C#m D7+        G 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clamai a sua salvaçä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D/A     A         D/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unciai entre as naçöes a sua gló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#m                   F#m/E       F#m/Eb       D7+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tre todos os povos as suas maravilh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#m7                     D7+ </w:t>
        <w:tab/>
        <w:t xml:space="preserve">         C#m7                    D7+    (C#m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grande é o Senhor e mui digno de ser louv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        C#m   D7+               E4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is temível do que falsos deus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D/F#      A </w:t>
        <w:tab/>
        <w:t xml:space="preserve">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e majestade estäo diante del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  D/F#       G  </w:t>
        <w:tab/>
        <w:t xml:space="preserve"> E4     E        (A)  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rça ae formosura no seu santuári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2 - Tempo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e é um tempo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stamos em tempo de guerr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                            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uerra em que Cristo nosso gener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uerra em que Cristo nosso general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       B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nceu o exercito inimigo por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   Em                      Am                 Em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não devemos nos intimidar, nem nos amedro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Em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em baixar nossas armas espirituai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C                                  B7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servem para destruir os dardos de sataná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guerra não é contra homem algu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contra carne ou sangu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contra o diabo e todos seus anj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operam nas regiões celesti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D           Em                       C              D             Em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nosso general é valente, varão de guerra, leão de Jud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D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ele entraremos no forte do inim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D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ivraremos os cativos de l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D            Em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ivraremos os cativos de l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Comunidade da Vila da Penh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3 - Homem de guerra é Jeov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G                    Am         F                G            Am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Homem de guerra é Jeová, seu nome é temível na terr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G           Em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todos os seus inimigos vence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G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us grande e temível em louvore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               Am                    E            E7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m é como o Senhor, entre os deuses sobre a terr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Am            Dm     Am   B7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me livra do mal e me dá poder para guerre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64 - Consagração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  E/G#   E/G              D9/F#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rei dos reis consagro tudo o que s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9/F                             A                     E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gratos louvores transborda o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E/G#            E/G                                     D9/F#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minha vida eu entrego nas tuas mãos meu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9/F           A                         E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te exaltar com todo o meu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E/G#                 E/G          D9/F#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u te louvarei conforme a tua justiça   D9/F             A                     B             E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antarei louvores pois tu és altíssim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E                            F#m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elebrarei a ti ó Deus com o meu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E                   A           A7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rei e contarei as suas obr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E                   A                     F#m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ois com tuas mãos foram criados terra céus e m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E                F#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todo o ser que neles h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 E          A                   F#m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Toda a terra celebra a ti com cânticos de jubil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E                F#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o Deus cri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 E          A                   F#m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a terra celebra a ti com cânticos de júbi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E                 A     F#m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o Deus cri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E                (A  D9/B)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 és o Deus criad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E/G#      F#m       C#m                   D       Repet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honra, a glória, a força e o poder ao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/C#    Bm Bm/A G D9/F# E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o louvor ao rei Jesus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5 - Está chegando o d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stá chegando o dia, está chegando a hor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%                                                     G     D      A      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inimigo cair e suas obras terem fim para sempr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D                                   A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igreja de Deus cantar poder e glo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D                                   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criaçäo de Deus ser livre do cativeir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deuses das nações cair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Os deuses das naçöes caire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D               A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ndo ou näo os inimigos cair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D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s naçöes ao cordeiro servirä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m                 Am             Dm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daräo a gloria e o louvor, O domínio e o rein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 G                      Dm                  F     G 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língua confessará que Jesus Cristo é 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6 -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D9/F#    Em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s corações se abr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Am    D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s vozes se levant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D9/F# Em             Em7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te louvar, para te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D           G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enhor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D9/F# Em   Em7      C           Am                D    (G)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Ó rei Jesus, rei dos reis, senhor dos senhores        Repete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m       Gm9/F# Gm/F  C            D#                C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gno és         para sempre, digno és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C             Dm                                    Bb                 C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prostrados aos teus pés Te entregamos a coroa ó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                    C     Dm                                   Bb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omo os vinte e quatro anciãos te adoramos ó cordeir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(D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lho de Deus,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, rei Jesus 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(Comunidade da Vila da Penha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7 - O senhor está levantan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                                    C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esta levantando um grande exerci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B7                             Em     (A)              2X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vo de guerra capaz de vencer o inim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                                             C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já preparou para nós todo o seu armame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B7                    Em      (A)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nos capacita a vencer na terra e cé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                                             C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a luta na verdade não é contra carne ou sangu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m                                B7                         Em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contra principados e dominadores do m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       D                    G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le não será derrotado pelo inimig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da a arma contra a igreja ira perec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Em    E                                         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último dia o senhor vi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        D                                       G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rá pra reinar com aqueles que viveram em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                    A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gastaram seus dias servindo a De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      Em   (E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azendo em tudo a vontade do pa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D      G   Em   Am D Em  (E)     2X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 aleluia, aleluia, amem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8 - Há um doce espírito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G      D/F#             Em        Em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á um doce espírito aqu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     D            G        (C  D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u sei que é o espírito de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D/F#              Em  E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Já podemos todos percebe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   D                  G        (C9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presença de Jesus o salvador;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C9 </w:t>
        <w:tab/>
        <w:t xml:space="preserve">     G    C9  G    C9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ce presença, presença santa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m    Em7      C         Am                 Am7       D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sobre nós enchendo-nos do teu am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C9    G                Em        Em7          C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adoraremos por tua presença aqu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G  </w:t>
        <w:tab/>
        <w:t xml:space="preserve">Em </w:t>
        <w:tab/>
        <w:t xml:space="preserve">           G     Em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 renovará os nossos coraçöe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           D        G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ado seja 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69 - A vitória é daquele que o contemp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</w:t>
        <w:tab/>
        <w:tab/>
        <w:t xml:space="preserve"> Am</w:t>
        <w:tab/>
        <w:t xml:space="preserve">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itória é daquele que o contemp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G </w:t>
        <w:tab/>
        <w:tab/>
        <w:t xml:space="preserve"> G7      </w:t>
        <w:tab/>
        <w:t xml:space="preserve">          C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cordeiro Cristo, leäo da tribo de Jud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Am </w:t>
        <w:tab/>
        <w:tab/>
        <w:t xml:space="preserve">        Am/G </w:t>
        <w:tab/>
        <w:t xml:space="preserve"> 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foi morto e com seu sangue, pode entäo comp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b                  G              G7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mens que com ele sobre a terra irão rein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  <w:tab/>
        <w:tab/>
        <w:t xml:space="preserve"> Am</w:t>
        <w:tab/>
        <w:t xml:space="preserve">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itória é daquele que o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G</w:t>
        <w:tab/>
        <w:t xml:space="preserve">          G7</w:t>
        <w:tab/>
        <w:t xml:space="preserve">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o seu lado no seu trono se assent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</w:t>
        <w:tab/>
        <w:tab/>
        <w:t>Am/G</w:t>
        <w:tab/>
        <w:t xml:space="preserve">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a Jesus seguir e for por onde ele an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Bb</w:t>
        <w:tab/>
        <w:tab/>
        <w:t xml:space="preserve">       G</w:t>
        <w:tab/>
        <w:tab/>
        <w:t xml:space="preserve">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seu monte santo um novo canto entoa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F</w:t>
        <w:tab/>
        <w:t xml:space="preserve">            G</w:t>
        <w:tab/>
        <w:tab/>
        <w:t xml:space="preserve">  Em  Am   Am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itória do Senhor é certa, Alelu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  Dm</w:t>
        <w:tab/>
        <w:t xml:space="preserve">          G</w:t>
        <w:tab/>
        <w:tab/>
        <w:t>C     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o sopro de sua boca sim, destrui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F</w:t>
        <w:tab/>
        <w:t xml:space="preserve">          E7 </w:t>
        <w:tab/>
        <w:t xml:space="preserve">            Am Am/G D/F#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inimigo anticristo que näo re..sisti..rá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 xml:space="preserve">          C</w:t>
        <w:tab/>
        <w:t xml:space="preserve">        Am  Dm  G7 C    (C7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Rei domi..na..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0 - Quando terminar est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G7        C</w:t>
        <w:tab/>
        <w:t xml:space="preserve">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do terminar esta vida e lá no céu eu chega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%          D/F#  Em  </w:t>
        <w:tab/>
        <w:t xml:space="preserve">                 C         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Haverá uma multidão de irmãos esperando prá me abraçar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G7               C                  G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perguntaräo a uma voz voltados para mi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%         D/F#            Em                   C             D         G    (C9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h, contanos como você irmäo venceu e chegou aqu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</w:t>
        <w:tab/>
        <w:t xml:space="preserve">      C</w:t>
        <w:tab/>
        <w:t xml:space="preserve">                Am          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falarei e cantarei de Jesus que me am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D/F# Em                       C</w:t>
        <w:tab/>
        <w:t xml:space="preserve">              D      G(C9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 por este pecador assim mesmo se entrego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C                             G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graça, graça, super-abundante graç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%   Em               C </w:t>
        <w:tab/>
        <w:t xml:space="preserve">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graça, graça, preciosa e doce graç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</w:t>
        <w:tab/>
        <w:t xml:space="preserve">                                                          C                      G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oi graça irmäos, graça irmäos, eu vos digo que foi assim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D/F#   Em                              C             D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i só pela graça de Jesus que eu venci e cheguei aqu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1 - Eu tenho em mim um canto de vito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                               A                E         (A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 de vito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                 C#m                 F#m       B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 foi escrito por Jesus na cruz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B </w:t>
        <w:tab/>
        <w:tab/>
        <w:t xml:space="preserve">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m canto lindo que mudou a histo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      F#m                 B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que ao mundo em trevas trouxe luz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               A                      E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 de esperan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                     C#m            F#m  B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 a todos eu preciso proclam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B 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firmou comigo uma alian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F#m           B           E E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qual eu vivo e posso descans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          B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nho em mim um canto de aleg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        B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u tenho em mim um hino de louv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             B                   C#m</w:t>
        <w:tab/>
        <w:t xml:space="preserve">             Refrã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äo apenas de palavras mas de vida 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B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estemunha a vitoria d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%                             A                  E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meus labios canto a v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      C#m            F#m 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 o rei Jesus em breve voltará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           B    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rá com seu poder e majest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F#m            B      E E7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com sua igreja em glória reinará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(Repete o refrão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2 - Louvemos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7                       D                            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Louvemos ao Senhor (louvemos ao Senhor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emos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D/F#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doremos no seu santo mont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7</w:t>
        <w:tab/>
        <w:t xml:space="preserve">              C             Am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amado Pai, seu nome é sa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G/B           C        C/D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Louvemos ao Senhor pois seu nome é santo.   2X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/B                       C      C/D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(Pois seu nome é santo)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G/B                     C  D         G              G/B                C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Magnifiquemos ao Senhor, ao rei que é digno de louv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F </w:t>
        <w:tab/>
        <w:tab/>
        <w:t xml:space="preserve">       C        Am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xcelso, supremo e mui digno de louv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F            C              D          G       C/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Hosana, hosana, hosana ao nosso Rei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F            C             D          G         C9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Hosana, hosana, hosana ao nosso Rei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risto é a nossa vida o motivo de louvor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Am7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nosso novo coraçä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               B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ois morreu a nossa morte pra vivermos sua vid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    Am7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 trouxe grande salvaçä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3 - Sim eu sei senhor que tu és sobera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9                     E/A                      F#m      D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, eu sei Senhor que Tu és sobera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E/A                          D                            (E)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Tens teus caminhos, tens teus próprios planos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#m                 E         A     D                        D#o  F#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Venho pois a cada dia, venho cheio de alegria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Bm </w:t>
        <w:tab/>
        <w:t xml:space="preserve">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me coloco em tuas mãos pois és fie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9                 E/A                          F#m            Dm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, eu sei Senhor que Tu és poderos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  E/A                        D                     (E)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És um Deus tremendo, pai de amor bondos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F#m                 E         A     D                         D#o  F#o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nho pois a cada dia, venho cheio de aleg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A                       Bm                       A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me coloco em tuas mãos pois és fie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#7                                 F#m     (E   A)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el é tua palavra, o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                           C#7                    F#m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feitos teus caminhos meu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  <w:tab/>
        <w:t xml:space="preserve">                               A </w:t>
        <w:tab/>
        <w:t xml:space="preserve">                     C#7                      F#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ois sei em quem tenho crido, também sei que és poderos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E                     F#m               D    E   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Pra fazer infinitamente mais, pra fazer infinitamente mais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E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tudo o que pedimos infinitamente ma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   E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tudo o que sentimos infinitamente ma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  E           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tudo o que pensamos infinitamente mai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   E                  F#4            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que tudo o que nós cremos infinitamente mai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4 - Quem nos separará 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(Rom. 8:35-36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 Bm</w:t>
        <w:tab/>
        <w:t>C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m nos separará,   do amor de Cristo?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Bm        C                    D     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rá tribulação, angústia ou persegui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               Bm   C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ome ou nudez, perigo ou espad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                  Bm </w:t>
        <w:tab/>
        <w:t xml:space="preserve"> C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nos separará, do amor de Cristo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     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eu estou bem cert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nem a morte, nem 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anjo, nem principad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                       D            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coisa do presente, nem do por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poderes, ou altura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D      D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m profundida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 Bm         C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u qualquer outra criatura poderá nos sepa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Bm                  C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amor de Deus, que está em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Bm         C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Senhor, está em Jesus Crist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Bm     C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da, nada poderá nos separar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Bm     C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da, nada poderá nos separar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</w:t>
        <w:tab/>
        <w:t xml:space="preserve">          Bm                 C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amor de Deus, que está em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      Bm         C                     D         (C/D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Senhor, está em Jesus Cristo.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75 - Cristo levou sobre si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D                              D/F#                G/B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Cristo levou sobre si as nossas dore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G/B                       A/C#              D4            D 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le levou sobre si as nossas transgressõe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Bm                 Bm/A    E/G#           Em/G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 castigo que nos traz a paz estava sobre el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G/B     A/C#  D           G              A7 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por suas chagas fomos sarado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D</w:t>
        <w:tab/>
        <w:tab/>
        <w:t xml:space="preserve">      D/F#               G/B      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le tomou sobre si as nossas maldiçõe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G/B                       A/C#           D              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le sofreu para que tivéssemos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8080"/>
          <w:lang w:val="pt-BR"/>
        </w:rPr>
        <w:t>Bm            Bm/A E/G#  Em/G                G/B   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O seu sangue derramou    para nos resgatar das treva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D                       G                A7       (G/A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E nos lavar de toda iniquidade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 xml:space="preserve">D   D/F#      G/B  A/C# G/B A/C#         D     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Jesus, pão da vida;   Jesus, luz do mund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Bm          Bm/A E/G#  Em/G</w:t>
        <w:tab/>
        <w:t xml:space="preserve">        G/B 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Príncipe da     paz, maravilhoso, conselheir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8080"/>
          <w:lang w:val="pt-BR"/>
        </w:rPr>
        <w:t xml:space="preserve">D         G        A7  </w:t>
        <w:tab/>
        <w:t xml:space="preserve">             (G/A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Fonte de eternidade e am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 xml:space="preserve">D    D/F#       G/B    A/C# G/B A/C#                D          (A/C#)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Jesus, Deus Emanuel; Jesus, santo dos santo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Bm       Bm/A   E/G# Em/G                  G/B          A/C#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Árvore da   vida, rio que brota do trono de Deus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8080"/>
          <w:lang w:val="pt-BR"/>
        </w:rPr>
        <w:t>D           G                       A7               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>Alegria profunda no meu coração; recebe ad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G/B  A/C#  G/B             D   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8080"/>
          <w:lang w:val="pt-BR"/>
        </w:rPr>
        <w:t>Jesus,    és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G/B A/C#  G/B             D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808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8080"/>
          <w:lang w:val="pt-BR"/>
        </w:rPr>
        <w:t>Jesus,   és digno de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6 - Fui cham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etra e música: Sterve Amerson e Poul Johns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      D/F#</w:t>
        <w:tab/>
        <w:tab/>
        <w:t xml:space="preserve"> F</w:t>
        <w:tab/>
        <w:t xml:space="preserve">          C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uitos aqui não entenderão o que me aconteceu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m/Eb</w:t>
        <w:tab/>
        <w:tab/>
        <w:t xml:space="preserve">         G/D</w:t>
        <w:tab/>
        <w:tab/>
        <w:t xml:space="preserve">   Am</w:t>
        <w:tab/>
        <w:t xml:space="preserve">       G/B</w:t>
        <w:tab/>
        <w:t xml:space="preserve">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Uns acham estranho e um pouco incomum mas irão com o tempo entend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  <w:tab/>
        <w:tab/>
        <w:t xml:space="preserve">      D/F#</w:t>
        <w:tab/>
        <w:t xml:space="preserve"> F</w:t>
        <w:tab/>
        <w:tab/>
        <w:t xml:space="preserve">    C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sinto meu coração bater no ritmo que vem do céu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m/Eb</w:t>
        <w:tab/>
        <w:tab/>
        <w:t xml:space="preserve">      G/D</w:t>
        <w:tab/>
        <w:tab/>
        <w:t xml:space="preserve">         Am      G/B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nsei que isto fosse tão difícil sentir, mas agora certo estou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/D       G  </w:t>
        <w:tab/>
        <w:tab/>
        <w:tab/>
        <w:t>D/F#</w:t>
        <w:tab/>
        <w:tab/>
        <w:t>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fui chamado por Cristo, mandado por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    Bm7   Am7    C/D        G</w:t>
        <w:tab/>
        <w:tab/>
        <w:t xml:space="preserve">          C7M</w:t>
        <w:tab/>
        <w:t xml:space="preserve">       </w:t>
        <w:tab/>
        <w:t xml:space="preserve">  Bm7</w:t>
        <w:tab/>
        <w:t>E79 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Es  -  pí  -  rito eu vou proclamar que Cristo meu Messias e o Salvad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m7</w:t>
        <w:tab/>
        <w:t xml:space="preserve">         C/D</w:t>
        <w:tab/>
        <w:t xml:space="preserve">      G  C6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va vida amigo quer te d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coloquei minha vida nas mão do maior Mestre e compositor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s tuas palavras são poemas de amor par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o amor faz-me escre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Mudou meu viver e então eu senti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um novo amor em mim broto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as agora certo estou que fui chamado por Cristo mandado por De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Espírito eu vou proclamar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Cristo, meu Messias e o Salvador nova vida quer te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77 - CATIV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</w:t>
        <w:tab/>
        <w:tab/>
        <w:t>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Uma palavra perdida, 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ab/>
        <w:t>Dm</w:t>
        <w:tab/>
        <w:tab/>
        <w:t xml:space="preserve">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Já quase esquecida me fez despert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ontendo sete letrinha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Dm        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Que todas juntinhas se lê: cativ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Am        Dm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ativar é amar, é também carreg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Am            Dm  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Um pouquinho da dor que alguém tem prá levar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  Am         Dm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Cativou, diz alguém, laços fortes criou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Am      Dm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Responsável tu és pelo que cativou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 Am        Dm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o deserto tão só; entre homens també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C        Am        Dm   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Vou tentar cativar, viver perto de algué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8 - TE LOUVAM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ilvenio Pe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D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louvamos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a graça ministrada a nó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m              D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louvamos pelo que nos fizes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minhar com os vencedor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D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louvamos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 amor que nos conquis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m               D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louvamos pois quebras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s grilhões que nos separav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 louvamos pois reinamos sobre 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brados os grilh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mos livres pra ador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79 - EIS-ME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Asaph Bor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anta coisa tenho fei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 meu próprio pra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enho andado a procu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meu próprio bem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quanto existe tanta gen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siosa por aí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ão Te conhecendo ass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eu conheço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chamado que um d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fizeste a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ao qual sem exitar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disse s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ssoou em meus ouvid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na primeira ve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/F#      G        E/G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Ti Jesus novamente digo s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m/F   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is-me aqui eu livre estou ao teu disp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m        G           C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onde tu quiseres me envi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 coloco submisso a T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 G        C E/G#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para o Teu querer em mim realiz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0 - JUNTO A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   F7M        C7M        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nhor eu quero estar atento para ouvi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7M     G/B    A4   A/C#     Dm7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que estás falando a tua igrej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m               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do o que tens pra di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F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ize eu quero obedec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4          D         F/G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ser fiel no ouvir e no faz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F7M             C7M   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loca em meus lábios um novo cântic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C7M    G/B  A4 A/C#     Dm7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no meio do teu povo eu ento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Gm     C7      F7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edificar, para conso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4              D/F#            G4 G/E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em ensina-me a expressar o teu fa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E/G#            Am Gm7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fluir do teu Espírito quero es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7M           E     E/G#  Am Gm7 C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stantemente junto ao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F7M        G/F            E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pressando tua vida, transbordando tu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7M          Em7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vivendo tudo o que fizeste vida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xpressando vida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7M           Em7        Am7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vivendo tudo o que fizeste vida em mi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7M           Em7        Am7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vivendo tudo o que fizeste vida em mi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1 - CIDADE SANT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C/E           G7/D     F           C/G    C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ormindo no meu leito/Em sonho encantador/Um di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F   C/E      D            G7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vi Jerusalém/E o Templo do Senhor/Ouvi can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Em/G       F              C/G    C#º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crianças/E em meio ao seu cantar/Rompeu a voz d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/D      D7         G       D    D/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njos/Do céu a proclamar/Rompeu a voz do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/B B7  E  C G/D     D    G G/F C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-n-j-o-s/Do céu a procl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/D C    G7        C  C/E  F        F/A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Je - ru - salém, Jerusalém/Cantai ó Santa Grei!?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D/F# Em   Am F C/G  G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sana, Ho - sa - na/Hosana ao vosso 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C/E              G7/D       F        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o sonho se alterou/Não mais o som feliz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/E         F   C/E     D          G7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Ouvia das Hosanas/  Dos coros infantis/O ar e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m/G      F          C/G       C#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torno se esfriou/Do sol faltava luz/E num alto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    G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tosco monte vi/O vulto de uma cruz/E num alto e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/C  G/B B7 Em C G/D   D        G G/F C/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osco monte  vi/O vulto de um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/D C    G7        C  C/E  F        F/A   C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 - ru - salém, Jerusalém/Aos anjos escut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D/F# Em   Am F C/G  G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sana, Ho - sa - na/Hosana ao vosso 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F#m         A             E/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E ainda a cena se mudou/Surgia em resplendor/A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#º   E/B      A   B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ivinal cidade, morada do Senhor/Da lua não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#m              G          D      G    G/B G7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brilhava a luz/Nem sol nascia lá/Mas só fulgia a luz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G      G/F      C     Am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 Deus/Mui pura em seu brilhar/E todos qu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/G    F    Fº      C/E    G     C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queriam sim    /Podiam logo entrar/Na mui feliz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G/D Em C   D7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rusalém/Que nunca passará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7/D C    G7/D      C  C/E  F  F/A       C/G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Je - ru - salém, Jerusalém/Teu dia vai raiar/ Hosan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/F# Em   Am               F C/G   G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 - sa - na (nas alturas)/Hosana sem cessa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C  G7/D  D  C/E  C/E F G/F      G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Ho - sa - na  nas alturas/ Hosana ao vosso Rei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t. C/Bb, F/A, Fm/Ab, C/G, Am, D7, C/E, C/G, F/G, E/F,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2 - SARA SENHOR ESTA N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saph Bor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B7           C#m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o meu povo que se chama pelo meu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F#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humilhar, orar e me busc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B7           C#m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este povo que proclama o meu no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F#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s seus caminhos maus se desvi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B7            C#m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ntão eu ouvirei as suas prec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B7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lhes darei um nov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G#          C#m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rdoarei todos seus pecad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B7        A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rei e sararei sua n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B7          C#m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ós, teu povo, que buscamos tua vont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F#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rramamos nossas vidas em teu alt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B7        C#m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emos sim viver em santi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F#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, em unidade, juntos caminh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B7           C#m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sabemos que ouvirás a nossa p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     B7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azendo, em Cristo, a tua salv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G#        C#m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que através da tua amada igrej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B7           A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Irás, ó Deus, sarar nossa n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B7      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im, sabemos que ouviste a nossa pre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B7  E            B7    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fé, nós vemos a restaur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A            G#          C#m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rque através da tua amada igrej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      B7            A B7 [E]2ª VE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estás, ó Deus, sarando esta n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3 - ALGO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Dm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tes mesmo que eu fosse algué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me amastes e me dissestes: Vem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esmo sendo tão rebelde e v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B7    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me amastes e me estendestes a m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Dm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á me destes tanto amor e pa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só te peço uma coisinha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á que eu possa cumprir a minha part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7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Ensina-me Senhor a amar-te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4 - REI DOS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m               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Rei dos reis, Senhor dos Senhore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lória, aleluia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Salvador, Jesus meu Senho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na para sempr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7            G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, 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5 - O NOSSO AMOR AUMENTE MAIS E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Bm G A Bm G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G             D Em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nosso amor aumente mais e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No pleno conhecimento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todo o discernimen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  A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ara que aproveites as coisas excelent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fim de que sejais sincer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A   D  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em ofensa até o dia de Crist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A/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Cheio de fruto e de justiç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F#m          B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Que vem por meio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m             A7        D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Para glória e louvor de Deus.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G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nosso amor aumente mais e ma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6 - JESUS CRISTO, A CHANCE PARA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Introdução: D G6 A6 G6 D G6 A6 G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G6         A6           G6        D      G6 A6 G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ouvo, louvo ao Senhor, que me deu a nov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G6             A6      G6           D G6 A6 G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 alto estendeu seu braço forte, tirou-me do engan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G6      A6      G6           D   G6 A6 G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te amo, te amo, Senhor da minh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G6       A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rma meus passos na tua palavr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6        D        G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verdadeira vida eu quero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G        A       G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hance, chance pra vida, chance pra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G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 é a única saíd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D     G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ixe que Ele ajude você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ent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G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paz no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G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liberda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    G      D   D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 verdadeira vid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G6      A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proveite a tua juventu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6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ite a Crist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chance pra vive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7 - O SENHOR TE ABENÇOE E TE GUARDE (Números 6: 24-26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usica: Edith Ayres Alle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 Dº  D     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te abençoe e te guarde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A7/E D    E7/B         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faça resplandecer o seu rosto sobre t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G 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tenha misericórdia de t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    Dº D  A      A/G D/F# F#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sobre ti levante o Seu r-o-s-t-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m   G        D/A A7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te dê, e te dê  a  pa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/D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mé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88 - NOITE DE PAZ! NOITE DE AMO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: Joseph Moh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úsica: Franz Xaver Gru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ite de Paz! Noite de amor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ormem todos em red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m Belém Jesus nasceu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a paz, da terra e cé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7         C  C/G G7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sso salvador é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lória a Deus! Glória a Deus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m anjos lá dos céus;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razem novas de perd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raça e terna salvaç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   C  C/G G7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ova deste amor dá o Redent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ei da paz, Rei de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É Jesus o Salvad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Vinde todos lhe rog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 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nos venha abenço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7             C  C/G  G7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te mundo a luz, é o Senhor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89 - HÁ PODER NO SANGUE DE JESU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Letra e música: Matos Nascimento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ab/>
        <w:t>Introdução: G D Am D G C G/B Am G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 C  G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Muitos não entendem quando são provados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D7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Ficam desesperados sem saber o que fazer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G7            C  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Mas não te preocupes, Jesus hoje te diz assim: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D                Am D     G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o calvário derramei, sim, sangue puro por ti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/: No sangue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Am D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>No sangue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808000"/>
          <w:lang w:val="pt-BR"/>
        </w:rPr>
        <w:t>G7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 xml:space="preserve">Há poder, há vida e luz 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G D         G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>No sangue de Jesus :/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C G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unca tenha medo de seguir a Cristo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D7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Sempre terás vitória pelo sangue do Cordeiro;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808000"/>
          <w:lang w:val="pt-BR"/>
        </w:rPr>
        <w:t>G7          C         Cm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Ele é a esperança dos remidos triunfantes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D                Am D      G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No calvário derramou, sim, sangue puro por mim.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G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>/: No sangue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Am D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>No sangue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808000"/>
          <w:lang w:val="pt-BR"/>
        </w:rPr>
        <w:t>G7  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 xml:space="preserve">Há poder, há vida e luz 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808000"/>
          <w:lang w:val="pt-BR"/>
        </w:rPr>
        <w:t>G D         G   C</w:t>
      </w:r>
    </w:p>
    <w:p>
      <w:pPr>
        <w:pStyle w:val="Normal"/>
        <w:rPr>
          <w:rFonts w:ascii="Arial" w:hAnsi="Arial" w:eastAsia="Arial" w:cs="Arial"/>
          <w:b/>
          <w:b/>
          <w:bCs/>
          <w:color w:val="808000"/>
          <w:lang w:val="pt-BR"/>
        </w:rPr>
      </w:pPr>
      <w:r>
        <w:rPr>
          <w:rFonts w:eastAsia="Arial" w:cs="Arial" w:ascii="Arial" w:hAnsi="Arial"/>
          <w:b/>
          <w:bCs/>
          <w:color w:val="808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808000"/>
          <w:lang w:val="pt-BR"/>
        </w:rPr>
        <w:t>No sangue de Jesus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0 - MINHA PÁTRIA PARA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: William Edwin Entzming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úsica: Emiline Willis Lindsey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D7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Pátria para Cristo, eis a minha peti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 C          A7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pátria tão querida, eu te dei meu coraçã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D7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Lar prezado lar formoso, é por ti o meu am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 C     F#7/C# G/D      A   D7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o meu Deus de excelsa graça, te dispense o seu fav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D7          G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lve Deus a minha pátr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7 G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ha pátria varoni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E Am  G E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lve Deus a minha terr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lve a terra do Brasi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     D7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pois com alegria, ver meu povo tão genti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 C          A7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ceitando o evangelho nesta terra do Brasi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D7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Brava gente brasileira, longe vá temor servi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   C     F#7/C# G/D   A  D7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u ficar a pátria salva, ou morrer pelo Brasi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Bem aventurada a nação cuj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ab/>
        <w:t>Deus é o SENHOR (Sl. 33:12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91 - SENHOR, QUEM ENTRARÁ NO TEU SANTUÁRIO?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Senhor, quem entrará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#m  B7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No Teu santuário para Te adorar? :/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00"/>
          <w:lang w:val="pt-BR"/>
        </w:rPr>
        <w:t>E7                  A   Am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Quem tem as mãos limpas e o coração puro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00"/>
          <w:lang w:val="pt-BR"/>
        </w:rPr>
        <w:t>C#m               F#m B7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Quem não tem vaidade e sabe amar :/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Senhor, eu quero entrar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#m  B7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No Teu santuário para adorar :/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00"/>
          <w:lang w:val="pt-BR"/>
        </w:rPr>
        <w:t>E7              A   Am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O dá-me mãos limpas e um coração puro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00"/>
          <w:lang w:val="pt-BR"/>
        </w:rPr>
        <w:t>C#m            F#m B7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Afasta a vaidade e ensina-me a amar :/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FF00"/>
          <w:lang w:val="pt-BR"/>
        </w:rPr>
        <w:t>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Senhor, eu posso entrar,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           </w:t>
      </w:r>
      <w:r>
        <w:rPr>
          <w:rFonts w:eastAsia="Arial" w:cs="Arial" w:ascii="Arial" w:hAnsi="Arial"/>
          <w:b/>
          <w:bCs/>
          <w:color w:val="00FF00"/>
          <w:lang w:val="pt-BR"/>
        </w:rPr>
        <w:t>F#m  B7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No Teu santuário para adorar :/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FF00"/>
          <w:lang w:val="pt-BR"/>
        </w:rPr>
        <w:t xml:space="preserve">E7              A  Am               E 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>/: Teu sangue me limpa, me oferta perdão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FF00"/>
          <w:lang w:val="pt-BR"/>
        </w:rPr>
        <w:t>C#m            F#m  B7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FF00"/>
          <w:lang w:val="pt-BR"/>
        </w:rPr>
      </w:pPr>
      <w:r>
        <w:rPr>
          <w:rFonts w:eastAsia="Arial" w:cs="Arial" w:ascii="Arial" w:hAnsi="Arial"/>
          <w:b/>
          <w:bCs/>
          <w:color w:val="00FF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FF00"/>
          <w:lang w:val="pt-BR"/>
        </w:rPr>
        <w:t>Teu Espírito Santo enche-me de amor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2 - À SOMBRA DE TUAS PALAVR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César A. Mach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E                      A  F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À sombra de tuas palavras descans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D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rio de Tuas promessas libero a f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C    E 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és soberano nos céus e poderoso n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   Dm7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único Deus em quem confia o meu s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         E                      A  F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À sombra de tuas palavras descansa minha alm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 D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o rio de Tuas promessas libero a fé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F               C     E                A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ti espero Senhor e jamais serei confundi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F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tua palavra destrói todos os meus inimig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b        Bb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trói todos os meus inimig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Ab        Bb      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estrói todos os meus inimig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93 - REUNIMO-NOS AQUI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80"/>
          <w:lang w:val="pt-BR"/>
        </w:rPr>
        <w:t>E                         Fº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Reunimo-nos aqui para glorificar o Rei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B7 A               B7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Reunimo-nos aqui para glorificar o Rei Jesus;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Bm              E7    A            Gbº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Reunimo-nos aqui para glorificar o Rei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C#m   F#m   B7     E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dorar o Rei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                                  Fº   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De si mesmo esquecer e só pensar em Cristo o Rei Jesus;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B7     A               B7      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De si mesmo esquecer e só pensar em Cristo o Rei Jesus;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Bm                 E7       A          Gbº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De si mesmo esquecer e só pensar em Cristo o Rei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C#m   F#m   B7     E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dorar o Rei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                                Fº   F#m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evantemos nossas mão para glorificar o Rei Jesus;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B7   A                   B7           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evantemos nossas mãos para glorificar o Rei Jesus;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Bm               E7    A            Gbº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Levantemos nossas mãos para glorificar o Rei Jesus,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E  C#m   F#m   B7     E    A   E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Adorar o Rei Jesus,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94 - EU QUERO SER UM VASO NOV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E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u quero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F#m 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Senhor am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A        B7      F#m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Como um vaso nas mãos do oleiro;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Dº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Quebre a minh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>Fº         F#m 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 faze-a de nov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E C#m         F#m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u quero ser, eu quero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A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Um vaso novo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E    C#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Como Tu queres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F#m 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Senhor amado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A     B7   F#m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Tu és o oleiro e eu o vas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      </w:t>
      </w:r>
      <w:r>
        <w:rPr>
          <w:rFonts w:eastAsia="Arial" w:cs="Arial" w:ascii="Arial" w:hAnsi="Arial"/>
          <w:b/>
          <w:bCs/>
          <w:color w:val="0000FF"/>
          <w:lang w:val="pt-BR"/>
        </w:rPr>
        <w:t xml:space="preserve">Dº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Quebre a minha vida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FF"/>
          <w:lang w:val="pt-BR"/>
        </w:rPr>
        <w:t>Fº         F#m 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 faze-a de nov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FF"/>
          <w:lang w:val="pt-BR"/>
        </w:rPr>
        <w:t>E C#m         F#m B7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Eu quero ser, eu quero ser,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FF"/>
          <w:lang w:val="pt-BR"/>
        </w:rPr>
        <w:t>A 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pt-BR"/>
        </w:rPr>
      </w:pPr>
      <w:r>
        <w:rPr>
          <w:rFonts w:eastAsia="Arial" w:cs="Arial" w:ascii="Arial" w:hAnsi="Arial"/>
          <w:b/>
          <w:bCs/>
          <w:color w:val="0000FF"/>
          <w:lang w:val="pt-BR"/>
        </w:rPr>
        <w:t>Um vaso nov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95 - É ISTO QUE ME FAZ CANTAR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         D7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É isto que me faz cantar,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               </w:t>
      </w:r>
      <w:r>
        <w:rPr>
          <w:rFonts w:eastAsia="Arial" w:cs="Arial" w:ascii="Arial" w:hAnsi="Arial"/>
          <w:b/>
          <w:bCs/>
          <w:color w:val="FF00FF"/>
          <w:lang w:val="pt-BR"/>
        </w:rPr>
        <w:t>G   G7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É isto que me faz cantar,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FF"/>
          <w:lang w:val="pt-BR"/>
        </w:rPr>
        <w:t>C   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Dos meus pecados livre estou e para o céu eu vou;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FF00FF"/>
          <w:lang w:val="pt-BR"/>
        </w:rPr>
        <w:t>D7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É isto que me faz cantar.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FF00FF"/>
          <w:lang w:val="pt-BR"/>
        </w:rPr>
        <w:t>G              D71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o mundo vou anunciar,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              </w:t>
      </w:r>
      <w:r>
        <w:rPr>
          <w:rFonts w:eastAsia="Arial" w:cs="Arial" w:ascii="Arial" w:hAnsi="Arial"/>
          <w:b/>
          <w:bCs/>
          <w:color w:val="FF00FF"/>
          <w:lang w:val="pt-BR"/>
        </w:rPr>
        <w:t>G  G7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Ao mundo vou anunciar,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FF00FF"/>
          <w:lang w:val="pt-BR"/>
        </w:rPr>
        <w:t>C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Que Cristo salva o pobre pecador por seu amor,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FF00FF"/>
          <w:lang w:val="pt-BR"/>
        </w:rPr>
        <w:t>D7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FF"/>
          <w:lang w:val="pt-BR"/>
        </w:rPr>
      </w:pPr>
      <w:r>
        <w:rPr>
          <w:rFonts w:eastAsia="Arial" w:cs="Arial" w:ascii="Arial" w:hAnsi="Arial"/>
          <w:b/>
          <w:bCs/>
          <w:color w:val="FF00FF"/>
          <w:lang w:val="pt-BR"/>
        </w:rPr>
        <w:t>É isto que me faz can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6 - ANDAM PROCURANDO RAZÃO DE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C      D7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ndam procurando razão de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este mundo mau querem paz rece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D7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azem seus caminhos pensando em ach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D7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go que na vida valor possa d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7        C      D7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Mas só Jesus pode dar a razão de viv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D7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ozo, paz e amor só Jesus pode d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              D7       G   C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E assim você será bem feliz em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C          D7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o todo mundo eu também procu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D7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gora digo que a paz encont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D7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risto me salvou e eu quero fal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D7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uma nova vida Ele pode lhe dar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97 - EMANUE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    C  D    G   D/F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anuel, Emanuel,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u nome é: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pt-BR"/>
        </w:rPr>
        <w:t>D      G  C/D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anuel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    C  D    G   D/F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anuel, Emanuel,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lang w:val="pt-BR"/>
        </w:rPr>
        <w:t xml:space="preserve">C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u nome é: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pt-BR"/>
        </w:rPr>
        <w:t>D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anuel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G         C    D        G  D/F Em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nhor Jesus, Senhor Jesus,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lang w:val="pt-BR"/>
        </w:rPr>
        <w:t>C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Seu nome é: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pt-BR"/>
        </w:rPr>
        <w:t>D       G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lang w:val="pt-BR"/>
        </w:rPr>
      </w:pPr>
      <w:r>
        <w:rPr>
          <w:rFonts w:eastAsia="Arial" w:cs="Arial" w:ascii="Arial" w:hAnsi="Arial"/>
          <w:b/>
          <w:bCs/>
          <w:color w:val="FF0000"/>
          <w:lang w:val="pt-BR"/>
        </w:rPr>
        <w:t>Emanue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8 - VERDADE E L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Asaph Bor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C7M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Verdade e luz o mundo busc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G7  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Por mil caminhos de ilus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Am      Am7   D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té que um dia a luz brilh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m     G   C         F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Iluminando os corações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C      E7     Am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mundo não o escutou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G       Dm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em seguiu o seu brilh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E7  Am       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Até que um dia Ele mostrou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D7            Dm       G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veio aqui só para am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    C/E   F           Dm  G7 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queles que até então viviam na escurid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m Am   Am7    D7       F  G 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brilhou, e brilhou por nós na cru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Em Am   Am7    D7       Dm G  C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brilhou, e brilhou por nós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99 - REINAS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arcelo Pass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       C#7   F#m    D/F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que estás assenta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À direita do pai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          E C#7    F#m7 D     E     A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rmado está teu trono   sobre as naçõ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A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a é a glór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A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a soberani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     C#7  F#m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elos séculos dos Séculos reina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 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Ó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Tu que reinas sobre_a t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m justiça_e poder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Firmado está teu tron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obre as naçõ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0 - MINISTRAR-TE-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Mirta B. Schmit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  Em          Am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Ministrar-te-ei um novo cântico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Em      Am             D4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dorarei a Ti em Espírito e em verdad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C     D/C       Bm7 Em   C    D   G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Qual águia que sobe, assim ado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     D/C       Bm7 Em   A4     A          F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</w:t>
      </w:r>
      <w:r>
        <w:rPr>
          <w:rFonts w:eastAsia="Arial" w:cs="Arial" w:ascii="Arial" w:hAnsi="Arial"/>
          <w:b/>
          <w:bCs/>
          <w:color w:val="000000"/>
          <w:lang w:val="pt-BR"/>
        </w:rPr>
        <w:t>Qual águia que sobe, assim será o meu louv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G            Em         Am7           D4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Ministrar-te-ei um novo cântico ó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</w:t>
      </w:r>
      <w:r>
        <w:rPr>
          <w:rFonts w:eastAsia="Arial" w:cs="Arial" w:ascii="Arial" w:hAnsi="Arial"/>
          <w:b/>
          <w:bCs/>
          <w:color w:val="000000"/>
          <w:lang w:val="pt-BR"/>
        </w:rPr>
        <w:t>G          Em     Am7           D4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dorarei a Ti em Espírito e em verdad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 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G/B  A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 xml:space="preserve">G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        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leluia a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1 - EU CELEB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Dm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celeb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A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antando ao Senh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    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só nEle me alegrarei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Dm         A#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/: Eu O louvo e O ador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C               D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Porque tem triunfado :/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2 - O SENHOR É HOMEM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Letra e Música: Paulo Toled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Grav. Comunidade Cristã de Curitib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E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é Homem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Senhor é Homem de Guerr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        B7              Em7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vai a frente de su povo garantindo vitória (2 vezes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7M                  D7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pois intentará levantar acusaçã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pt-BR"/>
        </w:rPr>
        <w:t>D#º           B7        E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Contra o escolhido do Senho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C7M                D79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mesmo estenderá a sua poderosa mã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B7                 E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le lhe será por salvação!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</w:t>
      </w:r>
      <w:r>
        <w:rPr>
          <w:rFonts w:eastAsia="Arial" w:cs="Arial" w:ascii="Arial" w:hAnsi="Arial"/>
          <w:b/>
          <w:bCs/>
          <w:color w:val="000000"/>
          <w:lang w:val="pt-BR"/>
        </w:rPr>
        <w:t>Am7              Em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A quem eu temerei, quem pode me abalar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</w:t>
      </w:r>
      <w:r>
        <w:rPr>
          <w:rFonts w:eastAsia="Arial" w:cs="Arial" w:ascii="Arial" w:hAnsi="Arial"/>
          <w:b/>
          <w:bCs/>
          <w:color w:val="000000"/>
          <w:lang w:val="pt-BR"/>
        </w:rPr>
        <w:t>F#7                            B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 o Senhor é por mim, que contra mim será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o Senhor..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3 - QUEM QUER CANTAR DO AMO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quer cantar do amor não poderá calar da cr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ro por gratidão dobrar-me diante de Jes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ois pertencer à cruz é sobre si tomá-l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ão se envergonhar de aqui testemunhá-l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quer cantar do amor não poderá calar da cr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morreu por mim e agora eu lhe pertenço, si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mesmo que o mundo por isso me desprez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u falo de Jesus e que Seu fardo é lev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m quer cantar do amor não poderá calar da cr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eguindo os passos Seus eu testemunho o amor de De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o meu falar e a vida em harmonia estejam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Que todos o amor na minha vida veja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104 - PRA JERUSALÉM SOMENTE HÁ UM CAMINH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            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Jerusalém somente há um caminh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7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,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Pra Jerusalém somente há um caminh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A7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caminho para a Luz é só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É o meu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É o teu Jesus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A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Que sofreu por todos nós na amarga cruz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G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Se o sol, a lua em breve se apagare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lang w:val="pt-BR"/>
        </w:rPr>
        <w:t>D           A7             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ab/>
        <w:t>Brilha eternamente Cristo, a minha Lu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s tristezas deste mundo há um consol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,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Nas tristezas deste mundo há um consolo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O consolo verdadeiro é só Jesu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 mar do desespero há uma roch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,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E no mar do desespero há uma roch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Rocha eterna e segura é meu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a escravidão do mal há um, que salv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Jesus Cristo, Jesus Crist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Da escravidão do mal há um, que salva,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>Salvador da escravidão é só Jesu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Carlos Alexandre Montandon Borges</cp:lastModifiedBy>
  <dcterms:modified xsi:type="dcterms:W3CDTF">2000-06-29T21:56:00Z</dcterms:modified>
  <cp:revision>15</cp:revision>
  <dc:subject/>
  <dc:title/>
</cp:coreProperties>
</file>