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  <w:lang w:val="pt-BR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lang w:val="pt-BR"/>
        </w:rPr>
        <w:t xml:space="preserve">CONSAGRAÇÃO    </w:t>
      </w:r>
      <w:r>
        <w:rPr>
          <w:rFonts w:eastAsia="Times New Roman" w:cs="Times New Roman"/>
          <w:b/>
          <w:bCs/>
          <w:color w:val="000080"/>
          <w:sz w:val="16"/>
          <w:szCs w:val="16"/>
          <w:lang w:val="pt-BR"/>
        </w:rPr>
        <w:t>(I Tm.4:12)</w:t>
      </w:r>
    </w:p>
    <w:p>
      <w:pPr>
        <w:pStyle w:val="Normal"/>
        <w:ind w:left="397" w:hanging="397"/>
        <w:rPr>
          <w:rFonts w:ascii="Times New Roman" w:hAnsi="Times New Roman" w:eastAsia="Times New Roman" w:cs="Times New Roman"/>
          <w:b/>
          <w:b/>
          <w:bCs/>
          <w:color w:val="000080"/>
          <w:sz w:val="16"/>
          <w:szCs w:val="16"/>
          <w:lang w:val="pt-BR"/>
        </w:rPr>
      </w:pPr>
      <w:r>
        <w:rPr>
          <w:rFonts w:eastAsia="Times New Roman" w:cs="Times New Roman"/>
          <w:b/>
          <w:bCs/>
          <w:color w:val="000080"/>
          <w:sz w:val="16"/>
          <w:szCs w:val="16"/>
          <w:lang w:val="pt-BR"/>
        </w:rPr>
        <w:t>Letra e Música: Marta Kerr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000000"/>
          <w:sz w:val="16"/>
          <w:szCs w:val="16"/>
          <w:lang w:val="pt-BR"/>
        </w:rPr>
        <w:t>Intr. (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98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)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[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C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Em/B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Am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G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C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]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>C    Em/B        Am    G           Em      Em7M    Em7      A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Seja o meu canto para sempre só pra te louvar.</w:t>
      </w:r>
    </w:p>
    <w:p>
      <w:pPr>
        <w:pStyle w:val="Normal"/>
        <w:ind w:hanging="5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>Dm    Dm/C     G/B          G7         C      Em/B    A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Seja, tão somente, eternamente pra te adorar;</w:t>
      </w:r>
    </w:p>
    <w:p>
      <w:pPr>
        <w:pStyle w:val="Normal"/>
        <w:ind w:hanging="5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>Dm            D#o                   C    Em/B     A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Seja o recado que tu tens hoje aqui pra dar,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Dm       G7         C           A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Mas possa eu trazer na mente,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Dm          G7         C       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[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F7M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C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G7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Que tu és quem o dá!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C     Em/B     Am   G        Em       Em7M        Em7     A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Seja minha vida o padrão naquilo que eu falar;</w:t>
      </w:r>
    </w:p>
    <w:p>
      <w:pPr>
        <w:pStyle w:val="Normal"/>
        <w:ind w:hanging="5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>Dm      Dm/C  G/B       G7     C         Em/B   A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No procedimento, o exemplo aos fiéis levar;</w:t>
      </w:r>
    </w:p>
    <w:p>
      <w:pPr>
        <w:pStyle w:val="Normal"/>
        <w:ind w:hanging="57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>Dm                  D#o                   C         Em/B   A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Na pureza grande e também na fé e no amor,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Dm       G7           C              A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Mas possa eu lembrar-me sempre,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Dm            G7         C        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[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F/C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C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Que dependo de ti, Senhor!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16"/>
          <w:szCs w:val="16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16"/>
          <w:szCs w:val="16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