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pt-BR"/>
        </w:rPr>
      </w:pPr>
      <w:r>
        <w:rPr>
          <w:rFonts w:eastAsia="Arial" w:cs="Arial" w:ascii="Arial" w:hAnsi="Arial"/>
          <w:b/>
          <w:bCs/>
          <w:sz w:val="24"/>
          <w:szCs w:val="24"/>
          <w:lang w:val="pt-BR"/>
        </w:rPr>
        <w:t>Cantares</w:t>
      </w:r>
      <w:r>
        <w:rPr>
          <w:rFonts w:eastAsia="Times New Roman" w:cs="Times New Roman"/>
          <w:sz w:val="24"/>
          <w:szCs w:val="24"/>
          <w:lang w:val="pt-BR"/>
        </w:rPr>
        <w:t xml:space="preserve"> </w:t>
      </w:r>
    </w:p>
    <w:p>
      <w:pPr>
        <w:pStyle w:val="Normal"/>
        <w:jc w:val="center"/>
        <w:rPr>
          <w:rFonts w:ascii="Arial" w:hAnsi="Arial" w:eastAsia="Arial" w:cs="Arial"/>
          <w:lang w:val="pt-BR"/>
        </w:rPr>
      </w:pPr>
      <w:r>
        <w:rPr>
          <w:rFonts w:eastAsia="Arial" w:cs="Arial" w:ascii="Arial" w:hAnsi="Arial"/>
          <w:b/>
          <w:bCs/>
          <w:i/>
          <w:iCs/>
          <w:u w:val="single"/>
          <w:lang w:val="pt-BR"/>
        </w:rPr>
        <w:t>Introduçã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Este é um livro polêmico entre as religiões, pois muitos o acham com teor carnal, outros alegam a possibilidade de ter sido inserido por engano no contexto da Bíblia. É bem verdade que poderíamos pensar desta forma também, se não tivéssemos um Deus que revela os mistério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u w:val="single"/>
          <w:lang w:val="pt-BR"/>
        </w:rPr>
        <w:t>Tipologia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Para entendermos algumas coisas primordiais do livro é bom entendermos que a Bíblia é uma "alegoria" de ensinos espirituais. Como Jesus nos ensinou, quando falava por parábolas, o livro de Cantares, bem como toda a Bíblia, são também parábolas das coisas celestiais.</w:t>
      </w:r>
      <w:r>
        <w:rPr>
          <w:rFonts w:eastAsia="Arial" w:cs="Arial" w:ascii="Arial" w:hAnsi="Arial"/>
          <w:b/>
          <w:bCs/>
          <w:i/>
          <w:iCs/>
          <w:color w:val="000080"/>
          <w:lang w:val="pt-BR"/>
        </w:rPr>
        <w:t xml:space="preserve"> " ...que são sombras das coisas vindouras..." Col. 2:17.</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Bom, o livro narra sobre o romance de Salomão com a Sulamit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Neste caso, Salomão é uma figura, ou tipologia do Senhor Jesus, quando ele se mostra como Rei, cujo reinado foi, em todo seu período, de paz. Vemos então, muitas passagens da Bíblia nos falando do Rei dos Reis, que é Jesus e cujo seu reinado é e será (no milênio e na eternidade) um reinado de paz.</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Já a Sulamita, pelo fato de ser uma mulher e não ser do povo de Israel, nos fala da Igreja. A igreja também não é do povo de Israel. Por algumas vezes foi representada por mulher nas parábolas de Jesus. </w:t>
      </w:r>
      <w:r>
        <w:rPr>
          <w:rFonts w:eastAsia="Arial" w:cs="Arial" w:ascii="Arial" w:hAnsi="Arial"/>
          <w:b/>
          <w:bCs/>
          <w:i/>
          <w:iCs/>
          <w:color w:val="000080"/>
          <w:lang w:val="pt-BR"/>
        </w:rPr>
        <w:t>Mat. 25, Luc. 13:21</w:t>
      </w:r>
      <w:r>
        <w:rPr>
          <w:rFonts w:eastAsia="Arial" w:cs="Arial" w:ascii="Arial" w:hAnsi="Arial"/>
          <w:b/>
          <w:bCs/>
          <w:lang w:val="pt-BR"/>
        </w:rPr>
        <w:t xml:space="preserve">. É válido notar que Jesus se referiu à Igreja, nestas parábolas como Igreja fiel e infiel. Da mesma forma, no Livro de cantares veremos a Sulamita também representando na maioria dos fatos, a Igreja fiel e em alguns trechos, na sua minoria, a Igreja Infiel </w:t>
      </w:r>
      <w:r>
        <w:rPr>
          <w:rFonts w:eastAsia="Arial" w:cs="Arial" w:ascii="Arial" w:hAnsi="Arial"/>
          <w:b/>
          <w:bCs/>
          <w:i/>
          <w:iCs/>
          <w:color w:val="000080"/>
          <w:lang w:val="pt-BR"/>
        </w:rPr>
        <w:t>(ex: Cant. 5:2-7).</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u w:val="single"/>
          <w:lang w:val="pt-BR"/>
        </w:rPr>
        <w:t>O livro:</w:t>
      </w:r>
      <w:r>
        <w:rPr>
          <w:rFonts w:eastAsia="Arial" w:cs="Arial" w:ascii="Arial" w:hAnsi="Arial"/>
          <w:b/>
          <w:bCs/>
          <w:i/>
          <w:iCs/>
          <w:color w:val="000080"/>
          <w:u w:val="single"/>
          <w:lang w:val="pt-BR"/>
        </w:rPr>
        <w:t xml:space="preserve"> </w:t>
      </w:r>
      <w:r>
        <w:rPr>
          <w:rFonts w:eastAsia="Arial" w:cs="Arial" w:ascii="Arial" w:hAnsi="Arial"/>
          <w:b/>
          <w:bCs/>
          <w:i/>
          <w:iCs/>
          <w:color w:val="000080"/>
          <w:lang w:val="pt-BR"/>
        </w:rPr>
        <w:t>Cap.1</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 O cântico dos cânticos, que é de Salomã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Nos fala do maior cântico, ou do maior amor que existe, de Jesus pelo homem ou pela sua Igreja, a ponto de dar sua vida para sua Salvação. Da mesma forma a igreja, que entrega sua vida, suas paixões, isto é, deixa o mundo, para viver ao lado do Senhor.</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2 Beije-me ele com os beijos da sua boca; porque melhor é o seu amor do que o vinh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O beijo fala de uma profunda intimidade do Senhor Jesus com a Igreja, a ponto de lhe falar </w:t>
      </w:r>
      <w:r>
        <w:rPr>
          <w:rFonts w:eastAsia="Arial" w:cs="Arial" w:ascii="Arial" w:hAnsi="Arial"/>
          <w:b/>
          <w:bCs/>
          <w:i/>
          <w:iCs/>
          <w:color w:val="000080"/>
          <w:lang w:val="pt-BR"/>
        </w:rPr>
        <w:t>"boca a boca"</w:t>
      </w:r>
      <w:r>
        <w:rPr>
          <w:rFonts w:eastAsia="Arial" w:cs="Arial" w:ascii="Arial" w:hAnsi="Arial"/>
          <w:b/>
          <w:bCs/>
          <w:lang w:val="pt-BR"/>
        </w:rPr>
        <w:t xml:space="preserve">, como era na época de Moisés </w:t>
      </w:r>
      <w:r>
        <w:rPr>
          <w:rFonts w:eastAsia="Arial" w:cs="Arial" w:ascii="Arial" w:hAnsi="Arial"/>
          <w:b/>
          <w:bCs/>
          <w:i/>
          <w:iCs/>
          <w:color w:val="000080"/>
          <w:lang w:val="pt-BR"/>
        </w:rPr>
        <w:t>(Num 12:8)</w:t>
      </w:r>
      <w:r>
        <w:rPr>
          <w:rFonts w:eastAsia="Arial" w:cs="Arial" w:ascii="Arial" w:hAnsi="Arial"/>
          <w:b/>
          <w:bCs/>
          <w:lang w:val="pt-BR"/>
        </w:rPr>
        <w:t>. Com a igreja fiel, o Senhor fala todos os dias, quer seja através da ministração da palavra, pelo pregador, quer seja pelos louvores entoados, ou na leitura da bíblia, ou através de um irmão, ou ainda por visões, sonhos, línguas etc. O Senhor é um Deus viv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A igreja ainda diz, que é melhor ter o amor de Jesus do que viver os prazeres (o vinho) deste mund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3 Suave é o cheiro dos teus perfumes; como perfume derramado é o teu nome; por isso as donzelas te amam."</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O sacrifício de Jesus na Cruz, foi e continua sendo como um perfume suave. As maravilhas que Ele operou e tem operado á cada dia, as curas, as libertações etc. também têm sido como perfume, de forma que quem sente uma vez, quer continuar sentindo sempre.</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A igreja fiel tem este perfume </w:t>
      </w:r>
      <w:r>
        <w:rPr>
          <w:rFonts w:eastAsia="Arial" w:cs="Arial" w:ascii="Arial" w:hAnsi="Arial"/>
          <w:b/>
          <w:bCs/>
          <w:i/>
          <w:iCs/>
          <w:color w:val="000080"/>
          <w:lang w:val="pt-BR"/>
        </w:rPr>
        <w:t>(II Cor 2:15)</w:t>
      </w:r>
      <w:r>
        <w:rPr>
          <w:rFonts w:eastAsia="Arial" w:cs="Arial" w:ascii="Arial" w:hAnsi="Arial"/>
          <w:b/>
          <w:bCs/>
          <w:lang w:val="pt-BR"/>
        </w:rPr>
        <w:t>. As donzelas são as diversas religiões que existem no mundo, todas falam bem de Jesus, ainda que não tenham uma vida de intimidade com Ele.</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4 Leva-me tu; correremos após ti. O rei me introduziu nas suas recâmaras; em ti nos alegraremos e nos regozijaremos; faremos menção do teu amor mais do que do vinho; com razão te amam."</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O clamor da igreja é que o Senhor nos leve, ou nos guie a cada dia. E esta vida de crente, de ser guiado pelo Senhor, é uma vida de alegrias e regozijo, por isso falamos da salvação para àqueles que não conhecem ao Senhor, para que eles tenham a vida de alegria que nós temos. É vida de intimidade, como se vivêssemos nas recâmaras do Rei.</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5 Eu sou morena, mas formosa, ó filhas de Jerusalém, como as tendas de Quedar, como as cortinas de Salomã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A igreja que é gentílica, ou, que não é de Israel, que não tinha o direito da benção, é queimada pelo sol das provações, que sobreviveu as perseguições, as lutas do passado e hoje está sofrendo com o materialismo do mundo e das religiões. Apesar de ter sido provada por este sol, a igreja é formosa para Deus, pois ela vive em comunhão como em tendas, e é sublime e separada do mundo como as cortinas de Salomão. Isto significa que quando as pessoas de fora olham para a igreja fiel, olham como se estivessem fitando para uma cortina real, que separa os valores celestiais, dos valores carnai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6 Não repareis em eu ser morena, porque o sol crestou-me a tez; os filhos de minha mãe indignaram-se contra mim, e me puseram por guarda de vinhas; a minha vinha, porém, não guardei."</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O texto fala mais uma vez das lutas da igreja, e ela ainda sofre hoje devido á repugnição do mundo. O mundo não gosta da igreja, nem do que ela segue, acha antiquado e a discrimin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É interessante que o texto narra também um pouco sobre o erro de muitas igrejas hoje, que tem se voltado para os eventos do mundo, para atrair as pessoas à Jesus, quando diz que </w:t>
      </w:r>
      <w:r>
        <w:rPr>
          <w:rFonts w:eastAsia="Arial" w:cs="Arial" w:ascii="Arial" w:hAnsi="Arial"/>
          <w:b/>
          <w:bCs/>
          <w:i/>
          <w:iCs/>
          <w:color w:val="000080"/>
          <w:lang w:val="pt-BR"/>
        </w:rPr>
        <w:t>"a minha vinha não guardei."</w:t>
      </w:r>
      <w:r>
        <w:rPr>
          <w:rFonts w:eastAsia="Arial" w:cs="Arial" w:ascii="Arial" w:hAnsi="Arial"/>
          <w:b/>
          <w:bCs/>
          <w:lang w:val="pt-BR"/>
        </w:rPr>
        <w:t xml:space="preserve"> Isto é, não guardou os valores celestiais, misturou o mundo com a igreja. É difícil hoje em dia distinguir o que é santo e profano, pois as religiões estão permitindo tud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7 Dize-me, ó tu, a quem ama a minha alma: Onde apascentas o teu rebanho, onde o fazes deitar pelo meio-dia; pois, por que razão seria eu como a que anda errante pelos rebanhos de teus companheiro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Uma pergunta que indaga o homem de hoje, que quer encontrar a Deus. Onde está o rebanho do Senhor? Aonde está a igreja fiel? Aonde está o povo que tem a luz, a plena luz do meio-dia? Aonde posso encontrar uma obra do espírito e não mais uma religião errante.</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É uma resposta difícil. Quase impossível. Mas como diz a palavra, há um remanescente fiel. </w:t>
      </w:r>
      <w:r>
        <w:rPr>
          <w:rFonts w:eastAsia="Arial" w:cs="Arial" w:ascii="Arial" w:hAnsi="Arial"/>
          <w:b/>
          <w:bCs/>
          <w:i/>
          <w:iCs/>
          <w:color w:val="000080"/>
          <w:lang w:val="pt-BR"/>
        </w:rPr>
        <w:t>Rom. 11:15 " Assim, pois, também no tempo presente ficou um remanescente segundo a eleição da graç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Para encontrarmos a igreja fiel precisamos orar a Deus e pedir que ele revele. É o pedido da Igreja "Dize-me tu" .</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8 Se não o sabes, ó tu, a mais formosa entre as mulheres, vai seguindo as pisadas das ovelhas, e apascenta os teus cabritos junto às tendas dos pastore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Uma resposta do Senhor à pergunta anterior. É claro que há muitas outras respostas em toda a Bíblia, que complementam esta. Esta resposta porém se refere a um detalhe, talvez o mais importante, que é a igreja como um rebanho, com um corpo. Todos juntos num mesmo pensamento, sem divisões, nem contendas de uns com outros, vivem unidos seguindo as pisadas do Senhor Jesus, que é o nosso Pastor.</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9 A uma égua dos carros de Faraó eu te comparo, ó amada minh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Uma comparação um pouco estranha, mas de muito valia. Se formos estudar sobre as éguas daquela época no Egito, vamos entender o motivo. As éguas eram valentes e nunca recuavam, mesmo que fosse preciso morrer.</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O ensino é claro, o crente deve ser valente, deve suportar as afrontas e nunca negar o nome de Jesus, mesmo que seja preciso morrer. Lembramos dos mártires cristãos que foram lançados nas arenas dos leões. Será que faríamos o mesmo hoje?</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0 Formosas são as tuas faces entre as tuas tranças, e formoso o teu pescoço com os colare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A face formosa é proveniente de uma face feliz e transparente a todos que estão nos vendo e dizendo: "aquele ali é um servo de Deus, uma pessoa íntegra e que age honestamente." É triste quando vemos uma pessoa que se diz crente envolvida em escândalos, é mais triste ainda quando vemos líderes religiosos agindo assim.</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O pescoço é aquilo que liga o Cabeça, Cristo, </w:t>
      </w:r>
      <w:r>
        <w:rPr>
          <w:rFonts w:eastAsia="Arial" w:cs="Arial" w:ascii="Arial" w:hAnsi="Arial"/>
          <w:b/>
          <w:bCs/>
          <w:i/>
          <w:iCs/>
          <w:color w:val="000080"/>
          <w:lang w:val="pt-BR"/>
        </w:rPr>
        <w:t>(Ef. 4:15)</w:t>
      </w:r>
      <w:r>
        <w:rPr>
          <w:rFonts w:eastAsia="Arial" w:cs="Arial" w:ascii="Arial" w:hAnsi="Arial"/>
          <w:b/>
          <w:bCs/>
          <w:lang w:val="pt-BR"/>
        </w:rPr>
        <w:t xml:space="preserve">, com o corpo, a Igreja. Ou seja o pescoço é a comunhão. O Senhor vê a comunhão da igreja e dos irmãos e acha isso maravilhoso, formoso. </w:t>
      </w:r>
      <w:r>
        <w:rPr>
          <w:rFonts w:eastAsia="Arial" w:cs="Arial" w:ascii="Arial" w:hAnsi="Arial"/>
          <w:b/>
          <w:bCs/>
          <w:i/>
          <w:iCs/>
          <w:color w:val="000080"/>
          <w:lang w:val="pt-BR"/>
        </w:rPr>
        <w:t>Salmo 133:1 "Oh! quão bom e quão suave é que os irmãos vivam em uniã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1 Nós te faremos umas tranças de ouro, marchetadas de pontinhos de prat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A trança adorna a cabeça. O que a trindade (Nós), tem feito na vida da Igreja. O adorno possui também a prata, que nos lembra das </w:t>
      </w:r>
      <w:r>
        <w:rPr>
          <w:rFonts w:eastAsia="Arial" w:cs="Arial" w:ascii="Arial" w:hAnsi="Arial"/>
          <w:b/>
          <w:bCs/>
          <w:i/>
          <w:iCs/>
          <w:color w:val="000080"/>
          <w:lang w:val="pt-BR"/>
        </w:rPr>
        <w:t>"30 moedas de prata"</w:t>
      </w:r>
      <w:r>
        <w:rPr>
          <w:rFonts w:eastAsia="Arial" w:cs="Arial" w:ascii="Arial" w:hAnsi="Arial"/>
          <w:b/>
          <w:bCs/>
          <w:lang w:val="pt-BR"/>
        </w:rPr>
        <w:t>, o preço da traição de Judas, ou melhor dizendo o preço da Salvação. A grande riqueza que a igreja tem não consiste em templos sintuosos e muitas vezes com detalhes em ouro, mas sim na salvação do Senhor Jesus (a prata) e sua realeza (our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2 Enquanto o rei se assentava à sua mesa, dava o meu nardo o seu cheir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É um privilégio muito grande para nós, homens comuns, nos assentarmos á mesa do Rei, sentindo o seu bom perfume. Está é a importância de irmos á igreja sempre que pudermos, para estarmos na presença do Rei.</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3 O meu amado é para mim como um saquitel de mirra, que repousa entre os meus seio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A igreja vê no seu Amado, um tipo de perfume importante: a mirra, uma plantinha do oriente, cujo perfume é extraído no ato de moer suas folhas. O Senhor Jesus foi moído pelas nossas transgressões, foi humilhado e isto sobe até hoje, à Deus Pai como um perfume agradável, é a mirr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4 O meu amado é para mim como um ramalhete de hena nas vinhas de En-Gedi."</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A vinha, neste trecho, tem o seguinte sentido: Jesus disse: </w:t>
      </w:r>
      <w:r>
        <w:rPr>
          <w:rFonts w:eastAsia="Arial" w:cs="Arial" w:ascii="Arial" w:hAnsi="Arial"/>
          <w:b/>
          <w:bCs/>
          <w:i/>
          <w:iCs/>
          <w:color w:val="000080"/>
          <w:lang w:val="pt-BR"/>
        </w:rPr>
        <w:t>"Eu sou a videira; vós sois as varas. Quem permanece em mim e eu nele, esse dá muito fruto; porque sem mim nada podeis fazer." (Jo. 15:5)</w:t>
      </w:r>
      <w:r>
        <w:rPr>
          <w:rFonts w:eastAsia="Arial" w:cs="Arial" w:ascii="Arial" w:hAnsi="Arial"/>
          <w:b/>
          <w:bCs/>
          <w:lang w:val="pt-BR"/>
        </w:rPr>
        <w:t>. O texto por si só já diz tudo, que devemos dar fruto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5 Eis que és formosa, ó amada minha, eis que és formosa; os teus olhos são como pomba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O Senhor Jesus vê na Igreja o olhar de uma pomba. Que pomba é esta? </w:t>
      </w:r>
      <w:r>
        <w:rPr>
          <w:rFonts w:eastAsia="Arial" w:cs="Arial" w:ascii="Arial" w:hAnsi="Arial"/>
          <w:b/>
          <w:bCs/>
          <w:i/>
          <w:iCs/>
          <w:color w:val="000080"/>
          <w:lang w:val="pt-BR"/>
        </w:rPr>
        <w:t>"e viu o Espírito Santo de Deus descendo como uma pomba e vindo sobre Ele;" (Mat. 3:16)</w:t>
      </w:r>
      <w:r>
        <w:rPr>
          <w:rFonts w:eastAsia="Arial" w:cs="Arial" w:ascii="Arial" w:hAnsi="Arial"/>
          <w:b/>
          <w:bCs/>
          <w:lang w:val="pt-BR"/>
        </w:rPr>
        <w:t xml:space="preserve"> . A igreja tem o olhar do Espírito Santo, tem o batismo com o Espírito Santo, que a faz ter visões, ser usada nos dons e profetizar.</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6 Eis que és formoso, ó amado meu, como amável és também; o nosso leito é viços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O leito nos lembra de descanso. Jesus é este descanso para as nossas almas.</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color w:val="000080"/>
          <w:lang w:val="pt-BR"/>
        </w:rPr>
        <w:t>"17 As traves da nossa casa são de cedro, e os caibros de cipreste."</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 xml:space="preserve">A casa nada mais é do que a própria Igreja. Os servos são as colunas ou as traves desta casa ou deste templo invisível. O tipo de madeira é um tipo nobre, fácil de trabalhar e resistente ás intempéries. O crente deve ser assim, firme na presença do Senhor, com sentimento nobre de lutar pela causa santa, a vida eterna e por fim, deve ser fácil de trabalhar, como a madeira, não pode ter o coração duro, para que o </w:t>
      </w:r>
      <w:r>
        <w:rPr>
          <w:rFonts w:eastAsia="Arial" w:cs="Arial" w:ascii="Arial" w:hAnsi="Arial"/>
          <w:b/>
          <w:bCs/>
          <w:i/>
          <w:iCs/>
          <w:color w:val="000080"/>
          <w:lang w:val="pt-BR"/>
        </w:rPr>
        <w:t>"Carpinteiro"</w:t>
      </w:r>
      <w:r>
        <w:rPr>
          <w:rFonts w:eastAsia="Arial" w:cs="Arial" w:ascii="Arial" w:hAnsi="Arial"/>
          <w:b/>
          <w:bCs/>
          <w:lang w:val="pt-BR"/>
        </w:rPr>
        <w:t xml:space="preserve"> (era a profissão de Jesus) possa trabalhar em sua vida.</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i/>
          <w:iCs/>
          <w:u w:val="single"/>
          <w:lang w:val="pt-BR"/>
        </w:rPr>
        <w:t>Conclusão:</w:t>
      </w:r>
      <w:r>
        <w:rPr>
          <w:rFonts w:eastAsia="Arial" w:cs="Arial" w:ascii="Arial" w:hAnsi="Arial"/>
          <w:lang w:val="pt-BR"/>
        </w:rPr>
        <w:t xml:space="preserve"> </w:t>
      </w:r>
    </w:p>
    <w:p>
      <w:pPr>
        <w:pStyle w:val="Normal"/>
        <w:rPr>
          <w:rFonts w:ascii="Arial" w:hAnsi="Arial" w:eastAsia="Arial" w:cs="Arial"/>
          <w:lang w:val="pt-BR"/>
        </w:rPr>
      </w:pPr>
      <w:r>
        <w:rPr>
          <w:rFonts w:eastAsia="Arial" w:cs="Arial" w:ascii="Arial" w:hAnsi="Arial"/>
          <w:b/>
          <w:bCs/>
          <w:lang w:val="pt-BR"/>
        </w:rPr>
        <w:t>Podemos concluir que o Livro de Cantares é um livro profundamente espiritual e que pode ser explorado e aprofundado muito mais.</w:t>
      </w:r>
      <w:r>
        <w:rPr>
          <w:rFonts w:eastAsia="Arial" w:cs="Arial" w:ascii="Arial" w:hAnsi="Arial"/>
          <w:lang w:val="pt-BR"/>
        </w:rPr>
        <w:t xml:space="preserve"> </w:t>
      </w:r>
    </w:p>
    <w:p>
      <w:pPr>
        <w:pStyle w:val="Normal"/>
        <w:rPr>
          <w:rFonts w:ascii="Times New Roman" w:hAnsi="Times New Roman" w:eastAsia="Times New Roman" w:cs="Times New Roman"/>
          <w:sz w:val="24"/>
          <w:szCs w:val="24"/>
          <w:lang w:val="pt-BR"/>
        </w:rPr>
      </w:pPr>
      <w:r>
        <w:rPr>
          <w:rFonts w:eastAsia="Arial" w:cs="Arial" w:ascii="Arial" w:hAnsi="Arial"/>
          <w:b/>
          <w:bCs/>
          <w:lang w:val="pt-BR"/>
        </w:rPr>
        <w:t>Deixo apenas este primeiro capítulo para meditação dos irmãos. Conforme for o interesse dos irmãos poderei publicar sobre os demais capítulos, mas o que vale mesmo é que os próprios irmãos se aprofundem neste livro e descubram as riquezas e os mistérios que estão contidos nele.</w:t>
      </w:r>
    </w:p>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r>
        <w:rPr>
          <w:rFonts w:eastAsia="Times New Roman" w:cs="Times New Roman"/>
          <w:lang w:val="pt-BR"/>
        </w:rPr>
        <w:drawing>
          <wp:inline distT="0" distB="0" distL="0" distR="0">
            <wp:extent cx="2743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914400"/>
                    </a:xfrm>
                    <a:prstGeom prst="rect">
                      <a:avLst/>
                    </a:prstGeom>
                  </pic:spPr>
                </pic:pic>
              </a:graphicData>
            </a:graphic>
          </wp:inline>
        </w:drawing>
      </w:r>
      <w:r>
        <w:rPr>
          <w:rFonts w:eastAsia="Times New Roman" w:cs="Times New Roman"/>
          <w:lang w:val="pt-B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