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pt-BR"/>
        </w:rPr>
      </w:pPr>
      <w:r>
        <w:rPr>
          <w:rFonts w:eastAsia="Arial" w:cs="Arial" w:ascii="Arial" w:hAnsi="Arial"/>
          <w:b/>
          <w:bCs/>
          <w:sz w:val="24"/>
          <w:szCs w:val="24"/>
          <w:lang w:val="pt-BR"/>
        </w:rPr>
        <w:t>A torre de Babel e o Pentecostes</w:t>
      </w:r>
      <w:r>
        <w:rPr>
          <w:rFonts w:eastAsia="Times New Roman" w:cs="Times New Roman"/>
          <w:sz w:val="24"/>
          <w:szCs w:val="24"/>
          <w:lang w:val="pt-BR"/>
        </w:rPr>
        <w:t xml:space="preserve"> </w:t>
      </w:r>
    </w:p>
    <w:p>
      <w:pPr>
        <w:pStyle w:val="Normal"/>
        <w:jc w:val="center"/>
        <w:rPr>
          <w:rFonts w:ascii="Times New Roman" w:hAnsi="Times New Roman" w:eastAsia="Times New Roman" w:cs="Times New Roman"/>
          <w:sz w:val="24"/>
          <w:szCs w:val="24"/>
          <w:lang w:val="pt-BR"/>
        </w:rPr>
      </w:pPr>
      <w:r>
        <w:rPr>
          <w:rFonts w:eastAsia="Arial" w:cs="Arial" w:ascii="Arial" w:hAnsi="Arial"/>
          <w:b/>
          <w:bCs/>
          <w:i/>
          <w:iCs/>
          <w:u w:val="single"/>
          <w:lang w:val="pt-BR"/>
        </w:rPr>
        <w:t>Introdução:</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lang w:val="pt-BR"/>
        </w:rPr>
        <w:t>Este estudo traz uma comparação entre os dois eventos que ocorreram no passado e que sabemos, não ficou somente valendo historicamente, mas também profeticamente.</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u w:val="single"/>
          <w:lang w:val="pt-BR"/>
        </w:rPr>
        <w:t>A torre de Babel</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lang w:val="pt-BR"/>
        </w:rPr>
        <w:t>Gen. 11:1-7</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color w:val="000080"/>
          <w:lang w:val="pt-BR"/>
        </w:rPr>
        <w:t>"1 Ora, toda a terra tinha uma só língua e um só idioma.</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color w:val="000080"/>
          <w:lang w:val="pt-BR"/>
        </w:rPr>
        <w:t>2 E deslocando-se os homens para o oriente, acharam um vale na terra de Sinar; e ali habitaram.</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color w:val="000080"/>
          <w:lang w:val="pt-BR"/>
        </w:rPr>
        <w:t>3 Disseram uns aos outros: Eia pois, façamos tijolos, e queimemo-los bem. Os tijolos lhes serviram de pedras e o betume de argamassa.</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color w:val="000080"/>
          <w:lang w:val="pt-BR"/>
        </w:rPr>
        <w:t>4 Disseram mais: Eia, edifiquemos para nós uma cidade e uma torre cujo cume toque no céu, e façamo-nos um nome, para que não sejamos espalhados sobre a face de toda a terra.</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color w:val="000080"/>
          <w:lang w:val="pt-BR"/>
        </w:rPr>
        <w:t>5 Então desceu o Senhor para ver a cidade e a torre que os filhos dos homens edificavam;</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color w:val="000080"/>
          <w:lang w:val="pt-BR"/>
        </w:rPr>
        <w:t>6 e disse: Eis que o povo é um e todos têm uma só língua; e isto é o que começam a fazer; agora não haverá restrição para tudo o que eles intentarem fazer.</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color w:val="000080"/>
          <w:lang w:val="pt-BR"/>
        </w:rPr>
        <w:t>7 Eia, desçamos, e confundamos ali a sua linguagem, para que não entenda um a língua do outro.."</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lang w:val="pt-BR"/>
        </w:rPr>
        <w:t>Este ajuntamento de homens visou um propósito, chegar mais perto de Deus. Podemos dizer que hoje todo ajuntamento religioso tem este mesmo propósito. Aonde foi que aqueles homens erraram, a ponto de Deus descer e confundir o idioma deles?</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lang w:val="pt-BR"/>
        </w:rPr>
        <w:t>Poderíamos encontrar muitas respostas para isso , é bem verdade que eles queriam que seus nomes ficassem na história, por causa da vaidade. É um ponto. Outro ponto talvez o mais importante, é que fizeram aquilo sem uma direção do Senhor, sem saber se aquilo era o que Deus queria ou não para eles.</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lang w:val="pt-BR"/>
        </w:rPr>
        <w:t>É justamente aí o erro das religiões. Quando eles querem fazer algo e até mesmo de boa intenção, mas não buscam à Deus para saber se é aquilo que Ele quer, acontece a confusão (O resultado da torre de Babel foi a confusão das línguas). As religiões caminham cada uma para um lado, com uma doutrina diferente da outra e causa a maior confusão na mente das pessoas, ninguém entende nada. O pior é quando eles tentam se entender e unir os pontos comuns de cada religião (o Ecumenismo). Aí é que causa grande confusão mesmo.</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lang w:val="pt-BR"/>
        </w:rPr>
        <w:t>Sem contar a vaidade que existe em muitas destas religiões querendo fazer obras com o intuito de aparecerem para os homens e de seus nomes ficarem na história.</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lang w:val="pt-BR"/>
        </w:rPr>
        <w:t>Espiritualmente falando, o mundo vive uma torre de Babel.</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lang w:val="pt-BR"/>
        </w:rPr>
        <w:t>O Pentecostes</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lang w:val="pt-BR"/>
        </w:rPr>
        <w:t>Atos 2 :1-4</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color w:val="000080"/>
          <w:lang w:val="pt-BR"/>
        </w:rPr>
        <w:t>"1Ao cumprir-se o dia de Pentecostes, estavam todos reunidos no mesmo lugar.</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color w:val="000080"/>
          <w:lang w:val="pt-BR"/>
        </w:rPr>
        <w:t>2 De repente veio do céu um ruído, como que de um vento impetuoso, e encheu toda a casa onde estavam sentados.</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color w:val="000080"/>
          <w:lang w:val="pt-BR"/>
        </w:rPr>
        <w:t>3 E lhes apareceram umas línguas como que de fogo, que se distribuíam, e sobre cada um deles pousou uma.</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color w:val="000080"/>
          <w:lang w:val="pt-BR"/>
        </w:rPr>
        <w:t>4 E todos ficaram cheios do Espírito Santo, e começaram a falar noutras línguas, conforme o Espírito lhes concedia que falassem."</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color w:val="000000"/>
          <w:lang w:val="pt-BR"/>
        </w:rPr>
        <w:t xml:space="preserve">Já este ajuntamento foi o contrário do primeiro. O povo atendeu á uma ordenança do Senhor quando ele disse </w:t>
      </w:r>
      <w:r>
        <w:rPr>
          <w:rFonts w:eastAsia="Arial" w:cs="Arial" w:ascii="Arial" w:hAnsi="Arial"/>
          <w:b/>
          <w:bCs/>
          <w:i/>
          <w:iCs/>
          <w:color w:val="000080"/>
          <w:lang w:val="pt-BR"/>
        </w:rPr>
        <w:t>"ficai em Jerusalém, até que do alto sejais revestidos de poder." Luc. 24:49.</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lang w:val="pt-BR"/>
        </w:rPr>
        <w:t xml:space="preserve">Quando um povo busca saber a vontade de Deus ocorre um milagre, todos passam a entender a mensagem do evangelho em uma só língua. Não há confusão. É como diz a </w:t>
      </w:r>
      <w:r>
        <w:rPr>
          <w:rFonts w:eastAsia="Arial" w:cs="Arial" w:ascii="Arial" w:hAnsi="Arial"/>
          <w:b/>
          <w:bCs/>
          <w:i/>
          <w:iCs/>
          <w:lang w:val="pt-BR"/>
        </w:rPr>
        <w:t xml:space="preserve">palavra </w:t>
      </w:r>
      <w:r>
        <w:rPr>
          <w:rFonts w:eastAsia="Arial" w:cs="Arial" w:ascii="Arial" w:hAnsi="Arial"/>
          <w:b/>
          <w:bCs/>
          <w:i/>
          <w:iCs/>
          <w:color w:val="000080"/>
          <w:lang w:val="pt-BR"/>
        </w:rPr>
        <w:t>"porque Deus não é Deus de confusão". I Cor 14:33</w:t>
      </w:r>
      <w:r>
        <w:rPr>
          <w:rFonts w:eastAsia="Arial" w:cs="Arial" w:ascii="Arial" w:hAnsi="Arial"/>
          <w:b/>
          <w:bCs/>
          <w:i/>
          <w:iCs/>
          <w:lang w:val="pt-BR"/>
        </w:rPr>
        <w:t>.</w:t>
      </w:r>
      <w:r>
        <w:rPr>
          <w:rFonts w:eastAsia="Arial" w:cs="Arial" w:ascii="Arial" w:hAnsi="Arial"/>
          <w:b/>
          <w:bCs/>
          <w:lang w:val="pt-BR"/>
        </w:rPr>
        <w:t xml:space="preserve"> Foi o aconteceu no Pentecostes, haviam pessoas de varias origens e o que os discípulos falavam, cada um entendia na sua própria língua. Na igreja que anda, não pelo achar melhor ou por intuição, mas pela direção do Espírito, vive esta experiência, todos falam a mesma língua, todos agem e vivem unânimes num mesmo propósito, de servir ao Senhor sem confusão e o que é mais importante, a igreja vive na plenitude do Batismo com o Espírito Santo, bem como dos dons espirituais.</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i/>
          <w:iCs/>
          <w:u w:val="single"/>
          <w:lang w:val="pt-BR"/>
        </w:rPr>
        <w:t>Conclusão:</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lang w:val="pt-BR"/>
        </w:rPr>
        <w:t>Na prática este estudo serve para analisarmos se aonde congregamos é um local de confusão, apesar das boas intenções, ou um lugar de comunhão onde todos estão de comum acordo, falando a mesma língua e onde o Senhor tem falado e dirigido a sua igreja.</w:t>
      </w:r>
      <w:r>
        <w:rPr>
          <w:rFonts w:eastAsia="Times New Roman" w:cs="Times New Roman"/>
          <w:sz w:val="24"/>
          <w:szCs w:val="24"/>
          <w:lang w:val="pt-BR"/>
        </w:rPr>
        <w:t xml:space="preserve"> </w:t>
      </w:r>
    </w:p>
    <w:p>
      <w:pPr>
        <w:pStyle w:val="Normal"/>
        <w:rPr>
          <w:rFonts w:ascii="Times New Roman" w:hAnsi="Times New Roman" w:eastAsia="Times New Roman" w:cs="Times New Roman"/>
          <w:sz w:val="24"/>
          <w:szCs w:val="24"/>
          <w:lang w:val="pt-BR"/>
        </w:rPr>
      </w:pPr>
      <w:r>
        <w:rPr>
          <w:rFonts w:eastAsia="Times New Roman" w:cs="Times New Roman"/>
          <w:lang w:val="pt-B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
                    </a:xfrm>
                    <a:prstGeom prst="rect">
                      <a:avLst/>
                    </a:prstGeom>
                  </pic:spPr>
                </pic:pic>
              </a:graphicData>
            </a:graphic>
          </wp:inline>
        </w:drawing>
      </w:r>
      <w:r>
        <w:rPr>
          <w:rFonts w:eastAsia="Times New Roman" w:cs="Times New Roman"/>
          <w:lang w:val="pt-BR"/>
        </w:rPr>
        <w:drawing>
          <wp:inline distT="0" distB="0" distL="0" distR="0">
            <wp:extent cx="2743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914400"/>
                    </a:xfrm>
                    <a:prstGeom prst="rect">
                      <a:avLst/>
                    </a:prstGeom>
                  </pic:spPr>
                </pic:pic>
              </a:graphicData>
            </a:graphic>
          </wp:inline>
        </w:drawing>
      </w:r>
      <w:r>
        <w:rPr>
          <w:rFonts w:eastAsia="Times New Roman" w:cs="Times New Roman"/>
          <w:lang w:val="pt-B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525" cy="9525"/>
                    </a:xfrm>
                    <a:prstGeom prst="rect">
                      <a:avLst/>
                    </a:prstGeom>
                  </pic:spPr>
                </pic:pic>
              </a:graphicData>
            </a:graphic>
          </wp:inline>
        </w:drawing>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