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Israel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Introdução</w:t>
      </w:r>
      <w:r>
        <w:rPr>
          <w:rFonts w:eastAsia="Arial" w:cs="Arial" w:ascii="Arial" w:hAnsi="Arial"/>
          <w:b/>
          <w:bCs/>
          <w:lang w:val="pt-BR"/>
        </w:rPr>
        <w:t>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nhecer sobre Israel hoje em dia se torna muito interessante e útil ao mesmo tempo. Pois esta é uma nação diferente das demais, devido à importância profética em relação à Bíblia.E é justamente sobre isto que queremos abordar neste assunto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Situação Histórica</w:t>
      </w:r>
      <w:r>
        <w:rPr>
          <w:rFonts w:eastAsia="Arial" w:cs="Arial" w:ascii="Arial" w:hAnsi="Arial"/>
          <w:b/>
          <w:bCs/>
          <w:lang w:val="pt-BR"/>
        </w:rPr>
        <w:t>: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De acordo com a Bíblia Israel é a nação que Deus fez nascer de um milagre e que Ele escolheu para ser seu Povo. O milagre ocorreu quando Sara, que era estéril e já avançada em idade, teve um filho de Abraão por promessa de Deus, que o faria pai de duas nações, os israelitas e os atuais árabes. A escolha que Deus fez por sua nação se deu quando Jacó, filho de Isaque, que era filho de Abraão, lutou com o anjo do Senhor para possuir uma benção, esta benção foi a mudança de seu nome de Jacó, que significa suplantador, para Israel, que quer dizer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aquele que luta com Deus</w:t>
      </w:r>
      <w:r>
        <w:rPr>
          <w:rFonts w:eastAsia="Arial" w:cs="Arial" w:ascii="Arial" w:hAnsi="Arial"/>
          <w:b/>
          <w:bCs/>
          <w:lang w:val="pt-BR"/>
        </w:rPr>
        <w:t xml:space="preserve"> ou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príncipe de Deus</w:t>
      </w:r>
      <w:r>
        <w:rPr>
          <w:rFonts w:eastAsia="Arial" w:cs="Arial" w:ascii="Arial" w:hAnsi="Arial"/>
          <w:b/>
          <w:bCs/>
          <w:lang w:val="pt-BR"/>
        </w:rPr>
        <w:t>. A partir daí havia surgido esta nação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Israel, ou Jacó, teve filhos e o povo cresceu se tornou uma nação, possuiu uma terra que Deus lhe havia dado, teve reis dos quais se destacaram Davi e Salomão, passaram dificuldades como nação lutaram e foram dispersos pelo mundo e até o início de nosso século não existia mais a nação ou país chamado Israel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e repente surge um ditador chamado Hitler e comanda um extemínio dos israelitas, agora chamados Judeus, matando 6 milhões dos nove milhões de Judeus que estavam dispersos pelo mundo sem ter uma nação. O amor de Deus por este povo é tão grande que o Senhor o preservou apesar de tudo isso. Afinal de contas este holocausto foi o ponto inicial para que o mundo se comovesse e votasse por Israel para possuír novamente a sua terra e voltar a ser uma nação em 1948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Situação Profética</w:t>
      </w:r>
      <w:r>
        <w:rPr>
          <w:rFonts w:eastAsia="Arial" w:cs="Arial" w:ascii="Arial" w:hAnsi="Arial"/>
          <w:b/>
          <w:bCs/>
          <w:lang w:val="pt-BR"/>
        </w:rPr>
        <w:t>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O que podemos dizer ? Iisto tudo ocorreu por acaso do destino? Se atentarmos para a Palavra de Deus, a Bíblia, vamos ver que não. Lá no livro de Ezequiel, cerca de 600 A.C., quando Israel ainda era uma nação, há uma profecia interessante sobre Israel,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Ezequiel cap. 37 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 1 Veio sobre mim a mão do Senhor; e ele me levou no Espírito do Senhor, e me pôs no meio do vale que estava cheio de ossos;</w:t>
        <w:br/>
        <w:t>2 e me fez andar ao redor deles. E eis que eram muito numerosos sobre a face do vale; e eis que estavam sequíssimos.</w:t>
        <w:br/>
        <w:t>3 Ele me perguntou: Filho do homem, poderão viver estes ossos? Respondi: Senhor Deus, tu o sabes.</w:t>
        <w:br/>
        <w:t>4 Então me disse: Profetiza sobre estes ossos, e dize-lhes: Ossos secos, ouvi a palavra do Senhor.</w:t>
        <w:br/>
        <w:t>5 Assim diz o Senhor Deus a estes ossos: Eis que vou fazer entrar em vós o fôlego da vida, e vivereis.</w:t>
        <w:br/>
        <w:t>6 E porei nervos sobre vós, e farei crescer carne sobre vós, e sobre vos estenderei pele, e porei em vós o fôlego da vida, e vivereis. Então sabereis que eu sou o Senhor.</w:t>
        <w:br/>
        <w:t>7 Profetizei, pois, como se me deu ordem. Ora enquanto eu profetizava, houve um ruído; e eis que se fez um rebuliço, e os ossos se achegaram, osso ao seu osso.</w:t>
        <w:br/>
        <w:t>8 E olhei, e eis que vieram nervos sobre eles, e cresceu a carne, e estendeu-se a pele sobre eles por cima; mas não havia neles fôlego.</w:t>
        <w:br/>
        <w:t>9 Então ele me disse: Profetiza ao fôlego da vida, profetiza, ó filho do homem, e dize ao fôlego da vida: Assim diz o Senhor Deus: Vem dos quatro ventos, ó fôlego da vida, e assopra sobre estes mortos, para que vivam.</w:t>
        <w:br/>
        <w:t>10 Profetizei, pois, como ele me ordenara; então o fôlego da vida entrou neles e viveram, e se puseram em pé, um exército grande em extremo."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sta profecia fala justamente sobre Israel, que se tornou um monte de ossos secos, ou seja morreu como nação e ficou morto por um tempo, se secou. E desde a eternidade o Senhor Deus sabia disto e tinha um plano para Israel, quando Ele faz do nada surgir um país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Mas, o que temos a ver com isso</w:t>
      </w:r>
      <w:r>
        <w:rPr>
          <w:rFonts w:eastAsia="Arial" w:cs="Arial" w:ascii="Arial" w:hAnsi="Arial"/>
          <w:b/>
          <w:bCs/>
          <w:lang w:val="pt-BR"/>
        </w:rPr>
        <w:t>?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Bom, Israel serve de sinal para um povo que hoje também tem o previlégio de ser chamado povo de Deus,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I Jo 3:1 " Vede que grande amor nos tem concedido o Pai: que fôssemos chamados filhos de Deus..."</w:t>
      </w:r>
      <w:r>
        <w:rPr>
          <w:rFonts w:eastAsia="Arial" w:cs="Arial" w:ascii="Arial" w:hAnsi="Arial"/>
          <w:b/>
          <w:bCs/>
          <w:lang w:val="pt-BR"/>
        </w:rPr>
        <w:t xml:space="preserve">.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O sinal é este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Mat 24:32 à 34 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32 Aprendei, pois, da figueira a sua parábola: Quando já o seu ramo se torna tenro e brota folhas, sabeis que está próximo o verão.</w:t>
        <w:br/>
        <w:t>33 Igualmente, quando virdes todas essas coisas, sabei que Ele está próximo, mesmo às portas.</w:t>
        <w:br/>
        <w:t>34 Em verdade vos digo que não passará esta geração sem que todas essas coisas se cumpram."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Ou seja, olhando para Israel sabemos que a volta de Jesus está próxima. Ele se refere á Israel como figueira, árvore típica da região, (é como se quizessemos nos referir ao Brasil, falando da bananeira ou pau-brasil). E a figueira que estava seca, assim como os ossos secos da visão de Ezequiel, começa a brotar, isto é, Israel volta a ser uma nação. Com isso está próxima a vinda de Jesus,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Ele está às portas".</w:t>
      </w:r>
      <w:r>
        <w:rPr>
          <w:rFonts w:eastAsia="Arial" w:cs="Arial" w:ascii="Arial" w:hAnsi="Arial"/>
          <w:b/>
          <w:bCs/>
          <w:lang w:val="pt-BR"/>
        </w:rPr>
        <w:t xml:space="preserve"> E não passará esta geração, a geração da época em que Israel volta à ser nação, a nossa geração.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NCLUSÃO: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Este é um estudo grande, eu tentei resumir o máximo possível, porém podemos nos aprofundar mais, pois há muitas outras profecias sobre este assunto. O teor porém é este : Israel hoje é uma prova e um sinal de que vivemos no tempo da volta do Senhor Jesus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