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color w:val="000000"/>
          <w:lang w:val="pt-BR"/>
        </w:rPr>
        <w:t>NOVA ERA NO CONCEITO PROFÉTICO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eastAsia="Verdana" w:cs="Verdana" w:ascii="Verdana" w:hAnsi="Verdana"/>
          <w:color w:val="0000FF"/>
          <w:lang w:val="pt-BR"/>
        </w:rPr>
        <w:t xml:space="preserve">Nova Era no Contexto Profético, é um resumo aplicado dos dois primeiros e dos oito últimos capítulos do livro: O Grande Conflito, de autoria de Ellen Gould White, acrescido de informações procedentes de diversas fontes históricas, teológicas, jornalísticas e científicas. Na grande controvérsia entre Cristo e Satanás, estes tópicos aqui a-presentados numa caprichosa sistematização com uma didática progressiva, facilita a compreensão do que foi, do que é, e do que há de ser o desfecho final da luta milenar entre o Bem e o Mal, entre a Luz e as Trevas. Este compêndio, resumido em formato de esboços de palestras, foi preparado para atender a todos aqueles que já conhecendo o assunto, pudessem tê-lo de uma forma organizada, compreensível e de fácil transmissão. Assim, o leitor perceberá de uma maneira clara, simples e objetiva, o que é a Nova Era, de onde ela procede, e qual o seu papel no contexto profético.   A diferença entre o certo e o errado é tão sutil que somente aqueles que amam a verdade e a buscam com honestidade poderão perceber a diferença. É nossa missão, preparar o caminho para que multidões que se encontram nas trevas do erro, possam ver a verdade, e no momento oportuno possam se colocar ao lado do Senhor Jesus, o qual afirmou </w:t>
      </w:r>
      <w:r>
        <w:rPr>
          <w:rFonts w:eastAsia="Verdana" w:cs="Verdana" w:ascii="Verdana" w:hAnsi="Verdana"/>
          <w:b/>
          <w:bCs/>
          <w:i/>
          <w:iCs/>
          <w:color w:val="0000FF"/>
          <w:lang w:val="pt-BR"/>
        </w:rPr>
        <w:t>Eu sou o caminho, e a verdade e a vida. Ninguém vem ao Pai senão por Mim. S. Jo.14: 6.</w:t>
      </w:r>
      <w:r>
        <w:rPr>
          <w:rFonts w:eastAsia="Verdana" w:cs="Verdana" w:ascii="Verdana" w:hAnsi="Verdana"/>
          <w:color w:val="0000FF"/>
          <w:lang w:val="pt-BR"/>
        </w:rPr>
        <w:t xml:space="preserve">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Babilônia Penetra na Igreja Cristã</w:t>
      </w:r>
      <w:r>
        <w:rPr>
          <w:rFonts w:eastAsia="Verdana" w:cs="Verdana" w:ascii="Verdana" w:hAnsi="Verdana"/>
          <w:color w:val="0000FF"/>
          <w:lang w:val="pt-BR"/>
        </w:rPr>
        <w:t xml:space="preserve">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Introdução</w:t>
      </w:r>
      <w:r>
        <w:rPr>
          <w:rFonts w:eastAsia="Verdana" w:cs="Verdana" w:ascii="Verdana" w:hAnsi="Verdana"/>
          <w:color w:val="0000FF"/>
          <w:lang w:val="pt-BR"/>
        </w:rPr>
        <w:t xml:space="preserve"> </w:t>
      </w:r>
      <w:r>
        <w:rPr>
          <w:rFonts w:eastAsia="Verdana" w:cs="Verdana" w:ascii="Verdana" w:hAnsi="Verdana"/>
          <w:b/>
          <w:bCs/>
          <w:color w:val="0000FF"/>
          <w:lang w:val="pt-BR"/>
        </w:rPr>
        <w:t>Justificação pela Fé</w:t>
      </w:r>
      <w:r>
        <w:rPr>
          <w:rFonts w:eastAsia="Verdana" w:cs="Verdana" w:ascii="Verdana" w:hAnsi="Verdana"/>
          <w:color w:val="0000FF"/>
          <w:lang w:val="pt-BR"/>
        </w:rPr>
        <w:t xml:space="preserve"> Babel = Babilônia = Igreja Apostatada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Babilônia é a Estratégia do Diabo no Grande Conflito entre Cristo e Satanás.</w:t>
      </w:r>
      <w:r>
        <w:rPr>
          <w:rFonts w:eastAsia="Verdana" w:cs="Verdana" w:ascii="Verdana" w:hAnsi="Verdana"/>
          <w:color w:val="0000FF"/>
          <w:lang w:val="pt-BR"/>
        </w:rPr>
        <w:t xml:space="preserve"> Plano de Deus: Salvação Plano de Satanás: Destruiçã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Justificação pela Fé:</w:t>
      </w:r>
      <w:r>
        <w:rPr>
          <w:rFonts w:eastAsia="Verdana" w:cs="Verdana" w:ascii="Verdana" w:hAnsi="Verdana"/>
          <w:color w:val="0000FF"/>
          <w:lang w:val="pt-BR"/>
        </w:rPr>
        <w:t xml:space="preserve"> Justiça exige castigo; Misericórdia de Deus, Perdã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Extremos: </w:t>
      </w:r>
      <w:r>
        <w:rPr>
          <w:rFonts w:eastAsia="Verdana" w:cs="Verdana" w:ascii="Verdana" w:hAnsi="Verdana"/>
          <w:color w:val="0000FF"/>
          <w:lang w:val="pt-BR"/>
        </w:rPr>
        <w:t xml:space="preserve"> Obras: Ignorância na Justificação pela Fé.  Ênfase: Só Deus e nada para o homem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Pessoas e Ensinos Que Levaram Igreja Cristã a Se Transformar Na Grande Babilônia</w:t>
      </w:r>
      <w:r>
        <w:rPr>
          <w:rFonts w:eastAsia="Verdana" w:cs="Verdana" w:ascii="Verdana" w:hAnsi="Verdana"/>
          <w:color w:val="0000FF"/>
          <w:lang w:val="pt-BR"/>
        </w:rPr>
        <w:t xml:space="preserve">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SÓCRATES:</w:t>
      </w:r>
      <w:r>
        <w:rPr>
          <w:rFonts w:eastAsia="Verdana" w:cs="Verdana" w:ascii="Verdana" w:hAnsi="Verdana"/>
          <w:color w:val="0000FF"/>
          <w:lang w:val="pt-BR"/>
        </w:rPr>
        <w:t xml:space="preserve"> Conhece-te a ti mesmo. Poder interior. Força interior (M.N.E.)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PLATÃO:</w:t>
      </w:r>
      <w:r>
        <w:rPr>
          <w:rFonts w:eastAsia="Verdana" w:cs="Verdana" w:ascii="Verdana" w:hAnsi="Verdana"/>
          <w:color w:val="0000FF"/>
          <w:lang w:val="pt-BR"/>
        </w:rPr>
        <w:t xml:space="preserve"> Homem: Corpo - corrupto  Alma - mundo das idéias. Imortal e incorruptível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ARISTÓTELES:</w:t>
      </w:r>
      <w:r>
        <w:rPr>
          <w:rFonts w:eastAsia="Verdana" w:cs="Verdana" w:ascii="Verdana" w:hAnsi="Verdana"/>
          <w:color w:val="0000FF"/>
          <w:lang w:val="pt-BR"/>
        </w:rPr>
        <w:t xml:space="preserve"> Matéria e forma:  Deus molda a natureza (animais, árvores, pedras);  O corpo é a forma da alma. A alma é imortal (não morre, não precisa de salvação)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EPÍCURO:</w:t>
      </w:r>
      <w:r>
        <w:rPr>
          <w:rFonts w:eastAsia="Verdana" w:cs="Verdana" w:ascii="Verdana" w:hAnsi="Verdana"/>
          <w:color w:val="0000FF"/>
          <w:lang w:val="pt-BR"/>
        </w:rPr>
        <w:t xml:space="preserve"> Evolucionista - Deus é indiferente aos atos do homem. O Prazer - eis a finalidade do homem.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ZENÃO:</w:t>
      </w:r>
      <w:r>
        <w:rPr>
          <w:rFonts w:eastAsia="Verdana" w:cs="Verdana" w:ascii="Verdana" w:hAnsi="Verdana"/>
          <w:color w:val="0000FF"/>
          <w:lang w:val="pt-BR"/>
        </w:rPr>
        <w:t xml:space="preserve"> Estoicismo: O Sofrimento é uma determinação de Deus; por isso devemos sofrer. Seguido pelos monges nos mosteiros.  Obras: Fazer alguma coisa para merecer a salvaçã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ZOROASTRO ou ZARATUSTRA:</w:t>
      </w:r>
      <w:r>
        <w:rPr>
          <w:rFonts w:eastAsia="Verdana" w:cs="Verdana" w:ascii="Verdana" w:hAnsi="Verdana"/>
          <w:color w:val="0000FF"/>
          <w:lang w:val="pt-BR"/>
        </w:rPr>
        <w:t xml:space="preserve"> Dualismo:  Deus = o bem (Ormus)  Diabo = o mal (Ariman) Definições de Inferno e Purgatório.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EBIONITAS:</w:t>
      </w:r>
      <w:r>
        <w:rPr>
          <w:rFonts w:eastAsia="Verdana" w:cs="Verdana" w:ascii="Verdana" w:hAnsi="Verdana"/>
          <w:color w:val="0000FF"/>
          <w:lang w:val="pt-BR"/>
        </w:rPr>
        <w:t xml:space="preserve"> Contrários à Justificação pela Fé: Jesus é Mestre, mas não é divino  Negam a eficácia da cruz  Jesus foi o Filho de Deus, mas só no dia do Batismo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GNOSTICISMO:</w:t>
      </w:r>
      <w:r>
        <w:rPr>
          <w:rFonts w:eastAsia="Verdana" w:cs="Verdana" w:ascii="Verdana" w:hAnsi="Verdana"/>
          <w:color w:val="0000FF"/>
          <w:lang w:val="pt-BR"/>
        </w:rPr>
        <w:t xml:space="preserve"> Predestinação: Enfatizavam a Salvação pelo Batismo (Jesus era posto de lado). Hoje Pentecostais: Batismo no E Santo (algumas igrejas, pois a salvação só em Jesus).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MANIQUEÍSMO:</w:t>
      </w:r>
      <w:r>
        <w:rPr>
          <w:rFonts w:eastAsia="Verdana" w:cs="Verdana" w:ascii="Verdana" w:hAnsi="Verdana"/>
          <w:color w:val="0000FF"/>
          <w:lang w:val="pt-BR"/>
        </w:rPr>
        <w:t xml:space="preserve"> Os ouvintes  Os perfeitos (Budistas)  Entre os perfeitos surgem os Medíadores entre Deus e o Homem.  Surge o Celibato.  Surgem as Indulgências Pagas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CALIXTO:</w:t>
      </w:r>
      <w:r>
        <w:rPr>
          <w:rFonts w:eastAsia="Verdana" w:cs="Verdana" w:ascii="Verdana" w:hAnsi="Verdana"/>
          <w:color w:val="0000FF"/>
          <w:lang w:val="pt-BR"/>
        </w:rPr>
        <w:t xml:space="preserve"> A Arca de Noé era o único meio de salvação. Hoje a Arca de Noé é a Igreja Católica. Fora da Igreja Católica não há salvaçã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CLEMENTE DE ALEXANDRIA:</w:t>
      </w:r>
      <w:r>
        <w:rPr>
          <w:rFonts w:eastAsia="Verdana" w:cs="Verdana" w:ascii="Verdana" w:hAnsi="Verdana"/>
          <w:color w:val="0000FF"/>
          <w:lang w:val="pt-BR"/>
        </w:rPr>
        <w:t xml:space="preserve"> Assim como Cristo venceu, você também pode vencer. O homem sendo um vencedor ele pode ser o seu próprio Salvador, eliminando assim, a Cruz de Cristo.  He-Man: Eu tenho a força. ( M.N.E)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PELÁGIO:</w:t>
      </w:r>
      <w:r>
        <w:rPr>
          <w:rFonts w:eastAsia="Verdana" w:cs="Verdana" w:ascii="Verdana" w:hAnsi="Verdana"/>
          <w:color w:val="0000FF"/>
          <w:lang w:val="pt-BR"/>
        </w:rPr>
        <w:t xml:space="preserve"> O homem nasce inoscente = um anjinho; Dotado de lívre arbítrio; peca se quizer. (O homem que vence a tentação até a morte, não precisa de Salvador algum).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SANTO AGOSTINHO:</w:t>
      </w:r>
      <w:r>
        <w:rPr>
          <w:rFonts w:eastAsia="Verdana" w:cs="Verdana" w:ascii="Verdana" w:hAnsi="Verdana"/>
          <w:color w:val="0000FF"/>
          <w:lang w:val="pt-BR"/>
        </w:rPr>
        <w:t xml:space="preserve"> A criança já nasce com o pecado original. O Batismo é o processo miraculoso de eliminar o pecado.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CONSTANTINO:</w:t>
      </w:r>
      <w:r>
        <w:rPr>
          <w:rFonts w:eastAsia="Verdana" w:cs="Verdana" w:ascii="Verdana" w:hAnsi="Verdana"/>
          <w:color w:val="0000FF"/>
          <w:lang w:val="pt-BR"/>
        </w:rPr>
        <w:t xml:space="preserve"> Dioclesiano,303 DC., instigado por Galério, seu sucessor, reinicia a perseguição aos cristãos. Em 306 DC, Dioclesiano desiste de ser Imperador, magêncio e Constantino continuam a perseguição.  Constantino: Visão ou Sonho: In oc signo vinces: Cruz - Aliado aos cristãos, entra em Roma, conquistando a capital e o Império.  Em 313 DC oferece cargos públicos e o apôio financeiro de Roma aos cristãos.  Em 320 DC Constantino obrigou aos cidadãos Romanos a se batizarem. Recebiam uma túnica branca e 20 moedas de ouro.  Em 321 DC, ele decreta a mudança do dia de guarda do Sábado para o Domingo.  25 de Dezembro: Celebravam a festa do Sol Invictus. Constantino dizia: Apagaremos essa festividade pagã e em seu lugar comemoraremos o nascimento de Cristo: Natal.  Em 325 DC, Constantino presidiu o 1º Concílio de Nicéia. Os assuntos teológicos eram discutidos em grego... e ele não falava grego.  Só em 331 DC, Constantino concordou em ser batizado. Recebeu a túnica branca e nunca mais usou suas vestes reais. Alguns anos depois morreu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TEODÓSIO:</w:t>
      </w:r>
      <w:r>
        <w:rPr>
          <w:rFonts w:eastAsia="Verdana" w:cs="Verdana" w:ascii="Verdana" w:hAnsi="Verdana"/>
          <w:color w:val="0000FF"/>
          <w:lang w:val="pt-BR"/>
        </w:rPr>
        <w:t xml:space="preserve"> Presidiu o Concílio de Constantinopla (380 DC): Declaração do Credo in Dio Patri.  Decretou que todo cidadão do Império Romano se tornasse membro da ICAR. OBS.: Até o ano 476 DC os concílios eram dirigidos pelo Imperador Romano. Daí em diante surge a Ponta Pequena (Dan. 8:9-12). Em 538 DC surge o 1º bispo de Roma: o Papa Vergíli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CONSTANTINO VI:</w:t>
      </w:r>
      <w:r>
        <w:rPr>
          <w:rFonts w:eastAsia="Verdana" w:cs="Verdana" w:ascii="Verdana" w:hAnsi="Verdana"/>
          <w:color w:val="0000FF"/>
          <w:lang w:val="pt-BR"/>
        </w:rPr>
        <w:t xml:space="preserve"> Por influência de sua mãe, Irene, introduziu na Igreja: Culto às Imagens de Escultura;  Genuflexão e Reverência;  Beijo às Imagens;  O Sinal da Cruz (Perseguinar-se);  O Acender velas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PAPA JOÃO XXIII </w:t>
      </w:r>
      <w:r>
        <w:rPr>
          <w:rFonts w:eastAsia="Verdana" w:cs="Verdana" w:ascii="Verdana" w:hAnsi="Verdana"/>
          <w:color w:val="0000FF"/>
          <w:lang w:val="pt-BR"/>
        </w:rPr>
        <w:t xml:space="preserve"> 855 DC. A Igreja Católica estava em crise: Precisava escolher um novo Papa A pessoa mais capaz ocuparia o trono de S. Pedro O Prof. Iohanes foi o escolhido Tornou-se o PAPA JOÃO XXIII  Seu nome verdadeiro: Joana Gilberta Yuta  Vestia-se de homem para ser aceita como Professor de Teologia;  Grávida, com dores escondia esse fato no próprio dia da coroação... Descoberta, houve escândalo, e foi chicoteada em praça pública até a morte. A papisa Joana é riscada da lista dos Papas. Em 1959, O Cardeal Roncalli, eleito papa, retomou o antigo título riscado da história e restaurou a dignidade do Papa João XXIII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O Clímax da Apostasia</w:t>
      </w:r>
      <w:r>
        <w:rPr>
          <w:rFonts w:eastAsia="Verdana" w:cs="Verdana" w:ascii="Verdana" w:hAnsi="Verdana"/>
          <w:color w:val="0000FF"/>
          <w:lang w:val="pt-BR"/>
        </w:rPr>
        <w:t xml:space="preserve"> Em 950 DC, Otaviano com 17 anos, assume o papado.  Perseguido por Antão, Imperador da Alemanha, foge com as riquezas da Itália.  Leão V é eleito novo papa em seu lugar.  Anos depois Otaviano volta com um exército mercenário trucidando o seu substituto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CASTIGOS PAPAIS: </w:t>
      </w:r>
      <w:r>
        <w:rPr>
          <w:rFonts w:eastAsia="Verdana" w:cs="Verdana" w:ascii="Verdana" w:hAnsi="Verdana"/>
          <w:color w:val="0000FF"/>
          <w:lang w:val="pt-BR"/>
        </w:rPr>
        <w:t xml:space="preserve"> Excomunhão: Afastamento total sem retorno - Perdição eterna;  Anátema: excomunhão em grau elevado;  Interdito: proibição de ofícios públicos, locais ou gerais. Não havia missa, comunhão, casamento, sepultamento, extrema-unção, etc... Igrejas fechadas; Só abriam para receber as ofertas.  A França foi castigada ficando 20 anos sob interdito (o conhecido Caso de Avinhão)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INOCÊNCIO III, (1.200 AD): </w:t>
      </w:r>
      <w:r>
        <w:rPr>
          <w:rFonts w:eastAsia="Verdana" w:cs="Verdana" w:ascii="Verdana" w:hAnsi="Verdana"/>
          <w:color w:val="0000FF"/>
          <w:lang w:val="pt-BR"/>
        </w:rPr>
        <w:t xml:space="preserve"> Considerado o maior papa da história: Nomeava prefeitos e outros governantes;  João da Inglaterra, para não sofrer interdito, pediu perdão ao papa e entregou a Pátria como um feudo à Roma. Ficou conhecido como João Sem Terra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LUTAS TERRÍVEIS PELA SUPREMACIA: </w:t>
      </w:r>
      <w:r>
        <w:rPr>
          <w:rFonts w:eastAsia="Verdana" w:cs="Verdana" w:ascii="Verdana" w:hAnsi="Verdana"/>
          <w:color w:val="0000FF"/>
          <w:lang w:val="pt-BR"/>
        </w:rPr>
        <w:t xml:space="preserve"> Inglaterra X Roma: O Papa Bonifácio VIII emitiu a Bula Unam Sanctum: Proibia o Rei Felipe de receber impostos na Inglaterra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TRIBUTOS PAPAIS: </w:t>
      </w:r>
      <w:r>
        <w:rPr>
          <w:rFonts w:eastAsia="Verdana" w:cs="Verdana" w:ascii="Verdana" w:hAnsi="Verdana"/>
          <w:color w:val="0000FF"/>
          <w:lang w:val="pt-BR"/>
        </w:rPr>
        <w:t xml:space="preserve"> Tributo Feudal  Taxas de Chancelaria  Bênçãos Papais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CONSÓRCIO DE BÊNÇÃOS: </w:t>
      </w:r>
      <w:r>
        <w:rPr>
          <w:rFonts w:eastAsia="Verdana" w:cs="Verdana" w:ascii="Verdana" w:hAnsi="Verdana"/>
          <w:color w:val="0000FF"/>
          <w:lang w:val="pt-BR"/>
        </w:rPr>
        <w:t xml:space="preserve"> Pagava-se para entrar;  Ao ser sorteado, passava a pagar mensalmente.  A idéia era adquirir as bênçãos da salvação através das obras. A Igreja enriqueceu e o povo na sua ignorância se apostatou com ela: Comprar uma Indulgência Plenária é mais fácil do que aceitar a Cristo e abandonar a vida devassa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Considerações Bíblicas Sobre a Apostasia Da Igreja</w:t>
      </w:r>
      <w:r>
        <w:rPr>
          <w:rFonts w:eastAsia="Verdana" w:cs="Verdana" w:ascii="Verdana" w:hAnsi="Verdana"/>
          <w:color w:val="0000FF"/>
          <w:lang w:val="pt-BR"/>
        </w:rPr>
        <w:t xml:space="preserve">   </w:t>
      </w:r>
      <w:r>
        <w:rPr>
          <w:rFonts w:eastAsia="Verdana" w:cs="Verdana" w:ascii="Verdana" w:hAnsi="Verdana"/>
          <w:b/>
          <w:bCs/>
          <w:color w:val="0000FF"/>
          <w:lang w:val="pt-BR"/>
        </w:rPr>
        <w:t xml:space="preserve">Paulo, em Atos 20: </w:t>
      </w:r>
      <w:r>
        <w:rPr>
          <w:rFonts w:eastAsia="Verdana" w:cs="Verdana" w:ascii="Verdana" w:hAnsi="Verdana"/>
          <w:color w:val="0000FF"/>
          <w:lang w:val="pt-BR"/>
        </w:rPr>
        <w:t xml:space="preserve"> </w:t>
      </w:r>
      <w:r>
        <w:rPr>
          <w:rFonts w:eastAsia="Verdana" w:cs="Verdana" w:ascii="Verdana" w:hAnsi="Verdana"/>
          <w:i/>
          <w:iCs/>
          <w:color w:val="0000FF"/>
          <w:lang w:val="pt-BR"/>
        </w:rPr>
        <w:t xml:space="preserve">29 Por que eu sei isto,que, depois da minha partida,entrarão,no meio de vós lobos cruéis, que não perdoarão ao rebanho; 30 E que dentre vós mesmos se levantarão homens que falarão coisas perversas, para atraírem os discípulos após si. 31 Portanto vigiai. </w:t>
      </w:r>
      <w:r>
        <w:rPr>
          <w:rFonts w:eastAsia="Verdana" w:cs="Verdana" w:ascii="Verdana" w:hAnsi="Verdana"/>
          <w:color w:val="0000FF"/>
          <w:lang w:val="pt-BR"/>
        </w:rPr>
        <w:t xml:space="preserve">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Paulo, em 2 Tess. 2:</w:t>
      </w:r>
      <w:r>
        <w:rPr>
          <w:rFonts w:eastAsia="Verdana" w:cs="Verdana" w:ascii="Verdana" w:hAnsi="Verdana"/>
          <w:color w:val="0000FF"/>
          <w:lang w:val="pt-BR"/>
        </w:rPr>
        <w:t xml:space="preserve"> </w:t>
      </w:r>
      <w:r>
        <w:rPr>
          <w:rFonts w:eastAsia="Verdana" w:cs="Verdana" w:ascii="Verdana" w:hAnsi="Verdana"/>
          <w:i/>
          <w:iCs/>
          <w:color w:val="0000FF"/>
          <w:lang w:val="pt-BR"/>
        </w:rPr>
        <w:t>3 Ninguém de maneira alguma vos engane; porque não será assim sem que antes venha a apostasia, e se manifeste o homem do pecado, o filho da perdição; 4 O qual se opõe, e se levanta contra tudo o que se chama Deus, ou se adora; de sorte que se assentará no templo de Deus, querendo parecer Deus. 9 A esse cuja vinda é segundo a eficácia de Satanas, com todo o poder, e sinais e prodígios de mentira, 10 E com todo o engano da injustiça para os que perecem, porque não receberam o amor da verdade para se salvarem. 11 E por isso Deus lhes enviará a operação do erro para que creiam na mentira; 12 Para que sejam julgados todos os que não creram na verdade, antes tiveram prazer na iniqüida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