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lang w:val="pt-BR"/>
        </w:rPr>
        <w:drawing>
          <wp:inline distT="0" distB="0" distL="0" distR="0">
            <wp:extent cx="27432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Verdana" w:cs="Verdana" w:ascii="Verdana" w:hAnsi="Verdana"/>
          <w:b/>
          <w:bCs/>
          <w:color w:val="000000"/>
          <w:lang w:val="pt-BR"/>
        </w:rPr>
        <w:t>PROTESTANTISMO E CATOLICISMO</w:t>
      </w:r>
      <w:r>
        <w:rPr>
          <w:rFonts w:eastAsia="Verdana" w:cs="Verdana" w:ascii="Verdana" w:hAnsi="Verdana"/>
          <w:color w:val="000000"/>
          <w:lang w:val="pt-BR"/>
        </w:rPr>
        <w:t xml:space="preserve"> </w:t>
      </w:r>
      <w:r>
        <w:rPr>
          <w:rFonts w:eastAsia="Verdana" w:cs="Verdana" w:ascii="Verdana" w:hAnsi="Verdana"/>
          <w:color w:val="0000FF"/>
          <w:lang w:val="pt-BR"/>
        </w:rPr>
        <w:t xml:space="preserve"> </w:t>
      </w:r>
      <w:r>
        <w:rPr>
          <w:rFonts w:eastAsia="Verdana" w:cs="Verdana" w:ascii="Verdana" w:hAnsi="Verdana"/>
          <w:b/>
          <w:bCs/>
          <w:color w:val="0000FF"/>
          <w:lang w:val="pt-BR"/>
        </w:rPr>
        <w:t>INTRODUÇÃO:</w:t>
      </w:r>
      <w:r>
        <w:rPr>
          <w:rFonts w:eastAsia="Verdana" w:cs="Verdana" w:ascii="Verdana" w:hAnsi="Verdana"/>
          <w:color w:val="0000FF"/>
          <w:lang w:val="pt-BR"/>
        </w:rPr>
        <w:t xml:space="preserve">  Enfim chegamos aos nossos 500 anos de "descobrimento" e ainda não temos grandes motivos para festas e comemorações. Temos uma grande extensão territorial (8.511.965 Km2), a maior floresta do mundo (floresta amazônica), uma população de 160 milhões de habitantes, nossa cultura é uma das mais diversificadas e ricas do mundo, a maior parte da água doce do planeta está aqui, temos ouro, ferro, estanho, petróleo, manganês, carvão, cobre, zinco, chumbo, urânio, mármore, etc. Produzimos de tudo em nossas terras e temos a 8a economia do mundo, mas somos um país sem oportunidades de emprego, educação, saúde, segurança e justiça social.  O Brasil a exemplo da América do Sul e Central, da África e da Ásia é um país miserável. O que tem esses países em comum?  Hoje o mundo "cristão" é dividido em duas grandes religiões:  - Igreja Católica Romana; - Igreja Protestante (nome dado devido ao protesto feito pelos príncipes alemães contra a lei da "Dieta Spira", em 1529, proibindo a propagação do luteranismo).  Os historiadores nos ensinam que o Brasil a exemplo de vários países foram colonizados com o objetivo de ser explorado, diferente de países como os Estados Unidos que foram povoados, mas não ensinam que todas as colônias foram colonizadas por países católicos (Espanha, França e Portugal) são hoje países miseráveis, corruptos e injustos.  É clara a diferença vista no mundo cristão hoje: de um lado a maior parte dos países católicos do mundo são pobres e injustos (América do Sul e Central e países com maioria católica na Ásia e África), e do outro lado a maioria dos países protestantes do mundo são ricos e prósperos (maior parte da América do Norte, Grande parte da Europa e a Austrália).  Mesmo os países católicos mais ricos como a Itália, França e Espanha são países menos desenvolvidos em relação aos países protestantes como Estados Unidos e Canadá, tal como seus vizinhos protestantes europeus citados Inglaterra e Alemanha.  Essa expressão protestante é extremamente usada pela imprensa brasileira para esconder que esses países são em maioria de igrejas evangélicas como Presbiteriana, Calvinista, Metodista, Batista e Pentecostais, apesar das mais tradicionais estarem quase que totalmente catolizadas.  Os Estados Unidos foi colonizado por calvinistas que fugiam da perseguição religiosa na Europa feita pelos reis e padres católicos, principalmente na Inglaterra. Na América eles construíam escolas e igrejas para que a nação crescesse com sabedoria e temos aos ensinamentos de Deus, evitando assim a proliferação da corrupção, mentira e rebeldia a Deus e ao governo constituído.  Devemos nos perguntar: Como em uma época onde a razão e a descrença parecem ser uma "nova etapa da evolução humana", uma religião cheia de dogmas e contradições que ensina a seus dominados a superstição, medo e idolatria pode persistir?  A resposta é: Acabe com o livre pensamento, combata a liberdade de imprensa e de religião, lute contra a ciência, a cultura, a democracia, domine a educação e você dará assim o maior dos passos para que ela venha resistir ao tempo, a verdade e a razão.  </w:t>
      </w:r>
      <w:r>
        <w:rPr>
          <w:rFonts w:eastAsia="Verdana" w:cs="Verdana" w:ascii="Verdana" w:hAnsi="Verdana"/>
          <w:b/>
          <w:bCs/>
          <w:color w:val="0000FF"/>
          <w:lang w:val="pt-BR"/>
        </w:rPr>
        <w:t xml:space="preserve">O texto na íntegra está no formato do Word. Se você quiser pegá-lo, </w:t>
      </w:r>
      <w:r>
        <w:rPr>
          <w:rFonts w:eastAsia="Verdana" w:cs="Verdana" w:ascii="Verdana" w:hAnsi="Verdana"/>
          <w:b/>
          <w:bCs/>
          <w:color w:val="0000FF"/>
          <w:u w:val="single"/>
          <w:lang w:val="pt-BR"/>
        </w:rPr>
        <w:t>clique aqui! &lt;c-3.doc&gt;</w:t>
      </w:r>
      <w:r>
        <w:rPr>
          <w:rFonts w:eastAsia="Verdana" w:cs="Verdana" w:ascii="Verdana" w:hAnsi="Verdana"/>
          <w:b/>
          <w:bCs/>
          <w:color w:val="0000FF"/>
          <w:lang w:val="pt-BR"/>
        </w:rPr>
        <w:t xml:space="preserve"> </w:t>
      </w:r>
      <w:r>
        <w:rPr>
          <w:rFonts w:eastAsia="Verdana" w:cs="Verdana" w:ascii="Verdana" w:hAnsi="Verdana"/>
          <w:color w:val="0000FF"/>
          <w:lang w:val="pt-BR"/>
        </w:rPr>
        <w:t xml:space="preserve"> Fonte: </w:t>
      </w:r>
      <w:r>
        <w:rPr>
          <w:rFonts w:eastAsia="Verdana" w:cs="Verdana" w:ascii="Verdana" w:hAnsi="Verdana"/>
          <w:color w:val="0000FF"/>
          <w:u w:val="single"/>
          <w:lang w:val="pt-BR"/>
        </w:rPr>
        <w:t>Consciência Cristã Universitária &lt;mailto:cce@cade.com.br&gt;</w:t>
      </w:r>
      <w:r>
        <w:rPr>
          <w:rFonts w:eastAsia="Verdana" w:cs="Verdana" w:ascii="Verdana" w:hAnsi="Verdana"/>
          <w:color w:val="0000FF"/>
          <w:lang w:val="pt-BR"/>
        </w:rPr>
        <w:t xml:space="preserve"> Fábio Henriqu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