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Jesus no Velho Testamento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Introdução</w:t>
      </w:r>
      <w:r>
        <w:rPr>
          <w:rFonts w:eastAsia="Arial" w:cs="Arial" w:ascii="Arial" w:hAnsi="Arial"/>
          <w:b/>
          <w:bCs/>
          <w:lang w:val="pt-BR"/>
        </w:rPr>
        <w:t>: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Ao contrário do que muitos pensam, Jesus existe não apenas à 2000 anos atrás, mas sim desde a eternidade.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Salmo 90:2 "...de eternidade à eternidade tú es Deus." e Salmo 2:7 "...Tú és meu filho hoje te gerei."</w:t>
      </w:r>
      <w:r>
        <w:rPr>
          <w:rFonts w:eastAsia="Arial" w:cs="Arial" w:ascii="Arial" w:hAnsi="Arial"/>
          <w:b/>
          <w:bCs/>
          <w:lang w:val="pt-BR"/>
        </w:rPr>
        <w:t xml:space="preserve"> Jesus é o filho de Deus e foi gerado desde a eternidade</w:t>
      </w:r>
      <w:r>
        <w:rPr>
          <w:rFonts w:eastAsia="Arial" w:cs="Arial" w:ascii="Arial" w:hAnsi="Arial"/>
          <w:b/>
          <w:bCs/>
          <w:color w:val="000080"/>
          <w:lang w:val="pt-BR"/>
        </w:rPr>
        <w:t>. Mat 3:17 "e eis que uma voz dos céus dizia: Este é o meu Filho amado, em quem me comprazo."</w:t>
      </w:r>
      <w:r>
        <w:rPr>
          <w:rFonts w:eastAsia="Arial" w:cs="Arial" w:ascii="Arial" w:hAnsi="Arial"/>
          <w:b/>
          <w:bCs/>
          <w:lang w:val="pt-BR"/>
        </w:rPr>
        <w:t xml:space="preserve"> O que acontece é que Jesus se manifestou na forma humana, em carne, à 2000 anos atrás, porém Ele está inserido na Palavra desde o princípio de todas as coisas, porque Jesus é o Plano de Deus para salvar o homem. </w:t>
      </w:r>
      <w:r>
        <w:rPr>
          <w:rFonts w:eastAsia="Arial" w:cs="Arial" w:ascii="Arial" w:hAnsi="Arial"/>
          <w:b/>
          <w:bCs/>
          <w:color w:val="000080"/>
          <w:lang w:val="pt-BR"/>
        </w:rPr>
        <w:t>Rom 11:36 "Porque Dele, e por Ele, e para Ele, são todas as coisas;"</w:t>
      </w:r>
      <w:r>
        <w:rPr>
          <w:rFonts w:eastAsia="Arial" w:cs="Arial" w:ascii="Arial" w:hAnsi="Arial"/>
          <w:b/>
          <w:bCs/>
          <w:lang w:val="pt-BR"/>
        </w:rPr>
        <w:t xml:space="preserve"> Podemos dizer que em todas ou quase todas passagens Bíblicas do Velho Testamento vamos encontrar a figura de Jesus inserida, profetizada ou até mesmo aparições do Senhor Jesus.Como são muitas passagens, separamos algumas para nossa meditação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Gen 1:1 "No princípio criou Deus os céus e a terra..."</w:t>
      </w:r>
      <w:r>
        <w:rPr>
          <w:rFonts w:eastAsia="Arial" w:cs="Arial" w:ascii="Arial" w:hAnsi="Arial"/>
          <w:b/>
          <w:bCs/>
          <w:lang w:val="pt-BR"/>
        </w:rPr>
        <w:t xml:space="preserve"> No primeiro versículo da Bíblia já encontramos a figura de Jesus na seguinte palavra :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 xml:space="preserve"> princípio</w:t>
      </w:r>
      <w:r>
        <w:rPr>
          <w:rFonts w:eastAsia="Arial" w:cs="Arial" w:ascii="Arial" w:hAnsi="Arial"/>
          <w:b/>
          <w:bCs/>
          <w:lang w:val="pt-BR"/>
        </w:rPr>
        <w:t xml:space="preserve">. Se formos pegar a palavra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princípio</w:t>
      </w:r>
      <w:r>
        <w:rPr>
          <w:rFonts w:eastAsia="Arial" w:cs="Arial" w:ascii="Arial" w:hAnsi="Arial"/>
          <w:b/>
          <w:bCs/>
          <w:lang w:val="pt-BR"/>
        </w:rPr>
        <w:t xml:space="preserve"> no original em Hebráico, vamos ver que a palavra começa com a letra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BEN</w:t>
      </w:r>
      <w:r>
        <w:rPr>
          <w:rFonts w:eastAsia="Arial" w:cs="Arial" w:ascii="Arial" w:hAnsi="Arial"/>
          <w:b/>
          <w:bCs/>
          <w:lang w:val="pt-BR"/>
        </w:rPr>
        <w:t xml:space="preserve"> que quer dizer Filho. Em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Joâo 1:1 "No princípio era o Verbo, e o Verbo estava com Deus, e o Verbo era Deus "</w:t>
      </w:r>
      <w:r>
        <w:rPr>
          <w:rFonts w:eastAsia="Arial" w:cs="Arial" w:ascii="Arial" w:hAnsi="Arial"/>
          <w:b/>
          <w:bCs/>
          <w:lang w:val="pt-BR"/>
        </w:rPr>
        <w:t xml:space="preserve">, o autor explica que Jesus é o Verbo e que Ele já estava no princípio com Deus. E quando Deus diz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haja luz"</w:t>
      </w:r>
      <w:r>
        <w:rPr>
          <w:rFonts w:eastAsia="Arial" w:cs="Arial" w:ascii="Arial" w:hAnsi="Arial"/>
          <w:b/>
          <w:bCs/>
          <w:lang w:val="pt-BR"/>
        </w:rPr>
        <w:t xml:space="preserve"> o verbo haver é Jesus. E não só isso, quando Deus diz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haja o firmamento"</w:t>
      </w:r>
      <w:r>
        <w:rPr>
          <w:rFonts w:eastAsia="Arial" w:cs="Arial" w:ascii="Arial" w:hAnsi="Arial"/>
          <w:b/>
          <w:bCs/>
          <w:lang w:val="pt-BR"/>
        </w:rPr>
        <w:t xml:space="preserve"> ou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façamos o homem"</w:t>
      </w:r>
      <w:r>
        <w:rPr>
          <w:rFonts w:eastAsia="Arial" w:cs="Arial" w:ascii="Arial" w:hAnsi="Arial"/>
          <w:b/>
          <w:bCs/>
          <w:lang w:val="pt-BR"/>
        </w:rPr>
        <w:t xml:space="preserve"> etc, todos os verbos podemos traduzir por Jesus. É por isso que Salomão profetiza sobre Jesus como arquiteto de Deus :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Prov. 8:30 " então eu estava ao seu lado como arquiteto; e era cada dia as suas delícias, alegrando-me perante ele em todo o tempo;"</w:t>
      </w:r>
      <w:r>
        <w:rPr>
          <w:rFonts w:eastAsia="Arial" w:cs="Arial" w:ascii="Arial" w:hAnsi="Arial"/>
          <w:b/>
          <w:bCs/>
          <w:lang w:val="pt-BR"/>
        </w:rPr>
        <w:t>.</w:t>
      </w:r>
      <w:r>
        <w:rPr>
          <w:rFonts w:eastAsia="Times New Roman" w:cs="Times New Roman"/>
          <w:b/>
          <w:bCs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Abraão levou seu filho Isaque para sacrifício perante o Senhor, como o havia ordenado, e Isaque diz em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Gen 22:7 "... Perguntou-lhe Isaque: Eis o fogo e a lenha, mas onde está o cordeiro para o holocausto?"</w:t>
      </w:r>
      <w:r>
        <w:rPr>
          <w:rFonts w:eastAsia="Arial" w:cs="Arial" w:ascii="Arial" w:hAnsi="Arial"/>
          <w:b/>
          <w:bCs/>
          <w:lang w:val="pt-BR"/>
        </w:rPr>
        <w:t xml:space="preserve">. João Batista responde à pergunta de Isaque mais ou menos 2000 anos depois deste fato: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João 1:29 " ...Eis o Cordeiro de Deus, que tira o pecado do mundo",</w:t>
      </w:r>
      <w:r>
        <w:rPr>
          <w:rFonts w:eastAsia="Arial" w:cs="Arial" w:ascii="Arial" w:hAnsi="Arial"/>
          <w:b/>
          <w:bCs/>
          <w:lang w:val="pt-BR"/>
        </w:rPr>
        <w:t xml:space="preserve"> se referindo à Jesus. Vale lembrar que Isaque não foi sacrificado, mas em seu lugar um novilho, mostrando que o homem não precisava mais morrer pelos seus pecados, porque Jesus morreu por nó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O Senhor envia um Anjo á Manoá, anunciando que sua esposa estéril teria um filho, á se chamar Sansão. Manoá pergunta então o nome ao anjo e este diz :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Juízes 13:18 "Ao que o anjo do Senhor lhe respondeu: Por que perguntas pelo meu nome, visto que é Maravilhoso?</w:t>
      </w:r>
      <w:r>
        <w:rPr>
          <w:rFonts w:eastAsia="Arial" w:cs="Arial" w:ascii="Arial" w:hAnsi="Arial"/>
          <w:b/>
          <w:bCs/>
          <w:lang w:val="pt-BR"/>
        </w:rPr>
        <w:t xml:space="preserve"> . Com esta expressão quem mais poderia ser este anjo a não ser Jesus?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Em Isaías 9:6</w:t>
      </w:r>
      <w:r>
        <w:rPr>
          <w:rFonts w:eastAsia="Arial" w:cs="Arial" w:ascii="Arial" w:hAnsi="Arial"/>
          <w:b/>
          <w:bCs/>
          <w:lang w:val="pt-BR"/>
        </w:rPr>
        <w:t xml:space="preserve"> diz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...e o seu nome será: Maravilhoso, Conselheiro, Deus Forte, Pai da Eternidade, Príncipe da Paz."</w:t>
      </w:r>
      <w:r>
        <w:rPr>
          <w:rFonts w:eastAsia="Arial" w:cs="Arial" w:ascii="Arial" w:hAnsi="Arial"/>
          <w:b/>
          <w:bCs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Daniel 10:5,6 "levantei os meus olhos, e olhei, e eis um homem vestido de linho e os seus lombos cingidos com ouro fino de Ufaz;o seu corpo era como o berilo, e o seu rosto como um relâmpago; os seus olhos eram como tochas de fogo, e os seus braços e os seus pés como o brilho de bronze polido; e a voz das suas palavras como a voz duma multidão"</w:t>
      </w:r>
      <w:r>
        <w:rPr>
          <w:rFonts w:eastAsia="Arial" w:cs="Arial" w:ascii="Arial" w:hAnsi="Arial"/>
          <w:b/>
          <w:bCs/>
          <w:lang w:val="pt-BR"/>
        </w:rPr>
        <w:t xml:space="preserve">. A visão que Daniel viu foi similar a que João teve quando viu ao Senhor Jesus Glorificado: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Ap. 1:14,15 "e a sua cabeça e cabelos eram brancos como lã branca, como a neve; e os seus olhos como chama de fogo;e os seus pés, semelhantes a latão reluzente que fora refinado numa fornalha; e a sua voz como a voz de muitas águas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Conclusão</w:t>
      </w:r>
      <w:r>
        <w:rPr>
          <w:rFonts w:eastAsia="Arial" w:cs="Arial" w:ascii="Arial" w:hAnsi="Arial"/>
          <w:b/>
          <w:bCs/>
          <w:lang w:val="pt-BR"/>
        </w:rPr>
        <w:t>: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Confesso que eu gostaria que escrever mais sobre isto porque é maravilhoso, pois a Bíblia é muita rica neste assunto, porém eu acho que é mais aproveitável que nós mesmos venhamos descobrir mais e mais sobre o Senhor Jesus no Velho Testamento lendo a Bíblia. Gostaria de dizer que estes poucos versículos serviram para aguçar a nossa curiosidade de ler e entender os mistérios de Deu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lang w:val="pt-BR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pt-BR"/>
        </w:rPr>
        <w:drawing>
          <wp:inline distT="0" distB="0" distL="0" distR="0">
            <wp:extent cx="2743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pt-BR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