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62500" cy="114300"/>
            <wp:effectExtent l="0" t="0" r="0" b="0"/>
            <wp:docPr id="1" name="bord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a01" descr=""/>
                    <pic:cNvPicPr>
                      <a:picLocks noChangeAspect="1" noChangeArrowheads="1"/>
                    </pic:cNvPicPr>
                  </pic:nvPicPr>
                  <pic:blipFill>
                    <a:blip r:embed="rId2"/>
                    <a:srcRect l="-8" t="-314" r="-8" b="-314"/>
                    <a:stretch>
                      <a:fillRect/>
                    </a:stretch>
                  </pic:blipFill>
                  <pic:spPr bwMode="auto">
                    <a:xfrm>
                      <a:off x="0" y="0"/>
                      <a:ext cx="4762500" cy="114300"/>
                    </a:xfrm>
                    <a:prstGeom prst="rect">
                      <a:avLst/>
                    </a:prstGeom>
                  </pic:spPr>
                </pic:pic>
              </a:graphicData>
            </a:graphic>
          </wp:inline>
        </w:drawing>
      </w:r>
    </w:p>
    <w:tbl>
      <w:tblPr>
        <w:tblW w:w="7500" w:type="dxa"/>
        <w:jc w:val="left"/>
        <w:tblInd w:w="-15" w:type="dxa"/>
        <w:tblLayout w:type="fixed"/>
        <w:tblCellMar>
          <w:top w:w="0" w:type="dxa"/>
          <w:left w:w="0" w:type="dxa"/>
          <w:bottom w:w="0" w:type="dxa"/>
          <w:right w:w="0" w:type="dxa"/>
        </w:tblCellMar>
      </w:tblPr>
      <w:tblGrid>
        <w:gridCol w:w="7499"/>
        <w:gridCol w:w="1"/>
      </w:tblGrid>
      <w:tr>
        <w:trPr/>
        <w:tc>
          <w:tcPr>
            <w:tcW w:w="7499" w:type="dxa"/>
            <w:tcBorders/>
            <w:shd w:fill="0020AF" w:val="clea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w:t>
            </w:r>
            <w:r>
              <w:rPr>
                <w:rFonts w:eastAsia="Arial Unicode MS" w:cs="Arial Unicode MS" w:ascii="Arial Unicode MS" w:hAnsi="Arial Unicode MS"/>
                <w:b/>
                <w:bCs/>
                <w:color w:val="000000"/>
                <w:sz w:val="20"/>
                <w:szCs w:val="20"/>
              </w:rPr>
              <w:t>O DIABO É O PAI DO ROCK?!</w:t>
            </w:r>
            <w:r>
              <w:rPr>
                <w:rFonts w:eastAsia="Arial Unicode MS" w:cs="Arial Unicode MS" w:ascii="Arial Unicode MS" w:hAnsi="Arial Unicode MS"/>
                <w:color w:val="000000"/>
                <w:sz w:val="20"/>
                <w:szCs w:val="20"/>
              </w:rPr>
              <w:t xml:space="preserve"> </w:t>
            </w:r>
          </w:p>
        </w:tc>
      </w:tr>
      <w:tr>
        <w:trPr/>
        <w:tc>
          <w:tcPr>
            <w:tcW w:w="7499" w:type="dxa"/>
            <w:tcBorders/>
            <w:shd w:fill="FFF100" w:val="clear"/>
          </w:tcPr>
          <w:tbl>
            <w:tblPr>
              <w:tblW w:w="5000" w:type="pct"/>
              <w:jc w:val="left"/>
              <w:tblInd w:w="8"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rPr/>
                  </w:pPr>
                  <w:r>
                    <w:rPr>
                      <w:rFonts w:cs="Verdana" w:ascii="Verdana" w:hAnsi="Verdana"/>
                      <w:color w:val="0000FF"/>
                      <w:sz w:val="20"/>
                      <w:szCs w:val="20"/>
                    </w:rPr>
                    <w:t>Tal afirmativa esteve presente em quase toda a história desse ritmo, que se tornou sinônimo de rebeldia e cultos demoníacos, ganhando a antipatia não só dos evangélicos mas também de muitas outras pessoas que, em um nível moral, acreditam que ele tem o poder de conduzir os jovens a uma postura completamente amoral e anti-social.</w:t>
                    <w:br/>
                    <w:br/>
                    <w:t>Temos que concordar que a maioria dos roqueiros não fazem a menor questão de que essa visão seja alterada, pelo contrário costumam até alimentá-la, com afirmações em entrevistas, letras de músicas, e toda sorte de meios que os levem a comunicar que O ROCK É DO DIABO. Em nossa educação (falo como jovem) recebemos as mais diversas linhas de pensamento, que nos levam a questionar, muitas vezes, qual seria a verdade a respeito não só do rock, mas de diversos ritmos musicais e sua origem, ou seja, seu PAI.</w:t>
                    <w:br/>
                    <w:br/>
                    <w:t>Particularmente, sinto uma imensa necessidade de compreender melhor esse negócio de "... pai do rock...", e isso me levou a esse estudo no qual Deus é o preletor, e à luz de sua palavra pretendo esclarecer e ser esclarecido. E que Deus nos ilumine, através das Sagradas Escrituras, conduzindo-nos pelos seus caminhos e eliminando toda sorte de dúvida, pois onde Deus está não há confusão, e é crendo nisso que eu oro em nome de Jesus, AMÉM."</w:t>
                    <w:br/>
                    <w:br/>
                    <w:t>Bem, comecemos observando duas situações muito distantes cronologicamente, porém muito interessantes e observáveis sob vários aspectos: A primeira se encontra em Gênesis 3 e se intitula : "A queda do homem". Deus havia orientado o homem para que não comesse do fruto da " árvore do conhecimento do bem e do mal", pois se o fizesse, certamente morreria (versículos 2 e 3), porém Satanás (que já não mais se chamava Lúcifer, diga-se de passagem) se apossou de uma serpente e disse à mulher "É certo que não morrereis. Porque Deus sabe que no dia em que dele comerdes (do fruto proibido), se vos abrirão os olhos e, como Deus, sereis conhecedores do bem e do mal." (versículos 4 e 5). Creio que todos conhecemos o fim dessa história: a mulher acreditou na serpente e pecou seguida pelo homem, e assim temos o desvio daquilo que poderíamos chamar de um "mundo perfeito", sem pecado, onde só habitaria o bem (mundo esse que será refeito no paraíso celestial, onde Ele nos tem preparado morada eterna).</w:t>
                    <w:br/>
                    <w:br/>
                    <w:t xml:space="preserve">A segunda situação que observei é a da "Tentação de Cristo", que aparece em dois evangelhos, Mateus e Lucas, ambos no capítulo 4. Jesus havia jejuado durante quarenta dias e quarenta noites e teve fome (Mateus 4:2) e a situação foi aproveitada pelo Diabo para uma tentativa de frustrar o plano de Deus (versículo 1). O inimigo apresentou diante de Cristo várias tentações (Lucas 4:13), das quais em ambas as aparições são citadas 3: uma referente à necessidade fisiológica - a fome (O TER - "... manda que essas pedras se transformem em pães..."), outra ligada diretamente à contestação da autenticidade de seu ministério, ou seja, a prova racional daquilo que Ele era - filho de Deus (O SER - "...se realmente és o filho de Deus, atira-te abaixo, pois está escrito: aos seus anjos ordenará ao teu respeito...") e a terceira ao domínio de sua majestade, apresentando-lhe um caminho "mais prático" e menos doloroso que a cruz, seu futuro já determinado e conhecido (O PODER - "... tudo isso te darei, se prostrado me adorares"). </w:t>
                    <w:br/>
                    <w:br/>
                    <w:t>Vemos que diante de todas essas e outras tentações Jesus foi sábio e demostrou um domínio próprio e da palavra, resistindo ao Diabo baseado nas escrituras, que lhe concederam argumentos bem fundamentados para manter-se puro, e por consequência conceder-nos a salvação através de seu precioso sangue.</w:t>
                    <w:br/>
                    <w:br/>
                    <w:t>Você deve estar se perguntando :"...Mas o que tem isso a ver com o rock?" Temos duas situações nas quais o Diabo tenta alguém a fugir do princípio outorgado por Deus. Para compreendermos a ligação vamos voltar a algo que citei no início desse trabalho: " Temos que concordar que a maioria dos roqueiros não fazem a menor questão de que essa visão (a de que o Diabo é o pai do rock) seja alterada, pelo contrário costumam até alimentá-la, com afirmações em entrevistas, letras de músicas, e toda sorte de meios que os levem a comunicar que O ROCK É DO DIABO."</w:t>
                    <w:br/>
                    <w:br/>
                    <w:t>Bem, sabemos de onde vem a inspiração desses homens, sabemos quem fala através de suas bocas quando, como Raul Seixas dizem: "...o Diabo é o pai do rock...", aí devemos nos lembrar qual é a única filha do Diabo: A MENTIRA, e qual é o seu intuito aqui na terra: "... roubar, matar e destruir..." (João 10:10), chegamos, então à conclusão de que o inimigo não cria, não é pai de nada, a não ser da mentira, mentira que levou o homem a pecar, ou seja, ele apenas ROUBA aquilo que Deus criou, MATA a fé nas coisas que Deus fez e faz e DESTRÓI qualquer forma de resgate de tais criações, ou até mesmo criaturas: GENTE.</w:t>
                    <w:br/>
                    <w:br/>
                    <w:t>Eu diria que afirmar que o Diabo é o pai do rock é uma arma das mais eficientes adotadas por parte de Satanás nos dias de hoje. A algum tempo se dizia que "O maior trunfo do Diabo é o de haver convencido a humanidade de que ele não existe", hoje posso afirmar, sem medo de errar que seu maior trunfo é o de haver convencido a humanidade (que já não mais acredita em sua não-existência devido às suas inúmeras manifestações) de que ele é pai de alguma coisa, pois com isso elimina qualquer possibilidade de que essa criação divina (como o é a música) seja utilizada para a glória de Deus. Cabe a nós escolhermos como proceder, tendo em vista esses dois exemplos: como Eva, deixando-se levar por seus sentidos, e não por aquilo que Deus havia falado, ou como Jesus, resistindo ao Diabo fundamentado na palavra de Deus e na realização da vontade dEle.</w:t>
                    <w:br/>
                    <w:br/>
                    <w:t>"E viu Deus tudo quanto fizera, e eis que era muito bom..."(Gênesis 1:31) Deus não criou nada ruim, tais coisas são obras do ladrão, que rouba mata e destrói sua perfeita criação, criação essa que deve ser resgatada, e utilizada para o louvor de sua glória " Todas as coisas foram feitas por intermédio dele, e sem ele nada do que foi feito se fez." (João 1:3).</w:t>
                    <w:br/>
                    <w:br/>
                    <w:t>Agora você me pergunta: "E há alguma maneira de louvar a Deus através do ROCK???", e eu te respondo: Só depende de VOCÊ. Acredito, e não creio que você pense muito diferente de mim, que toda e qualquer forma de discriminação não provém de Deus. O nosso Deus é um Deus igualitário, que não olha o exterior, mas sim o coração, de onde deve brotar o louvor sincero, independente de aparências "... porque o Senhor não vê como vê o homem, pois o homem olha para o que está diante dos olhos, porém o Senhor olha para o coração" (I Samuel 16:7-b). Jesus também nos alerta para a sinceridade de nosso louvor, deixando-nos o bem lembrado exemplo: "...Da boca de pequeninos e de criancinhas de peito tiraste perfeito louvor" (Mateus 21:16).</w:t>
                    <w:br/>
                    <w:br/>
                    <w:t>E agora? Para onde foi tudo o que me ensinaram à respeito de certos ritmos que levam à rebeldia e a promiscuidade? Bem, podemos constatar que um ritmo não tem esse poder, mas sim quem faz uso dele. O ritmo não pode ser santo ou profano, o ritmo não tem consciência, não tem alma, o ritmo é apenas uma ferramenta que pode ser usada para os mais diversos fins, assim como os instrumentos, muitos deles discriminados por supostamente serem demoníacos, ou profanos.</w:t>
                    <w:br/>
                    <w:br/>
                    <w:t>Quando Jesus disse aos saduceus: "Porventura não errais vós em razão de não compreenderdes as Escrituras nem o poder de Deus?" (Marcos 12:24) Ele os alertava para a necessidade de se conhecer a palavra de Deus, para só então concluir algo como a afirmativa e o julgamento de que isso ou aquilo é santo ou profano.</w:t>
                    <w:br/>
                    <w:br/>
                    <w:t>Podemos usar como exemplo algo que ouvi durante uma apresentação de um músico ao qual eu admiro muito, João Alexandre, minutos antes de tocar a música "República do amor", um samba de sua autoria, dentro do templo de uma igreja na qual por pouco não foi proibida até mesmo a entrada de uma BATERIA, alguns meses antes por ocasião de um casamento no qual fomos tocar. Ele disse mais ou menos o seguinte:</w:t>
                    <w:br/>
                    <w:br/>
                    <w:t>"Você tem facas em sua casa? Você sabe o que costuma-se fazer com facas? As mais diversas coisas... Se você perguntar a um açougueiro, ele vai te dizer..: "Cortar e separar as carnes, oras", se perguntar a um artesão, a resposta provavelmente será: "Realizar trabalhos com madeira, couro, e outros materiais..." e assim por diante. Agora, se você perguntar a um assassino, este vai te dizer...:"MATAR", ou ainda se a um sacerdote satanista a resposta será mais horrenda ainda ...:"OFERECER SACRIFÍCIOS A SATANÁS..." ... e o que você pretende fazer quanto a isso? Te digo o seguinte: quando você chegar em sua casa hoje à noite, vá até aquele lugar profano que é COZINHA e elimine todo e qualquer instrumento de corte, pois é do demônio.".</w:t>
                    <w:br/>
                    <w:br/>
                    <w:t>A reação do público não poderia ser outra... e após alguns segundos de silêncio risos tomaram conta do ambiente e ninguém contestou a autenticidade da inspiração divina presente naquele "samba".</w:t>
                    <w:br/>
                    <w:br/>
                    <w:t>Naquele momento essa explicação se fez necessária e tornou toda e qualquer discriminação inválida, porém temos que levar em conta um fator muito importante que muitas vezes acaba sendo distorcido: a PREFERÊNCIA PESSOAL, muitas vezes colocada como julgadora daquilo que vem a ser sacro ou profano, levando-nos a uma observação e um julgamento preconceituoso, e em nenhum aspecto fundamentado na palavra de Deus ou em revelação do Espírito Santo.</w:t>
                    <w:br/>
                    <w:br/>
                    <w:t>Quando Cristo nos dá o exemplo do perfeito louvor, dizendo que este provém "... Da boca de pequeninos..." (já citado acima), Ele não se referia à forma ou estilo de se "cantar", mas sim ao coração singelo, não preso a pré conceitos de nenhuma origem, apenas oferecendo aquilo que se tem de melhor como forma de louvor e adoração; com sinceridade.</w:t>
                    <w:br/>
                    <w:br/>
                    <w:t>Você sabe de onde vem o termo "sincero"? vem de "sem cera". Deixe-me explicar melhor: quando as colunas de mármore de templos ou palácios começava a trincar-se (algo muito comum devido à fragilidade desse material), aplicavam-se camadas de cera para esconder essas rachaduras e dar à coluna um aspecto de nova, não transparecendo sua real forma, já distorcida pelo tempo, e daí vem uma frase muito interessante e aplicável em muitas situações: "Atreve-se o tempo a colunas de mármore, quanto mais a corações de cera" (padre Vieira). Porém creio que não devemos aceitar que o tempo venha roubar nossa sinceridade, "Para que vos torneis irrepreensíveis e sinceros, filhos de Deus imaculados no meio de uma geração corrupta e perversa, entre a qual resplandeceis como luminares no mundo"(Filipenses 2:15)</w:t>
                    <w:br/>
                    <w:br/>
                    <w:t>Quer dizer então que uma música de louvor pode deixar de ser louvor, e até mesmo se tornar profana? Infelizmente a resposta encontrada é SIM. "...à inspiração, o louvor...", em outras palavras, a adoração está condicionada ao coração do adorador, e não apenas à inspiração do compositor, podendo uma música de louvor a Deus perder seu valor quando entoada por alguém que não está com seu coração em adoração, ou até mesmo tornar-se PROFANA, a partir do momento que esta deixa de exaltar a Deus e passa a exaltar o suposto "adorador", e nós músicos sabemos muito bem o que isso significa e o quanto é difícil de se controlar o chamado "espírito do músico", com sua tendência impulsiva à soberba.</w:t>
                    <w:br/>
                    <w:br/>
                    <w:t>Concluímos então, que a adoração é algo que parte do coração, e não somente do exterior, dos gestos ou da música, mas da sinceridade, do oferecer aquilo que se tem de melhor, que no caso de muitas pessoas, pode ser um estilo musical diferente da preferência do leitor deste trabalho, ou até da minha, porém não podemos julgar que isso descaracterize o louvor, pois como o exemplo da carta de Paulo aos Gálatas: "Ora, daqueles que pareciam ser alguma coisa (quais outrora tenham sido, nada me importa; Deus não aceita a aparência do homem), esses, digo, que pareciam ser alguma coisa, nada me acrescentaram." (Gálatas 2:6), ou ainda o de Cristo, quando questionado à respeito de haver curado um homem paralítico no Sábado (dia santo dos judeus segundo a lei de Moisés citada em Êxodo 16:23-30): "Não julgueis pela aparência mas julgai segundo o reto juízo."(João 7:24), e em um sem número de passagens, as quais não citarei todas, ou não teríamos mais espaço nesse trabalho, porém poderíamos realizar um estudo apenas à respeito de "aparência" em um futuro próximo.</w:t>
                    <w:br/>
                    <w:br/>
                    <w:t xml:space="preserve">Enfim, o que é que o "pagodeiro", o "funqueiro", ou o "roqueiro" têm de melhor para oferecer a Deus? Lembremos que " ... o Senhor vosso Deus, é o Deus dos deuses, e o Senhor dos senhores, o Deus grande, poderoso e terrível, que não faz acepção de pessoas..."(Deuteronômio 10:17) Ou você acha que Deus também tem "preferência musical"??? Ele é Deus, criador de todas as coisas "... E viu Deus TUDO quanto fizera, e eis que era MUITO bom..."(já citado acima), e por que não dizer que Deus é o pai do samba, do funk ou até... </w:t>
                    <w:br/>
                    <w:br/>
                    <w:t>...DEUS É O PAI DO ROCK !?</w:t>
                    <w:br/>
                    <w:br/>
                    <w:t>Devemos também nos lembrar que o louvor a Deus pode se dar de forma indireta, como através das curas, do evangelismo, e de qualquer outra forma de expressão dos dons que Ele nos concedeu, dons que devem ser empregados para o louvor da sua glória, ou seja, não exaltando o homem, mero instrumento da manifestação da graça e do poder de Deus, mas o doador desse poder, a quem devemos TODA honra.</w:t>
                    <w:br/>
                    <w:br/>
                    <w:t>Sabemos do poder que a música exerce sobre a alma do indivíduo (fato comprovável através de experiências científicas), podendo alterar até mesmo seu "estado de espírito", torna-se a música, portanto, uma ferramenta muito eficaz para a obra de Deus. Sua não utilização no evangelismo, por exemplo, seria como que desprezar uma dádiva divina, como recusar-se a falar a um determinado público com uma linguagem a ele inteligível, o que, particularmente, recuso-me a aceitar.</w:t>
                    <w:br/>
                    <w:br/>
                    <w:t>"Eu sou devedor, tanto a gregos como a bárbaros, tanto a sábios como a ignorantes, de modo que, quanto está em mim, estou pronto para anunciar o evangelho também a vós que estais em Roma. "(Romanos 1:14-15)</w:t>
                    <w:br/>
                    <w:br/>
                    <w:t>O que acha de dizer isso aos "gansters" que moram nas chamadas "bocas" (locais onde o tráfico e o crime organizado são planejados e realizados)? Bem, acredito que concorda comigo que a linguagem a ser empregada deve ser inteligível e não preconceituosa, levando a mensagem da salvação de forma que esta seja compreendida, para que seja aceita e vivida.</w:t>
                    <w:br/>
                    <w:br/>
                    <w:t>Podemos citar aqui o exemplo de Paulo, ao chegar em Atenas, uma cidade extremamente idólatra, que se encontra no livro de Atos, capitulo 17, ao qual cito os versos do 22 ao 29:</w:t>
                    <w:br/>
                    <w:br/>
                  </w:r>
                  <w:r>
                    <w:rPr>
                      <w:rFonts w:cs="Verdana" w:ascii="Verdana" w:hAnsi="Verdana"/>
                      <w:i/>
                      <w:iCs/>
                      <w:color w:val="0000FF"/>
                      <w:sz w:val="20"/>
                      <w:szCs w:val="20"/>
                    </w:rPr>
                    <w:t>"22 Então Paulo, estando de pé no meio do Areópago, disse: Varões atenienses, em tudo vejo que sois excepcionalmente religiosos; 23 porque, passando eu e observando os objetos do vosso culto, encontrei também um altar em que estava escrito: AO DEUS DESCONHECIDO. Esse, pois, que vós honrais sem o conhecer, é o que vos anuncio. 24 O Deus que fez o mundo e tudo o que nele há, sendo ele Senhor do céu e da terra, não habita em templos feitos por mãos de homens; 25 nem tampouco é servido por mãos humanas, como se necessitasse de alguma coisa; pois ele mesmo é quem dá a todos a vida, a respiração e todas as coisas; 26 e de um só fez todas as raças dos homens, para habitarem sobre toda a face da terra, determinando-lhes os tempos já dantes ordenados e os limites da sua habitação; 27 para que buscassem a Deus, se porventura, tateando, o pudessem achar, o qual, todavia, não está longe de cada um de nós; 28 porque nele vivemos, e nos movemos, e existimos; como também alguns dos vossos poetas disseram: Pois dele também somos geração. 29 Sendo nós, pois, geração de Deus, não devemos pensar que a divindade seja semelhante ao ouro, ou à prata, ou à pedra esculpida pela arte e imaginação do homem..."</w:t>
                  </w:r>
                  <w:r>
                    <w:rPr>
                      <w:rFonts w:cs="Verdana" w:ascii="Verdana" w:hAnsi="Verdana"/>
                      <w:color w:val="0000FF"/>
                      <w:sz w:val="20"/>
                      <w:szCs w:val="20"/>
                    </w:rPr>
                    <w:br/>
                    <w:br/>
                    <w:t>Ressaltemos nessa passagem alguns fatos muito importantes: o Areópago era um lugar de honra para os Gregos, principalmente na capital Atenas. Qualquer um que tenha estudado um pouco à respeito de filosofia grega sabe que tal local era o centro da Ágora, onde eram decididas as providências sócio-políticas a serem tomadas, lugar onde apenas os filósofos eram aceitos. Então vejamos, e se Paulo tivesse dito "Ei, caras... como vocês são idólatras, hein? Vocês irão todos para o inferno se não se arrependerem, sabiam disso?" Qual seria o resultado obtido? Será que alguém iria lhe dar ouvidos? Com certeza não.</w:t>
                    <w:br/>
                    <w:br/>
                    <w:t>Ilustremo-nos também com o exemplo do Mestre Jesus Cristo. Quando Ele veio à terra, falou ao povo em forma de parábolas, usando elementos presentes no "mundo conhecido" (cordeiro, videira, leão, pastor, óleo, pão, vinho, pomba, água, etc.), ou você já observou alguma parábola com referência a algum elemento como a "capivara", ou a "arara"? É claro que não, pois esses dois animais não eram conhecidos daquele povo, ou seja, Jesus falou segundo a linguagem deles; embora, pelo fato de ser o próprio Deus encarnado, Cristo sim, conhecia esses e todos os animais ou elementos do mundo, pois como disse João: "No princípio era o Verbo, e o Verbo estava com Deus, e o Verbo era Deus. Ele estava no princípio com Deus. Todas as coisas foram feitas por intermédio dele, e sem ele nada do que foi feito se fez."(João 1:1-3)</w:t>
                    <w:br/>
                    <w:br/>
                    <w:t>Então, vejamos... se Cristo viesse à terra em nossos dias, qual seria o meio utilizado por Ele? A internet? A música? A televisão? Quem sabe... o importante é notarmos que a linguagem adotada seria a mais contemporânea possível, ou você ainda acredita que haja um 11º mandamento: "... Não ouvirás rock'n roll..."? Creio que não...</w:t>
                    <w:br/>
                    <w:br/>
                    <w:t>Quero dizer que eu sou devedor, tanto a sábios como a ignorantes, pois eu conheci a verdade, e esta me libertou da morte, não pregá-la seria por demais egoísmo da minha parte, e me levaria a pecar, transgredindo uma ordenança de Cristo: "... Ide por todo o mundo, e pregai o evangelho a TODA criatura.", porém devemos ter bom senso para não escandalizar o nome de Deus, desprezando o valor dessa salvação, falar só por falar não leva a nada... "... e ainda que entregasse o meu corpo para ser queimado, e não tivesse amor, nada disso me aproveitaria." (I Coríntios 13:3-b). Deus é amor, e o fato dEle habitar em um coração, gera neste o mesmo amor que Ele sente, fazendo com que sintamos esse intenso amor pelas almas que têm se perdido nos vícios, na vida promíscua e em suas transgressões, sendo conduzidas à morte sem que conheçam o evangelho da salvação.</w:t>
                    <w:br/>
                    <w:br/>
                    <w:t>Concluímos, por fim que:</w:t>
                    <w:br/>
                    <w:br/>
                    <w:t xml:space="preserve">Deus é o criador de todas as coisas, e tudo foi feito para o seu louvor; A afirmativa de que "o Diabo é o pai do rock" é uma mentira do próprio Diabo, com a intenção de tomar posse de algo que não lhe pertence, e que pode, e deve, ser usado para a glória de Deus; </w:t>
                    <w:br/>
                    <w:br/>
                    <w:t xml:space="preserve">O louvor vem do coração, independente da forma na qual é apresentado, ele está condicionado ao coração do adorador; </w:t>
                    <w:br/>
                    <w:br/>
                    <w:t xml:space="preserve">O preconceito não vem de Deus, mas sim daquele que quer nos destruir, jogando-nos uns contra os outros; </w:t>
                    <w:br/>
                    <w:br/>
                    <w:t xml:space="preserve">As mais diversas formas de expressão devem ser utilizadas para comunicar o amor e a salvação gratuita de Deus, de acordo com a linguagem do público que se deseja atingir, de forma contextualizada; </w:t>
                    <w:br/>
                    <w:br/>
                    <w:t xml:space="preserve">Fazer a vontade de Deus levando seu evangelho depende diretamente de que haja um coração que AME aqueles que ainda não conhecem o plano da salvação, pregar não é uma obrigação, é uma decisão própria, resultado de uma vida com Deus e amor à sua obra. </w:t>
                    <w:br/>
                    <w:br/>
                    <w:t>Espero que este estudo tenha sido proveitoso a você leitor, pois a mim esclareceu e trouxe à luz muitas coisas outrora meio que obscurecidas pela minha medíocre visão humana, fazendo-me compreender segundo a visão de Deus, e não do homem, qual a verdade à respeito desse assunto, outrora tão polêmico e discutível, que hoje Deus trouxe à luz.</w:t>
                    <w:br/>
                    <w:br/>
                    <w:t>Para finalizar gostaria de desafiar o leitor a uma nova visão do que vem a ser o louvor, evangelismo e de seus "meios", eliminando pré conceitos, estabelecidos fora da luz da palavra divina e deixando-se orientar pelo Espírito Santo, pois por nós mesmos muitas vezes não somos capazes de conceber o propósito de Deus e sua vontade em nossas vidas.</w:t>
                    <w:br/>
                    <w:br/>
                    <w:t>Louvado seja Deus por nos Ter dado ritmos e instrumentos tão diversos!!!</w:t>
                    <w:br/>
                    <w:br/>
                    <w:t xml:space="preserve">Louvai-o com todo o seu ser.... </w:t>
                    <w:br/>
                    <w:t xml:space="preserve">... com todos os instrumentos... </w:t>
                    <w:br/>
                    <w:t>Toda a criação, ouvi a minha voz e...</w:t>
                    <w:br/>
                    <w:t>... LOUVAI!!!</w:t>
                    <w:br/>
                    <w:br/>
                    <w:t xml:space="preserve">"Louvai ao Senhor! </w:t>
                    <w:br/>
                    <w:br/>
                    <w:t xml:space="preserve">Louvai a Deus no seu santuário; louvai-o no firmamento do seu poder! </w:t>
                    <w:br/>
                    <w:t>Louvai-o pelos seus atos poderosos; louvai-o conforme a excelência da sua grandeza!</w:t>
                    <w:br/>
                    <w:t xml:space="preserve">Louvai-o ao som de trombeta; louvai-o com saltério e com harpa! </w:t>
                    <w:br/>
                    <w:t xml:space="preserve">Louvai-o com adufe e com danças; louvai-o com instrumentos de cordas e com flauta! </w:t>
                    <w:br/>
                    <w:t xml:space="preserve">Louvai-o com címbalos sonoros; louvai-o com címbalos altissonantes! </w:t>
                    <w:br/>
                    <w:t xml:space="preserve">Tudo quanto tem fôlego louve ao Senhor. </w:t>
                    <w:br/>
                    <w:t>Louvai ao Senhor!"</w:t>
                    <w:br/>
                    <w:br/>
                    <w:t xml:space="preserve">Salmos 150 </w:t>
                  </w:r>
                </w:p>
                <w:p>
                  <w:pPr>
                    <w:pStyle w:val="NormalWeb"/>
                    <w:spacing w:before="280" w:after="0"/>
                    <w:jc w:val="right"/>
                    <w:rPr/>
                  </w:pPr>
                  <w:r>
                    <w:rPr>
                      <w:rFonts w:cs="Verdana" w:ascii="Verdana" w:hAnsi="Verdana"/>
                      <w:color w:val="0000FF"/>
                      <w:sz w:val="20"/>
                      <w:szCs w:val="20"/>
                    </w:rPr>
                    <w:t>Por Giancarlo Marques Stein dos Santos</w:t>
                    <w:br/>
                    <w:t>Músico e Estudante de Comunicação</w:t>
                    <w:br/>
                    <w:t xml:space="preserve">Visite a Home-Page: </w:t>
                  </w:r>
                  <w:hyperlink r:id="rId3">
                    <w:r>
                      <w:rPr>
                        <w:rStyle w:val="InternetLink"/>
                        <w:rFonts w:cs="Verdana" w:ascii="Verdana" w:hAnsi="Verdana"/>
                        <w:b/>
                        <w:bCs/>
                        <w:color w:val="0000FF"/>
                        <w:sz w:val="18"/>
                        <w:szCs w:val="18"/>
                        <w:u w:val="none"/>
                      </w:rPr>
                      <w:t>White Metal Fan Club</w:t>
                    </w:r>
                  </w:hyperlink>
                  <w:r>
                    <w:rPr>
                      <w:rFonts w:cs="Verdana" w:ascii="Verdana" w:hAnsi="Verdana"/>
                      <w:color w:val="0000FF"/>
                      <w:sz w:val="20"/>
                      <w:szCs w:val="20"/>
                    </w:rPr>
                    <w:t xml:space="preserve">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7500" w:type="dxa"/>
            <w:tcBorders/>
            <w:shd w:fill="FFF100" w:val="clear"/>
            <w:vAlign w:val="center"/>
          </w:tcPr>
          <w:p>
            <w:pPr>
              <w:pStyle w:val="Normal"/>
              <w:rPr/>
            </w:pPr>
            <w: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Unicode MS" w:hAnsi="Arial Unicode MS" w:eastAsia="Arial Unicode MS" w:cs="Arial Unicode MS"/>
                <w:color w:val="000000"/>
              </w:rPr>
            </w:pPr>
            <w:r>
              <w:rPr>
                <w:rFonts w:cs="Verdana" w:ascii="Verdana" w:hAnsi="Verdana"/>
                <w:sz w:val="15"/>
                <w:szCs w:val="15"/>
              </w:rPr>
              <w:t>Copyright© 2000 - Brazil Gospel, todas as informações são de domínio público.</w:t>
              <w:br/>
              <w:t>Este site é melhor visualizado com IE 5+ e resolução de 800x600 (16bits color)</w:t>
            </w:r>
            <w:r>
              <w:rPr/>
              <w:t xml:space="preserve">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FFC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itemetal.rg3.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4:20:00Z</dcterms:created>
  <dc:creator>Paulo</dc:creator>
  <dc:description/>
  <dc:language>en-US</dc:language>
  <cp:lastModifiedBy>Paulo</cp:lastModifiedBy>
  <dcterms:modified xsi:type="dcterms:W3CDTF">2000-11-13T04:20:00Z</dcterms:modified>
  <cp:revision>1</cp:revision>
  <dc:subject/>
  <dc:title> </dc:title>
</cp:coreProperties>
</file>