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SENHOR, ENSINA-NOS A ORAR</w:t>
      </w:r>
      <w:r>
        <w:rPr>
          <w:rFonts w:eastAsia="Verdana" w:cs="Verdana" w:ascii="Verdana" w:hAnsi="Verdana"/>
          <w:color w:val="000000"/>
          <w:lang w:val="pt-BR"/>
        </w:rPr>
        <w:t xml:space="preserve"> </w:t>
      </w:r>
      <w:r>
        <w:rPr>
          <w:rFonts w:eastAsia="Verdana" w:cs="Verdana" w:ascii="Verdana" w:hAnsi="Verdana"/>
          <w:color w:val="0000FF"/>
          <w:lang w:val="pt-BR"/>
        </w:rPr>
        <w:t xml:space="preserve">"De uma feita, estava Jesus orando em certo lugar; quando terminou, um dos seus discípulos pediu; Senhor, ensina-nos a orar como também João ensinou aos seus discípulos" (Lucas 11:1).   A oração é importante. Todos os que querem seguir o Senhor sabem que a oração é parte essencial da vida do discípulo. Entretanto, poucos oram e muitas vezes, quando oramos, parece que lutamos para nos expressarmos a Deus. Embora possa parecer que a oração deveria vir a nossa boca como uma expressão confortável de nossa fé e confiança em Deus, ela freqüentemente parece difícil, talvez ineficaz.   Os primeiros seguidores de Jesus observaram seus hábitos de oração. Eles o viram freqüentemente procurando um lugar deserto para falar com seu Pai. Numa ocasião dessas, eles pediram sua ajuda. Também desejamos comunicar- nos com Deus como seu filho estava fazendo. "Senhor, ensina-nos a orar" (Lucas 11:1).   Jesus fez como eles pediram. Ele os ensinou como orar, tanto por suas palavras como por seu exemplo. Ele orava freqüentemente, fervorosamente e com grande fé naquele que estava ouvindo aquelas orações. Através do exemplo de sua vida, ele está ainda nos ensinando a orar.   </w:t>
      </w:r>
      <w:r>
        <w:rPr>
          <w:rFonts w:eastAsia="Verdana" w:cs="Verdana" w:ascii="Verdana" w:hAnsi="Verdana"/>
          <w:b/>
          <w:bCs/>
          <w:color w:val="0000FF"/>
          <w:lang w:val="pt-BR"/>
        </w:rPr>
        <w:t>Palavras de oração</w:t>
      </w:r>
      <w:r>
        <w:rPr>
          <w:rFonts w:eastAsia="Verdana" w:cs="Verdana" w:ascii="Verdana" w:hAnsi="Verdana"/>
          <w:color w:val="0000FF"/>
          <w:lang w:val="pt-BR"/>
        </w:rPr>
        <w:t xml:space="preserve">  A resposta imediata de Jesus ao pedido dos apóstolos é encontrada em Lucas 11:2-4 . Então, ele os ensinou: Quando orardes, dizei: Pai, santificado seja o teu nome; venha o teu reino; o pão nosso cotidiano dá-nos de dia em dia; perdoa-nos os nossos pecados, pois também perdoamos a todo o que nos deve. E não nos deixes cair em tentação. Nem esta oração, nem a semelhante encontrada em Mateus 6:9-13, são destinadas a repetição palavra por palavra. Jesus não estava ensinando palavras para serem memorizadas e recitadas; ele estava ensinando a orar. Ele deu um exemplo que mostra que tipo de coisas devemos incluir em nossas orações. Devemos:   </w:t>
      </w:r>
      <w:r>
        <w:rPr>
          <w:rFonts w:eastAsia="Verdana" w:cs="Verdana" w:ascii="Verdana" w:hAnsi="Verdana"/>
          <w:b/>
          <w:bCs/>
          <w:color w:val="0000FF"/>
          <w:lang w:val="pt-BR"/>
        </w:rPr>
        <w:t>1. Reverenciar e glorificar a Deus</w:t>
      </w:r>
      <w:r>
        <w:rPr>
          <w:rFonts w:eastAsia="Verdana" w:cs="Verdana" w:ascii="Verdana" w:hAnsi="Verdana"/>
          <w:color w:val="0000FF"/>
          <w:lang w:val="pt-BR"/>
        </w:rPr>
        <w:t xml:space="preserve">: "Pai, santificado seja o teu nome". Grandes orações de grandes homens e mulheres são sempre proferidas com grande respeito a Deus. Quando Moisés, Ana, Davi, Daniel, Neemias e outras importantes personagens da era do Velho Testamento oraram, começaram com declarações de genuína reverência a Deus, como criador e comandante do universo.   </w:t>
      </w:r>
      <w:r>
        <w:rPr>
          <w:rFonts w:eastAsia="Verdana" w:cs="Verdana" w:ascii="Verdana" w:hAnsi="Verdana"/>
          <w:b/>
          <w:bCs/>
          <w:color w:val="0000FF"/>
          <w:lang w:val="pt-BR"/>
        </w:rPr>
        <w:t>2. Buscar a vontade de Deus</w:t>
      </w:r>
      <w:r>
        <w:rPr>
          <w:rFonts w:eastAsia="Verdana" w:cs="Verdana" w:ascii="Verdana" w:hAnsi="Verdana"/>
          <w:color w:val="0000FF"/>
          <w:lang w:val="pt-BR"/>
        </w:rPr>
        <w:t xml:space="preserve">: "Venha o teu reino". A oração não é um instrumento para manipular Deus para que faça nossa vontade. Aqui, Jesus orou pelo reino de Deus, sabendo que esse reino só poderia vir com todo o seu poder através da avenida de sua própria morte. Aqui, como na oração agonizante no Getsêmani, Jesus colocou a vontade do Pai acima de seus próprios interesses: "Todavia, não seja como eu quero, e sim como tu queres" (Mateus 26:39). Quando vemos a oração como nada mais do que uma oportunidade de fazer pedidos a Deus, colocamos a vontade do servo indevidamente acima da vontade do Senhor. Deveremos sempre procurar fazer a vontade de Deus.   </w:t>
      </w:r>
      <w:r>
        <w:rPr>
          <w:rFonts w:eastAsia="Verdana" w:cs="Verdana" w:ascii="Verdana" w:hAnsi="Verdana"/>
          <w:b/>
          <w:bCs/>
          <w:color w:val="0000FF"/>
          <w:lang w:val="pt-BR"/>
        </w:rPr>
        <w:t>3. Reconhecer nossa dependência de Deus para as necessidades físicas</w:t>
      </w:r>
      <w:r>
        <w:rPr>
          <w:rFonts w:eastAsia="Verdana" w:cs="Verdana" w:ascii="Verdana" w:hAnsi="Verdana"/>
          <w:color w:val="0000FF"/>
          <w:lang w:val="pt-BR"/>
        </w:rPr>
        <w:t xml:space="preserve">: "O pão nosso cotidiano dá-nos de dia em dia". Esta não é uma exigência de abundância e riqueza. Jesus nem praticou, nem ensinou a noção materialista de que o discípulo pode "dizer e exigir" o que quer na oração. Diferentemente das orações de certas pessoas hoje em dia, que se aproximam de Deus como pirralhos mal criados exigindo tudo o que querem, Jesus mostrou aqui uma dependência de Deus para as necessidades básicas da existência diária. Precisamos de Deus todos os dias.   </w:t>
      </w:r>
      <w:r>
        <w:rPr>
          <w:rFonts w:eastAsia="Verdana" w:cs="Verdana" w:ascii="Verdana" w:hAnsi="Verdana"/>
          <w:b/>
          <w:bCs/>
          <w:color w:val="0000FF"/>
          <w:lang w:val="pt-BR"/>
        </w:rPr>
        <w:t>4. Reconhecer nossa depen-dência de Deus para as bênçãos espirituais</w:t>
      </w:r>
      <w:r>
        <w:rPr>
          <w:rFonts w:eastAsia="Verdana" w:cs="Verdana" w:ascii="Verdana" w:hAnsi="Verdana"/>
          <w:color w:val="0000FF"/>
          <w:lang w:val="pt-BR"/>
        </w:rPr>
        <w:t xml:space="preserve">: "Perdoa-nos os nossos pecados, pois também nós perdoamos a todo o que nos deve. E não nos deixeis cair em tentação". Encontramos algumas lições valiosas no versículo 4. Primeiro, precisamos do perdão. As palavras de João 8:7 e Romanos 3:23 nos recordam nossa culpa. Pecamos. Necessitamos do perdão. Só Deus tem o direito e o poder para perdoar (Marcos 2:7). Segundo, precisamos perdoar. Nossa comunhão com Deus é condicionada a várias coisas, incluindo-se como tratamos as outras pessoas. Quem se recusa a perdoar outro ser humano simplesmente não será perdoado por Deus (Mateus 6:14-15; 18:15-35). Terceiro, precisamos do auxílio de Deus para que não pequemos. Deus não é apenas um guarda-livros registrando os pecados cometidos e apagando-os depois. Ele tem poder para nos auxiliar a derrotar o inimigo. Paulo garantiu que há um jeito de escapar de cada tentação (1 Coríntios 10:13). Jesus "é poderoso para socorrer os que são tentados" (Hebreus 2:18). Ele nos deixou um exemplo perfeito de obediência para encorajar nossa fidelidade (1 Pedro 2:21-24). Na hora de sua mais difícil tentação, Jesus voltou-se para seu Pai em oração fervorosa. Depois daquelas orações ele saiu do Getsêmani preparado para suportar o poder das trevas, e sofreu o ridículo e a morte para cumprir a vontade de seu Pai. Jesus encontrou o auxílio necessário quando apelou para seu Pai, em oração.   </w:t>
      </w:r>
      <w:r>
        <w:rPr>
          <w:rFonts w:eastAsia="Verdana" w:cs="Verdana" w:ascii="Verdana" w:hAnsi="Verdana"/>
          <w:b/>
          <w:bCs/>
          <w:color w:val="0000FF"/>
          <w:lang w:val="pt-BR"/>
        </w:rPr>
        <w:t>Exemplos de oração</w:t>
      </w:r>
      <w:r>
        <w:rPr>
          <w:rFonts w:eastAsia="Verdana" w:cs="Verdana" w:ascii="Verdana" w:hAnsi="Verdana"/>
          <w:color w:val="0000FF"/>
          <w:lang w:val="pt-BR"/>
        </w:rPr>
        <w:t xml:space="preserve">  Pouco é registrado das palavras específicas com que Jesus orou. Podemos aprender muito simplesmente observando quando, onde e por quê Jesus orou.   </w:t>
      </w:r>
      <w:r>
        <w:rPr>
          <w:rFonts w:eastAsia="Verdana" w:cs="Verdana" w:ascii="Verdana" w:hAnsi="Verdana"/>
          <w:b/>
          <w:bCs/>
          <w:color w:val="0000FF"/>
          <w:lang w:val="pt-BR"/>
        </w:rPr>
        <w:t>1. Quando Jesus orou?</w:t>
      </w:r>
      <w:r>
        <w:rPr>
          <w:rFonts w:eastAsia="Verdana" w:cs="Verdana" w:ascii="Verdana" w:hAnsi="Verdana"/>
          <w:color w:val="0000FF"/>
          <w:lang w:val="pt-BR"/>
        </w:rPr>
        <w:t xml:space="preserve"> Ele orou em horas de grandes provações, tais como o exemplo já citado de suas orações no Getsêmani, poucas horas antes de sua morte. Ele orou momentos antes de grandes decisões. Lucas 6:12-16 conta o dia em que Jesus escolheu os doze homens aos quais seria dada a responsabilidade de levar o evangelho ao mundo. Note o que ele fez antes de selecioná-los; "Retirou-se para o monte, a fim de orar, e passou a noite orando a Deus" (Lucas 6:12). Ele orou antes de grandes obras. Quando Jesus se preparou para ressuscitar Lázaro dentre os mortos, ele primeiro se dirigiu ao seu Pai, em oração (João 11:41-43). Ele orou quando sua obra terminou (João 17:4).   </w:t>
      </w:r>
      <w:r>
        <w:rPr>
          <w:rFonts w:eastAsia="Verdana" w:cs="Verdana" w:ascii="Verdana" w:hAnsi="Verdana"/>
          <w:b/>
          <w:bCs/>
          <w:color w:val="0000FF"/>
          <w:lang w:val="pt-BR"/>
        </w:rPr>
        <w:t>2. Onde Jesus orou?</w:t>
      </w:r>
      <w:r>
        <w:rPr>
          <w:rFonts w:eastAsia="Verdana" w:cs="Verdana" w:ascii="Verdana" w:hAnsi="Verdana"/>
          <w:color w:val="0000FF"/>
          <w:lang w:val="pt-BR"/>
        </w:rPr>
        <w:t xml:space="preserve"> Embora as orações de Jesus nunca fossem limitadas pelo tempo ou pelo espaço, é claro que ele freqüentemente procurou um lugar e uma hora livre e sem interrupções para falar com seu Pai em oração. Ele freqüentemente subiu a montes, ou saiu para um jardim, e tipicamente escolheu a noite ou o amanhecer, quando haveria menos distração com o mundo apressado. Tais hábitos eram tão típicos da vida de Cristo que Judas sabia exatamente onde encontrá-lo embora só estivesse estado em Jerusalém poucos dias (João 18:1-3).   </w:t>
      </w:r>
      <w:r>
        <w:rPr>
          <w:rFonts w:eastAsia="Verdana" w:cs="Verdana" w:ascii="Verdana" w:hAnsi="Verdana"/>
          <w:b/>
          <w:bCs/>
          <w:color w:val="0000FF"/>
          <w:lang w:val="pt-BR"/>
        </w:rPr>
        <w:t>3. Por que Jesus orou?</w:t>
      </w:r>
      <w:r>
        <w:rPr>
          <w:rFonts w:eastAsia="Verdana" w:cs="Verdana" w:ascii="Verdana" w:hAnsi="Verdana"/>
          <w:color w:val="0000FF"/>
          <w:lang w:val="pt-BR"/>
        </w:rPr>
        <w:t xml:space="preserve"> As circunstâncias das orações de Jesus sugerem motivos imediatos para oração: tentações, provações, tristeza, momentos decisivos, etc. Mas estes são realmente apenas o reflexo de uma razão maior pela qual Jesus orou. Jesus valorizava sua comunhão com o Pai. Como alguém que entendia melhor do que qualquer outro homem jamais entendeu o privilégio de andar com Deus, Jesus queria manter essa íntima relação com seu Pai. Tendo a escolha entre multidões de homens e seu Pai, Jesus freqüentemente escolheu a companhia de Deus. Quando tinha que escolher entre o sono e a oração, Jesus encontrava o profundo rejuvenescimento de que necessitava, não no descanso físico, mas na conversa espiritual com seu Pai.. Estas orações de Jesus nos ensinam algumas lições muito valiosas sobre o privilégio de sermos chamados filhos de Deus.   </w:t>
      </w:r>
      <w:r>
        <w:rPr>
          <w:rFonts w:eastAsia="Verdana" w:cs="Verdana" w:ascii="Verdana" w:hAnsi="Verdana"/>
          <w:b/>
          <w:bCs/>
          <w:color w:val="0000FF"/>
          <w:lang w:val="pt-BR"/>
        </w:rPr>
        <w:t>O que os discípulos aprenderam?</w:t>
      </w:r>
      <w:r>
        <w:rPr>
          <w:rFonts w:eastAsia="Verdana" w:cs="Verdana" w:ascii="Verdana" w:hAnsi="Verdana"/>
          <w:color w:val="0000FF"/>
          <w:lang w:val="pt-BR"/>
        </w:rPr>
        <w:t xml:space="preserve"> Os apóstolos pediram instruções sobre como orar. Jesus deu-lhes mais do que palavras, quando mostrou um exemplo consistente de fé em suas orações. Teriam eles aprendido? Dois breves episódios na parte inicial do livro de Atos mostram que eles aprenderam a importância da oração.  Depois que Pedro e João foram perseguidos e passaram algum tempo na prisão por causa de sua pregação, eles encontraram outros cristãos e oraram juntos com confiança, pedindo coragem para continuar sua obra (Atos 4:23-31). Sua citação da poderosa mensagem do Salmo 2 mostra que eles entenderam que o poder da oração é encontrado no poder daquele que ouve essas orações: o Deus que se assenta nos céus.  Quando confrontados com as necessidades físicas das viúvas na igreja de Jerusalém, os apóstolos reconheceram a importância desse serviço e guiaram a igreja na seleção de homens adequados para cuidar do assunto. Mas note, no texto, a razão pela qual os próprios apóstolos não desviaram sua atenção: "E, quanto a nós, nos consagraremos à oração e ao ministério da palavra" (Atos 6:4). O cuidado das viúvas não era para ser negligenciado, mas os apóstolos cuidadosamente reservaram tempo em suas vidas para a oração. Eles tinham aprendido bem a importante lição do exemplo de Jesus e de seus hábitos de oração.  por Dennis Allan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