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lang w:val="pt-BR"/>
        </w:rPr>
        <w:drawing>
          <wp:inline distT="0" distB="0" distL="0" distR="0">
            <wp:extent cx="27432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Verdana" w:cs="Verdana" w:ascii="Verdana" w:hAnsi="Verdana"/>
          <w:b/>
          <w:bCs/>
          <w:color w:val="000000"/>
          <w:lang w:val="pt-BR"/>
        </w:rPr>
        <w:t>MASTURBAÇÃO À LUZ DA BÍBLIA</w:t>
      </w:r>
      <w:r>
        <w:rPr>
          <w:rFonts w:eastAsia="Verdana" w:cs="Verdana" w:ascii="Verdana" w:hAnsi="Verdana"/>
          <w:color w:val="000000"/>
          <w:lang w:val="pt-BR"/>
        </w:rPr>
        <w:t xml:space="preserve"> </w:t>
      </w:r>
      <w:r>
        <w:rPr>
          <w:rFonts w:eastAsia="Verdana" w:cs="Verdana" w:ascii="Verdana" w:hAnsi="Verdana"/>
          <w:color w:val="0000FF"/>
          <w:lang w:val="pt-BR"/>
        </w:rPr>
        <w:t xml:space="preserve">Vivemos em uma era de liberdade de expressão e de um estilo "livre" de vida. Hoje vemos nos filmes, nas novelas, nas músicas, nas danças, nas roupas da moda, etc., uma comercialização do sexo. Em Gênesis 1:28, Deus disse ao homem: "E Deus os abençoou e Deus lhes disse: Frutificai, e multiplicai-vos, e enchei a terra, e sujeitai-a; e dominai sobre os peixes do mar, e sobre as aves dos céus, e sobre todo o animal que se move sobre a terra", ou seja, o sexo tinha uma função procriativa e fez Deus uma mulher idônea para Adão para que, dela, ele desfrutasse e, com ela, enchesse a terra (Gn 2:18).   Hoje em dia o sexo está tão banalizado que não há mais aquela expectativa dos noivos em se descobrirem aos poucos, em maravilharem-se um com o outro vivendo uma novidade maravilhosa de um toque, de uma fragrância, de surpresas que fortalecem o casamento e o amor. Com tamanha sobrecarga de "normal" (sexo antes do casamento é normal, homossexualismo é normal, filhos drogados é normal, você tem que aceitar...), porque não devemos ensinar nossos filhos a se masturbarem? Não é normal?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Vamos falar de áreas cinzentas da moralidade</w:t>
      </w:r>
      <w:r>
        <w:rPr>
          <w:rFonts w:eastAsia="Verdana" w:cs="Verdana" w:ascii="Verdana" w:hAnsi="Verdana"/>
          <w:color w:val="0000FF"/>
          <w:lang w:val="pt-BR"/>
        </w:rPr>
        <w:t xml:space="preserve">  Ao considerar as questões sexuais que não estão especificamente relacionadas na Escritura, tenha em mente certas experiências pré-sexuais que conduzem facilmente à lascívia ou à luxúria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Nossos pensamentos</w:t>
      </w:r>
      <w:r>
        <w:rPr>
          <w:rFonts w:eastAsia="Verdana" w:cs="Verdana" w:ascii="Verdana" w:hAnsi="Verdana"/>
          <w:color w:val="0000FF"/>
          <w:lang w:val="pt-BR"/>
        </w:rPr>
        <w:t xml:space="preserve">  A batalha pela pureza sexual sempre começa na mente. Aquilo em que pensamos constantemente, acabamos fazendo. Enchemos nossa mente com o bem ou o mal, o puro ou o impuro, o certo ou o errado. Muitos crentes tentam abrigar ambas as tendências em seus pensamentos.  O pecado sexual declarado é concebido na mente, desenvolvido em várias experiências pré-sexuais, e finalmente torna-se realidade, quando a oportunidade aparece. Não somente a imoralidade resultante é pecado – os pensamentos impuros também são pecados. As palavras de Jesus, no Sermão da Montanha, são freqüentemente citadas a este respeito: "Ouvistes o que foi dito: Não adulterarás. Eu, porém, vos digo que todo aquele que olhar para uma mulher para a cobiçar, já em seu coração cometeu adultério com ela" (Mt 5:27,28). Não se confunda, a ponto de dizer: "Visto que já pequei em meu coração, posso também pecar com o corpo". Estes pecados não são os mesmos! Um é o pecado da mente, e em pensamento apenas uma pessoa peca. O outro é um pecado da mente e do corpo, e, com o corpo, duas pessoas pecam. Na mente, não há união física. Com o corpo, os dois chegam a se conhecer um ao outro de maneira irreversível. Note que, em Mt 5:28, Jesus menciona não apenas olhar, mas olhar para cobiçar. Isto implica um desejo ativo, imaginando uma união ou contato sexual.  Paulo diz que o crente de espírito controlado, na batalha espiritual, está "levando cativo todo pensamento à obediência a Cristo" (II Co 10:5). E Pedro diz: "Cingindo os lombos do vosso entendimento, sede sóbrios... não vos conformeis às concupscências que antes tínheis na vossa ignorância" (I Pe 1:13,14). Não podemos impedir todo pensamento impuro de entrar na mente, porém somos realmente capazes de controlar os pensamentos que permanecem e se desenvolvem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Nossos olhos</w:t>
      </w:r>
      <w:r>
        <w:rPr>
          <w:rFonts w:eastAsia="Verdana" w:cs="Verdana" w:ascii="Verdana" w:hAnsi="Verdana"/>
          <w:color w:val="0000FF"/>
          <w:lang w:val="pt-BR"/>
        </w:rPr>
        <w:t xml:space="preserve">  O que nossos olhos vêem e lêem produz e controla a maior parte de nossos pensamentos. As Escrituras ensinam que os olhos são a "candeia do corpo" (Mt 6:22,23) e que se os "olhos forem maus", o corpo "será tenebroso". Esta verdade descreve mais do que um fato físico. Refere-se ao que os olhos deixam entrar na mente.  O apóstolo João adverte contra a "concupiscência dos olhos" (I Jo 2:16). Salomão escreveu: "Dirijam-se os teus olhos para a frente e olhem as tuas pálpebras diretamente diante de ti. Pondera a vereda de teus pés, e serão seguros todos os teus caminhos" (Pv 4:25,26). Salomão também diz: "Filho meu, dá-me o teu coração; e deleitem-se os teus olhos nos meus caminhos. Porque cova profunda é a prostituta; e o poço estreito é a aventureira" (Pv 23:26,27).  Devemos nos afastar da pornografia que vem sendo despejada em nosso caminho, lembre-se: "os olhos são a candeia do corpo". Se você não resiste à tentação, não olhe. Você não pode ser tentado a se masturbar se estiver lendo passagens da Bíblia.  </w:t>
      </w:r>
      <w:r>
        <w:rPr>
          <w:rFonts w:eastAsia="Verdana" w:cs="Verdana" w:ascii="Verdana" w:hAnsi="Verdana"/>
          <w:b/>
          <w:bCs/>
          <w:color w:val="0000FF"/>
          <w:lang w:val="pt-BR"/>
        </w:rPr>
        <w:t>Masturbação é pecado?</w:t>
      </w:r>
      <w:r>
        <w:rPr>
          <w:rFonts w:eastAsia="Verdana" w:cs="Verdana" w:ascii="Verdana" w:hAnsi="Verdana"/>
          <w:color w:val="0000FF"/>
          <w:lang w:val="pt-BR"/>
        </w:rPr>
        <w:t xml:space="preserve">  A maioria dos não-crentes e também muitos crentes crêem que a masturbação não apresenta nenhum problema. Certamente, não acham que é pecado e que só constitui um problema quando é uma obsessão e um substituto psicológico total para as relações sexuais normais.  A muitos mitos sobre a masturbação, em escritos católicos e protestantes antigos, a este respeito. Alguns destes mitos são que a masturbação causa danos físicos, que destruirá a habilidade sexual no casamento ou que causará distúrbios emocionais. Estes mitos eram basicamente táticas para amedrontar e tinham pouca base em fatos.  Não há passagem específica na Escritura que fale diretamente da questão da masturbação. Há quem chame a atenção para Gn 38:8-10 e I Co 6:9-10. Concordo com o escritor Herbert J. Miles, que estas passagens não falam de masturbação.  Mesmo assim, a Bíblia fornece orientações que lhe permitirão decidir se a masturbação é pecado ou não. Reflita sobre as seguintes observações:  1. Vejamos à definição de lascívia e luxúria: "Gratificação dos sentidos e indulgência para com o apetite; dedicado aos ou preocupado com os sentidos" e "desejo sexual intenso". A masturbação encaixa-se definitivamente nestas definições (veja Gl 5:19). Pode-se praticar a masturbação sem lascívia ou luxúria?  2. O teste seguinte é o de sua vida mental. Jesus disse: " Eu, porém, vos digo que todo aquele que olhar para uma mulher para a cobiçar, já em seu coração cometeu adultério com ela" (Mt 5:27,28). Quando uma pessoa pratica masturbação, o que se passa em sua cabeça? As cachoeiras de Paulo Afonso? Pode alguém se masturbar sem imaginar um ato sexual ou ao menos cenas sensuais? O que é que você acha? Se você pratica a masturbação, pode sua mente permanecer pura?  3. Em seguida, reflita sobre a santidade e a intenção da relação sexual no casamento. Sem sombra de dúvida, a masturbação é uma tentativa de experimentar as mesmas sensações que são atribuídas ao casamento. É um substituto do ato verdadeiro, uma farsa, uma falsificação, um dolo.  4. A masturbação é também totalmente egocêntrica. Uma das características do egocentrismo é a auto-indulgência. Paulo descreve o modo de vida de quem é controlado por Satanás, dizendo: "Todos nós também antes andávamos nos desejos da nossa carne, fazendo a vontade da carne e dos pensamentos" (Ef 2:3).  5. Finalmente, a masturbação pode nos levar à escravidão. Quando uma pessoa é dominada por uma indulgência carnal, ela peca. "Não reine, portanto, o pecado em vosso corpo mortal, para obedecerdes às suas concupiscências" (Rm 6:12). Paulo também diz: "Todas as coisas me são lícitas, mas nem todas as coisas convém. Todas as coisas me são lícitas, mas eu não me deixarei dominar por nenhuma delas" (I Co 6:12). Você é escravo da masturbação?  Reflita sobre os cinco enunciados acima, para determinar se, para você, a masturbação é pecado.  Liberte-se!  O impulso sexual é uma parte normal, dada por Deus, de qualquer homem ou mulher saudável. Envergonhar-se disto é duvidar da bondade de Deus para conosco. Abusar dele é contrariar a graça que Deus tenciona para nós. Ele nos criou com muitos impulsos e desejos, que podemos desenvolver ou usar de maneira errada. Como um deles, o impulso sexual ativa ou destrói os relacionamentos, de acordo com seu controle e aplicação.  A masturbação é um problema comum. Não devemos ter medo de conversar sobre ela nem de ajudar as pessoas a superá-la. Homens e mulheres acham que é um hábito igualmente opressivo, e buscam ajuda para a superação do problema. Compaixão, e não condenação, deve ser nossa resposta.  Minha conclusão é que a masturbação não deve fazer parte da vida do crente. I Coríntios 6:18-20, Gálatas 5:19 e I Tessalonicenses 4:3-7 são passagens que falam sobre a questão do uso de nossos corpos devidamente no sexo. Embora não possamos assentar todos os argumentos que dizem que a masturbação é pecado, não podemos negar que ela é resultado da lascívia e da paixão. Mas, na liberdade da graça de Deus, podemos escolher fazer o que é sagrado e direito aos olhos de Deus.  Por Jerry White Honestidade, Moralidade &amp; Consciênci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