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Dia de Descanso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Introdução: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Hoje, com a correria do dia a dia, é difícil para o homem trabalhar sem ter descanso. Humanamente falando,o ser humano precisa de ter um mês, um dia, ou ainda uma noite de descanso.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Mas e espiritualmente falando? Quando o homem precisa descansar o espírito? Será que ele deve tirar um dia para descansar a alma? Algumas religiões pregam isto: que devemos guardar um dia de descanso. Este dia varia, para alguns é a Sexta-Feira, para outros é o Sábado e para nós brasileiros tem sido o Domingo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Mas Qualo Motivo de tudo Isto ?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Bom, para os sexta-feiristas é por causa de Maomé, porque segundo os livros, ele foi consagrado numa sexta-feira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ara os sabatistas é porque na Bíblia está escrito nos mandamentos:</w:t>
      </w:r>
      <w:r>
        <w:rPr>
          <w:rFonts w:eastAsia="Arial" w:cs="Arial" w:ascii="Arial" w:hAnsi="Arial"/>
          <w:b/>
          <w:bCs/>
          <w:i/>
          <w:iCs/>
          <w:lang w:val="pt-BR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Ex:34:21 "Seis dias trabalharás, mas ao sétimo dia descansarás; na aradura e na sega descansarás."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ara os dominguistas é devido ao Senhor Jesus ter ressuscitado num domingo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O que é certo então?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Todos estes dias seriam válidos para o homem descansar o corpo. Porém para descansarmos a alma seria um pouco diferente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Quando Jesus veio ao mundo ele não descansou o corpo em nenhum dia.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Mat 8:20</w:t>
      </w:r>
      <w:r>
        <w:rPr>
          <w:rFonts w:eastAsia="Arial" w:cs="Arial" w:ascii="Arial" w:hAnsi="Arial"/>
          <w:b/>
          <w:bCs/>
          <w:color w:val="000080"/>
          <w:lang w:val="pt-BR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"Respondeu-lhe Jesus: As raposas têm covis, e as aves do céu têm ninhos; mas o Filho do homem não tem onde reclinar a cabeça."</w:t>
      </w:r>
      <w:r>
        <w:rPr>
          <w:rFonts w:eastAsia="Arial" w:cs="Arial" w:ascii="Arial" w:hAnsi="Arial"/>
          <w:b/>
          <w:bCs/>
          <w:i/>
          <w:iCs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 xml:space="preserve">E um dos motivos pelo qual Jesus foi perseguido, foi justamente por não guardar um dia, ou como estava escrito na lei, o sábado.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João 5:18 " Por isso, pois, os judeus ainda mais procuravam matá-lo, porque não só violava o sábado, mas também dizia que Deus era seu próprio Pai, fazendo-se igual a Deus."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Mt 11:28 "Vinde a mim, todos os que estai cansados e oprimidos, e eu vos aliviarei."</w:t>
      </w:r>
      <w:r>
        <w:rPr>
          <w:rFonts w:eastAsia="Arial" w:cs="Arial" w:ascii="Arial" w:hAnsi="Arial"/>
          <w:b/>
          <w:bCs/>
          <w:color w:val="000080"/>
          <w:lang w:val="pt-BR"/>
        </w:rPr>
        <w:t xml:space="preserve"> </w:t>
      </w:r>
      <w:r>
        <w:rPr>
          <w:rFonts w:eastAsia="Arial" w:cs="Arial" w:ascii="Arial" w:hAnsi="Arial"/>
          <w:b/>
          <w:bCs/>
          <w:lang w:val="pt-BR"/>
        </w:rPr>
        <w:t>- O descanso para a alma é em Jesus. Só ele nos pode nos dar este descanso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Mas, quanto á Bíblia, ela não diz para guardarmos o sábado?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Ela diz no Velho Testamento, quando o homem era justificado pela lei. Mas em Jesus não somos mais justificados pela lei. </w:t>
      </w:r>
      <w:r>
        <w:rPr>
          <w:rFonts w:eastAsia="Arial" w:cs="Arial" w:ascii="Arial" w:hAnsi="Arial"/>
          <w:b/>
          <w:bCs/>
          <w:i/>
          <w:iCs/>
          <w:color w:val="000080"/>
          <w:lang w:val="pt-BR"/>
        </w:rPr>
        <w:t>Rom 3:28 " concluímos pois que o homem é justificado pela fé sem as obras da lei." Rom 10:4 "porque o fim da lei é Cristo."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Se fôssemos viver pela lei teríamos não só que guardar o sábado, mas também sacrificar animais como faziam os judeus e cumprir as outras 363 leis que haviam no velho testamento :era a lei.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u w:val="single"/>
          <w:lang w:val="pt-BR"/>
        </w:rPr>
        <w:t>Conclusão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Na verdade o que queremos dizer é o seguinte : o homem não só pode, como deve tirar um dia para seu descanso físico sem se preocupar que isto o vá levar ao céu ou não. Já o descanso para a sua alma ele deve buscar TODOS OS DIAS em Jesus, porque esse sim pode levá-lo ao cé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lang w:val="pt-BR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pt-BR"/>
        </w:rPr>
        <w:drawing>
          <wp:inline distT="0" distB="0" distL="0" distR="0">
            <wp:extent cx="2743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pt-BR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