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Verdana" w:cs="Verdana" w:ascii="Verdana" w:hAnsi="Verdana"/>
          <w:b/>
          <w:bCs/>
          <w:color w:val="000000"/>
          <w:lang w:val="pt-BR"/>
        </w:rPr>
        <w:t>VATICANO E O NAZISMO</w:t>
      </w:r>
      <w:r>
        <w:rPr>
          <w:rFonts w:eastAsia="Verdana" w:cs="Verdana" w:ascii="Verdana" w:hAnsi="Verdana"/>
          <w:color w:val="000000"/>
          <w:lang w:val="pt-BR"/>
        </w:rPr>
        <w:t xml:space="preserve"> </w:t>
      </w:r>
      <w:r>
        <w:rPr>
          <w:rFonts w:eastAsia="Verdana" w:cs="Verdana" w:ascii="Verdana" w:hAnsi="Verdana"/>
          <w:color w:val="0000FF"/>
          <w:lang w:val="pt-BR"/>
        </w:rPr>
        <w:t xml:space="preserve"> </w:t>
      </w:r>
      <w:r>
        <w:rPr>
          <w:rFonts w:eastAsia="Verdana" w:cs="Verdana" w:ascii="Verdana" w:hAnsi="Verdana"/>
          <w:b/>
          <w:bCs/>
          <w:color w:val="0000FF"/>
          <w:lang w:val="pt-BR"/>
        </w:rPr>
        <w:t>INTRODUÇÃO:</w:t>
      </w:r>
      <w:r>
        <w:rPr>
          <w:rFonts w:eastAsia="Verdana" w:cs="Verdana" w:ascii="Verdana" w:hAnsi="Verdana"/>
          <w:color w:val="0000FF"/>
          <w:lang w:val="pt-BR"/>
        </w:rPr>
        <w:t xml:space="preserve">  "Eu vi que a mulher estava embriagada do sangue dos santos e do sangue das testemunhas de Jesus. E vendo-a eu, maravilhei-me com grande admiração" (Apocalipse 17.6)  "Aqui há sentido, quem tem sabedoria. As sete cabeças são sete montes, sobre os quais a mulher está assentada" (Apocalipse 17.9)  "E a mulher que viste é a grande cidade que reina sobre os reis da terra" (Apocalipse 17.18)  Do ponto de vista histórico, podemos deduzir que, na sua origem, Roma era um forte construído pelos habiltantes de Lácio (latinos e sabinos) para impedir as incursões periódicas dos povos Etruscos. No local havia sete pequenos montes ou colinas: Palatino, Esquilino, Célio, Quirinal, Vimial, Lácio e Campânia. (Livro História Antiga e Medieval pág. 191, Editora Ática)  Há quem diga que essa passagem bíblica se refira à civilização babilônica que combateu e escravizou os sempre perseguidos Hebreus, a quem diga que essa passagem realmente se trate de uma referência a cidade de Roma, mas a Roma do Império Romano, perseguidora dos cristãos e dominadora dos judeus. E há até quem diga que essa referência bíblica se trate dos Estados Unidos com seu imperialismo desumano, expressado no capitalismo injusto.  Ao meu ver essa passagem Bíblica se refere ao Império Romano. Um império que incansavelmente perseguiu os hebreus (judeus) e os cristãos. Esse império que se "converteu ao cristianismo", decaiu politicamente, mas ressurgiu religiosamente.  Apesar de não existir mais o grande império político romano, existe o império católico romano, não abandonando a política ou melhor a ideologia de perseguição, assassinato, trapaça e a ambição de dominar o mundo.  Sim!! Essa passagem se refere a Roma antiga e a atual, fundada sobre sete montes ao qual abriga o Vaticano, ou biblicamente dizendo, a mulher do apocalipse.  </w:t>
      </w:r>
      <w:r>
        <w:rPr>
          <w:rFonts w:eastAsia="Verdana" w:cs="Verdana" w:ascii="Verdana" w:hAnsi="Verdana"/>
          <w:b/>
          <w:bCs/>
          <w:color w:val="0000FF"/>
          <w:lang w:val="pt-BR"/>
        </w:rPr>
        <w:t xml:space="preserve">O texto na íntegra está no formato do Word. Se você quiser pegá-lo, </w:t>
      </w:r>
      <w:r>
        <w:rPr>
          <w:rFonts w:eastAsia="Verdana" w:cs="Verdana" w:ascii="Verdana" w:hAnsi="Verdana"/>
          <w:b/>
          <w:bCs/>
          <w:color w:val="0000FF"/>
          <w:u w:val="single"/>
          <w:lang w:val="pt-BR"/>
        </w:rPr>
        <w:t>clique aqui! &lt;a-2_nv.doc&gt;</w:t>
      </w:r>
      <w:r>
        <w:rPr>
          <w:rFonts w:eastAsia="Verdana" w:cs="Verdana" w:ascii="Verdana" w:hAnsi="Verdana"/>
          <w:b/>
          <w:bCs/>
          <w:color w:val="0000FF"/>
          <w:lang w:val="pt-BR"/>
        </w:rPr>
        <w:t xml:space="preserve"> </w:t>
      </w:r>
      <w:r>
        <w:rPr>
          <w:rFonts w:eastAsia="Verdana" w:cs="Verdana" w:ascii="Verdana" w:hAnsi="Verdana"/>
          <w:color w:val="0000FF"/>
          <w:lang w:val="pt-BR"/>
        </w:rPr>
        <w:t xml:space="preserve"> Fonte: </w:t>
      </w:r>
      <w:r>
        <w:rPr>
          <w:rFonts w:eastAsia="Verdana" w:cs="Verdana" w:ascii="Verdana" w:hAnsi="Verdana"/>
          <w:color w:val="0000FF"/>
          <w:u w:val="single"/>
          <w:lang w:val="pt-BR"/>
        </w:rPr>
        <w:t>Consciência Cristã Universitária &lt;mailto:cce@cade.com.br&gt;</w:t>
      </w:r>
      <w:r>
        <w:rPr>
          <w:rFonts w:eastAsia="Verdana" w:cs="Verdana" w:ascii="Verdana" w:hAnsi="Verdana"/>
          <w:color w:val="0000FF"/>
          <w:lang w:val="pt-BR"/>
        </w:rPr>
        <w:t xml:space="preserve"> Fábio Henrique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