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pt-BR"/>
        </w:rPr>
      </w:pPr>
      <w:r>
        <w:rPr>
          <w:rFonts w:eastAsia="Times New Roman" w:cs="Times New Roman"/>
          <w:lang w:val="pt-B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rPr>
          <w:rFonts w:ascii="Times New Roman" w:hAnsi="Times New Roman" w:eastAsia="Times New Roman" w:cs="Times New Roman"/>
          <w:sz w:val="24"/>
          <w:szCs w:val="24"/>
          <w:lang w:val="pt-BR"/>
        </w:rPr>
      </w:pPr>
      <w:r>
        <w:rPr>
          <w:rFonts w:eastAsia="Verdana" w:cs="Verdana" w:ascii="Verdana" w:hAnsi="Verdana"/>
          <w:b/>
          <w:bCs/>
          <w:color w:val="000000"/>
          <w:lang w:val="pt-BR"/>
        </w:rPr>
        <w:t>SEITAS HERÉTICAS</w:t>
      </w:r>
      <w:r>
        <w:rPr>
          <w:rFonts w:eastAsia="Verdana" w:cs="Verdana" w:ascii="Verdana" w:hAnsi="Verdana"/>
          <w:color w:val="000000"/>
          <w:lang w:val="pt-BR"/>
        </w:rPr>
        <w:t xml:space="preserve"> </w:t>
      </w:r>
      <w:r>
        <w:rPr>
          <w:rFonts w:eastAsia="Verdana" w:cs="Verdana" w:ascii="Verdana" w:hAnsi="Verdana"/>
          <w:b/>
          <w:bCs/>
          <w:color w:val="0000FF"/>
          <w:lang w:val="pt-BR"/>
        </w:rPr>
        <w:t>Conceito:</w:t>
      </w:r>
      <w:r>
        <w:rPr>
          <w:rFonts w:eastAsia="Verdana" w:cs="Verdana" w:ascii="Verdana" w:hAnsi="Verdana"/>
          <w:color w:val="0000FF"/>
          <w:lang w:val="pt-BR"/>
        </w:rPr>
        <w:t xml:space="preserve"> Uma seita é qualquer grupo que se afasta do ensino da Palavra de Deus para divulgar suas próprias idéias religiosas.  </w:t>
      </w:r>
      <w:r>
        <w:rPr>
          <w:rFonts w:eastAsia="Verdana" w:cs="Verdana" w:ascii="Verdana" w:hAnsi="Verdana"/>
          <w:b/>
          <w:bCs/>
          <w:color w:val="0000FF"/>
          <w:lang w:val="pt-BR"/>
        </w:rPr>
        <w:t>ALGUMAS CARACTERÍSTICAS COMUNS DAS SEITAS:</w:t>
      </w:r>
      <w:r>
        <w:rPr>
          <w:rFonts w:eastAsia="Verdana" w:cs="Verdana" w:ascii="Verdana" w:hAnsi="Verdana"/>
          <w:color w:val="0000FF"/>
          <w:lang w:val="pt-BR"/>
        </w:rPr>
        <w:t xml:space="preserve">  * Jesus não é o centro das atenções - Normalmente as seitas possuem outros deuses ou profetas e acabam colocando Cristo em segundo plano. * Tem outras fontes doutrinárias além da Bíblia e crêem apenas em partes da Bíblia; consideram inspirados os escritos dos seus fundadores e os colocam no mesmo nível da Bíblia. * Dizem serem os únicos certos. * Geralmente ensinam o homem a desenvolver sua própria salvação. </w:t>
      </w:r>
      <w:r>
        <w:rPr>
          <w:rFonts w:eastAsia="Verdana" w:cs="Verdana" w:ascii="Verdana" w:hAnsi="Verdana"/>
          <w:b/>
          <w:bCs/>
          <w:color w:val="0000FF"/>
          <w:lang w:val="pt-BR"/>
        </w:rPr>
        <w:t>Igreja do Reverendo Moon</w:t>
      </w:r>
      <w:r>
        <w:rPr>
          <w:rFonts w:eastAsia="Verdana" w:cs="Verdana" w:ascii="Verdana" w:hAnsi="Verdana"/>
          <w:color w:val="0000FF"/>
          <w:lang w:val="pt-BR"/>
        </w:rPr>
        <w:t xml:space="preserve">  Também conhecida como Associação do Espírito Santo para a Unificação do Cristianismo Mundial, para camuflar o nome do líder do movimento já tão conhecido negativamente no mundo. Sun Myung Moon (Reverendo Moon), nasceu em 1920 na Coréia de uma família camponesa convertida ao Cristianismo. Com a idade de dezesseis anos teve uma visão em que "Jesus" lhe explicou que originalmente Deus o tinha enviado para salvar "todos" os homens, mas que a sua missão na terra tinha ficado incompleta devido aos seus contemporâneos não terem recebido. Era ele Reverendo Moon, que deveria completar a sua missão "inacabada". Hesitou por nove anos, mas em 1945 começou seu ministério público. A igreja de Moon, foi fundada oficialmente em 01/05/54 na capital da Coreia do Sul, Seul, justamente após ter sido libertado da prisão por prática de heresias, etc... Como característica da maioria das seitas, a seita da Unificação possui um livro escrito, neste caso por Moon, que é colocado na mesma posição da Bíblia, que para eles não é a revelação completa. A revelação para ele, foi recebida progressivamente através da oração, estudo de todas as escrituras religiosas (Alcorão, Gita e outros), meditação, e "comunicação espiritual" com algumas pessoas como Jesus, Moisés e Buda, e direta comunicação com Deus.  ALGUMAS FALSAS DOUTRINAS:  Unificação com Deus - Oram sempre pedindo que a palavra de Deus, a personalidade e o coração de Deus, os UNIFIQUEM com a divindade. Dizem que através do aperfeiçoamento individual o homem pode ser um com Deus.  Paz Universal - Pregam a perfeição própria do homem e a paz, liberdade e licidade.  Eva fornicou com satanás - Dizem que a narrativa bíblica é uma interpretação simbólica do que realmente aconteceu, para Moon, Eva fornicou com satanás.  LIVRO USADO POR MOON:  Chama-se "Princípio Divino" e é totalmente o inverso de nossa Bíblia Sagrada. Tem vários versículos para justificar a teologia da unificação.   </w:t>
      </w:r>
      <w:r>
        <w:rPr>
          <w:rFonts w:eastAsia="Verdana" w:cs="Verdana" w:ascii="Verdana" w:hAnsi="Verdana"/>
          <w:b/>
          <w:bCs/>
          <w:color w:val="0000FF"/>
          <w:lang w:val="pt-BR"/>
        </w:rPr>
        <w:t>Espiritismo</w:t>
      </w:r>
      <w:r>
        <w:rPr>
          <w:rFonts w:eastAsia="Verdana" w:cs="Verdana" w:ascii="Verdana" w:hAnsi="Verdana"/>
          <w:color w:val="0000FF"/>
          <w:lang w:val="pt-BR"/>
        </w:rPr>
        <w:t xml:space="preserve">  A primeira sessão espírita teve lugar no Édem, onde a serpente serviu de médium, satanás de guia e Eva de assistente, alguém declarou brincando. A verdade é que até hoje, as sessões espíritas são feitas com esses elementos: os médiuns, os demônios ou guias e os assistentes. O espiritismo moderno é o desenvolvimento das práticas espíritas antigas. Franz Anton Mesmer, médico alemão, foi um dos precursores. Swedemborg, contemporâneo de Mesmer, era um filósofo místico que dizia ter recebido de Deus poder para explicar as Escrituras (como Allan Kardec) e comunicar-se com o "outro mundo". As americanas Magie (Margareth) e Katie Foz, deram início definitivo ao espiritismo moderno, em Hydesville, no Estado de Nova Iorque em 1848. Elas começaram a ouvir pancadas em diferentes lugares da casa onde moravam; depois lençóis começaram a ser arrancados da cama, cadeiras se movimentaram sozinhas e uma das adolescentes foi atacada no rosto por uma mão fria. A partir daí elas começaram a se comunicar com os mortos e eles respondiam através de pancadas. As práticas espíritas eram chamadas antigamente, como podemos notar nas páginas das Escrituras, de necromancia ou magia. Seus praticantes, eram chamados magos, pitonisas, adivinhos, bruxas, feiticeiros, etc... Os centros, tendas ou terreiros eram chamados oráculos, cavernas ou antros.  Podemos para efeito de estudo, dividir o espiritismo da seguinte forma:  - Espiritismo comum: Quiromancia (leitura da mão), cartomancia, grafologia, hidromancia, astrologia, etc... - Baixo Espiritismo: Espiritismo pagão, inculto, sem disfarce. Encontramos nessa classificação o vodu, candomblé, umbanda, quimbanda, macumba (sem formas nem doutrinas) e outras manifestações. - Espiritismo Científico: Também chamado alto espiritismo, espiritismo ortodoxo, ou espiritualismo. Aqui encontramos inclusive "sociedades" que se dizem filosóficas, teológicas, científicas ou beneficentes. Encontramos nessa classe: esoterismo, acletismo, LBV, teosofismo, rosacrucianismo. - Espiritismo Kardecistas: É o tipo de espiritismo mais praticado no Brasil. Tem como base as obras de Allan Kardec (que é o pseudônimo de Hippolyte Léon Denizard Rivail).  ALGUMAS FALSAS DOUTRINAS  Ensinam que pode haver comunicação de espíritos mortos com os vivos. Deus, na sua Palavra proíbe explicitamente tal prática, por ser enganosa. Na realidade são os demônios que se fazem passar por pessoas.Ver Ecl 9:5,6 Possuem a chamada doutrina da reencarnação onde classificam os espíritos, de um modo geral, em quatro categorias: imperfeitos, bons, superiores e puros. Essa doutrina anula a idéia de salvação e invadida a obra da redenção do pecador mediante a morte de Jesus Cristo. Ver Hebreus 9:27 A salvação para eles é uma evolução espiritual através do sofrimento e pela prática de boas obras. A Bíblia mostra que a salvação só se alcança mediante a fé em Jesus Cristo como salvador, e nunca através de méritos pessoais. Ensinam que Deus existe, mas está longe demais e só se manifesta por meio de intermediários - os guias. Toda a Bíblia nos ensina que Deus nos busca e quer ter comunhão conosco e nos é inteiramente acessível. Ver IICo 5:18 e Hb 10:19. Negam a existência do céu, inferno, condenação eterna e sobretudo do diabo. Ver Apocalipse 20:10,14,15. Ver Levítico 19:31;20:6,27; Deuteronômio 18:10-12.   </w:t>
      </w:r>
      <w:r>
        <w:rPr>
          <w:rFonts w:eastAsia="Verdana" w:cs="Verdana" w:ascii="Verdana" w:hAnsi="Verdana"/>
          <w:b/>
          <w:bCs/>
          <w:color w:val="0000FF"/>
          <w:lang w:val="pt-BR"/>
        </w:rPr>
        <w:t>Congregação Cristã do Brasil</w:t>
      </w:r>
      <w:r>
        <w:rPr>
          <w:rFonts w:eastAsia="Verdana" w:cs="Verdana" w:ascii="Verdana" w:hAnsi="Verdana"/>
          <w:color w:val="0000FF"/>
          <w:lang w:val="pt-BR"/>
        </w:rPr>
        <w:t xml:space="preserve">  Surgiu entre imigrantes italianos e americanos com a idéia de "um só rebanho e um só pastor" - necessidade de criar o rebanho de Jesus. Luigi Francescon (italiano residente nos EUA), por volta de 1910, veio apenas duas ou três vezes ao Brasil e fundou dois núcleos: um em Santo Antônio de Platina (PR) e outro em São Paulo (onde estão cerca de 80% dos fiéis da Congregação Cristã do Brasil). Fundou também uma igreja no Paraguai. São também conhecidos como os "glórias".  ALGUMAS FALSAS DOUTRINAS:  Dizem que a igreja não precisa de nenhum outro pastor a não ser Jesus. Ver Efésios 4:11 e At 20:28. Condenam a pregação do Evangelho em praças e ruas. Ver Lucas 13:26 e Atos 17:17. Não entregam o dízimo. Ver Malaquias 3:8-10; Mateus 23:23; Gênesis 14:18-20 - Abraão entregou o dízimo ao Sacerdote Melquisedeque 500 anos antes da lei de Moisés. Consideram o adultério e a prostituição pecados para morte e sem a possibilidade de perdão.   </w:t>
      </w:r>
      <w:r>
        <w:rPr>
          <w:rFonts w:eastAsia="Verdana" w:cs="Verdana" w:ascii="Verdana" w:hAnsi="Verdana"/>
          <w:b/>
          <w:bCs/>
          <w:color w:val="0000FF"/>
          <w:lang w:val="pt-BR"/>
        </w:rPr>
        <w:t>Seicho-no-iê</w:t>
      </w:r>
      <w:r>
        <w:rPr>
          <w:rFonts w:eastAsia="Verdana" w:cs="Verdana" w:ascii="Verdana" w:hAnsi="Verdana"/>
          <w:color w:val="0000FF"/>
          <w:lang w:val="pt-BR"/>
        </w:rPr>
        <w:t xml:space="preserve">  Seicho-no-iê nasceu no Japão em 1930 e, como quase todas as religiões japonesas, representam uma mistura de elementos budistas, xintoístas e religiosidade popular. O nome da seita traduzido significa "lar da prosperidade infinita". O fundados, Masaharu Taniguchi, quando jovem teve muitos contatos com grupos cristãos e lia não somente as sutras budistas, mas também a Bíblia. A infância e juventude de Taniguchi foram marcadas por muitas dificuldades. Pobreza e doença o impediram de realizar seus sonhos. Em 1929, já em idade adulta, ele era assolado por doença e desemprego. Foi quando teve uma "revelação", que no ano seguinte o levou a publicar a revista "Seicho-no-iê", onde proclama que o homem é o filho de Deus e que o sofrimento e o pecado não existem, são apenas ilusão humana.  ALGUMAS FALSAS DOUTRINAS  O homem não é pecador.. Pecado não existe, é um recalque do subconsciente do homem, não passa de uma ilusão, segundo eles. Ter convicção do pecado é um mal Todos os homens são filhos de Deus Todo o mundo é puro e perfeito O homem é a própria vida de Deus O homem se eleva a condição de Deus pela libertação da consciência do pecado. O homem é Deus (Panteísmo) Não existe matéria, carne, corpo ou sofrimento. A salvação é pelas obras humanas O homem é seu próprio salvador Cristo não é salvador do homem Cristo não morreu pelos pecados Cristo foi um homem como buda Não existe inferno Cristo era ignorante ou enganador, pois reconheceu que o homem é pecador. Para eles, Deus é confundido com a natureza. Eles são panteístas (tudo é deus, e o mundo é o conjunto das emanações divinas). Portanto, para eles, Deus é a soma de tudo o que existe.  LIVRO USADO PELA SEICHO-NO-IÊ  Chama-se "Sutras Sagradas", onde se ensina a prática e culto aos antepassados, isto é, aos mortos. Todos os vícios são permitidos e aceitos.   </w:t>
      </w:r>
      <w:r>
        <w:rPr>
          <w:rFonts w:eastAsia="Verdana" w:cs="Verdana" w:ascii="Verdana" w:hAnsi="Verdana"/>
          <w:b/>
          <w:bCs/>
          <w:color w:val="0000FF"/>
          <w:lang w:val="pt-BR"/>
        </w:rPr>
        <w:t>Testemunhas de Jeová</w:t>
      </w:r>
      <w:r>
        <w:rPr>
          <w:rFonts w:eastAsia="Verdana" w:cs="Verdana" w:ascii="Verdana" w:hAnsi="Verdana"/>
          <w:color w:val="0000FF"/>
          <w:lang w:val="pt-BR"/>
        </w:rPr>
        <w:t xml:space="preserve">  As testemunhas de Jeová, ou Russelitas, como também são conhecidas, tem origem num homem excêntrico e de vida irregular chamado Charles T. Russel. Russel freqüentou várias denominações evangélicas e, não podendo permanecer em nenhuma delas por causa da sua vida irregular, resolveu fundar sua própria seita. Essa seita é também conhecida como TORRE DE VIGIA.  O sucessor de Russel foi J.F. Rutherford.  Em vez de evangelização, fazem proselitismo, ou seja, como toda seita, tentam ganhar para si, pessoas que são cristãs e já pertencem à uma denominação.  ALGUMAS FALSAS DOUTRINAS:  Dizem que Jesus Cristo não é Deus, nem filho de Deus. Ver João 1:1 e 10:30, Hebreus 1:1-4.  Jesus Cristo não ressuscitou visivelmente. Jesus Cristo veio invisivelmente entre 1914 e 1918. Jesus Cristo homem, está morto para sempre Dizem que Jesus foi criado, e não gerado. Dizem que a trindade não existe. Ensinam que o Espírito Santo não é Deus e muito menos uma pessoa. Não existe inferno para eles O céu é somente para 144.000 testemunhas de Jeová escolhidos O homem não tem alma ou espírito , sendo igual a qualquer outro animal. Adorar a Cristo é pecado, porque dizem que ele não é Deus. Os cidadãos não têm nenhum dever civil para com a pátria. É pecado fazer transfusão de sangue, mesmo que seja caso de vida ou morte O diabo é filho espiritual de Deus  MUITO CUIDADO COM ELAS, CITAM A PALAVRA DE DEUS DISTORCIDA, E USAM UMA TRADUÇÃO MODIFICADA PARA ENTENDER AS SUAS HERESIAS  LIVRO USADO PELAS TESTEMUNHAS DE JEOVÁ  Além de inúmeros panfletos, os periódicos regulares são: "Torre de Vigia", "Despertai", "Seja Deus Verdadeiro", e a tradução que não é fiel ao original grego do Novo Testamento chamada Ä Tradução do Novo Mundo das Sagradas Escrituras".   </w:t>
      </w:r>
      <w:r>
        <w:rPr>
          <w:rFonts w:eastAsia="Verdana" w:cs="Verdana" w:ascii="Verdana" w:hAnsi="Verdana"/>
          <w:b/>
          <w:bCs/>
          <w:color w:val="0000FF"/>
          <w:lang w:val="pt-BR"/>
        </w:rPr>
        <w:t>Igreja Local</w:t>
      </w:r>
      <w:r>
        <w:rPr>
          <w:rFonts w:eastAsia="Verdana" w:cs="Verdana" w:ascii="Verdana" w:hAnsi="Verdana"/>
          <w:color w:val="0000FF"/>
          <w:lang w:val="pt-BR"/>
        </w:rPr>
        <w:t xml:space="preserve">  Fundada por Witness Lee poucos anos atrás. Witness Lee andou com Watman Nee, de quem era admirador, mas acabou se afastando da linha doutrinária de Nee. Condenam o denominacionalismo e são altamente proselitistas.  ALGUMAS DOUTRINAS FALSAS:  Crêem que o Pai, o Filho e o Espírito Santo são todos a mesma pessoa, bem como o mesmo Deus; e cada um deles é um passo ou estágio sucessivo na revelação de Deus ao homem - parece o Modalismo Sebeliano. Ver Mateus 3:16,17. Dizem que a igreja é a manifestação, continuação e multiplicação de Deus na carne. O PAI ESTÁ NO FILHO&lt; O Filho está no Espírito e o Espírito está no corpo; sendo, pois 4 em 1. Afirmam que para alcançar os incrédulos não é necessário pregar. Basta ajudá-los a dizer "Oh Senhor" três vezes e eles serão salvos. Ver João 3:16 Dizem que não é necessário usar a mente para tirar proveito da Palavra de Deus, não é preciso refletir ou meditar a respeito do que se lê. Ver I Coríntios 14:15 e Salmo 1:2 Confundem, mesclam e torcem a natureza de Deus, do homem, de satanás e do pecado.  LITERATURA USADA PELA IGREJA LOCAL  Divulgam suas idéias através do jornal "Árvore da Vida" e livros da Editora Árvore da Vida.   </w:t>
      </w:r>
      <w:r>
        <w:rPr>
          <w:rFonts w:eastAsia="Verdana" w:cs="Verdana" w:ascii="Verdana" w:hAnsi="Verdana"/>
          <w:b/>
          <w:bCs/>
          <w:color w:val="0000FF"/>
          <w:lang w:val="pt-BR"/>
        </w:rPr>
        <w:t>Mórmons</w:t>
      </w:r>
      <w:r>
        <w:rPr>
          <w:rFonts w:eastAsia="Verdana" w:cs="Verdana" w:ascii="Verdana" w:hAnsi="Verdana"/>
          <w:color w:val="0000FF"/>
          <w:lang w:val="pt-BR"/>
        </w:rPr>
        <w:t xml:space="preserve">  Joseph Smith Júnior, nasceu em 23 de dezembro de 1805 em Sharon, Estado de Vermont. Foi criado na pobreza e superstição. Não teve instrução alguma e em 1820, quando tinha quinze anos, já residente em Palmira, estado de Nova Iorque, Smith foi orar num bosque e (segundo eles) quando perguntava a Deus a qual igreja devia pertencer, apareceram dois anjos resplandecentes que ficaram pairados sobre a terra. "Deus apontou para "Cristo",(eram os dois), e disse ao jovem de quinze anos: "Joseph, este é o meu filho, ouve-o". Smith perguntou a qual igreja devia pertencer a "Deus" disse-lhe que todas as igrejas estavam desviadas; que ele não se unisse a nenhuma. A 22 de setembro de 1827, diz ter recebido de um anjo um livro escrito em estranhos hieróglifos e composto em placas de ouro, o qual traduziu com grande dificuldade, disse ele, publicando em seguida como "O Livro de Mórmon". O nome do "anjo" que lhe revelou isso era Moroni (dizem que Moroni era filho de Mórmon). A seita dos Mórmons, também conhecida como Igreja de Jesus Cristo dos Santos dos Últimos Dias, foi organizada em 1830 em Fayete, Estado de Nova Iorque, depois que Joseph Smith Júnior conseguiu convencer a algumas pessoas sobre a fantástica estória das visões.  ALGUMAS FALSAS DOUTRINAS  Dizem que o livro de Mórmon também é a Palavra de Deus Dizem que Deus é um homem glorificado, e que tem um corpo físico como nós, de carne e osso. Para eles, Deus desenvolveu suas forças pessoais e tornou-se Deus. Ver Salmo 90:2, Tiago 1:17 e João 4:24. Dizem que nós um dia seremos Deus. Os mórmons ensinam que Cristo e o diabo são irmãos. Dizem que Jesus era casado com mais de uma mulher, com Marta, Maria e Maria Madalena. Ver Mateus 19:% e Hebreus 4:15. Defendem que o homem pode ter quantas mulheres ele quiser. Dizem que Maria não era virgem quando teve Jesus. Ver Mateus 1:18,20,23. Afirmam que existem três deuses e não uma triunidade. Afirmam que Deus não criou nada, apenas reuniu e coordenou aquilo que era matéria. Ver Gênesis 1:1 e Colossenses 1:15,16. Dizem que a salvação vem pelas obras, principalmente pela obediência aos preceitos e cerimônias da Igreja Mórmon. Ver Efésios 2:8,9. Afirmam que o Espírito Santo não é Deus, e muito menos uma pessoa, mas uma substância, espalhada no espaço. Dizem que os casamentos realizados segundo os preceitos da Igreja Mórmon perdurarão por toda eternidade. Ver Mateus 22:29,30. Afirmam que a revelação de Deus está incompleta. Dizem que todas as igrejas estão desviadas e que eles são os únicos certos.  LIVRO USADO PELOS MÓRMONS  Usam o Livro de Mórmon, publicado em 1830, com a mesma autoridade da Bíblia. Além disso possuem a seguinte literatura: "Pactos e Mandamentos", "Doutrinas e Convênios", "Pérola de Grande Valor", etc...   </w:t>
      </w:r>
      <w:r>
        <w:rPr>
          <w:rFonts w:eastAsia="Verdana" w:cs="Verdana" w:ascii="Verdana" w:hAnsi="Verdana"/>
          <w:b/>
          <w:bCs/>
          <w:color w:val="0000FF"/>
          <w:lang w:val="pt-BR"/>
        </w:rPr>
        <w:t>Adventismo do Sétimo Dia</w:t>
      </w:r>
      <w:r>
        <w:rPr>
          <w:rFonts w:eastAsia="Verdana" w:cs="Verdana" w:ascii="Verdana" w:hAnsi="Verdana"/>
          <w:color w:val="0000FF"/>
          <w:lang w:val="pt-BR"/>
        </w:rPr>
        <w:t xml:space="preserve">  O Adventismo do Sétimo Dia, ou como também é conhecido, sabatismo, não é como muita gente pensa "uma denominação igual às outras com a única diferença de guardar o sábado. É uma seita falsa e perigosa que mistura muitas verdades bíblicas com erros tremendos no que se refere às doutrinas cristãs. Guilherme Miller (ou Willian Miller), fazendeiro, batista, tendo arranjado uma licença para pregar, embora tivesse muita boa vontade, era ignorante e de pouca instrução; tomou Daniel 8:13,14 e ensinou erradamente que as 2.300 tardes e manhãs são 2.300 anos. Somou 2.300 anos ao ano de 457 a.C., data em que Esdras chegou a Jerusalém vindo da Babilônia, e encontrou o ano de 1843 a.D.. Passou, então a pregar que Cristo voltaria esse ano e esse ensino passou a ser base de sua pregação. Daí o título "adventista". Como tal acontecimento não se deu, Miller alegando um erro de cálculo por ter usado o calendário hebraico em vez de romano, marcou a nova data para 22/10/1844. Tendo sido decepcionado outra vez, Miller teve de fugir de uma multidão enfurecida e frustrada pela vã esperança. O fazendeiro depois disso, cessou suas atividades. Dentre os adeptos de Miller, surgiu a Sra. Hellen White, que se tornou a profetiza e papisa dos sabatistas. Em meio ao ambiente de confusão que reinava em torno de Miller e do ensino do advento a Sra. White procurou dar uma explicação do que aconteceu. Inventou a teoria do santuário, onde dizia que o santuário de Daniel 8 estava no céu e não na terra. Disse que Cristo veio em 22/10/1844 a esse santuário do céu para purificá-lo, e depois virá à terra. Tendo amenizado o problema com a doutrina do santuário, marcou outras datas para a volta de Cristo, logicamente sempre falhando, como exemplo: 1847;1850;1852;1854;1855 ...  ALGUMAS DOUTRINAS FALSAS  Os adventistas consideram os livros da Sra. White "inspirados" por Deus e no mesmo nível da Bíblia. Possuem a chamada teoria do santuário onde ensinam que Jesus veio em 22/10/1844. Ver Mateus 24:30,36. Ensinam que após a morte, o espírito que não é uma personalidade, mas apenas um "fôlego de vida" desaparece juntamente com o corpo. Dizem que passando os homens ressuscitarem, tanto justos como ímpios, os justos receberão a vida eterna por Jesus (justos são aqueles que guardaram o sábado e os outros nove mandamentos) e os ímpios serão julgados e lançados no inferno. Insistem que a guarda do sábado deve ser observada por todos os homens da terra, tendo restrições e proibições e certas comidas. Essa lei acaba se tornando uma condição para a salvação, segundo os adventistas. Afirmam que os mortos estão reduzidos a um estado de silêncio, inatividade e inteira inconsciência. Ver Lucas 16:22-30.  LIVRO USADO PELOS ADVENTISTAS  Usam principalmente os escritos da Sra. White como: "O Conflito do Séculos", "Vida de Jesus", "Patriarcas e Profetas", "Vereda de Cristo", "O Desejado de Todas as Nações", além das revistas "Vida e Saúde" e "Atalaia". A maior parte deste material foi copiada da apostila "A Nova Vida" - Primeira Igreja Batista de Santo André.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