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 xml:space="preserve"> </w:t>
      </w:r>
      <w:r>
        <w:rPr>
          <w:b/>
          <w:color w:val="000000"/>
          <w:sz w:val="24"/>
          <w:u w:val="single"/>
        </w:rPr>
        <w:t xml:space="preserve">EL FRACASO ESCOLAR </w:t>
      </w:r>
      <w:r>
        <w:rPr>
          <w:b/>
          <w:color w:val="000000"/>
          <w:sz w:val="24"/>
        </w:rPr>
        <w:t xml:space="preserve">                                                       Cattini, María Julieta                                                         </w:t>
      </w:r>
    </w:p>
    <w:p>
      <w:pPr>
        <w:pStyle w:val="Normal"/>
        <w:rPr>
          <w:color w:val="000000"/>
          <w:sz w:val="24"/>
        </w:rPr>
      </w:pPr>
      <w:r>
        <w:rPr>
          <w:color w:val="000000"/>
          <w:sz w:val="24"/>
        </w:rPr>
      </w:r>
    </w:p>
    <w:p>
      <w:pPr>
        <w:pStyle w:val="Normal"/>
        <w:rPr>
          <w:color w:val="000000"/>
          <w:sz w:val="24"/>
        </w:rPr>
      </w:pPr>
      <w:r>
        <w:rPr>
          <w:color w:val="000000"/>
          <w:sz w:val="24"/>
        </w:rPr>
        <w:t>Hoy, en nuestra sociedad, el fracaso escolar es una patología que atañe a todos, ricos, pobres, a escuelas privadas o públicas, etc. Se dice que apareció con la instalación de la escolaridad obligatoria, pero todavía no está comprobado.</w:t>
      </w:r>
    </w:p>
    <w:p>
      <w:pPr>
        <w:pStyle w:val="Normal"/>
        <w:rPr>
          <w:color w:val="000000"/>
          <w:sz w:val="24"/>
        </w:rPr>
      </w:pPr>
      <w:r>
        <w:rPr>
          <w:color w:val="000000"/>
          <w:sz w:val="24"/>
        </w:rPr>
        <w:t>Para que un niño aprenda es necesario que lo desee y este deseo no puede ser impuesto por los padres ni por los maestros. Los padres muchas veces se inquietan por los rendimientos intelectuales de sus hijos; parece ser que el éxito de los hijos es la satisfacción de los padres. Ademas de esta presión, los maestros por su parte tienen un contrato que cumplir, son responsables de que sus clases sean lo suficientemente eficientes como para que los alumnos pasen de año; entonces los buenos resultados de los chicos son los que hacen que los profesores sean reconocidos por la superioridad.</w:t>
      </w:r>
    </w:p>
    <w:p>
      <w:pPr>
        <w:pStyle w:val="Normal"/>
        <w:rPr/>
      </w:pPr>
      <w:r>
        <w:rPr>
          <w:color w:val="000000"/>
          <w:sz w:val="24"/>
        </w:rPr>
        <w:t>Esta demanda de los padres, de que sus hijos triunfen, no deja aflorar el deseo en el niño. Aprender implica un deseo, un proyecto, no es solamente escuchar y comprender. Según Azcoaga, el aprendizaje es un proceso que determina una modificación del comportamiento de carácter adaptativo, siempre que la modificación de las condiciones del ambiente que lo determinan sean suficientemente estables.</w:t>
      </w:r>
      <w:r>
        <w:rPr>
          <w:color w:val="000000"/>
        </w:rPr>
        <w:t>(1)</w:t>
      </w:r>
      <w:r>
        <w:rPr>
          <w:color w:val="000000"/>
          <w:sz w:val="24"/>
        </w:rPr>
        <w:t xml:space="preserve"> </w:t>
      </w:r>
    </w:p>
    <w:p>
      <w:pPr>
        <w:pStyle w:val="Normal"/>
        <w:rPr/>
      </w:pPr>
      <w:r>
        <w:rPr>
          <w:color w:val="000000"/>
          <w:sz w:val="24"/>
        </w:rPr>
        <w:t xml:space="preserve">"Entre el intelecto y el deseo corre un lazo filial: el que una los paradigmas con sus copias. Es en el filo de ese deseo y en los umbrales de la división donde se define el destino antropológico del hombre cuyo cumplimiento se reserva a Epistema y cuya condición es la justicia." </w:t>
      </w:r>
      <w:r>
        <w:rPr>
          <w:color w:val="000000"/>
        </w:rPr>
        <w:t>(2)</w:t>
      </w:r>
    </w:p>
    <w:p>
      <w:pPr>
        <w:pStyle w:val="Normal"/>
        <w:rPr>
          <w:color w:val="000000"/>
          <w:sz w:val="24"/>
        </w:rPr>
      </w:pPr>
      <w:r>
        <w:rPr>
          <w:color w:val="000000"/>
          <w:sz w:val="24"/>
        </w:rPr>
        <w:t>En nuestros días la nueva ley federal de educación no es demasiado favorable, no se ven los resultados que se esperaban, al contrario el nuevo método es de pésimo gusto para la mayoría de los padres y maestros. La educación tiene como finalidad de desarrollar las capacidades intelectuales de las personas para que se enfrenten positivamente al medio social e integrarse a él.</w:t>
      </w:r>
    </w:p>
    <w:p>
      <w:pPr>
        <w:pStyle w:val="Normal"/>
        <w:rPr/>
      </w:pPr>
      <w:r>
        <w:rPr>
          <w:color w:val="000000"/>
          <w:sz w:val="24"/>
        </w:rPr>
        <w:t>Coincido enormemente co Toynbee e Ikeda, en que la educación debe ayudar a comprender la significación y el fin de la vida y a descubrir la manera correcta de vivir, no sólo asegurar beneficios prácticos.</w:t>
      </w:r>
      <w:r>
        <w:rPr>
          <w:color w:val="000000"/>
        </w:rPr>
        <w:t>(3)</w:t>
      </w:r>
    </w:p>
    <w:p>
      <w:pPr>
        <w:pStyle w:val="Normal"/>
        <w:rPr>
          <w:color w:val="000000"/>
          <w:sz w:val="24"/>
        </w:rPr>
      </w:pPr>
      <w:r>
        <w:rPr>
          <w:color w:val="000000"/>
          <w:sz w:val="24"/>
        </w:rPr>
        <w:t>Más allá de esto hay que considerar que no es lo mismo un niño que proviene de un medio sociocultural desfavorable, que uno que lo ace de un medio sociocultural favorable. El niño con bajos recursos no tiene libros en su casa, computadoras, televisor, etc.. El interés de sus padres es pobre, no asisten a las reuniones de padres para ver sus rendimientos, a lo mejor porque trabajan todo el día o porque viven muy lejos y no tienen dinero para viajar o solo porque no les interesa. Hay que tener en cuenta también el hambre que puedan pasar y las enfermedades que puedan contraer, que impiden al niño educarse correctamente.Pero no sólo lo socioeconómico-cultural influye en el éxito escolar, sino también lo psicológico y lo metodológico. Los niños con determinadas presiones afectivas o alteraciones emocionales no pueden asimilar correctamente la enseñanza escolar, así como también los malos métodos y la mala aplicación de métodos correctos por los profesionales de la educación contribuyen a bloquear a los niños.</w:t>
      </w:r>
    </w:p>
    <w:p>
      <w:pPr>
        <w:pStyle w:val="Normal"/>
        <w:rPr>
          <w:color w:val="000000"/>
          <w:sz w:val="24"/>
        </w:rPr>
      </w:pPr>
      <w:r>
        <w:rPr>
          <w:color w:val="000000"/>
          <w:sz w:val="24"/>
        </w:rPr>
        <w:t>De nada sirve buscar soluciones tecnicamente bien fundamentadas, si primero no se corrige la problemática social y económic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1)Azcoaga, J. E. / Alteraciones del Aprendizaje Escolar.--/ 3º reimpresión.-- Ed. Paidos: España; 1985, pág. 30.</w:t>
      </w:r>
    </w:p>
    <w:p>
      <w:pPr>
        <w:pStyle w:val="Normal"/>
        <w:rPr>
          <w:color w:val="000000"/>
        </w:rPr>
      </w:pPr>
      <w:r>
        <w:rPr>
          <w:color w:val="000000"/>
        </w:rPr>
        <w:t>(2) Kóbila, E. D./De episteme a la epistemología.--Publicaciones U.N.R. : Entre Ríos; 1992, pág.9.-</w:t>
      </w:r>
    </w:p>
    <w:p>
      <w:pPr>
        <w:pStyle w:val="Normal"/>
        <w:rPr>
          <w:color w:val="000000"/>
          <w:sz w:val="24"/>
        </w:rPr>
      </w:pPr>
      <w:r>
        <w:rPr>
          <w:color w:val="000000"/>
        </w:rPr>
        <w:t>(3)Toynbee, A. J., Ikeda, D. / Escoge la vida.--/ Ed. Seix Barral: Barcelona; 1985, pág. 65</w:t>
      </w:r>
    </w:p>
    <w:p>
      <w:pPr>
        <w:pStyle w:val="Normal"/>
        <w:rPr>
          <w:color w:val="000000"/>
          <w:sz w:val="24"/>
        </w:rPr>
      </w:pPr>
      <w:r>
        <w:rPr>
          <w:color w:val="000000"/>
          <w:sz w:val="24"/>
        </w:rPr>
      </w:r>
    </w:p>
    <w:p>
      <w:pPr>
        <w:pStyle w:val="Normal"/>
        <w:rPr/>
      </w:pPr>
      <w:r>
        <w:rPr>
          <w:color w:val="000000"/>
          <w:sz w:val="24"/>
        </w:rPr>
        <w:t>Estoy de acuerdo con Toynbee e Ikeda, sobre que los educadores se ven obligados a ponerse al servicio del conocimiento intelectual y de la especialización técnica a la que a su vez está controlada por la política y la economía.</w:t>
      </w:r>
      <w:r>
        <w:rPr>
          <w:color w:val="000000"/>
        </w:rPr>
        <w:t>(4)</w:t>
      </w:r>
    </w:p>
    <w:p>
      <w:pPr>
        <w:pStyle w:val="Normal"/>
        <w:rPr>
          <w:color w:val="000000"/>
          <w:sz w:val="24"/>
        </w:rPr>
      </w:pPr>
      <w:r>
        <w:rPr>
          <w:color w:val="000000"/>
          <w:sz w:val="24"/>
        </w:rPr>
        <w:t>Al querer que todos tengan una instrucción obligatoria avanzada se olvidan de otros factores indispensables para que el niño aprenda.</w:t>
      </w:r>
    </w:p>
    <w:p>
      <w:pPr>
        <w:pStyle w:val="Normal"/>
        <w:rPr>
          <w:color w:val="000000"/>
          <w:sz w:val="24"/>
        </w:rPr>
      </w:pPr>
      <w:r>
        <w:rPr>
          <w:color w:val="000000"/>
          <w:sz w:val="24"/>
        </w:rPr>
        <w:t>El fracaso en la escuela afecta al niño en dos áreas: la intimidad y la representación social; y a esto se suma la reacción de sus padres que seguramente es de decepción y desaprovación, lo cual afecta al niño profundamente, porque no es el hijo que ellos deseaban.</w:t>
      </w:r>
    </w:p>
    <w:p>
      <w:pPr>
        <w:pStyle w:val="Normal"/>
        <w:rPr/>
      </w:pPr>
      <w:r>
        <w:rPr>
          <w:color w:val="000000"/>
          <w:sz w:val="24"/>
        </w:rPr>
        <w:t>La formación académica por sí sola no puede desarrollar el cuerpo y el espíritu. Para complementar esa formación, deberíamos buscar maneras de hacer que los estudiantes tuvieran contacto con la sociedad y ofrecerles oportunidades para que lo mas frecuentemente posible adquieran experiencias mediante la participación en la vida de la comunidad.</w:t>
      </w:r>
      <w:r>
        <w:rPr>
          <w:color w:val="000000"/>
        </w:rPr>
        <w:t>(5)</w:t>
      </w:r>
      <w:r>
        <w:rPr>
          <w:color w:val="000000"/>
          <w:sz w:val="24"/>
        </w:rPr>
        <w:t xml:space="preserve"> Creo que el tipo de educación que se necesita hoy es un sistema que se concentre en el desarrollo del ser humano en su totalidad." Todos los hombres no son filosóficos pero, dadas ciertas condiciones podrían llegar selectivamente a serlo en el espacio de la institución educativa donde el filósofo auténtico_ aquel que ha sellado su alianza con el ser y el concepto verdadero- será siempre maestro."</w:t>
      </w:r>
      <w:r>
        <w:rPr>
          <w:color w:val="000000"/>
        </w:rPr>
        <w:t>(6)</w:t>
      </w:r>
    </w:p>
    <w:p>
      <w:pPr>
        <w:pStyle w:val="Normal"/>
        <w:rPr>
          <w:color w:val="000000"/>
          <w:sz w:val="24"/>
        </w:rPr>
      </w:pPr>
      <w:r>
        <w:rPr>
          <w:color w:val="000000"/>
          <w:sz w:val="24"/>
        </w:rPr>
        <w:t>Soler dice que lo que da al hombre el poder no es ese mero conocimiento que viene del uso de los sentidos, sino de ese otro conocimiento mas profundo que va mas allá de existir, de ese existir que ve, oye y siente, sin llegar a penetrar la naturaleza de las cosas que ve, de las palabras que oye y de las impresiones que recibe.</w:t>
      </w:r>
      <w:r>
        <w:rPr>
          <w:color w:val="000000"/>
        </w:rPr>
        <w:t>(7)</w:t>
      </w:r>
    </w:p>
    <w:p>
      <w:pPr>
        <w:pStyle w:val="Normal"/>
        <w:rPr>
          <w:color w:val="000000"/>
          <w:sz w:val="24"/>
        </w:rPr>
      </w:pPr>
      <w:r>
        <w:rPr>
          <w:color w:val="000000"/>
          <w:sz w:val="24"/>
        </w:rPr>
        <w:t>Hablamos de causas psicológicas, socioeconómicas, metodológicas y tambien hay que tener en cuenta lo neurofisiológico; por eso es muy importante realizar una historia clínica exautiva para saber con precisión los antecedentes personales y familiares, ya que en ocasiones hay puntos que no se conocen por parte de la madre, ya sea por ignorancia o por falta de información del médico. Sabemos que una alteración gnósico- práxica o del lenguaje ( retardeo afasico y/o anartrico) trae alteraciones en el aprendizaje escolar, si no fueron detectadas con anterioridad, muchas veces es punto de partida en la escuela. De gran importancia es ir descartando posibles causas, no quedarnos con lo que se expresa en el motivo de consulta; es mas favorable perder un poco mas de tiempo y dar un diagnóstico exacto y seguro. Muchas veces la maestra no percata la presencia de ciertas alteraciones por falta de conocimientos suficientes; a lo mejor son niños tímidos, callados, que no molestan y las maestras como no perturban desatienden a estos chicos, para ocuparse de aquellos revoltosos que alteran el orden.</w:t>
      </w:r>
    </w:p>
    <w:p>
      <w:pPr>
        <w:pStyle w:val="Normal"/>
        <w:rPr>
          <w:color w:val="000000"/>
          <w:sz w:val="24"/>
        </w:rPr>
      </w:pPr>
      <w:r>
        <w:rPr>
          <w:color w:val="000000"/>
          <w:sz w:val="24"/>
        </w:rPr>
        <w:t>La escolarización completa de la infancia es un logro reciente en nuestro país. Supone un avance social por la gran difusión de los aprendizajes básicos, pero a la vez se constituye también en modelo precoz de socialización infanto-juvenil, con la exigencia implícita de rendimientos mínimos.</w:t>
      </w:r>
    </w:p>
    <w:p>
      <w:pPr>
        <w:pStyle w:val="Normal"/>
        <w:rPr>
          <w:color w:val="000000"/>
          <w:sz w:val="24"/>
        </w:rPr>
      </w:pPr>
      <w:r>
        <w:rPr>
          <w:color w:val="000000"/>
          <w:sz w:val="24"/>
        </w:rPr>
        <w:t xml:space="preserve">El fracaso escolar implica para el niño, y a menudo para su familia, un fracaso social. </w:t>
      </w:r>
    </w:p>
    <w:p>
      <w:pPr>
        <w:pStyle w:val="Normal"/>
        <w:rPr>
          <w:color w:val="000000"/>
          <w:sz w:val="24"/>
        </w:rPr>
      </w:pPr>
      <w:r>
        <w:rPr>
          <w:color w:val="000000"/>
          <w:sz w:val="24"/>
        </w:rPr>
        <w:t>En nuestra sociedad competitiva debe añadirse el temor a un futuro fracaso laboral, que inquieta a los familiar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rPr>
        <w:t>(4)Toynbee, A.J., Ikeda, D. / Ibiden, pág. 66.-</w:t>
      </w:r>
    </w:p>
    <w:p>
      <w:pPr>
        <w:pStyle w:val="Normal"/>
        <w:rPr>
          <w:color w:val="000000"/>
          <w:sz w:val="24"/>
        </w:rPr>
      </w:pPr>
      <w:r>
        <w:rPr>
          <w:color w:val="000000"/>
        </w:rPr>
        <w:t>(5) Toynbee, A. J. / Ibidem, pág. 67</w:t>
      </w:r>
    </w:p>
    <w:p>
      <w:pPr>
        <w:pStyle w:val="Normal"/>
        <w:rPr>
          <w:color w:val="000000"/>
        </w:rPr>
      </w:pPr>
      <w:r>
        <w:rPr>
          <w:color w:val="000000"/>
        </w:rPr>
        <w:t>(6) Kóbila, E. D./ Ibidem, pág. 26.-</w:t>
      </w:r>
    </w:p>
    <w:p>
      <w:pPr>
        <w:pStyle w:val="Normal"/>
        <w:rPr>
          <w:color w:val="000000"/>
        </w:rPr>
      </w:pPr>
      <w:r>
        <w:rPr>
          <w:color w:val="000000"/>
        </w:rPr>
        <w:t>(7) Soler, A. R. / La conjugación del hombre.--/ Ed. Claridad: Bs. As. ; 1948, pág. 47.-</w:t>
      </w:r>
    </w:p>
    <w:p>
      <w:pPr>
        <w:pStyle w:val="Normal"/>
        <w:rPr>
          <w:color w:val="000000"/>
        </w:rPr>
      </w:pPr>
      <w:r>
        <w:rPr>
          <w:color w:val="000000"/>
        </w:rPr>
      </w:r>
    </w:p>
    <w:p>
      <w:pPr>
        <w:pStyle w:val="Normal"/>
        <w:rPr>
          <w:color w:val="000000"/>
          <w:sz w:val="24"/>
        </w:rPr>
      </w:pPr>
      <w:r>
        <w:rPr>
          <w:color w:val="000000"/>
          <w:sz w:val="24"/>
        </w:rPr>
        <w:t>Las dificultades escolares importantes suponen casi siempre una noción de fracaso personal, una especie de pérdida de la libertad, que constituye un hecho perturbador de la salud mental del niño y un importante elemento de inquietud familiar generadora de tensiones y desajustes. Hemingway, en "El viejo y el mar " , deja como reflexión la importancia de la perseverancia e insistencia por conseguir un objetivo, aunque los obstáculos sean muchos y grandes. Pero no solo debe luchar el niño sino todos juntos con él porque el hombre no nació para estar solo sino para relacionarse.</w:t>
      </w:r>
    </w:p>
    <w:p>
      <w:pPr>
        <w:pStyle w:val="Normal"/>
        <w:rPr/>
      </w:pPr>
      <w:r>
        <w:rPr>
          <w:color w:val="000000"/>
          <w:sz w:val="24"/>
        </w:rPr>
        <w:t>La extensión del yo más alla del individuo da la medida del hombre, la voluntad de vivir, no obstante, impone primero la voluntad de existir para poder extenderse. Movido por esta voluntad, el hombre se hace al existir antes de conquistar la hombría; y la función de existir lo acostumbra, de tal modo, a dedicarse a ella que le esfuma el camino de la finalidad para la que ha nacido, que acaba por imponerse como única razón de la voluntad de vivir.</w:t>
      </w:r>
      <w:r>
        <w:rPr>
          <w:color w:val="000000"/>
        </w:rPr>
        <w:t>(8)</w:t>
      </w:r>
    </w:p>
    <w:p>
      <w:pPr>
        <w:pStyle w:val="Normal"/>
        <w:rPr>
          <w:color w:val="000000"/>
          <w:sz w:val="24"/>
        </w:rPr>
      </w:pPr>
      <w:r>
        <w:rPr>
          <w:color w:val="000000"/>
          <w:sz w:val="24"/>
        </w:rPr>
        <w:t>No puede decise que el fracaso escolar es una deficiencia mental, sino un mal proceso de integración a la sociedad escolar; en la cual el niño tiene derecho a la educación, y parece que se han olvidado de eso en este país. Está muy claro en artículo 8º del capitulo II, de la Ley Federal de Educación que dice: " El sistema educativo asegurará a todos los habitantes del país el ejercicio efectivo de su derecho a aprender, mediante la igualdad de oportunidades y posibilidades, sin discriminación alguna."</w:t>
      </w:r>
    </w:p>
    <w:p>
      <w:pPr>
        <w:pStyle w:val="Normal"/>
        <w:rPr>
          <w:color w:val="000000"/>
          <w:sz w:val="24"/>
        </w:rPr>
      </w:pPr>
      <w:r>
        <w:rPr>
          <w:color w:val="000000"/>
          <w:sz w:val="24"/>
        </w:rPr>
        <w:t>Que se cumpla el derecho a la educación no es sólo incumbencia del ministerio de educación, sino de los padres principalmente porque si ellos no se preocupan por el cumplimiento de ese derecho, nadie los va a ir a buscar a sus casas para que estudien.</w:t>
      </w:r>
    </w:p>
    <w:p>
      <w:pPr>
        <w:pStyle w:val="Normal"/>
        <w:rPr>
          <w:color w:val="000000"/>
          <w:sz w:val="24"/>
        </w:rPr>
      </w:pPr>
      <w:r>
        <w:rPr>
          <w:color w:val="000000"/>
          <w:sz w:val="24"/>
        </w:rPr>
        <w:t>El error no es un pecado, o un indicador de fracaso escolar, sino una forma de aprender, de rectificar un conocimiento, en la escuela hoy en día el niño que se equivoca es muchas veces rechazado hasta por sus compañeros porque es "burro" y la maestra en vez de avocarse a ellos siguen a clase, y aquellos se atrazan cada vez más.</w:t>
      </w:r>
    </w:p>
    <w:p>
      <w:pPr>
        <w:pStyle w:val="Normal"/>
        <w:rPr/>
      </w:pPr>
      <w:r>
        <w:rPr>
          <w:color w:val="000000"/>
          <w:sz w:val="24"/>
        </w:rPr>
        <w:t>Como dice Esther Diaz de Kóbila: "La verdad no es otra cosa que la rectificación del error" La historia no es cúmulo de verdades, tampoco la exclusión de lo falso o el error como un mero no ser. Desde una perspectiva histórica no hay verdades primeras, sólo hay errores primeros.</w:t>
      </w:r>
      <w:r>
        <w:rPr>
          <w:color w:val="000000"/>
        </w:rPr>
        <w:t>(9)</w:t>
      </w:r>
    </w:p>
    <w:p>
      <w:pPr>
        <w:pStyle w:val="Normal"/>
        <w:rPr/>
      </w:pPr>
      <w:r>
        <w:rPr>
          <w:color w:val="000000"/>
          <w:sz w:val="24"/>
        </w:rPr>
        <w:t>Según Toynbee e Ikeda, los seres humanos antes de ser miembros de grupos de intelectuales o masa son seres humanos. Las experiencias humanas mas importantes son universales; deben afrontar los mismos hechos de la vida y de la muerte. Si todas las clases se unen para mejorar la sociedad podrían resolver los problemas de la civilización y de la existencia humana.</w:t>
      </w:r>
      <w:r>
        <w:rPr>
          <w:color w:val="000000"/>
        </w:rPr>
        <w:t>(10)</w:t>
      </w:r>
    </w:p>
    <w:p>
      <w:pPr>
        <w:pStyle w:val="Normal"/>
        <w:rPr>
          <w:color w:val="000000"/>
          <w:sz w:val="24"/>
        </w:rPr>
      </w:pPr>
      <w:r>
        <w:rPr>
          <w:color w:val="000000"/>
          <w:sz w:val="24"/>
        </w:rPr>
        <w:t xml:space="preserve"> </w:t>
      </w:r>
      <w:r>
        <w:rPr>
          <w:color w:val="000000"/>
          <w:sz w:val="24"/>
        </w:rPr>
        <w:t>Una patología que está de moda es el deficit atencional o como mal lollaman algunos "hipercinesia". Tiene que ver con niños muy inquietos, hiperkinéticos, que no pueden fijar la atención en las tareas escolares, pero sí la ponen en aquellas cosas que les interesan. Entonces no se llamaría hipercinesia porque si fuera así la falta de atención estaría en todas sus actividades y no sólo en las escolares. El deseo hace al aprendizaje, por eso es importante, tener en cuente los intereses del niño para que éste aprenda y triuhnfe en la vid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8) Soler, A. R./ Ibidem, pág. 27.-</w:t>
      </w:r>
    </w:p>
    <w:p>
      <w:pPr>
        <w:pStyle w:val="Normal"/>
        <w:rPr>
          <w:color w:val="000000"/>
        </w:rPr>
      </w:pPr>
      <w:r>
        <w:rPr>
          <w:color w:val="000000"/>
        </w:rPr>
        <w:t>(9) Kóbila, E. D./ Op. Cit., pág. 48.-</w:t>
      </w:r>
    </w:p>
    <w:p>
      <w:pPr>
        <w:pStyle w:val="Normal"/>
        <w:rPr>
          <w:color w:val="000000"/>
        </w:rPr>
      </w:pPr>
      <w:r>
        <w:rPr>
          <w:color w:val="000000"/>
        </w:rPr>
        <w:t>(10) Toynbee, A. J., Ikeda, D./Op. Cit., pág. 85</w:t>
      </w:r>
    </w:p>
    <w:p>
      <w:pPr>
        <w:pStyle w:val="Normal"/>
        <w:rPr>
          <w:color w:val="000000"/>
          <w:sz w:val="24"/>
        </w:rPr>
      </w:pPr>
      <w:r>
        <w:rPr>
          <w:color w:val="000000"/>
          <w:sz w:val="24"/>
        </w:rPr>
        <w:t>Un testimonio interesante  es el que me impartió una estudiante de la carrera Magisterio, la cual está realizando la residencia en el 4º año de la escuela "Soldado de malvinas "; dice que: 10 de 25 alumnos recursarán el grado, y la maestra a cargo le indicó que siga con el resto sin importar los diez niños que se quedarán.</w:t>
      </w:r>
    </w:p>
    <w:p>
      <w:pPr>
        <w:pStyle w:val="Normal"/>
        <w:rPr>
          <w:color w:val="000000"/>
          <w:sz w:val="24"/>
        </w:rPr>
      </w:pPr>
      <w:r>
        <w:rPr>
          <w:color w:val="000000"/>
          <w:sz w:val="24"/>
        </w:rPr>
        <w:t>Tendríamos que fijarnos en la forma de estimular a los chicos, en utilizar otros métodos que atraigan, no que distraigan. Pero hoy en la educación lo que importa es dar el tema del día, no si los alumnos aprendieron o no. Es tan escasa la individualización que hay en las aulas que las maestras no se dan cuenta si los chicos se copian o no prestan atención. Pasan de grado copiando, arrastrando año a año una gran cantidad de dificultades que se hacen cada vez más grandes. Los padres si se interesan por las tareas de sus hijos se dan cuenta de sus errores y al compararlo con los resultados en la escuela se alertan y enseguida creen que su hijo tiene problemas escolares. Puede que hablen con la maestra o no; lo mejor será que hable, así se presta mayor atención al niño. Otros chicos que no se copìan, pero tienen dificultedes en la escuela son el centro de burlas por parte del grado y de quejas por parte de los padres y los maestros; esto crea un trauma en el niño generando resignación y desinterés por lo escolar, en cambio si se lo alienta y ayuda el chico persevera y cree poder seguir adelante.Son los padres quienes tienen que hacer cumplir el derecho de sus hijos a la educación, aunque no debe ser así.</w:t>
      </w:r>
    </w:p>
    <w:p>
      <w:pPr>
        <w:pStyle w:val="Normal"/>
        <w:rPr>
          <w:color w:val="000000"/>
          <w:sz w:val="24"/>
        </w:rPr>
      </w:pPr>
      <w:r>
        <w:rPr>
          <w:color w:val="000000"/>
          <w:sz w:val="24"/>
        </w:rPr>
        <w:t xml:space="preserve">Creo que sería de gran importancia tener en cuenta, o abrir bien los ojos cuando el niño no pasa o no avanza en la escuela, cuando presenta desinterés por ella o cuando hay </w:t>
      </w:r>
    </w:p>
    <w:p>
      <w:pPr>
        <w:pStyle w:val="Normal"/>
        <w:rPr>
          <w:color w:val="000000"/>
          <w:sz w:val="24"/>
        </w:rPr>
      </w:pPr>
      <w:r>
        <w:rPr>
          <w:color w:val="000000"/>
          <w:sz w:val="24"/>
        </w:rPr>
        <w:t>trastornos de la conducta. Para que no fracace, y pueda educarse como le corresponde y poder tener libertad de expresión el dia de mañana y hoy mismo.</w:t>
      </w:r>
    </w:p>
    <w:p>
      <w:pPr>
        <w:pStyle w:val="Normal"/>
        <w:rPr>
          <w:color w:val="000000"/>
          <w:sz w:val="24"/>
        </w:rPr>
      </w:pPr>
      <w:r>
        <w:rPr>
          <w:color w:val="000000"/>
          <w:sz w:val="24"/>
        </w:rPr>
        <w:t>No podemos olvidar a los "PAROS" que tanto nos acosan, más aún a las escuelas públicas que es en donde hay mayores dificultades porque allí hay más pobreza, hay más desinterés por parte de los padres, hay mayores enfermedades por falta de una buena educación y asistencia médica etc., no se puede seguir así, la educación está decayendo cada vez más y parece que al gobierno o no sé a quién le importa muy poco si los chicos tiene paro o no, o mejor dicho si aprenden o no, sólo manifiestan amenazas tontas, en vez de llegar a un acuerdo coherente pensando en los niños y no en sus bolsillos, porque sólo les importa eso, es tanta la corrupción que hay que ni nos la imaginamos lo inmensa que es. Pero más allá de eso nosotros debemos seguir adelante, perseverando hasta conseguir lo que queremos, porque si bajamos los brazos se nos vienen encima y nos aplastan. Y no sólo los maestros deben luchar, sino tambien los estudiantes que son los más perjudicados, así somos más en esta gran batalla por la EDUCACION, un DERECHO INHALIENABLE.</w:t>
      </w:r>
    </w:p>
    <w:p>
      <w:pPr>
        <w:pStyle w:val="Normal"/>
        <w:rPr>
          <w:color w:val="000000"/>
          <w:sz w:val="24"/>
        </w:rPr>
      </w:pPr>
      <w:r>
        <w:rPr>
          <w:color w:val="000000"/>
          <w:sz w:val="24"/>
        </w:rPr>
        <w:t xml:space="preserve">Yo creo que los paros no son una buena solución porque lo que generan son retrasos escolares y pérdida del presentismo para los maestros, pero son la única arma que tienen contra esos mounstruos. </w:t>
      </w:r>
    </w:p>
    <w:p>
      <w:pPr>
        <w:pStyle w:val="Normal"/>
        <w:rPr>
          <w:color w:val="000000"/>
          <w:sz w:val="24"/>
        </w:rPr>
      </w:pPr>
      <w:r>
        <w:rPr>
          <w:color w:val="000000"/>
          <w:sz w:val="24"/>
        </w:rPr>
        <w:t xml:space="preserve">Dejando un poco todo esto que es muy doloroso y penoso, sigamos con las supuestas causas del fracaso escolar, que no es una, sino múltiples y variadas, y cada vez mas están apareciendo nuevas causantes, por eso cuando un niño tiene problemas en la escuela no basta con mandarlo a una maestra particular, ya que sería lo mismo que ir a la escuela, debemos buscar CAUSAS y no culpables porque llevándolo allí estamos diciendo que el único culpable es el niño, y no es así, vimos que los factores pueden venir de todos los sectores, de la escuela, como institusión,de la maestra como docente, de la familia, del gobierno y por último del niño; hoy en día es muy compleja esta situación y hay que tomarla con calma y empezar por el principio. </w:t>
      </w:r>
    </w:p>
    <w:p>
      <w:pPr>
        <w:pStyle w:val="Normal"/>
        <w:rPr/>
      </w:pPr>
      <w:r>
        <w:rPr>
          <w:color w:val="000000"/>
          <w:sz w:val="24"/>
        </w:rPr>
        <w:t>Según Toynbee e Ikeda:"La naturaleza humana es codiciosa y la codicia lleva al desastre. Es esencial que se produzca un cambio en virtud del cual el hombre abandone su busqueda de la satisfacción y se proponga la protección general de la humanidad".</w:t>
      </w:r>
      <w:r>
        <w:rPr>
          <w:color w:val="000000"/>
        </w:rPr>
        <w:t>(11)</w:t>
      </w:r>
    </w:p>
    <w:p>
      <w:pPr>
        <w:pStyle w:val="Normal"/>
        <w:rPr/>
      </w:pPr>
      <w:r>
        <w:rPr>
          <w:color w:val="000000"/>
          <w:sz w:val="24"/>
        </w:rPr>
        <w:t>El saber implica una responsabilidad, una actitud por parte del sujeto de constante participación y ejercicio de sus facultades de reflexión y debate interno con sus pares. Paulo Freire, propone para lograr este saber un método para lograr la educación, un método basado en el diálogo y que invite a la crítica.</w:t>
      </w:r>
      <w:r>
        <w:rPr>
          <w:color w:val="000000"/>
        </w:rPr>
        <w:t>(12)</w:t>
      </w:r>
    </w:p>
    <w:p>
      <w:pPr>
        <w:pStyle w:val="Normal"/>
        <w:rPr/>
      </w:pPr>
      <w:r>
        <w:rPr>
          <w:color w:val="000000"/>
          <w:sz w:val="24"/>
        </w:rPr>
        <w:t>La clave del poder está, en la educación, que es el punto de partida de la libertad. Paulo Freire sostiene que la concepción de la libertad es la matriz que da sentido a la educacíon, la cual no puede ser eficaz sino en la medida en que los interesados tomen parte de ella de manner crítica y libre.</w:t>
      </w:r>
      <w:r>
        <w:rPr>
          <w:color w:val="000000"/>
        </w:rPr>
        <w:t>(13)</w:t>
      </w:r>
    </w:p>
    <w:p>
      <w:pPr>
        <w:pStyle w:val="Normal"/>
        <w:rPr>
          <w:color w:val="000000"/>
          <w:sz w:val="24"/>
        </w:rPr>
      </w:pPr>
      <w:r>
        <w:rPr>
          <w:color w:val="000000"/>
          <w:sz w:val="24"/>
        </w:rPr>
        <w:t>La palabra "saber" tiene un sentido muy amplio, equivale a toda forma de conocimiento y se opone, por lo tanto a la "ignorancia". Podemos considerar fundamentalmente dos tipos de saber. El vulgar, y el crítico. Por lo general se dan imbrincados el uno con el otro, se encuentran íntimamente ligados y sus límites son fluctuantes.</w:t>
      </w:r>
    </w:p>
    <w:p>
      <w:pPr>
        <w:pStyle w:val="Normal"/>
        <w:rPr>
          <w:color w:val="000000"/>
          <w:sz w:val="24"/>
        </w:rPr>
      </w:pPr>
      <w:r>
        <w:rPr>
          <w:color w:val="000000"/>
          <w:sz w:val="24"/>
        </w:rPr>
        <w:t>" Ver, plantear y abordar la solución de problemas sin du</w:t>
        <w:tab/>
        <w:t xml:space="preserve">da requiere SABER, esto es poseer los conocimientos y las información pertinente y operar con ese material en los dominios cognitivo, del pensamiento y la reflexión. Ello es condición necesaria para la </w:t>
      </w:r>
    </w:p>
    <w:p>
      <w:pPr>
        <w:pStyle w:val="Normal"/>
        <w:rPr/>
      </w:pPr>
      <w:r>
        <w:rPr>
          <w:color w:val="000000"/>
          <w:sz w:val="24"/>
        </w:rPr>
        <w:t>la participación, pero no suficiente. Se impone igualmente la presencia de dos condiciones más: SABER HACER, en términos de comportamiento o actuación social, en situaciones de deliberación, debate y toma de decisiones, y QUERER HACER, vale decir, tener voluntad de involucrarse y asumir públicamente los compromisos que cada decisión importa."</w:t>
      </w:r>
      <w:r>
        <w:rPr>
          <w:color w:val="000000"/>
        </w:rPr>
        <w:t>(14).</w:t>
      </w:r>
    </w:p>
    <w:p>
      <w:pPr>
        <w:pStyle w:val="Normal"/>
        <w:rPr>
          <w:color w:val="000000"/>
          <w:sz w:val="24"/>
        </w:rPr>
      </w:pPr>
      <w:r>
        <w:rPr>
          <w:color w:val="000000"/>
          <w:sz w:val="24"/>
        </w:rPr>
        <w:t>Pero el hombre no es un ser meramente racional, sino también sensible; en él conviven dos mundos: el mundo sensible y el inteligible. Por eso sus acciones están determinadas, en parte por la razón y en parte por los sentimientos , el odio, el amor etc.</w:t>
      </w:r>
    </w:p>
    <w:p>
      <w:pPr>
        <w:pStyle w:val="Normal"/>
        <w:rPr>
          <w:color w:val="000000"/>
          <w:sz w:val="24"/>
        </w:rPr>
      </w:pPr>
      <w:r>
        <w:rPr>
          <w:color w:val="000000"/>
          <w:sz w:val="24"/>
        </w:rPr>
        <w:t>Es de suma importancia siempre tener en cuenta que el niño también es una persona con derechos y deberes, los cuales hay que respetar para que pueda construir un  presente y futuro favorable.</w:t>
      </w:r>
    </w:p>
    <w:p>
      <w:pPr>
        <w:pStyle w:val="Normal"/>
        <w:rPr/>
      </w:pPr>
      <w:r>
        <w:rPr>
          <w:color w:val="000000"/>
          <w:sz w:val="24"/>
        </w:rPr>
        <w:t xml:space="preserve">"Si se preguntara a cien personas si son lógicas, de las cien, noventa y nueve, probablemente, responderían que no lo eran. En parte tendrían razón, "porque hay un número todavía mayor de personas educadas que no tienen idea clara de lo que es la lógica. Sin embargo, se sostiene, en cierto sentido, que "no hay quien no haya sido un lógico desde que empezó a hablar. "La lógica nos enseña a razonar bien y el razonamiento nos da la sabiduría" </w:t>
      </w:r>
      <w:r>
        <w:rPr>
          <w:color w:val="000000"/>
        </w:rPr>
        <w:t>(15)</w:t>
      </w:r>
    </w:p>
    <w:p>
      <w:pPr>
        <w:pStyle w:val="Normal"/>
        <w:rPr>
          <w:color w:val="000000"/>
          <w:sz w:val="24"/>
        </w:rPr>
      </w:pPr>
      <w:r>
        <w:rPr>
          <w:color w:val="000000"/>
          <w:sz w:val="24"/>
        </w:rPr>
        <w:t>En fonoaudiología trabajar en prevención supone comprometerse con el medio, descubriendo nuevos enfoques y áreas inexploradas por nuestras prácticas asistenciales ya reconocidas. Supone además una formación trasnsdisciplinaria para cubrir en una visión más amplia al campo de la salud, y aún más, para encarar acciones de promoción, como por ejemplo, charlas educativas hacia la comunida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11) Toynbee, A. J., Ikeda, D./Ibidem, pág. 96.-</w:t>
      </w:r>
    </w:p>
    <w:p>
      <w:pPr>
        <w:pStyle w:val="Normal"/>
        <w:rPr>
          <w:color w:val="000000"/>
        </w:rPr>
      </w:pPr>
      <w:r>
        <w:rPr>
          <w:color w:val="000000"/>
        </w:rPr>
        <w:t>(12) Freire, P./ Concientización. Teoría y práctica de la liberación.--Ed. Búsqueda: Bs. As.; 1974, pág. 56.-</w:t>
      </w:r>
    </w:p>
    <w:p>
      <w:pPr>
        <w:pStyle w:val="Normal"/>
        <w:rPr>
          <w:color w:val="000000"/>
        </w:rPr>
      </w:pPr>
      <w:r>
        <w:rPr>
          <w:color w:val="000000"/>
        </w:rPr>
        <w:t>(13) Freire, P./ Ibidem, pág. 55.-</w:t>
      </w:r>
    </w:p>
    <w:p>
      <w:pPr>
        <w:pStyle w:val="Normal"/>
        <w:rPr>
          <w:color w:val="000000"/>
        </w:rPr>
      </w:pPr>
      <w:r>
        <w:rPr>
          <w:color w:val="000000"/>
        </w:rPr>
        <w:t>(14) Romero Brest, G. L./ El avance de la ignorancia y los espacios de una nueva realidad: y, ahora, ¿qué educación?.-- en revista Argentina de educación.-- AGCE Ed.: Buenos Aires; 1982., pág. 17.-</w:t>
      </w:r>
    </w:p>
    <w:p>
      <w:pPr>
        <w:pStyle w:val="Normal"/>
        <w:rPr>
          <w:color w:val="000000"/>
        </w:rPr>
      </w:pPr>
      <w:r>
        <w:rPr>
          <w:color w:val="000000"/>
        </w:rPr>
        <w:t>(15) Soler, A. R./ Op. Cit., pág 30.-</w:t>
      </w:r>
    </w:p>
    <w:p>
      <w:pPr>
        <w:pStyle w:val="Normal"/>
        <w:rPr>
          <w:color w:val="000000"/>
          <w:sz w:val="24"/>
        </w:rPr>
      </w:pPr>
      <w:r>
        <w:rPr>
          <w:color w:val="000000"/>
          <w:sz w:val="24"/>
        </w:rPr>
        <w:t>Como profesional de la salud, al fonoaudiólogo, le corresponde defender el derecho a la salud. El saber no nos pertenece, sino debe estar al servicio de los demás. Se debe cambiar la concepción del personal de salud que se apropia de su saber y lo escamotea a la población. Si hablamos de participación social, no podemos tomar decisiones sobre la vida o muerte sin informar e integrar a la población en su derecho a la salud.</w:t>
      </w:r>
      <w:r>
        <w:rPr>
          <w:color w:val="000000"/>
        </w:rPr>
        <w:t>(16)</w:t>
      </w:r>
    </w:p>
    <w:p>
      <w:pPr>
        <w:pStyle w:val="Normal"/>
        <w:rPr>
          <w:color w:val="000000"/>
          <w:sz w:val="24"/>
        </w:rPr>
      </w:pPr>
      <w:r>
        <w:rPr>
          <w:color w:val="000000"/>
          <w:sz w:val="24"/>
        </w:rPr>
        <w:t>PREVENCION, sería como la estrategia de intervención destinada a evitar efectos no deseados en la salud de las personas o del ambiente, sean éstos daños o factores de riesgo o, en el caso de las personas, complicaciones, discapacidad o muerte.</w:t>
      </w:r>
    </w:p>
    <w:p>
      <w:pPr>
        <w:pStyle w:val="Normal"/>
        <w:rPr/>
      </w:pPr>
      <w:r>
        <w:rPr>
          <w:color w:val="000000"/>
          <w:sz w:val="24"/>
        </w:rPr>
        <w:t>PROMOCION, sería como la estrategia de acción orientada a preservar o mejorar los aspectos positivos de la salud. Se actúa en ausencia de enfermedad o riesgo. Le permite a la población incrementar el control sobre su salud y mejorarla, para le el individuo será capaz de identificar o realizar aspiraciones, satisfacer necesidades y cambiar o controlar el ambiente.</w:t>
      </w:r>
      <w:r>
        <w:rPr>
          <w:color w:val="000000"/>
        </w:rPr>
        <w:t>(17)</w:t>
      </w:r>
    </w:p>
    <w:p>
      <w:pPr>
        <w:pStyle w:val="Normal"/>
        <w:rPr>
          <w:color w:val="000000"/>
          <w:sz w:val="24"/>
        </w:rPr>
      </w:pPr>
      <w:r>
        <w:rPr>
          <w:color w:val="000000"/>
          <w:sz w:val="24"/>
        </w:rPr>
        <w:t>Los profesionales que presentan  el trabajo de prevención en contextos escolares desarrollan su tarea en distintas instituciones de escolaridad pre- primaria y primaria, de diferentes contornos socioculturales.</w:t>
      </w:r>
    </w:p>
    <w:p>
      <w:pPr>
        <w:pStyle w:val="Normal"/>
        <w:rPr>
          <w:color w:val="000000"/>
          <w:sz w:val="24"/>
        </w:rPr>
      </w:pPr>
      <w:r>
        <w:rPr>
          <w:color w:val="000000"/>
          <w:sz w:val="24"/>
        </w:rPr>
        <w:t>La finalidad del mismo será reflexionar sobre la tarea del fonoaudiólogo en contextos escolares, más allá del trabajo clínico de tratamiento individual que se realiza en consultorio.</w:t>
      </w:r>
    </w:p>
    <w:p>
      <w:pPr>
        <w:pStyle w:val="Normal"/>
        <w:rPr/>
      </w:pPr>
      <w:r>
        <w:rPr>
          <w:color w:val="000000"/>
          <w:sz w:val="24"/>
        </w:rPr>
        <w:t xml:space="preserve">El campo del conocimiento que se propone como objeto de análisis involucra necesariamente la problemática del ámbito escolar, en tanto espacio privilegiado de aprendizaje, y una visión multidisciplinaria consecuente con la naturaleza de los conocimientos en ese contexto. Esta primera reflexión se impone como instancia previa al abordaje de lo que constituye el eje de desarrollo de esta propuesta: el lenguaje en contextos escolares, y en particular el lenguaje escrito. Este dominio, a la vez objeto e instrumento de y para la adquisición de conocimientos constituye un área de incumbencia específica para el fonoaudiólogo, en tanto puede y debe realizar el diagnóstico y tratamiento de las perturbaciones del aprendizaje. </w:t>
      </w:r>
      <w:r>
        <w:rPr>
          <w:color w:val="000000"/>
        </w:rPr>
        <w:t>(18)</w:t>
      </w:r>
    </w:p>
    <w:p>
      <w:pPr>
        <w:pStyle w:val="Normal"/>
        <w:rPr>
          <w:color w:val="000000"/>
          <w:sz w:val="24"/>
        </w:rPr>
      </w:pPr>
      <w:r>
        <w:rPr>
          <w:color w:val="000000"/>
          <w:sz w:val="24"/>
        </w:rPr>
        <w:t>El fonoaudiólogo debe acompañar todo este proceso en el niño con alteraciones del lenguaje, y aún más si tiene otras discapacidades asociadas, ya que puede no darse o tener dificultades para su despliegue. Por lo tanto, el profesional facilitará, lo máximo posible este intercambio con el otro y con el medio, con el fin de lograr la más amplia forma de comunicación que le sea posible.</w:t>
      </w:r>
    </w:p>
    <w:p>
      <w:pPr>
        <w:pStyle w:val="Normal"/>
        <w:rPr>
          <w:color w:val="000000"/>
          <w:sz w:val="24"/>
        </w:rPr>
      </w:pPr>
      <w:r>
        <w:rPr>
          <w:color w:val="000000"/>
          <w:sz w:val="24"/>
        </w:rPr>
        <w:t>Nuestro trabajo preventivo debe ser orientado no sólo al niño con alteraciones sino a todo su entorno social que va a ser el que va a acompañar su proceso de toma de conciencia y recuperación de la dificultad. En este punto solo se considera que un sujeto puede tener un bienestar psíquico y social en la medida en que pueda pensar libremente, expresar y compartir estos pensamientos con otros, a la vez de tener derecho a una buena educación para poder lograrl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16) Villarreal, S./El compromiso de la prevención.-- en Dpto. de Epistemología y Ejercicio Profesional.-- En "Memorias" del IV Seminario sobre Prevención.--Escuela de Fonoaudiología-Facultad de Ciencias Médicas-U.N.R.: Rosario; 1997, pág.21.-</w:t>
      </w:r>
    </w:p>
    <w:p>
      <w:pPr>
        <w:pStyle w:val="Normal"/>
        <w:rPr>
          <w:color w:val="000000"/>
        </w:rPr>
      </w:pPr>
      <w:r>
        <w:rPr>
          <w:color w:val="000000"/>
        </w:rPr>
        <w:t>(17) Villarreal, S./Prevención y Promoción de la salud.--en Dpto. de Epistemología y Ejercicio profesional.--En "memorias del II Seminario sobre Prevención.--Escuela de Fonoaudiología-Facultad de Ciencias Médicas-U.N.R.: Rosario; 1996, pág. 12.-</w:t>
      </w:r>
    </w:p>
    <w:p>
      <w:pPr>
        <w:pStyle w:val="Normal"/>
        <w:rPr>
          <w:color w:val="000000"/>
        </w:rPr>
      </w:pPr>
      <w:r>
        <w:rPr>
          <w:color w:val="000000"/>
        </w:rPr>
        <w:t>(18) Prece, L. y otros/La prevención en contextos escolares.--en Dpto. de Epistemología y Ejercicio Profesional.--En "memorias" del III Seminario sobre prevención.--Escuela de Fonoaudiología-Facultad deCiencias Médicas-U.N.R.: Rosario; 1996, pág. 33.</w:t>
      </w:r>
    </w:p>
    <w:p>
      <w:pPr>
        <w:pStyle w:val="Normal"/>
        <w:rPr>
          <w:color w:val="000000"/>
          <w:sz w:val="24"/>
        </w:rPr>
      </w:pPr>
      <w:r>
        <w:rPr>
          <w:color w:val="000000"/>
          <w:sz w:val="24"/>
        </w:rPr>
        <w:t>La función preventiva del profesional de atención primaria en este ámbito queda circunscripta a las siguientes estrategias: evaluación periódica del desarrollo psicomotor y psicosocial, con apreciación de los aprendizajes, como cribado de trastornos del desarrollo.; la anamnesis sistemática sobre la actividad escolar, como cribado de los retrasos de aprendizaje; en los casos necesarios, la orientación a los padres cuando consulten al médico por dificultades escolares.</w:t>
      </w:r>
    </w:p>
    <w:p>
      <w:pPr>
        <w:pStyle w:val="Normal"/>
        <w:rPr>
          <w:color w:val="000000"/>
          <w:sz w:val="24"/>
        </w:rPr>
      </w:pPr>
      <w:r>
        <w:rPr>
          <w:color w:val="000000"/>
          <w:sz w:val="24"/>
        </w:rPr>
        <w:t>En los controles del niño sano se introducirá, el estudio o aproximación a los aspectos del desarrollo, aprendizaje y socialización, que generan cada vez mayor número de demandas.</w:t>
      </w:r>
    </w:p>
    <w:p>
      <w:pPr>
        <w:pStyle w:val="Normal"/>
        <w:rPr>
          <w:color w:val="000000"/>
          <w:sz w:val="24"/>
        </w:rPr>
      </w:pPr>
      <w:r>
        <w:rPr>
          <w:color w:val="000000"/>
          <w:sz w:val="24"/>
        </w:rPr>
        <w:t>No existe ninguna prueba sencilla y fiable que identifique problemas propios del retraso escolar. Al tratarse de un área  compleja (biopsicosocial) debe abordarse mediante aproximaciones múltiples.</w:t>
      </w:r>
    </w:p>
    <w:p>
      <w:pPr>
        <w:pStyle w:val="Normal"/>
        <w:rPr>
          <w:color w:val="000000"/>
          <w:sz w:val="24"/>
        </w:rPr>
      </w:pPr>
      <w:r>
        <w:rPr>
          <w:color w:val="000000"/>
          <w:sz w:val="24"/>
        </w:rPr>
        <w:t>Existen "riesgos" a los que estamos expuestos en el ejercicio de la profesión. En primer lugar podemos mencionar la dificultad para mantenerse permanentemente actualizado respecto a las novedades científicas, podríamos pensar entonces en el riesgo de mala praxis, en el sentido del perjuicio que se puede generar hacia los demás cuando se ejerce la profesión sin el aval teórico y del compromiso por la actualización de los conocimientos. Otro de los riesgos podría ser el individualismo. La pluralidad de ideas y opiniones sobre los temas y problemas de la profesión, sobre la base de una adecuada información, llevará a la participación activa y en consecuencia al crecimiento de la profesión.</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u w:val="single"/>
        </w:rPr>
      </w:pPr>
      <w:r>
        <w:rPr>
          <w:color w:val="000000"/>
          <w:sz w:val="24"/>
          <w:u w:val="single"/>
        </w:rPr>
      </w:r>
    </w:p>
    <w:p>
      <w:pPr>
        <w:pStyle w:val="Normal"/>
        <w:rPr>
          <w:color w:val="000000"/>
          <w:sz w:val="24"/>
        </w:rPr>
      </w:pPr>
      <w:r>
        <w:rPr>
          <w:color w:val="000000"/>
          <w:sz w:val="24"/>
          <w:u w:val="single"/>
        </w:rPr>
        <w:t>BIBLIOGRAFI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zcoaga, J. E./Alteraciones del Aprendizaje Escolar.-- 3ª reimpresión.--Ed. Paidos: España; 1985.-</w:t>
      </w:r>
    </w:p>
    <w:p>
      <w:pPr>
        <w:pStyle w:val="Normal"/>
        <w:rPr>
          <w:color w:val="000000"/>
          <w:sz w:val="24"/>
        </w:rPr>
      </w:pPr>
      <w:r>
        <w:rPr>
          <w:color w:val="000000"/>
          <w:sz w:val="24"/>
        </w:rPr>
        <w:t>Cordié, A./Los retrasados no existen.-- 4ª ed..-- Ed. Nueva Visión: Bs. As.; 2000.-</w:t>
      </w:r>
    </w:p>
    <w:p>
      <w:pPr>
        <w:pStyle w:val="Normal"/>
        <w:rPr>
          <w:color w:val="000000"/>
          <w:sz w:val="24"/>
        </w:rPr>
      </w:pPr>
      <w:r>
        <w:rPr>
          <w:color w:val="000000"/>
          <w:sz w:val="24"/>
        </w:rPr>
        <w:t>Freire, P./Concientización. Teoría y práctica de la liberación.-- Ediciones Búsqueda: Bs. As.; 1974.-</w:t>
      </w:r>
    </w:p>
    <w:p>
      <w:pPr>
        <w:pStyle w:val="Normal"/>
        <w:rPr>
          <w:color w:val="000000"/>
          <w:sz w:val="24"/>
        </w:rPr>
      </w:pPr>
      <w:r>
        <w:rPr>
          <w:color w:val="000000"/>
          <w:sz w:val="24"/>
        </w:rPr>
        <w:t>Hemingway, E. D./El viejo y el mar.-- Ed. Seix Barral: Barcelona; 1985.-</w:t>
      </w:r>
    </w:p>
    <w:p>
      <w:pPr>
        <w:pStyle w:val="Normal"/>
        <w:rPr>
          <w:color w:val="000000"/>
          <w:sz w:val="24"/>
        </w:rPr>
      </w:pPr>
      <w:r>
        <w:rPr>
          <w:color w:val="000000"/>
          <w:sz w:val="24"/>
        </w:rPr>
        <w:t>Kóbila, E. D./De episteme a la epistemología.-- Publicaciones U.N.R.: Entre Ríos; 1992.-</w:t>
      </w:r>
    </w:p>
    <w:p>
      <w:pPr>
        <w:pStyle w:val="Normal"/>
        <w:rPr>
          <w:color w:val="000000"/>
          <w:sz w:val="24"/>
        </w:rPr>
      </w:pPr>
      <w:r>
        <w:rPr>
          <w:color w:val="000000"/>
          <w:sz w:val="24"/>
        </w:rPr>
        <w:t>Prece, L. y otros/La prevención en contextos escolares.--en Dpto. de Epistemología y Ejercicio Profesional.-- En "memorias" del III Seminario sobre Prevención.-- Escuela de Fonoaudiología-Facultad de Ciencias Médicas-U.N.R.: Rosario; 1997.-</w:t>
      </w:r>
    </w:p>
    <w:p>
      <w:pPr>
        <w:pStyle w:val="Normal"/>
        <w:rPr>
          <w:color w:val="000000"/>
          <w:sz w:val="24"/>
        </w:rPr>
      </w:pPr>
      <w:r>
        <w:rPr>
          <w:color w:val="000000"/>
          <w:sz w:val="24"/>
        </w:rPr>
        <w:t>Romero Brest, G. L./El avance de la ignorancia y los espacios de una nueva realidad: y, ahora, ¿ qué prevención?.-- en revista Argentina de e4ducación.-- AGCE Ed.: Bs. As.; 1982.-</w:t>
      </w:r>
    </w:p>
    <w:p>
      <w:pPr>
        <w:pStyle w:val="Normal"/>
        <w:rPr>
          <w:color w:val="000000"/>
          <w:sz w:val="24"/>
        </w:rPr>
      </w:pPr>
      <w:r>
        <w:rPr>
          <w:color w:val="000000"/>
          <w:sz w:val="24"/>
        </w:rPr>
        <w:t>Soler, A. R./La conjugación del hombre.-- Ed. Claridad: Bs. As.; 1948.-</w:t>
      </w:r>
    </w:p>
    <w:p>
      <w:pPr>
        <w:pStyle w:val="Normal"/>
        <w:rPr>
          <w:color w:val="000000"/>
          <w:sz w:val="24"/>
        </w:rPr>
      </w:pPr>
      <w:r>
        <w:rPr>
          <w:color w:val="000000"/>
          <w:sz w:val="24"/>
        </w:rPr>
        <w:t>Toynbee, A. J., Ikeda, D./Escoge la vida.-- Ed. Emecé Editores: Bs. As.; 1980.-</w:t>
      </w:r>
    </w:p>
    <w:p>
      <w:pPr>
        <w:pStyle w:val="Normal"/>
        <w:rPr>
          <w:color w:val="000000"/>
          <w:sz w:val="24"/>
        </w:rPr>
      </w:pPr>
      <w:r>
        <w:rPr>
          <w:color w:val="000000"/>
          <w:sz w:val="24"/>
        </w:rPr>
        <w:t>Villarreal, S./Prevención y promoción de la salud.--en Dpto. de Epistemología y Ejercicio Profesional.--En "memorias" del II Seminario sobre Prevención.-- Escuela de Fonoaudiología-Facultad de Ciencias Médicas-U.N.R.: Rosario; 1996.-</w:t>
      </w:r>
    </w:p>
    <w:p>
      <w:pPr>
        <w:pStyle w:val="Normal"/>
        <w:rPr>
          <w:color w:val="000000"/>
          <w:sz w:val="24"/>
        </w:rPr>
      </w:pPr>
      <w:r>
        <w:rPr>
          <w:color w:val="000000"/>
          <w:sz w:val="24"/>
        </w:rPr>
        <w:t>Villarreal, S./El compromiso de la prevención.--en Dpto. de Epistemología y Ejercicio Profesional.--En "memorias" del IV Seminario sobre Prevención.--Escuela de fonoaudiología-Facultad de Ciencias Médicas-U.N.R.: Rosario; 1997.-</w:t>
      </w:r>
    </w:p>
    <w:p>
      <w:pPr>
        <w:pStyle w:val="Normal"/>
        <w:rPr>
          <w:color w:val="000000"/>
          <w:sz w:val="24"/>
        </w:rPr>
      </w:pPr>
      <w:r>
        <w:rPr>
          <w:color w:val="000000"/>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0:00Z</dcterms:created>
  <dc:creator>juli</dc:creator>
  <dc:description/>
  <dc:language>en-US</dc:language>
  <cp:lastModifiedBy>pablo</cp:lastModifiedBy>
  <cp:lastPrinted>2000-10-25T10:07:00Z</cp:lastPrinted>
  <dcterms:modified xsi:type="dcterms:W3CDTF">2005-10-24T20:15:00Z</dcterms:modified>
  <cp:revision>3</cp:revision>
  <dc:subject/>
  <dc:title>Hoy, en nuestra sociedad, el fracaso escolar es una patología que atañe a todos, ricos, pobres, a escuelas privadas o públicas, etc</dc:title>
</cp:coreProperties>
</file>