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La fonoaudiología y el deseo de sentirse mejor                                        Kubescha, Virginia</w:t>
      </w:r>
    </w:p>
    <w:p>
      <w:pPr>
        <w:pStyle w:val="TextBody"/>
        <w:spacing w:lineRule="auto" w:line="360"/>
        <w:ind w:firstLine="709"/>
        <w:jc w:val="both"/>
        <w:rPr/>
      </w:pPr>
      <w:r>
        <w:rPr/>
        <w:t>La fonoaudiología está inserta dentro de las ciencias de la salud, debido a que la formación profesional tiene como principal objetivo preservar, mantener y recuperar la salud del ser humano. Podría decir que el pilar fundamental de nuestro accionar para cumplir ese objetivo es la rehabilitación del paciente.</w:t>
      </w:r>
    </w:p>
    <w:p>
      <w:pPr>
        <w:pStyle w:val="Normal"/>
        <w:spacing w:lineRule="auto" w:line="360"/>
        <w:ind w:firstLine="709"/>
        <w:jc w:val="both"/>
        <w:rPr>
          <w:color w:val="000000"/>
          <w:sz w:val="24"/>
        </w:rPr>
      </w:pPr>
      <w:r>
        <w:rPr>
          <w:color w:val="000000"/>
          <w:sz w:val="24"/>
        </w:rPr>
        <w:t>Para poder iniciar la terapéutica es necesario conocer las características patológicas y personales del paciente. Debemos realizar una correcta evaluación para poder llegar a un diagnóstico fonoaudiológico complejo y jerarquizado, debemos también proponernos objetivos claros y concisos. Si colocamos un objetivo en un punto demasiado alto y no llegamos a su total cumplimiento, el resultado no será satisfactorio, y si lo situamos demasiado bajo consideraremos el resultado injustificadamente como suficiente.</w:t>
      </w:r>
    </w:p>
    <w:p>
      <w:pPr>
        <w:pStyle w:val="Normal"/>
        <w:spacing w:lineRule="auto" w:line="360"/>
        <w:ind w:firstLine="709"/>
        <w:jc w:val="both"/>
        <w:rPr/>
      </w:pPr>
      <w:r>
        <w:rPr>
          <w:color w:val="000000"/>
          <w:sz w:val="24"/>
        </w:rPr>
        <w:t xml:space="preserve">No debemos olvidar que el paciente es un sujeto único e irrepetible, lleno de deseos, esperanzas, sufrimientos, limitaciones, etc. Por ejemplo como dice Viktor Frankl en su libro El hombre en busca de sentido”: ...sería muy difícil definir el sentido de la vida que posee cada sujeto en términos generales, ya que difieren de un hombre a otro.” </w:t>
      </w:r>
      <w:r>
        <w:rPr>
          <w:rStyle w:val="FootnoteCharacters"/>
          <w:rStyle w:val="FootnoteAnchor"/>
          <w:color w:val="000000"/>
          <w:sz w:val="24"/>
        </w:rPr>
        <w:footnoteReference w:id="2"/>
      </w:r>
      <w:r>
        <w:rPr>
          <w:color w:val="000000"/>
          <w:sz w:val="24"/>
        </w:rPr>
        <w:t xml:space="preserve"> El hombre es un producto histórico que transforma la naturaleza y el medio ambiente en donde está inmerso y mediante ese proceso transforma su propia naturaleza.           </w:t>
      </w:r>
    </w:p>
    <w:p>
      <w:pPr>
        <w:pStyle w:val="Normal"/>
        <w:spacing w:lineRule="auto" w:line="360"/>
        <w:ind w:firstLine="709"/>
        <w:jc w:val="both"/>
        <w:rPr>
          <w:color w:val="000000"/>
          <w:sz w:val="24"/>
        </w:rPr>
      </w:pPr>
      <w:r>
        <w:rPr>
          <w:color w:val="000000"/>
          <w:sz w:val="24"/>
        </w:rPr>
        <w:t>Tampoco debemos olvidar que ninguna situación se repite, se diferencian por su unicidad, y cuando una situación se plantea con problemas, generalmente no hay más que una respuesta correcta.</w:t>
      </w:r>
    </w:p>
    <w:p>
      <w:pPr>
        <w:pStyle w:val="Normal"/>
        <w:spacing w:lineRule="auto" w:line="360"/>
        <w:ind w:firstLine="709"/>
        <w:jc w:val="both"/>
        <w:rPr>
          <w:color w:val="000000"/>
          <w:sz w:val="24"/>
        </w:rPr>
      </w:pPr>
      <w:r>
        <w:rPr>
          <w:color w:val="000000"/>
          <w:sz w:val="24"/>
        </w:rPr>
        <w:t xml:space="preserve">El sujeto está inmerso en una sociedad y por ende es parte de la misma, y el grado de individualidad que puede alcanzar una persona, solo es posible gracias  a la cultura obtenida por la sociedad; es decir somos seres eminentemente  sociales. La sociedad humana es variada, las mismas difieren en su desarrollo tecnológico, económico, en los sistemas políticos, en los tipos de familia, en su estructura religiosa, entre otras cosas. Todos estos hechos influyen en la manera de pensar, de ver el mundo e incluso de ser, ya que el sujeto esta sumergido en un entorno que le va haciendo permeable sus influencias.   </w:t>
      </w:r>
    </w:p>
    <w:p>
      <w:pPr>
        <w:pStyle w:val="Normal"/>
        <w:spacing w:lineRule="auto" w:line="360"/>
        <w:ind w:firstLine="709"/>
        <w:jc w:val="both"/>
        <w:rPr>
          <w:color w:val="000000"/>
          <w:sz w:val="24"/>
        </w:rPr>
      </w:pPr>
      <w:r>
        <w:rPr>
          <w:color w:val="000000"/>
          <w:sz w:val="24"/>
        </w:rPr>
        <w:t xml:space="preserve">Una condición indispensable para un buen resultado terapéutico es la motivación del paciente y que éste desee realizarlo. El niño, el adolescente, el adulto, el anciano, distintas generaciones, temperamentos, aptitudes y modos de ver las cosas, pueden tener en común el entusiasmo de emprender el tratamiento, el deseo de algo mejor y de ésta manera adquirir confianza en sí mismo, en los otros y fe en los resultados. </w:t>
      </w:r>
    </w:p>
    <w:p>
      <w:pPr>
        <w:pStyle w:val="Normal"/>
        <w:spacing w:lineRule="auto" w:line="360"/>
        <w:ind w:firstLine="709"/>
        <w:jc w:val="both"/>
        <w:rPr>
          <w:color w:val="000000"/>
          <w:sz w:val="16"/>
        </w:rPr>
      </w:pPr>
      <w:r>
        <w:rPr>
          <w:color w:val="000000"/>
          <w:sz w:val="24"/>
        </w:rPr>
        <w:t>Se debe crear en el sujeto la esperanza y la inquietud de mejorar, de saber más, de ser más. Vale destacar lo que sostiene José Ingenieros “quien tiende a la perfección procura armonizar su vida con los ideales; amar la perfección implica vivir en un plano superior al de la realidad inmediata, renunciando a las complicidades y beneficios del presente”.</w:t>
      </w:r>
      <w:r>
        <w:rPr>
          <w:rStyle w:val="FootnoteCharacters"/>
          <w:rStyle w:val="FootnoteAnchor"/>
          <w:color w:val="000000"/>
          <w:sz w:val="24"/>
        </w:rPr>
        <w:footnoteReference w:id="3"/>
      </w:r>
    </w:p>
    <w:p>
      <w:pPr>
        <w:pStyle w:val="Normal"/>
        <w:spacing w:lineRule="auto" w:line="360"/>
        <w:ind w:firstLine="709"/>
        <w:jc w:val="both"/>
        <w:rPr>
          <w:color w:val="000000"/>
          <w:sz w:val="24"/>
        </w:rPr>
      </w:pPr>
      <w:r>
        <w:rPr>
          <w:color w:val="000000"/>
          <w:sz w:val="24"/>
        </w:rPr>
        <w:t xml:space="preserve">Es misión del terapeuta hacerle ver claramente la necesidad del tratamiento e inspirarle confianza en los resultados, de ésta manera lo despojaríamos de un sentimiento de temor y dudas. Debe existir una buena relación entre el terapeuta y el paciente, la misma se concreta en el interés sincero, el respeto y comprensión por parte del terapeuta, y el deseo de ser ayudado por parte del paciente. </w:t>
      </w:r>
    </w:p>
    <w:p>
      <w:pPr>
        <w:pStyle w:val="TextBodyIndent"/>
        <w:jc w:val="both"/>
        <w:rPr/>
      </w:pPr>
      <w:r>
        <w:rPr/>
        <w:t>Es importante no crear en el paciente falsas expectativas, es decir que por querer motivarlo, podría caer en una situación excesivamente esperanzadora y luego en una resignación hacia el problema. Es necesario convencer al paciente de que cada día habrá un aprendizaje nuevo.</w:t>
      </w:r>
    </w:p>
    <w:p>
      <w:pPr>
        <w:pStyle w:val="TextBodyIndent"/>
        <w:jc w:val="both"/>
        <w:rPr>
          <w:sz w:val="20"/>
        </w:rPr>
      </w:pPr>
      <w:r>
        <w:rPr/>
        <w:t>Nuestro rol no se limitará exclusivamente a la problemática fonoaudilógica del paciente, debemos convertirnos en auxiliares del mismo en las distintas situaciones de la vida diaria. Con esto me refiero a que el paciente más allá de su deseo de recuperación, debe tener un deseo de lucha, de lucha a encontrar un sentido a su problemática. Este sentido es único y especifico de cada sujeto, y es uno mismo quien tiene que encontrarlo. ¿Cómo hacer para encontrarlo? Es difícil, pero no imposible. Debemos buscarlo en el mundo que nos rodea, no dentro del ser humano, sino en las pequeñas cosas de la vida diaria, el amor, la gratificación, el deseo, la salud, el sufrimiento. Por ejemplo cuando nos encontramos frente a un destino que no podemos cambiar, nos debe importar que actitud tomamos hacia ese problema, como y de que forma cargamos con el mismo. Como afirma Viktor Frankl en su libro El hombre en busca de sentido, el sufrimiento dejará de ser sufrimiento en cierto modo, en el momento que se encuentre un sentido.</w:t>
      </w:r>
      <w:r>
        <w:rPr>
          <w:rStyle w:val="FootnoteCharacters"/>
          <w:rStyle w:val="FootnoteAnchor"/>
        </w:rPr>
        <w:footnoteReference w:id="4"/>
      </w:r>
      <w:r>
        <w:rPr/>
        <w:t xml:space="preserve"> </w:t>
      </w:r>
    </w:p>
    <w:p>
      <w:pPr>
        <w:pStyle w:val="Normal"/>
        <w:spacing w:lineRule="auto" w:line="360"/>
        <w:ind w:firstLine="709"/>
        <w:jc w:val="both"/>
        <w:rPr>
          <w:color w:val="000000"/>
          <w:sz w:val="24"/>
        </w:rPr>
      </w:pPr>
      <w:r>
        <w:rPr>
          <w:color w:val="000000"/>
          <w:sz w:val="24"/>
        </w:rPr>
        <w:t>El hombre debe tener pequeños ideales, de lo contrario se esclaviza a las situaciones de la vida diaria renunciando a las posibilidades de perfección.</w:t>
      </w:r>
    </w:p>
    <w:p>
      <w:pPr>
        <w:pStyle w:val="TextBodyIndent"/>
        <w:jc w:val="both"/>
        <w:rPr/>
      </w:pPr>
      <w:r>
        <w:rPr/>
        <w:t>Debemos vivir asumiendo la responsabilidad de encontrar la respuesta correcta a los problemas, cumplir las tareas que la vida nos asigna continuamente.</w:t>
      </w:r>
    </w:p>
    <w:p>
      <w:pPr>
        <w:pStyle w:val="Normal"/>
        <w:spacing w:lineRule="auto" w:line="360"/>
        <w:ind w:firstLine="709"/>
        <w:jc w:val="both"/>
        <w:rPr>
          <w:color w:val="000000"/>
          <w:sz w:val="24"/>
        </w:rPr>
      </w:pPr>
      <w:r>
        <w:rPr>
          <w:color w:val="000000"/>
          <w:sz w:val="24"/>
        </w:rPr>
        <w:t>El delimitar que es lo normal y lo patológico, o que es lo que puede considerarse salud o enfermedad es difícil y complejo. Pero podría afirmar que un individuo sano es aquel que demuestra una armonía física, mental y social, incluyendo las variaciones que pueden tener lugar tanto en sí mismo como en el ambiente en el que vive. Esta armonía le permitirá contribuir, con un trabajo productivo y gratificante, y con una capacidad para establecer relaciones interpersonales satisfactorias, al bienestar propio y al de los demás. Debe existir el deseo de querer ser de una determinada manera, es decir, tener la voluntad de adquirir una identidad personal, que pueda distinguirse por la forma en que el sujeto se enfrenta y maneja los problemas, para que estos no perturben el desarrollo de sus capacidades.</w:t>
      </w:r>
    </w:p>
    <w:p>
      <w:pPr>
        <w:pStyle w:val="Normal"/>
        <w:spacing w:lineRule="auto" w:line="360"/>
        <w:ind w:firstLine="709"/>
        <w:jc w:val="both"/>
        <w:rPr>
          <w:color w:val="000000"/>
          <w:sz w:val="24"/>
        </w:rPr>
      </w:pPr>
      <w:r>
        <w:rPr>
          <w:color w:val="000000"/>
          <w:sz w:val="24"/>
        </w:rPr>
        <w:t>Hasta el momento se plantearon las medidas  para la recuperación, rehabilitación del paciente (prevención terciaria), es decir el retorno a la plenitud de las capacidades físicas y psíquicas para la inserción social, familiar, etc.</w:t>
      </w:r>
    </w:p>
    <w:p>
      <w:pPr>
        <w:pStyle w:val="Normal"/>
        <w:spacing w:lineRule="auto" w:line="360"/>
        <w:ind w:firstLine="709"/>
        <w:jc w:val="both"/>
        <w:rPr>
          <w:color w:val="000000"/>
          <w:sz w:val="24"/>
        </w:rPr>
      </w:pPr>
      <w:r>
        <w:rPr>
          <w:color w:val="000000"/>
          <w:sz w:val="24"/>
        </w:rPr>
        <w:t>Cabe mencionar también la prevención secundaria que engloba las medidas a tomar una vez producida la enfermedad y la prevención primaria pretende disminuir el número de nuevos casos patológicos por medio de la promoción de la salud.</w:t>
      </w:r>
      <w:r>
        <w:rPr>
          <w:rStyle w:val="FootnoteCharacters"/>
          <w:rStyle w:val="FootnoteAnchor"/>
          <w:color w:val="000000"/>
          <w:sz w:val="24"/>
        </w:rPr>
        <w:footnoteReference w:id="5"/>
      </w:r>
    </w:p>
    <w:p>
      <w:pPr>
        <w:pStyle w:val="Normal"/>
        <w:spacing w:lineRule="auto" w:line="360"/>
        <w:ind w:firstLine="709"/>
        <w:jc w:val="both"/>
        <w:rPr>
          <w:color w:val="000000"/>
          <w:sz w:val="24"/>
        </w:rPr>
      </w:pPr>
      <w:r>
        <w:rPr>
          <w:color w:val="000000"/>
          <w:sz w:val="24"/>
        </w:rPr>
        <w:t>El fonoaudiólogo, como profesional de la salud, le corresponde defender el derecho a la misma, es decir, acceder a un óptimo desarrollo de las capacidades y potencialidades biológicas y psíquicas y al bienestar a partir de las necesidades humanas satisfechas.</w:t>
      </w:r>
    </w:p>
    <w:p>
      <w:pPr>
        <w:pStyle w:val="Normal"/>
        <w:spacing w:lineRule="auto" w:line="360"/>
        <w:ind w:firstLine="709"/>
        <w:jc w:val="both"/>
        <w:rPr>
          <w:color w:val="000000"/>
          <w:sz w:val="24"/>
        </w:rPr>
      </w:pPr>
      <w:r>
        <w:rPr>
          <w:color w:val="000000"/>
          <w:sz w:val="24"/>
        </w:rPr>
        <w:t>Desde nuestro lugar debemos comprometernos con el medio, realizar acciones preventivas junto con las de recuperación y fomento a la salud, el objetivo primordial de la prevención debe ser la concientización de la sociedad, de cada sujeto.</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u w:val="single"/>
        </w:rPr>
      </w:pPr>
      <w:r>
        <w:rPr>
          <w:color w:val="000000"/>
          <w:sz w:val="24"/>
          <w:u w:val="single"/>
        </w:rPr>
        <w:t>Bibliografía:</w:t>
      </w:r>
    </w:p>
    <w:p>
      <w:pPr>
        <w:pStyle w:val="Normal"/>
        <w:numPr>
          <w:ilvl w:val="0"/>
          <w:numId w:val="1"/>
        </w:numPr>
        <w:spacing w:lineRule="auto" w:line="360"/>
        <w:jc w:val="both"/>
        <w:rPr>
          <w:color w:val="000000"/>
          <w:sz w:val="24"/>
          <w:u w:val="single"/>
        </w:rPr>
      </w:pPr>
      <w:r>
        <w:rPr>
          <w:color w:val="000000"/>
          <w:sz w:val="24"/>
        </w:rPr>
        <w:t>Círculo de Epistemología de Rosario coordinado por Esther Diaz / Materiales 3 para una historia epistemológica de la psicología.- - U.N.R..Rosario; 1997.</w:t>
      </w:r>
    </w:p>
    <w:p>
      <w:pPr>
        <w:pStyle w:val="Normal"/>
        <w:numPr>
          <w:ilvl w:val="0"/>
          <w:numId w:val="1"/>
        </w:numPr>
        <w:spacing w:lineRule="auto" w:line="360"/>
        <w:jc w:val="both"/>
        <w:rPr>
          <w:color w:val="000000"/>
          <w:sz w:val="24"/>
          <w:u w:val="single"/>
        </w:rPr>
      </w:pPr>
      <w:r>
        <w:rPr>
          <w:color w:val="000000"/>
          <w:sz w:val="24"/>
        </w:rPr>
        <w:t>Frankl, Viktor / El hombre en busca de sentido.- - 18ª Ed. Herder.. Barcelona; 1996.</w:t>
      </w:r>
    </w:p>
    <w:p>
      <w:pPr>
        <w:pStyle w:val="Normal"/>
        <w:numPr>
          <w:ilvl w:val="0"/>
          <w:numId w:val="1"/>
        </w:numPr>
        <w:spacing w:lineRule="auto" w:line="360"/>
        <w:jc w:val="both"/>
        <w:rPr>
          <w:color w:val="000000"/>
          <w:sz w:val="24"/>
          <w:u w:val="single"/>
        </w:rPr>
      </w:pPr>
      <w:r>
        <w:rPr>
          <w:color w:val="000000"/>
          <w:sz w:val="24"/>
        </w:rPr>
        <w:t>Ingenieros, José / Las fuerzas morales.- - Siglo veinte..Buenos Aires; 1985.</w:t>
      </w:r>
    </w:p>
    <w:p>
      <w:pPr>
        <w:pStyle w:val="Normal"/>
        <w:numPr>
          <w:ilvl w:val="0"/>
          <w:numId w:val="1"/>
        </w:numPr>
        <w:spacing w:lineRule="auto" w:line="360"/>
        <w:jc w:val="both"/>
        <w:rPr>
          <w:color w:val="000000"/>
          <w:sz w:val="24"/>
          <w:u w:val="single"/>
        </w:rPr>
      </w:pPr>
      <w:r>
        <w:rPr>
          <w:color w:val="000000"/>
          <w:sz w:val="24"/>
        </w:rPr>
        <w:t>Kwant, R. C. / La filosofía de Carlos Marx.- - Carlos Lohlé..Buenos Aires; 1967.</w:t>
      </w:r>
    </w:p>
    <w:p>
      <w:pPr>
        <w:pStyle w:val="Normal"/>
        <w:numPr>
          <w:ilvl w:val="0"/>
          <w:numId w:val="1"/>
        </w:numPr>
        <w:spacing w:lineRule="auto" w:line="360"/>
        <w:jc w:val="both"/>
        <w:rPr/>
      </w:pPr>
      <w:r>
        <w:rPr>
          <w:color w:val="000000"/>
          <w:sz w:val="24"/>
        </w:rPr>
        <w:t xml:space="preserve">Villarreal, Susana / Prevención y promoción de la salud.- - en  depto. de epistemología y ejercicio profesional IV Seminario sobre Prevención. Escuela de fonoaudiología. Facultad de Ciencias Médicas. </w:t>
      </w:r>
      <w:r>
        <w:rPr>
          <w:color w:val="000000"/>
          <w:sz w:val="24"/>
          <w:lang w:val="en-US"/>
        </w:rPr>
        <w:t xml:space="preserve">U.N.R.. </w:t>
      </w:r>
      <w:r>
        <w:rPr>
          <w:color w:val="000000"/>
          <w:sz w:val="24"/>
        </w:rPr>
        <w:t>Rosario; 1997.</w:t>
      </w:r>
    </w:p>
    <w:sectPr>
      <w:footerReference w:type="default" r:id="rId2"/>
      <w:footnotePr>
        <w:numFmt w:val="decimal"/>
      </w:footnotePr>
      <w:type w:val="nextPage"/>
      <w:pgSz w:w="11906" w:h="16838"/>
      <w:pgMar w:left="1701" w:right="1418" w:gutter="0" w:header="0" w:top="1418" w:footer="1418"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Frankl, Viktor / El hombre en busca de sentido. - - 18 a Ed Herder. . Barcelona; 1996; pág 79.</w:t>
      </w:r>
    </w:p>
  </w:footnote>
  <w:footnote w:id="3">
    <w:p>
      <w:pPr>
        <w:pStyle w:val="Footnote"/>
        <w:rPr/>
      </w:pPr>
      <w:r>
        <w:rPr>
          <w:rStyle w:val="FootnoteCharacters"/>
        </w:rPr>
        <w:footnoteRef/>
      </w:r>
      <w:r>
        <w:rPr/>
        <w:t>2 Ingenieros, José / Las fuerzas morales. - - Siglo veinte. . Buenos Aires; 1985; pág 56.</w:t>
      </w:r>
    </w:p>
    <w:p>
      <w:pPr>
        <w:pStyle w:val="Footnote"/>
        <w:rPr/>
      </w:pPr>
      <w:r>
        <w:rPr/>
        <w:t>3 Frankl, Viktor / El hombre en busca de sentido. - - 18 a Ed Herder. . Barcelona; 1996; pág 111.</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4 Villarreal, Susana /  Prevención y promoción de la salud. - - en depto. de epistemología y ejercicio profesional IV Seminario sobre prevención. Escuela de Fonoaudiología. Facultad de Ciencias Médicas. U.N.R. Rosario; 1997; pág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s-AR"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pPr>
    <w:rPr>
      <w:color w:val="000000"/>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5:14:00Z</dcterms:created>
  <dc:creator>win98</dc:creator>
  <dc:description/>
  <dc:language>en-US</dc:language>
  <cp:lastModifiedBy>.</cp:lastModifiedBy>
  <cp:lastPrinted>2000-10-23T22:46:00Z</cp:lastPrinted>
  <dcterms:modified xsi:type="dcterms:W3CDTF">2000-11-03T05:14:00Z</dcterms:modified>
  <cp:revision>2</cp:revision>
  <dc:subject/>
  <dc:title>La fonoaudiología está inserta dentro de las ciencias de la salud, debido a que la formación profesional tiene como principal objetivo preservar, mantener y recuperar la salud del ser humano</dc:title>
</cp:coreProperties>
</file>