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nsayo: “Fonoaudiología: una búsqueda constante de conocimiento”</w:t>
      </w:r>
    </w:p>
    <w:p>
      <w:pPr>
        <w:pStyle w:val="Heading2"/>
        <w:rPr/>
      </w:pPr>
      <w:r>
        <w:rPr/>
      </w:r>
    </w:p>
    <w:p>
      <w:pPr>
        <w:pStyle w:val="Heading2"/>
        <w:rPr/>
      </w:pPr>
      <w:r>
        <w:rPr>
          <w:u w:val="none"/>
        </w:rPr>
        <w:t>Carina Viviana Mendoza</w:t>
      </w:r>
      <w:r>
        <w:rPr/>
        <w:t>.</w:t>
      </w:r>
    </w:p>
    <w:p>
      <w:pPr>
        <w:pStyle w:val="Normal"/>
        <w:rPr>
          <w:b/>
          <w:b/>
        </w:rPr>
      </w:pPr>
      <w:r>
        <w:rPr>
          <w:b/>
        </w:rPr>
        <w:t xml:space="preserve"> </w:t>
      </w:r>
    </w:p>
    <w:p>
      <w:pPr>
        <w:pStyle w:val="Normal"/>
        <w:rPr/>
      </w:pPr>
      <w:r>
        <w:rPr/>
        <w:t>La historia, de la novela “La búsqueda de lo absoluto” de Honoré de Balzac, muestra la pasión que puede despertar la ciencia en el ser humano, es una búsqueda constante de conocimiento que puede cambiar una vida.</w:t>
      </w:r>
    </w:p>
    <w:p>
      <w:pPr>
        <w:pStyle w:val="Normal"/>
        <w:rPr/>
      </w:pPr>
      <w:r>
        <w:rPr/>
        <w:t>Pero, a la Fonoaudiología ¿puede conciderarsela una ciencia?. Hay que tener en cuenta que la ciencia es un cuerpo de conocimiento, según algunos autores es: “un conjunto sistematizado de conocimientos universales”.</w:t>
      </w:r>
    </w:p>
    <w:p>
      <w:pPr>
        <w:pStyle w:val="Normal"/>
        <w:rPr/>
      </w:pPr>
      <w:r>
        <w:rPr/>
        <w:t xml:space="preserve">La Fonoaudiología tiene un cuerpo de conocimiento que se trasmite no solo en el período de educación sino también luego mientras sé ejerce la práctica fonoaudiologica. </w:t>
      </w:r>
    </w:p>
    <w:p>
      <w:pPr>
        <w:pStyle w:val="Normal"/>
        <w:rPr/>
      </w:pPr>
      <w:r>
        <w:rPr/>
        <w:t>Tiene un objeto de estudio y un campo de acción definidos que se traducen en la Ley 9981 del Ejercicio Profesional de la Fonoaudiología de la Provincia de Santa Fe, en él capitulo I, artículo 2, de la  siguiente manera: “...se considera ejercicio profesional de la Fonoaudiología  la detección y diagnóstico fonoaudiológico, la prevención, la recuperación y rehabilitación de los trastornos de la comunicación humana en relación con las áreas de: voz, habla, lenguaje y aprendizaje pedagógico, relacionado con alteraciones del lenguaje y la audición.”</w:t>
      </w:r>
    </w:p>
    <w:p>
      <w:pPr>
        <w:pStyle w:val="Normal"/>
        <w:rPr/>
      </w:pPr>
      <w:r>
        <w:rPr/>
        <w:t>Y, si hablamos de la Fonoaudiología como una ciencia: ¿qué tipo de ciencia sería?.</w:t>
      </w:r>
    </w:p>
    <w:p>
      <w:pPr>
        <w:pStyle w:val="Normal"/>
        <w:rPr/>
      </w:pPr>
      <w:r>
        <w:rPr/>
        <w:t>Hay muchas clasificaciones, pero podemos considerarla como una ciencia de la salud.</w:t>
      </w:r>
    </w:p>
    <w:p>
      <w:pPr>
        <w:pStyle w:val="Normal"/>
        <w:rPr/>
      </w:pPr>
      <w:r>
        <w:rPr/>
        <w:t>Toma conocimientos de las ciencias de la naturaleza que “estudia el conjunto de los seres captables a través de la experiencia sensible</w:t>
      </w:r>
      <w:r>
        <w:rPr>
          <w:rStyle w:val="FootnoteCharacters"/>
          <w:rStyle w:val="FootnoteAnchor"/>
        </w:rPr>
        <w:footnoteReference w:id="2"/>
      </w:r>
      <w:r>
        <w:rPr/>
        <w:t xml:space="preserve">”. Además recibe aportes de las ciencias del espíritu en donde se encuentran, entre otras, la psicología, la sociología, la pedagogía y todas las ciencias de la educación, la lingüística, etc. </w:t>
      </w:r>
    </w:p>
    <w:p>
      <w:pPr>
        <w:pStyle w:val="Normal"/>
        <w:rPr/>
      </w:pPr>
      <w:r>
        <w:rPr/>
        <w:t>La Fonoaudiología recibe aportes de muchas otras disciplinas lo que le permite un abordaje más completo de los problemas que presenta el ser humano, aborda al individuo como un ser bio-psico- social, es decir que, tiene en cuenta su esfera biológica, la esfera psíquica y su esfera social.</w:t>
      </w:r>
    </w:p>
    <w:p>
      <w:pPr>
        <w:pStyle w:val="Normal"/>
        <w:rPr/>
      </w:pPr>
      <w:r>
        <w:rPr/>
        <w:t>La salud se entiende por un estado de bienestar bio-psico-social. Sin embargo existen diferentes definiciones de lo que es  salud, o lo que significa la dicotomía salud/enfermedad.</w:t>
      </w:r>
    </w:p>
    <w:p>
      <w:pPr>
        <w:pStyle w:val="Normal"/>
        <w:rPr/>
      </w:pPr>
      <w:r>
        <w:rPr/>
        <w:t>Foucault considera en su obra que “La medicina de hoy a llegado a ser consciente de la relatividad de lo normal y de las considerables variaciones a las que se ve sometido el umbral de lo patológico.”</w:t>
      </w:r>
      <w:r>
        <w:rPr>
          <w:rStyle w:val="FootnoteCharacters"/>
        </w:rPr>
        <w:t xml:space="preserve"> </w:t>
      </w:r>
      <w:r>
        <w:rPr>
          <w:rStyle w:val="FootnoteCharacters"/>
          <w:rStyle w:val="FootnoteAnchor"/>
        </w:rPr>
        <w:footnoteReference w:id="3"/>
      </w:r>
    </w:p>
    <w:p>
      <w:pPr>
        <w:pStyle w:val="Normal"/>
        <w:rPr/>
      </w:pPr>
      <w:r>
        <w:rPr/>
        <w:t>La ciencia, al ser una cuerpo de conocimiento brinda a la persona que la conoce o practica un saber, entendiendo a este como el espacio de las cosas a conocer, la suma de los conocimientos efectivos, los instrumentos materiales o teóricos  que lo perpetúan.</w:t>
      </w:r>
    </w:p>
    <w:p>
      <w:pPr>
        <w:pStyle w:val="Normal"/>
        <w:rPr/>
      </w:pPr>
      <w:r>
        <w:rPr/>
        <w:t xml:space="preserve">Esto se ve, también, en la historia de la novela donde el personaje principal adquirió conocimiento sobre los instrumentos que podía utilizar y las bases teóricas que podían sustentar todas sus investigaciones en el campo de una ciencia. Este cuerpo de conocimiento o saber le dio un poder para hacer y lograr, de esta manera, alcanzar su meta que era encontrar el principio de todos los elementos, lo absoluto. </w:t>
      </w:r>
    </w:p>
    <w:p>
      <w:pPr>
        <w:pStyle w:val="Normal"/>
        <w:rPr/>
      </w:pPr>
      <w:r>
        <w:rPr/>
        <w:t>La Fonoaudiología utiliza el conocimiento o saber que posee a favor de la salud, trata de mantener o recuperar el  estado de bienestar del sujeto a través de los instrumentos, materiales y teorías con los que cuenta.</w:t>
      </w:r>
    </w:p>
    <w:p>
      <w:pPr>
        <w:pStyle w:val="Normal"/>
        <w:rPr/>
      </w:pPr>
      <w:r>
        <w:rPr/>
        <w:t>El saber brinda un poder que permite un hacer.</w:t>
      </w:r>
      <w:r>
        <w:rPr>
          <w:rStyle w:val="FootnoteCharacters"/>
        </w:rPr>
        <w:t xml:space="preserve"> </w:t>
      </w:r>
    </w:p>
    <w:p>
      <w:pPr>
        <w:pStyle w:val="Normal"/>
        <w:rPr/>
      </w:pPr>
      <w:r>
        <w:rPr/>
        <w:t>Michael Foucault dice que “el poder no es más que un tipo particular de relaciones entre individuos”</w:t>
      </w:r>
      <w:r>
        <w:rPr>
          <w:rStyle w:val="FootnoteCharacters"/>
        </w:rPr>
        <w:t xml:space="preserve"> </w:t>
      </w:r>
      <w:r>
        <w:rPr>
          <w:rStyle w:val="FootnoteCharacters"/>
          <w:rStyle w:val="FootnoteAnchor"/>
        </w:rPr>
        <w:footnoteReference w:id="4"/>
      </w:r>
    </w:p>
    <w:p>
      <w:pPr>
        <w:pStyle w:val="Normal"/>
        <w:rPr/>
      </w:pPr>
      <w:r>
        <w:rPr/>
        <w:t xml:space="preserve">Estas relaciones son específicas, no tienen nada que ver con los intercambios, la producción  y la comunicación  aunque estén asociados con ellas. </w:t>
      </w:r>
    </w:p>
    <w:p>
      <w:pPr>
        <w:pStyle w:val="Normal"/>
        <w:rPr/>
      </w:pPr>
      <w:r>
        <w:rPr/>
        <w:t>El rasgo distintivo del poder es que algunos hombres pueden decidir, en forma más o menos total, sobre la conducta de otros pero nunca de forma exhaustiva o coercitiva.</w:t>
      </w:r>
    </w:p>
    <w:p>
      <w:pPr>
        <w:pStyle w:val="Normal"/>
        <w:rPr/>
      </w:pPr>
      <w:r>
        <w:rPr/>
        <w:t>El poder se convierte a la vez en un objeto de codicia y en un objeto de seducción; es algo deseable y, en alguna medida, es temible.</w:t>
      </w:r>
    </w:p>
    <w:p>
      <w:pPr>
        <w:pStyle w:val="Normal"/>
        <w:rPr/>
      </w:pPr>
      <w:r>
        <w:rPr/>
        <w:t>El poder no se ocupa simplemente de vigilar, espiar, sorprender, prohibir y castigar, sino que incita, suscita, produce, obliga a actuar y a hablar. Esto es importante para la constitución de nuevos saberes.</w:t>
      </w:r>
    </w:p>
    <w:p>
      <w:pPr>
        <w:pStyle w:val="Normal"/>
        <w:rPr/>
      </w:pPr>
      <w:r>
        <w:rPr/>
        <w:t>El poder del profesional de la salud encuentra sus garantías y justificaciones en los privilegios del conocimiento: el profesional de la salud es competente porque conoce a los enfermos y las enfermedades, tiene un saber científico que es el fundamento de sus intervenciones y decisiones.</w:t>
      </w:r>
    </w:p>
    <w:p>
      <w:pPr>
        <w:pStyle w:val="Normal"/>
        <w:rPr/>
      </w:pPr>
      <w:r>
        <w:rPr/>
        <w:t>Desde el período de formación, en la Licenciatura en Fonoaudiología, se trata de formar profesionales que tengan un saber científico que fundamente sus intervenciones y decisiones; y, además, tenga el poder necesario que se necesita para un hacer en Fonoaudiología.</w:t>
      </w:r>
    </w:p>
    <w:p>
      <w:pPr>
        <w:pStyle w:val="Normal"/>
        <w:rPr/>
      </w:pPr>
      <w:r>
        <w:rPr/>
        <w:t>El no saber ya no es tan peligroso actualmente, el peligro radica en el propio saber por sus consecuencias sobre el individuo o un grupo y para la misma historia.</w:t>
      </w:r>
    </w:p>
    <w:p>
      <w:pPr>
        <w:pStyle w:val="Normal"/>
        <w:rPr/>
      </w:pPr>
      <w:r>
        <w:rPr/>
        <w:t>Ya no es causa de daño la falta de conocimiento por parte de los profesionales, como ocurría en otros tiempos, actualmente al estar hablando de una ciencia sabemos que tenemos un conocimiento que muchas veces no se aprovecha adecuadamente, todo lo que se sabe no se pone al servicio del hacer.</w:t>
      </w:r>
    </w:p>
    <w:p>
      <w:pPr>
        <w:pStyle w:val="Normal"/>
        <w:rPr/>
      </w:pPr>
      <w:r>
        <w:rPr/>
        <w:t>El Licenciado en Fonoaudiología, puede ser en su práctica diaria de la especialidad un hombre mediocre que no tiene ideales propios por que es incapaz de formarlos. También, puede ser un hombre inferior que no siquiera sea capaz de la imitación, se le brinda conocimiento durante el período de educación pero no llega a constituirse en un saber que le permita un hacer propio.</w:t>
      </w:r>
    </w:p>
    <w:p>
      <w:pPr>
        <w:pStyle w:val="Normal"/>
        <w:rPr/>
      </w:pPr>
      <w:r>
        <w:rPr/>
        <w:t>Pero, también, puede ser un hombre superior que sea original e imaginativo, que puede utilizar los conocimientos que posee en una forma original, de acuerdo a sus ideales y lograr hacer lo mejor para sus pacientes con una utilización inteligente de su saber, siempre sobre una base científica que lo sustente.</w:t>
      </w:r>
    </w:p>
    <w:p>
      <w:pPr>
        <w:pStyle w:val="Normal"/>
        <w:rPr/>
      </w:pPr>
      <w:r>
        <w:rPr/>
        <w:t>Durante la formación de los futuros profesionales, Licenciados en Fonoaudiología, se intenta que no sean sombras de una sociedad sino, por el contrario, se intenta formar un profesional con las aptitudes y actitudes necesarias para abordar, en forma integral, la Comunicación Humana, sus perturbaciones y que pueda abocarse a la investigación científica desde el campo de su disciplina.</w:t>
      </w:r>
    </w:p>
    <w:p>
      <w:pPr>
        <w:pStyle w:val="Normal"/>
        <w:rPr/>
      </w:pPr>
      <w:r>
        <w:rPr/>
        <w:t xml:space="preserve">Teniendo en cuenta que el profesional Licenciado en Fonoaudiología no quiere ser sombra de la sociedad, podríamos preguntarnos: ¿Qué relación existe entre la Fonoaudiología como, ciencia de la salud, y la sociedad?. </w:t>
      </w:r>
    </w:p>
    <w:p>
      <w:pPr>
        <w:pStyle w:val="Normal"/>
        <w:rPr/>
      </w:pPr>
      <w:r>
        <w:rPr/>
        <w:t>Sabemos que existe una relación dialéctica entre la ciencia y la sociedad, entre la incidencia del progreso científico sobre el social, por la aplicación de los descubrimientos y el efecto producido por las teorías científicas nuevas en las estructuras del pensamiento general. Por otro lado, existe también una incidencia de las transformaciones económicas y sociales en el campo científico y tecnológico.</w:t>
      </w:r>
    </w:p>
    <w:p>
      <w:pPr>
        <w:pStyle w:val="Normal"/>
        <w:rPr/>
      </w:pPr>
      <w:r>
        <w:rPr/>
        <w:t>Las ciencias de la salud desde hace mucho tiempo constituyen una actividad social, una práctica social, está al servicio de la sociedad, ya no es en beneficio de unos pocos sino que se busca ayudar a toda la sociedad.</w:t>
      </w:r>
    </w:p>
    <w:p>
      <w:pPr>
        <w:pStyle w:val="Normal"/>
        <w:rPr/>
      </w:pPr>
      <w:r>
        <w:rPr/>
        <w:t>Una sociedad asume la tarea explícita de garantizar a sus miembros no solo la vida, sino la vida en buen estado de salud.</w:t>
      </w:r>
    </w:p>
    <w:p>
      <w:pPr>
        <w:pStyle w:val="Normal"/>
        <w:rPr/>
      </w:pPr>
      <w:r>
        <w:rPr/>
        <w:t>El Licenciado en Fonoaudiología, como profesional de la salud, tiene que defender ese derecho a la salud y tiene los medios para realizarlo, un saber que le es propio pero que debe ser puesto al servicio de los demás.</w:t>
      </w:r>
    </w:p>
    <w:p>
      <w:pPr>
        <w:pStyle w:val="Normal"/>
        <w:rPr/>
      </w:pPr>
      <w:r>
        <w:rPr/>
        <w:t>Se pueden realizar múltiples tareas en esta sociedad, actualmente la salud constituye el objeto de la intervención de los profesionales de la salud, se trata de garantizar la salud de cada uno de los individuos y así de toda la sociedad. Ya no se trabaja solo con relación a las enfermedades sino tratando de evitarlas, o sea, a favor de la salud.</w:t>
      </w:r>
    </w:p>
    <w:p>
      <w:pPr>
        <w:pStyle w:val="Normal"/>
        <w:rPr/>
      </w:pPr>
      <w:r>
        <w:rPr/>
        <w:t xml:space="preserve">Dentro de las múltiples tareas que se pueden realizar en la sociedad, una de las más importantes que tienen el Licenciado en Fonoaudiología es la de prevención. </w:t>
      </w:r>
    </w:p>
    <w:p>
      <w:pPr>
        <w:pStyle w:val="Normal"/>
        <w:rPr/>
      </w:pPr>
      <w:r>
        <w:rPr/>
        <w:t>Se puede definir a la PREVENCIÓN “como la estrategia de intervención destinada a evitar efectos no deseados en la salud de las personas o del ambiente, sean estos daños o factores de riesgo o, en el caso de las personas, complicaciones, discapacidad o muerte”.</w:t>
      </w:r>
      <w:r>
        <w:rPr>
          <w:rStyle w:val="FootnoteCharacters"/>
          <w:rStyle w:val="FootnoteAnchor"/>
        </w:rPr>
        <w:footnoteReference w:id="5"/>
      </w:r>
    </w:p>
    <w:p>
      <w:pPr>
        <w:pStyle w:val="Normal"/>
        <w:rPr/>
      </w:pPr>
      <w:r>
        <w:rPr/>
        <w:t>Las estrategias son las acciones y recursos que se utilizan para alcanzar los objetivos que se plantea el profesional. Estas van a ser diferentes de acuerdo a cada nivel de prevención: a través de la prevención primaria se actúa sobre la exposición al riesgo, la prevención secundaria se opone ante la enfermedad precoz y avanzada (diagnostico precoz y tratamiento), y la prevención terciaria ante la discapacidad (rehabilitación).</w:t>
      </w:r>
    </w:p>
    <w:p>
      <w:pPr>
        <w:pStyle w:val="Normal"/>
        <w:rPr/>
      </w:pPr>
      <w:r>
        <w:rPr/>
        <w:t>Se aborda, desde esta perspectiva, al individuo, a la familia, a la sociedad y el medio ambiente como un todo, un sistema en que cada una de sus partes interactúan. Por ello, las medidas de prevención deben enfocar no solo al sujeto aislado sino, también, a la sociedad toda. Es importante tener en cuenta las relaciones que establece el sujeto con todo lo que lo rodea.</w:t>
      </w:r>
    </w:p>
    <w:p>
      <w:pPr>
        <w:pStyle w:val="Normal"/>
        <w:rPr/>
      </w:pPr>
      <w:r>
        <w:rPr/>
        <w:t>Muchas veces, el trabajo preventivo no muestra sus resultados inmediatamente, principalmente cuando se trabaja sobre la sociedad, pese a esto es muy importante realizarlo  para evitar efectos no deseados.</w:t>
      </w:r>
    </w:p>
    <w:p>
      <w:pPr>
        <w:pStyle w:val="Normal"/>
        <w:rPr/>
      </w:pPr>
      <w:r>
        <w:rPr/>
        <w:t>Para el Licenciado en Fonoaudiología trabajar en el campo de la prevención supone comprometerse con el medio descubriendo enfoques nuevos y áreas inexploradas  por las prácticas asistenciales que ya son reconocidas.</w:t>
      </w:r>
    </w:p>
    <w:p>
      <w:pPr>
        <w:pStyle w:val="Normal"/>
        <w:rPr/>
      </w:pPr>
      <w:r>
        <w:rPr/>
        <w:t>El Licenciado en Fonoaudiología debe tener una formación transdiciplinaria que exceda los limites de su disciplina y le permita tener una visión más amplia del campo de la salud.</w:t>
      </w:r>
    </w:p>
    <w:p>
      <w:pPr>
        <w:pStyle w:val="Normal"/>
        <w:rPr/>
      </w:pPr>
      <w:r>
        <w:rPr/>
        <w:t xml:space="preserve">Creo que esto último se le asegura al futuro profesional por medio de los contenidos que incluye el plan de estudio de la carrera, está en cada uno el realizar un buen uso de este saber, un saber hacer que permitirá ser útil a una sociedad que espera mucho de nosotros, espera que brindemos el máximo de nuestras posibilidades a favor de la defensa de la salud. </w:t>
      </w:r>
    </w:p>
    <w:p>
      <w:pPr>
        <w:pStyle w:val="Normal"/>
        <w:rPr/>
      </w:pPr>
      <w:r>
        <w:rPr/>
        <w:t>Para finalizar, puedo concluir que la Fonoaudiología trata de preservar o recuperar la salud a través de la utilización de un saber que le es propio y que le brinda un poder que le permite un hacer, entre otras cosas, prevención en la sociedad toda.</w:t>
      </w:r>
    </w:p>
    <w:p>
      <w:pPr>
        <w:pStyle w:val="Normal"/>
        <w:rPr/>
      </w:pPr>
      <w:r>
        <w:rPr/>
        <w:t>Esto nos permite pensar en un accionar previo a la aparición de la enfermedad o en la posibilidad de conseguir mejores condiciones de vida para el sujeto, en un futuro.</w:t>
      </w:r>
    </w:p>
    <w:p>
      <w:pPr>
        <w:pStyle w:val="Normal"/>
        <w:rPr/>
      </w:pPr>
      <w:r>
        <w:rPr/>
        <w:t xml:space="preserve">Los futuros profesionales debemos consientizarnos en la importancia que tiene esta forma de actuar para preservar las mejores condiciones de salud y hacer lo posible por lograrlo desde cada disciplina en particular, poniendo siempre lo mejor de cada uno a favor de los demás. </w:t>
      </w:r>
      <w:r>
        <w:br w:type="page"/>
      </w:r>
    </w:p>
    <w:p>
      <w:pPr>
        <w:pStyle w:val="Normal"/>
        <w:rPr>
          <w:b/>
          <w:b/>
        </w:rPr>
      </w:pPr>
      <w:r>
        <w:rPr>
          <w:b/>
        </w:rPr>
        <w:t>Bibliografía:</w:t>
      </w:r>
    </w:p>
    <w:p>
      <w:pPr>
        <w:pStyle w:val="Normal"/>
        <w:rPr>
          <w:b/>
          <w:b/>
        </w:rPr>
      </w:pPr>
      <w:r>
        <w:rPr>
          <w:b/>
        </w:rPr>
      </w:r>
    </w:p>
    <w:p>
      <w:pPr>
        <w:pStyle w:val="Normal"/>
        <w:rPr/>
      </w:pPr>
      <w:r>
        <w:rPr/>
        <w:t>-Balzac, Honoré de/ “La búsqueda de lo absoluto”.--Editorial AZ S.A.: Buenos Aires; julio de 1994.</w:t>
      </w:r>
    </w:p>
    <w:p>
      <w:pPr>
        <w:pStyle w:val="Normal"/>
        <w:rPr/>
      </w:pPr>
      <w:r>
        <w:rPr/>
        <w:t xml:space="preserve">-Fernández Marcantoni, J. L./ “Curso de introducción a las disciplinas filosóficas”.—3°edición.—Editorial Castellvi S. A.: Santa Fe; 1967. </w:t>
      </w:r>
    </w:p>
    <w:p>
      <w:pPr>
        <w:pStyle w:val="Normal"/>
        <w:rPr/>
      </w:pPr>
      <w:r>
        <w:rPr/>
        <w:t>-Foucault, M./ “La vida de los hombres infames”.--Coronte ensayos: Capital Federal; 1996</w:t>
      </w:r>
    </w:p>
    <w:p>
      <w:pPr>
        <w:pStyle w:val="Normal"/>
        <w:rPr/>
      </w:pPr>
      <w:r>
        <w:rPr/>
        <w:t>.-Ingenieros, J./ “El hombre mediocre”.--8°edición.--Ediciones Meridion:Buenos Aires;1953.</w:t>
      </w:r>
    </w:p>
    <w:p>
      <w:pPr>
        <w:pStyle w:val="Normal"/>
        <w:rPr/>
      </w:pPr>
      <w:r>
        <w:rPr/>
        <w:t>-Kóbila, E. D.de;Negrete,P.,Moulines,U;Cappelletti, A../ “Materiales 2 para una historia social de la razón epistémica.--Dirección de publicaciones U.N.R.:Rosario;1995</w:t>
      </w:r>
    </w:p>
    <w:p>
      <w:pPr>
        <w:pStyle w:val="Normal"/>
        <w:rPr/>
      </w:pPr>
      <w:r>
        <w:rPr/>
        <w:t>-Villarreal, Susana/ “ El compromiso de la prevención”.--</w:t>
      </w:r>
      <w:r>
        <w:rPr>
          <w:b/>
        </w:rPr>
        <w:t xml:space="preserve">En </w:t>
      </w:r>
      <w:r>
        <w:rPr/>
        <w:t>Departamento de Epistemología y Ejercicio Profesional/ IV Seminario sobre prevención: Memorias.--Escuela de Fonoaudiología – Facultad de Ciencias Médicas- U.N.R.: Rosario: 1998.</w:t>
      </w:r>
    </w:p>
    <w:p>
      <w:pPr>
        <w:pStyle w:val="Normal"/>
        <w:rPr/>
      </w:pPr>
      <w:r>
        <w:rPr/>
        <w:t>-Villarreal, Susana/ “ Prevención y Promoción de la Salud”.--</w:t>
      </w:r>
      <w:r>
        <w:rPr>
          <w:b/>
        </w:rPr>
        <w:t>En</w:t>
      </w:r>
      <w:r>
        <w:rPr/>
        <w:t xml:space="preserve"> Departamento de Epistemología y Ejercicio Profesional/ II Seminario sobre prevención: Memorias.--Escuela de Fonoaudiología- Facultad de Ciencias Médicas- U.N.R.: Rosario; 1996</w:t>
      </w:r>
      <w:r>
        <w:br w:type="page"/>
      </w:r>
    </w:p>
    <w:p>
      <w:pPr>
        <w:pStyle w:val="Normal"/>
        <w:rPr/>
      </w:pPr>
      <w:r>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Fernández  Marcantoni, J.L./ “Curso de introducción a las disciplinas filosóficas”.--3° edición.--Editorial Castellvi S.A.; Santa Fe, 1967. Pág.: 162 </w:t>
      </w:r>
    </w:p>
    <w:p>
      <w:pPr>
        <w:pStyle w:val="Footnote"/>
        <w:rPr/>
      </w:pPr>
      <w:r>
        <w:rPr/>
      </w:r>
    </w:p>
  </w:footnote>
  <w:footnote w:id="3">
    <w:p>
      <w:pPr>
        <w:pStyle w:val="Footnote"/>
        <w:rPr/>
      </w:pPr>
      <w:r>
        <w:rPr>
          <w:rStyle w:val="FootnoteCharacters"/>
        </w:rPr>
        <w:footnoteRef/>
      </w:r>
      <w:r>
        <w:rPr/>
        <w:t xml:space="preserve"> </w:t>
      </w:r>
      <w:r>
        <w:rPr/>
        <w:t>Foucault, Michael/ “La vida de los hombres infames”.--Coronte ensayos: Capital Federal; 1996. Pág. 21</w:t>
      </w:r>
    </w:p>
  </w:footnote>
  <w:footnote w:id="4">
    <w:p>
      <w:pPr>
        <w:pStyle w:val="Footnote"/>
        <w:rPr/>
      </w:pPr>
      <w:r>
        <w:rPr>
          <w:rStyle w:val="FootnoteCharacters"/>
        </w:rPr>
        <w:footnoteRef/>
      </w:r>
      <w:r>
        <w:rPr/>
        <w:t xml:space="preserve"> </w:t>
      </w:r>
      <w:r>
        <w:rPr/>
        <w:t>Foucault, Michael/ “La vida de los hombres infames”.--Coronte ensayos: Capital Federal; 1996. Pág.204</w:t>
      </w:r>
    </w:p>
  </w:footnote>
  <w:footnote w:id="5">
    <w:p>
      <w:pPr>
        <w:pStyle w:val="Normal"/>
        <w:rPr/>
      </w:pPr>
      <w:r>
        <w:rPr>
          <w:rStyle w:val="FootnoteCharacters"/>
        </w:rPr>
        <w:footnoteRef/>
      </w:r>
      <w:r>
        <w:rPr/>
        <w:t xml:space="preserve"> </w:t>
      </w:r>
      <w:r>
        <w:rPr/>
        <w:t>Villarreal, S./ “Prevención y promoción de la salud”.--En Departamento de Epistemología y Ejercicio profesional/ II Seminario sobre Prevención: Memorias.--Escuela de Fonoaudiología- Facultad de Ciencias Médicas- U.N.R.: Rosario; 1996. Pág</w:t>
      </w:r>
      <w:r>
        <w:rPr>
          <w:b/>
        </w:rPr>
        <w:t xml:space="preserve">. </w:t>
      </w:r>
      <w:r>
        <w:rPr/>
        <w:t>12.</w:t>
      </w:r>
      <w:r>
        <w:rPr>
          <w: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s-AR" w:eastAsia="zh-CN" w:bidi="hi-IN"/>
    </w:rPr>
  </w:style>
  <w:style w:type="paragraph" w:styleId="Heading2">
    <w:name w:val="Heading 2"/>
    <w:basedOn w:val="Normal"/>
    <w:next w:val="Normal"/>
    <w:qFormat/>
    <w:pPr>
      <w:keepNext w:val="true"/>
      <w:numPr>
        <w:ilvl w:val="1"/>
        <w:numId w:val="1"/>
      </w:numPr>
      <w:outlineLvl w:val="1"/>
    </w:pPr>
    <w:rPr>
      <w:b/>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1:02:00Z</dcterms:created>
  <dc:creator>Romina Galetto</dc:creator>
  <dc:description/>
  <dc:language>en-US</dc:language>
  <cp:lastModifiedBy>Romina Galetto</cp:lastModifiedBy>
  <dcterms:modified xsi:type="dcterms:W3CDTF">2000-11-01T01:04:00Z</dcterms:modified>
  <cp:revision>1</cp:revision>
  <dc:subject/>
  <dc:title>Ensayo: “Fonoaudiología: una búsqueda constante de conocimiento”</dc:title>
</cp:coreProperties>
</file>