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El hombre, un sujeto en comunicació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Cecilia Zap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>El hombre es un animal simbólico”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Es un sujeto que posee lenguaje, éste es el certificado de pertenencia de la espe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umana, el código genético de la humanidad y uno de los aspectos de la comun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e ha hablado del ser humano como un animal racional, la razón humana busca medi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lograr determinados fines, aún inciertos o indetermin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>El ser humano tiene el propósito de comunicarse simbólicamente...”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Lo característico del lenguaje humano es objetivar un mundo comunicable 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dades determinadas en el que otros participan conjuntamente con nosotros”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die se convierte en humano si está solo, el sujeto se hace humano en la medida qu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ede comunicarse con los otros.  El lenguaje constituye, uno de los principales y m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aborados instrumentos que los seres humanos utilizan para satisfacer sus necesidades 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unicación.  El hombre es por su propia estructura, hombre de sociedad, hombre en 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 sujeto a su vez se siente mortal y su primera reacción ante la certidumbre de la muer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 la angustia, la desesperación.  Esta certidumbre de la muerte humaniza a los sujetos, 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ir los convierte en mort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esde el momento en que empieza a vivir el sujeto está listo para mor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No existe edad cuando ella debe venir.  Pero mientras esté vivo pretendemos ampli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pequeñas ramas del árbol de su alegría.”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Por esto la muerte no es para viejos, ni para enfermos, sino para to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n embargo, ese sentimiento de angustia y desesperación la vive en mayor medi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lquier sujeto enfer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Para mí es tan difícil vivir... Ciertas cosas;  son tan fáciles para los otros... !  Pero pa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, especialmente para mí, lo más difícil de eso que se llama vida es vivir.”</w:t>
      </w:r>
      <w:r>
        <w:rPr>
          <w:rStyle w:val="FootnoteCharacters"/>
          <w:rStyle w:val="FootnoteAnchor"/>
        </w:rPr>
        <w:footnoteReference w:id="6"/>
      </w:r>
      <w:r>
        <w:rPr/>
        <w:t xml:space="preserve">  En este cas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lquier persona que sienta amenazada su capacidad para comunicarse con los dem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a lucha permanente contra las agresiones que recibe el sujeto, determina normalm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uestas que son captadas en forma subjetiva como malest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o perceptible es el malestar, dado que el bienestar, por ser una condición normal 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tituye un estímulo como respuesta conc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>Toda enfermedad implica una alteración más o menos grave de la salud.”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oda enfermedad encierra un sentimiento de muerte, el sujeto, es entonces, un ser pa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uerte desde el naci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La muerte es el fin, el nacimiento el origen. Este origen estaría representando a la 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n algunos casos, las personas consideran estéticamente a la muerte como la flor m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da, la más oscura y tranquila y consideran a la vida como la flor ban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a estética podría definirse como la ciencia de la belleza y debido a esto no todos l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jetos coinciden en considerar bellas a las mismas cosas “... sino que sólo llamamos bel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o que consideramos que tiene derecho y mérito suficiente en sí mismo para s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do así por todo el mundo”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Los valores estéticos no son desinteresados, el valor demuestra apasionado interés por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un aspecto positivo de la vida en este caso la salud o la enfermedad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Generalmente “ ... se trata de ensanchar la finitud angosta de la vida para rebajar cuan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amos la anchura agobiante de la muerte”</w:t>
      </w:r>
      <w:r>
        <w:rPr>
          <w:rStyle w:val="FootnoteCharacters"/>
          <w:rStyle w:val="FootnoteAnchor"/>
        </w:rPr>
        <w:footnoteReference w:id="9"/>
      </w:r>
      <w:r>
        <w:rPr/>
        <w:t xml:space="preserve">. Pero por otro lado, se considera que la fl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 representa la muerte, está conformada por “ ... pétalos que están forrados de terciope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ave y negro para amparar con cariño a la flor de la vida” 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nte estas dos posturas se abre una gran paradoja de la belleza que es experimenta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beatitud cuando por ejemplo, se piensa en la salud, en la vida y en otras ocasione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escalofrío cuando se refiere a la enfermedad, a la mue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 sujeto al pararse en una u otra postura está influenciado por su conciencia, por s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do anímico y orgánico, por sus ganas de vivir o no; todo ésto, hace que piense de tal 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al manera. Hegel censura al sujeto trascendental “ pero no deja de tener en cuenta 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videncia de la subjetividad señalando como sus momentos esenciales, un presupues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erca del saber que ella puede lograr respecto de tal objeto y un presupuesto de la ot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iencia a la que la conciencia debe persuadir”.</w:t>
      </w:r>
      <w:r>
        <w:rPr>
          <w:rStyle w:val="FootnoteCharacters"/>
          <w:rStyle w:val="FootnoteAnchor"/>
        </w:rPr>
        <w:footnoteReference w:id="11"/>
      </w:r>
      <w:r>
        <w:rPr/>
        <w:t xml:space="preserve"> Por esto, el sujeto debe otorgar valide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u perspectiva o postura particular. Así como los demás sujetos de su alrededor(sociedad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ben respetarlas porque solamente una persona enferma que ve dificultada s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ción con el mundo entiende esta angus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odas  las tareas y empeños de la vida son formas de resistencia ante la muerte. Es 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ciencia de la muerte la que convierte a la vida en un asunto muy serio, algo misterios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el que se debe luchar, a favor del cual hay que esforzarse y reflexion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odo sujeto debe poseer un estado de bienestar social y mental permanente. Debe luch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ra las agresiones para lograr un estado de equilibrio general del organismo. Por 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nto, la salud, entendida como el estado de bienestar físico-psíquico y social y no 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sencia de afecciones o enfermedad, es un factor esencial en la vida de todo su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El hombre sano no se siente bien concientemente, sino que vive, piensa y se compor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 sentirse mal”.</w:t>
      </w:r>
      <w:r>
        <w:rPr>
          <w:rStyle w:val="FootnoteCharacters"/>
          <w:rStyle w:val="FootnoteAnchor"/>
        </w:rPr>
        <w:footnoteReference w:id="12"/>
      </w:r>
      <w:r>
        <w:rPr/>
        <w:t xml:space="preserve"> La aptitud física del sujeto debe estar acompañada de los element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cesarios para el desarrollo integral de la personalidad humana y ésta, integrarse a un </w:t>
      </w:r>
    </w:p>
    <w:p>
      <w:pPr>
        <w:pStyle w:val="Normal"/>
        <w:jc w:val="both"/>
        <w:rPr/>
      </w:pPr>
      <w:r>
        <w:rPr/>
        <w:t xml:space="preserve">mundo que le provee todo lo que necesita, material y espiritualmente, y al que le devuelv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u trabajo e integración armónica los beneficios de su produc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a salud del hombre depende no sólo de las relaciones armónicas de sus órganos y de s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erpo sino más bien de su adaptación a la organización social a la que pertene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a Conferencia Internacional sobre Atención Primaria de Salud, reunida en Alma- A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 xml:space="preserve">sostiene que la salud es el estado de completo bienestar físico, mental y social y 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amente la ausencia de afecciones y enfermedades, es un derecho humano fundamental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logro del grado más alto posible de salud es un objetivo social sumamente importante 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do el mundo, cuya realización exige la intervención de muchos otros sectores sociales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conómicos, además del de la salud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on respecto a todo esto, podemos decir que existe un sujeto que está expuesto tanto a 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erte –enfermedad- como a la vida –salud- ya que por sus características personales o su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vencias  en un momento determinado puede considerar estéticamente bella tanto a la vi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a la mue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 sujeto tiene el derecho y la facultad de hacer o exigir todo lo que legalmente está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blecido a su favor, en este caso, consideraremos a la salu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>El derecho a la salud es un derecho natural y primario”</w:t>
      </w:r>
      <w:r>
        <w:rPr>
          <w:rStyle w:val="FootnoteCharacters"/>
          <w:rStyle w:val="FootnoteAnchor"/>
        </w:rPr>
        <w:footnoteReference w:id="14"/>
      </w:r>
      <w:r>
        <w:rPr/>
        <w:t xml:space="preserve">.Natural porque su origen está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las leyes de la naturaleza, como la de conservación de las especies y por eso, el homb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 adquiere por el hecho de nacer y constituirse en un representante de su especie. Primar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que forma parte de las leyes de convivencia de la sociedad de la que es miemb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El hombre tiene el derecho de cuidar de su ser, de cuidarse de las cosas, cuidarse de s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smo, cuidarse de los otros…”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El hombre porque es cura puede conducirse de tal o cual manera, tener este o aqu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ulso o tendencia”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 hombre dispone de voluntad, de deseo para reclamar por su salud y para preveni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alquier mal que lo afecte. Posee el derecho de legitimar lo que conduce a los fines de s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El hombre, único existente, es el ser que elige su ser, es el ser que tiene que elegir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da instante”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ntonces, el hombre puede preven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a prevención puede definirse “…como la estrategia de intervención destinada a evit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fectos no deseados en la salud de las personas o del ambiente, sean estos daños o factor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riesgo o, en el caso de las personas, complicaciones, discapacidades o muerte.”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r esto, el sujeto puede anticiparse a la aparición de alguna enfermedad, puede tom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das tendientes a evitar la aparición de la m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ara Winslow, “...la salud pública es ciencia y arte de prevenir enfermedades, prolong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vida y promover la salud y eficiencia física y mental a través de los esfuerzos de la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dades”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as cuatro funciones básicas de la salud pública son: el fomento, la protección, 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peración y la rehabilitación de la salud. “De este concepto surgen los denominad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veles de prevención que se dividen en cinco: prevención inespecífica, prevenció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ífica, diagnóstico precoz, tratamiento oportuno y rehabilitación”</w:t>
      </w:r>
      <w:r>
        <w:rPr>
          <w:rStyle w:val="FootnoteCharacters"/>
          <w:rStyle w:val="FootnoteAnchor"/>
        </w:rPr>
        <w:footnoteReference w:id="20"/>
      </w: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ara finalizar, podemos concluir que el sujeto, ser bio-psico-social, animal simbólic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ene pleno derecho a la salud y a considerarla estéticamente bella, pero también 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clive a contraer alguna enfermedad que obstaculice su comunicación con los dem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res de su entorno y por esto, aparezcan sentimientos de muerte y así considere a es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ltima estéticamente bella. Este sujeto para evitar esta perturbación deberá tener en cuen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pensar seriamente en las estrategias de preven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o tenemos que olvidar que la comunicación es un fenómeno característico de la vi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arcavallo Ploncovich/ Ecología y salud humana--Interamericana: Bs.As.; 197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Vasconcelos , J.M/ El palacio japonés.--3ªed.--El Ateneo: Bs.As.; 197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íaz de Kobila, E.;Negrete, P.; Moulines,U.;Cappelletti, A/ Materiales II ( Para una historia social de la razón epistémica).--Dirección de Publicaciones U.N.R. : Rosario; 199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ccionario/ Aristos.--Nueva ed.--Ramón Sopena S.A. : Barcelona; 19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tone, V./ Introducción al existencialismo.--5ª ed.--Columbia : Bs. As., 196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rrara Floreal, Otros/ Medicina de la comunidad, medicina preventiva, medicina social, medicina administrativa.--Intermédica : Bs. As.; 197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sta/ Salud mundial--O.M.S.-Declaración de Alma Ata.-; agosto-septiembre 198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vater, F./ Las preguntas de la vida.—1ª ed. </w:t>
      </w:r>
      <w:r>
        <w:rPr>
          <w:lang w:val="en-US"/>
        </w:rPr>
        <w:t>Reimp.—Ariel S.A. : Bs. As.;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llareal, S./ Prevención y promoción de la salud.-Departamento de epistemología y ejercicio profesional/ Memorias II. Seminario sobre prevención.- Escuela de Fgía- Facultad de Cs. Ms. U.N.R. : Rosario; 1996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vater, F. / Las Preguntas de la Vida.--1ª ed.  </w:t>
      </w:r>
      <w:r>
        <w:rPr>
          <w:lang w:val="en-US"/>
        </w:rPr>
        <w:t>Reimp.--Ariel S.A.:  Bs. As..; 1999.  Pág. 1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Savater, F./ Ibidem, pág. 10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Saveter, F./ Ibidem, pág.10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 Vasconcelos, J. M. / El Palacio Japonés.--3ª ed.-- El Ateneo:  Bs. As. ; 1977.  Pág. 5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 Vasconcelos, J.M. / El palacio japonés.—3ª ed. –El Ateneo: Bs. As.; 1977. Pág.60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ccionario / Aristos.—Nueva ed..—Ramón Sopena, S.A.:Barcelona;1980.pág.20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vater, F./ Las preguntas de la vida.— </w:t>
      </w:r>
      <w:r>
        <w:rPr>
          <w:lang w:val="en-US"/>
        </w:rPr>
        <w:t>1ª ed. Reimp.--Ariel S.A.: Bs. As. ; 1999. Pág 22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Savater, F./ Ibidem, pág 22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 Vasconcelos, J.M./ El palacio japonés.--3ª ed.--El Ateneo: Bs. As.; 1977. Pág.51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íaz de Kóbila, E. ; Negrete, P. ; Moulines, U; Cappelletti, A. / Materiales 2 ( Para una historia social de la razón epistémica. –Dirección de publicaciones U.N.R.: Rosario; 1995. Pág. 1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arcavallo Ploncovich/ Ecología y salud humana .—Interamericana: Bs.As.; 1972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vista/ Salud Mundial.—O.M.S.- Declaración de Alma-Ata: ; Agosto-Septiembre, 1988. Págs. 15, 17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raham Sonis y colaboradores/ Actividades y técnicas de salud pública.—4ªed.—El Ateneo: Bs.As.; 1985. Pág.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atone V./ Introducción al existencialismo.—5ªed.—Columbia: Bs.As.; 1966.Pág.24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atone V./ Introducción al existencialismo.—5ªed.—Columbia: Bs.As.; 1966.Pág. 2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atone V./ Ibidem, pág. 2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Villareal, S. /Prevención y promoción de la salud.-Departamento de epistemología y ejercicio profesional/ Memorias II. Seminario sobre prevención.-Escuela de Fgia.-Facultad de Cs. Ms.U.N.R. :Rosario; 1996.Pág.12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rcavallo Ploncovich/Ecología y salud humana.—Interamericana :Bs.As.; 197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errara Florial, otros/Medicina de la comunidad, medicina preventiva, medicina social, medicina administrativa.—Intermédica: Bs.As.; 197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Webdings" w:hAnsi="Webdings" w:eastAsia="Times New Roman" w:cs="Times New Roman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0:02:00Z</dcterms:created>
  <dc:creator>Nec Argentina</dc:creator>
  <dc:description/>
  <dc:language>en-US</dc:language>
  <cp:lastModifiedBy>Nec Argentina</cp:lastModifiedBy>
  <cp:lastPrinted>2000-10-26T20:55:00Z</cp:lastPrinted>
  <dcterms:modified xsi:type="dcterms:W3CDTF">2000-10-27T00:02:00Z</dcterms:modified>
  <cp:revision>2</cp:revision>
  <dc:subject/>
  <dc:title>El hombre, un sujeto en comunicación</dc:title>
</cp:coreProperties>
</file>