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EACION DE LAS A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 la luz de las estrellas se extrajo el col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 la estrella mas brillante se creo su capacidad de vol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l corazón del creador surgió la armonía mas hermo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lor, libertad de Volar, Can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so compone a las aves que van a tu ventana a cantar para despertarte día a día de tus hermosos sueñ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9:59:00Z</dcterms:created>
  <dc:creator>conecte</dc:creator>
  <dc:description/>
  <dc:language>en-US</dc:language>
  <cp:lastModifiedBy>conecte</cp:lastModifiedBy>
  <dcterms:modified xsi:type="dcterms:W3CDTF">2003-07-05T20:03:00Z</dcterms:modified>
  <cp:revision>3</cp:revision>
  <dc:subject/>
  <dc:title/>
</cp:coreProperties>
</file>