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UELO MAGICO</w:t>
      </w:r>
    </w:p>
    <w:p>
      <w:pPr>
        <w:pStyle w:val="Normal"/>
        <w:rPr/>
      </w:pPr>
      <w:r>
        <w:rPr/>
        <w:t xml:space="preserve">Era de noche, cerca del M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strellas brillaban de manera hermosa. Todo parecía estar preparado para que surgiera un momento de felicidad.</w:t>
      </w:r>
    </w:p>
    <w:p>
      <w:pPr>
        <w:pStyle w:val="Normal"/>
        <w:rPr/>
      </w:pPr>
      <w:r>
        <w:rPr/>
        <w:t>De la oscuridad surge una mujer.</w:t>
      </w:r>
    </w:p>
    <w:p>
      <w:pPr>
        <w:pStyle w:val="Normal"/>
        <w:rPr/>
      </w:pPr>
      <w:r>
        <w:rPr/>
        <w:t>Llora y dirige su llanto al Universo, pide por un hijo.</w:t>
      </w:r>
    </w:p>
    <w:p>
      <w:pPr>
        <w:pStyle w:val="Normal"/>
        <w:rPr/>
      </w:pPr>
      <w:r>
        <w:rPr/>
        <w:t>Ella esta condenada a no tener un hijo. Esta sola, sin nadie a quien dar Amor.</w:t>
      </w:r>
    </w:p>
    <w:p>
      <w:pPr>
        <w:pStyle w:val="Normal"/>
        <w:rPr/>
      </w:pPr>
      <w:r>
        <w:rPr/>
        <w:t>Y canta una canción hermosa, donde combina su soledad y anhelo por tener un hijo que alumbre su vida.</w:t>
      </w:r>
    </w:p>
    <w:p>
      <w:pPr>
        <w:pStyle w:val="Normal"/>
        <w:rPr/>
      </w:pPr>
      <w:r>
        <w:rPr/>
        <w:t>El Mar tranquiliza a su inquieto oleaje; la Luna se vuelve Llena. Las Estrellas brillan como nunca antes.</w:t>
      </w:r>
    </w:p>
    <w:p>
      <w:pPr>
        <w:pStyle w:val="Normal"/>
        <w:rPr/>
      </w:pPr>
      <w:r>
        <w:rPr/>
        <w:t>Y de repente, a lo lejos se ve una gaviota que surge de la oscuridad y trae un regalo para la mujer.</w:t>
      </w:r>
    </w:p>
    <w:p>
      <w:pPr>
        <w:pStyle w:val="Normal"/>
        <w:rPr/>
      </w:pPr>
      <w:r>
        <w:rPr/>
        <w:t>Aterriza suavemente en la arena y entrega un hermoso bebe.</w:t>
      </w:r>
    </w:p>
    <w:p>
      <w:pPr>
        <w:pStyle w:val="Normal"/>
        <w:rPr/>
      </w:pPr>
      <w:r>
        <w:rPr/>
        <w:t>La mujer lo toma y lo abraza con mucho amor y toma agua del Mar para bautizarlo y darle un no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u hijo parte llena de felicidad y se va hacia su casa, donde lo alimenta, lo arrulla con una canción herm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sí pasaron los días y el bebe se convirtió en niño y luego en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iba caminando por las orillas del Mar y encontró un instrumento extr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llevo a su casa y lo mostró a su mamá. Su madre lo tomo y empezó a tocarlo. Cuando ejecuto una melodía, logro que su hijo empezara a flotar, no muy alto. Fue un juego hermoso y ambos rie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mbargo, el hijo se dio cuenta que el instrumento podría ayudarle a volar, como las aves. Un sueño que siempre había tenido, que recuerda como algo difuso, volando y llegando a su querida ma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o la forma de construir sus alas, imitando a las aves y pidió a su mamá que ejecutara una bella tonada. Se elevo al Cielo, aunque seguía amarrado a la tierra, como un papalote y evitando así que el viento lo arrastrara.</w:t>
      </w:r>
    </w:p>
    <w:p>
      <w:pPr>
        <w:pStyle w:val="Normal"/>
        <w:rPr/>
      </w:pPr>
      <w:r>
        <w:rPr/>
        <w:t>Ese día, el y su mamá fueron felices por que el vol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er humano nunca queda conforme, y el quiso seguir volando y poco a poco se dio cuenta que el instrumento solo había sido la herramienta para despertar sus habilidades.</w:t>
      </w:r>
    </w:p>
    <w:p>
      <w:pPr>
        <w:pStyle w:val="Normal"/>
        <w:rPr/>
      </w:pPr>
      <w:r>
        <w:rPr/>
        <w:t>El volaba gracias a oír música hermosa y mamá tenia la cualidad de crearla y ejecut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ués de pensar mucho, fue con su mamá y le pidió que compusiera la música mas hermosa pero simple, que se pudiera recor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amá estuvo dos noches en vela, encontrando dicha música, de hecho volvió al Mar, a la Luna y Estrellas.</w:t>
      </w:r>
    </w:p>
    <w:p>
      <w:pPr>
        <w:pStyle w:val="Normal"/>
        <w:rPr/>
      </w:pPr>
      <w:r>
        <w:rPr/>
        <w:t>Cuando regreso, la ejecuto para su hijo. Noto que el no estaba atado. Al transcurrir la melodía, su hijo empezó a volar como nunca antes, era capaz de controlar las corrientes del viento e ir a donde el quis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sí el hijo se dio cuenta que podía ir mas allá, lejos de su madre, con la melodía que ella le compuso y que siempre podría tener en la 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llego un día en el que se acerco a su mamá para decirle que era el momento de separarse. </w:t>
      </w:r>
    </w:p>
    <w:p>
      <w:pPr>
        <w:pStyle w:val="Normal"/>
        <w:rPr/>
      </w:pPr>
      <w:r>
        <w:rPr/>
        <w:t>Su mamá puso una cara de tristeza y su rostro se volvió pálido. Sin embargo no podía impedir el hecho, era lógico que un hijo se apartara de su ho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vidándose de las implicaciones, de la Soledad que experimentaría sin su hijo, le pidió que volara pero escuchara una canción de despedida.</w:t>
      </w:r>
    </w:p>
    <w:p>
      <w:pPr>
        <w:pStyle w:val="Normal"/>
        <w:rPr/>
      </w:pPr>
      <w:r>
        <w:rPr/>
        <w:t>Y en ella narraba el dolor que sentía por la separación, pero a la vez la felicidad por ver que su hijo había encontrado el por que de su existencia. La esperanza lleno a la melodía por saber que su hijo encontraría un lugar nuevo donde el haría su hogar y tendría muchos momentos de felicidad.</w:t>
      </w:r>
    </w:p>
    <w:p>
      <w:pPr>
        <w:pStyle w:val="Normal"/>
        <w:rPr/>
      </w:pPr>
      <w:r>
        <w:rPr/>
        <w:t>“</w:t>
      </w:r>
      <w:r>
        <w:rPr/>
        <w:t>Vuela hijo, hacia tu camino, vuela muy alto y con mucho cuidado, ama tu vida y no dudes en luchar por lo que amas”, esas fueron las ultimas palabras que ella dirigió a su amado hijo, y viendo a su hijo partir, se retiro a su casa, a componer música hasta que su vida concluy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l hijo voló muy lejos y se topo con muchos lugares, mucho de lo que aprendió valdría la pena narrarlo en otro lado, pero no en este cu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ego a un lugar donde conoció a una mujer que también sabia volar y construyeron un hogar, y tuvieron momentos de felicidad muy herm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vió a una gaviota con un mensaje para su mamá, contándole todas sus vivencias y cuan feliz era. </w:t>
      </w:r>
    </w:p>
    <w:p>
      <w:pPr>
        <w:pStyle w:val="Normal"/>
        <w:rPr/>
      </w:pPr>
      <w:r>
        <w:rPr/>
        <w:t>Su mamá se puso feliz al saber de su hijo y constantemente estaba pendiente de cualquier noticia proveniente del lugar donde el viv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no todos los seres humanos son capaces de amar y buscar felicidad. Algunos ambicionan poder y dominio sobres lo demás, como si ese fuera el significado por el cual fueron creados.</w:t>
      </w:r>
    </w:p>
    <w:p>
      <w:pPr>
        <w:pStyle w:val="Normal"/>
        <w:rPr/>
      </w:pPr>
      <w:r>
        <w:rPr/>
        <w:t>Y donde vivía su hijo, surgió una espantosa guerra sin cuartel y sin piedad y cuyo único fin era destruir lo que era bu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a dejo de recibir mensajes, de hecho el ultimo fue entregado por una gaviota mal herida que se quedo a vivir con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vo angustia por su hijo, no sabia como buscarlo y las pocas noticias que recibía de ese lugar eran malas, todas hablaban de muerte y destru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 otra vez donde estaba el Mar, la Luna y las Estrellas y canto una canción implorando que su hijo estuviera bien.</w:t>
      </w:r>
    </w:p>
    <w:p>
      <w:pPr>
        <w:pStyle w:val="Normal"/>
        <w:rPr/>
      </w:pPr>
      <w:r>
        <w:rPr/>
        <w:t>A lo lejos vio una figura humana volando y se alegro por que pensó que era su hi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mbargo era una hermosa mujer, que estaba mal herida y cuando aterrizo, sonrió de alivio.</w:t>
      </w:r>
    </w:p>
    <w:p>
      <w:pPr>
        <w:pStyle w:val="Normal"/>
        <w:rPr/>
      </w:pPr>
      <w:r>
        <w:rPr/>
        <w:t>Ambas fueron a la casa y fue cuando la madre recibió la terrible noticia.</w:t>
      </w:r>
    </w:p>
    <w:p>
      <w:pPr>
        <w:pStyle w:val="Normal"/>
        <w:rPr/>
      </w:pPr>
      <w:r>
        <w:rPr/>
        <w:t>Su hijo tuvo que entregar su vida para que su esposa huyera y llevara al nuevo fruto de su amor a un lugar seguro. Por el poder Amor pudo escapar, pero fue alcanza con un arma de maldad que envenena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solo resistió ante la esperanza de tener a su hijo. Murió al concebir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hora, con su nieto, enterró a la mujer y toco una melodía hermosa donde había tristeza por la muerte de su hijo, pero también esperanza e implorando una bella tumba para su hi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 lejos, el cuerpos de su hijo fue encontrado por unas aves, las cuales llevaron muchos pétalos de rosas y cubrieron su cuerpo con ellas, construyendo la tumbas mas hermosa que se recue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ntras, la madre lloro y creo un río que iba de su hogar hacia el Mar, el Río de las Lagrimas fue llam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brazo a su nieto y lo cuido al igual que a su hi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iempo paso y su nieto fue muy parecido a su hijo. Y Ella seguía componiendo, usando aquel instrumento, ahora ya vie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un día, se volvió a repetir el milagro, su nieto empezó a flotar y luego a volar, cuando ella ejecutaba música de ese bello y viejo instr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ió ella que otra vez que se repitiera la misma historia. Y se opuso que volara su ni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al final, comprendió sobre la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ultimo que se supo de esta hermosa mujer fue cuando canto la melodía de despedida para su nieto y luego fue llevada al lugar donde nació Mar, Luna y Estrellas para que compusiera para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mientras, su nieto volaba hacia su libertad, hacia su nueva exis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7:20:00Z</dcterms:created>
  <dc:creator>conecte</dc:creator>
  <dc:description/>
  <dc:language>en-US</dc:language>
  <cp:lastModifiedBy>conecte</cp:lastModifiedBy>
  <dcterms:modified xsi:type="dcterms:W3CDTF">2003-07-05T18:10:00Z</dcterms:modified>
  <cp:revision>7</cp:revision>
  <dc:subject/>
  <dc:title/>
</cp:coreProperties>
</file>