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PAPILLA DE ESTRELLA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CUENTOS DE AMOR, SOLEDAD, LIBERTAD Y ESPERANZA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GUSTAVO DE LA CRUZ TOVAR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20:07:00Z</dcterms:created>
  <dc:creator>conecte</dc:creator>
  <dc:description/>
  <dc:language>en-US</dc:language>
  <cp:lastModifiedBy>conecte</cp:lastModifiedBy>
  <dcterms:modified xsi:type="dcterms:W3CDTF">2003-07-05T20:09:00Z</dcterms:modified>
  <cp:revision>2</cp:revision>
  <dc:subject/>
  <dc:title/>
</cp:coreProperties>
</file>