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CENSION AL MONTE ANALOGO.</w:t>
      </w:r>
    </w:p>
    <w:p>
      <w:pPr>
        <w:pStyle w:val="Normal"/>
        <w:rPr/>
      </w:pPr>
      <w:r>
        <w:rPr/>
      </w:r>
    </w:p>
    <w:p>
      <w:pPr>
        <w:pStyle w:val="Normal"/>
        <w:rPr/>
      </w:pPr>
      <w:r>
        <w:rPr/>
        <w:t>Yo vivía en una ciudad majestuosa, donde cualquier cosa que quisieras hacer encontrabas.</w:t>
      </w:r>
    </w:p>
    <w:p>
      <w:pPr>
        <w:pStyle w:val="Normal"/>
        <w:rPr/>
      </w:pPr>
      <w:r>
        <w:rPr/>
        <w:t>Ahí fue donde crecí y aprendí muchas cosas.</w:t>
      </w:r>
    </w:p>
    <w:p>
      <w:pPr>
        <w:pStyle w:val="Normal"/>
        <w:rPr/>
      </w:pPr>
      <w:r>
        <w:rPr/>
        <w:t xml:space="preserve">Me dedique a estudiar sobre ciencia y por varios años estuve dedicada a ella. Sin embargo, nunca busque mas en la vida , solo conocimiento. </w:t>
      </w:r>
    </w:p>
    <w:p>
      <w:pPr>
        <w:pStyle w:val="Normal"/>
        <w:rPr/>
      </w:pPr>
      <w:r>
        <w:rPr/>
      </w:r>
    </w:p>
    <w:p>
      <w:pPr>
        <w:pStyle w:val="Normal"/>
        <w:rPr/>
      </w:pPr>
      <w:r>
        <w:rPr/>
        <w:t>Un día que iba caminando por un hermoso parque de mi ciudad, vi con singular alegría como las aves retozaban en el verde bosque y el Sol brillaba esplendoroso y la voz de los niños jugando, sus risas, su familia cuidándolos y de repente me vi afectado y me pregunte, ¿ Que es lo que hago con mi vida ? Llego siempre a mi casa y la encuentro sola y vacía, llena de los libros de los que aprendo la ciencia que cultivo. Sin embargo nunca en mi vida he llegado y tenido a lado mío alguien con quien compartir mis alcances, mis preocupaciones, mis tristezas, nunca he sentido la sensación de que alguien me ame y me tomara entre sus brazos y me haga olvidar todo lo que me rodea.</w:t>
      </w:r>
    </w:p>
    <w:p>
      <w:pPr>
        <w:pStyle w:val="Normal"/>
        <w:rPr/>
      </w:pPr>
      <w:r>
        <w:rPr/>
        <w:t>Regrese a la casa cabizbajo y pensativo sobre muchas cosas y solo llegue a dormir.</w:t>
      </w:r>
    </w:p>
    <w:p>
      <w:pPr>
        <w:pStyle w:val="Normal"/>
        <w:rPr/>
      </w:pPr>
      <w:r>
        <w:rPr/>
        <w:t>Tuve un sueño y desperté con lagrimas en mis ojos y esperando que este sueño fuera realidad.</w:t>
      </w:r>
    </w:p>
    <w:p>
      <w:pPr>
        <w:pStyle w:val="Normal"/>
        <w:rPr/>
      </w:pPr>
      <w:r>
        <w:rPr/>
      </w:r>
    </w:p>
    <w:p>
      <w:pPr>
        <w:pStyle w:val="Normal"/>
        <w:rPr/>
      </w:pPr>
      <w:r>
        <w:rPr/>
        <w:t>Paso el tiempo y en mi trabajo fui progresando, pero también había días muy tristes y poco a poco fui cambiando, me sentía cansado y fui teniendo fallas en mi trabajo. Me angustiaba sentir la frialdad de muchos de los que me rodeaban y, el amor que mi corazón encerraba quería salir a gritos, pero no podía.</w:t>
      </w:r>
    </w:p>
    <w:p>
      <w:pPr>
        <w:pStyle w:val="Normal"/>
        <w:rPr/>
      </w:pPr>
      <w:r>
        <w:rPr/>
        <w:t>Llego un momento que en el trabajo donde estaba ya no respondía como antes y fríamente fui expulsado de la congregación de ciencias, nadie se preocupo por mi y muchos de mis sueños desaparecieron.</w:t>
      </w:r>
    </w:p>
    <w:p>
      <w:pPr>
        <w:pStyle w:val="Normal"/>
        <w:rPr/>
      </w:pPr>
      <w:r>
        <w:rPr/>
      </w:r>
    </w:p>
    <w:p>
      <w:pPr>
        <w:pStyle w:val="Normal"/>
        <w:rPr/>
      </w:pPr>
      <w:r>
        <w:rPr/>
        <w:t>La tristeza me invadió y decidí apartarme de la ciudad y fui a un lugar que nunca había conocido, caminando empecé a recorrerlo y me extravié. Tuve que dormir dentro de una gruta oscura y al otro día que seguí en mi extraño camino y encontré un río idéntico al de mi sueño. Había un pequeño madero, acompañado de un ropa roja y las instrucciones eran, subirse al madero y ponerse la ropa para que el viento lo impulse. Y seguí las instrucciones.</w:t>
      </w:r>
    </w:p>
    <w:p>
      <w:pPr>
        <w:pStyle w:val="Normal"/>
        <w:rPr/>
      </w:pPr>
      <w:r>
        <w:rPr/>
        <w:t xml:space="preserve">Iba navegando por un rió, que ascendía hacia un monte, el camino que seguía el rió era particularmente oscuro y yo vestido de rojo sobre un ligero pedazo de madera, me dejaba llevar por ese rió, el cual desafiaba toda mi lógica. Pero la tristeza que inundaba mi corazón era muy grande, por que me sentía muy solo, sin nada que me ayudara a decir que realmente había vivido, nunca había amado, decía mi corazón, y así me di cuenta que el camino del rió solo estaba repleto de soledad y desamor. Vi el agua y pensé en arrojarme a ella y dejarme arrastrar por el rió. Pero el rió ascendía a un monte, el Monte Análogo y sentí una fuerza muy granda para resistir y ver que había en su cima. Fui arrastrado hasta la punta y llegue muy triste por la soledad que había sentido. La cima estaba llena de nubes oscuras, como diciéndome que solo mi camino era estar rodeado de dichas nubes y nunca sentir el verdadero brillo del Sol sobre mi cuerpo. Desesperado y cansado, dormí una larga siesta, sin sueños y sin esperanzas y la noche transcurrió sin que ninguna estrella luminosa se apareciera en el Cielo. </w:t>
      </w:r>
    </w:p>
    <w:p>
      <w:pPr>
        <w:pStyle w:val="Normal"/>
        <w:rPr/>
      </w:pPr>
      <w:r>
        <w:rPr/>
      </w:r>
    </w:p>
    <w:p>
      <w:pPr>
        <w:pStyle w:val="Normal"/>
        <w:rPr/>
      </w:pPr>
      <w:r>
        <w:rPr/>
        <w:t xml:space="preserve">Llego el día y oí el aleteo de un ave que se posaba en la cima y al abrir los ojos eras Tu. Tu eras un ser hermoso con alas enormes, doradas, brillabas en la oscuridad y me sonreíste y me tomaste de mi temerosa mano. Pero al principio no podía volar como Tu, pero en lugar de desesperarte, me enseñaste a sacar las alas que tenia escondidas en mi cuerpo y cuando las tire, te sorprendiste de ver lo hermosas que eran y con una risa me jalaste hacia el azul cielo, alejándome del frío Monte Análogo. Y cruzando el azul cielo fuimos hacia nuestro primer destino, nos sumergimos a un lago, donde una poderosa catarata lo alimentaba y cuyas burbujas llevaban imágenes de amistad, oía una a una las burbujas y estando contigo en el agua sentí la felicidad mas grande y tu me abrazabas y me querías y nos dejamos arrastrar por un río que cruzaba las blancas montañas y llegamos a un campo verde donde había gente cultivando esperanzas y los niños lo alimentaban con sus risas y juegos. Nos salimos y volamos por este campo y me llevaste a un bosque de altos árboles, el bosque era otoñal y dorado y ahí hicimos el Amor y entendí lo que era amar y reí y llore de felicidad, contigo. Y así siguieron los días, cada día nuevo era hermoso y nuevo. </w:t>
      </w:r>
    </w:p>
    <w:p>
      <w:pPr>
        <w:pStyle w:val="Normal"/>
        <w:rPr/>
      </w:pPr>
      <w:r>
        <w:rPr/>
      </w:r>
    </w:p>
    <w:p>
      <w:pPr>
        <w:pStyle w:val="Normal"/>
        <w:rPr/>
      </w:pPr>
      <w:r>
        <w:rPr/>
        <w:t xml:space="preserve">Poco a poco aprendimos a volar como nadie lo había hecho, las aves cantaban una hermosa melodía cada vez que volábamos junto a ellas y nos seguían. Y volvimos a volar el río que llevaba al Monte Análogo, un río maligno por que muchas personas habían muerto en El, y yo fui uno de los pocos que llego hasta la punta del Monte, impulsado por tu amor. Vimos como otra persona iba como yo, y se arrojo a las aguas del río y la rescatamos. La llevamos a la punta del Monte y ahí, llego otro ser con alas que le mostró otro camino. Y me di cuenta de tu origen, tu razón era amar. Sentí miedo, por que pensé que lo nuestro en algún momento iba a terminar, pero Tu negaste con tu cabeza y calladamente me guísate otra vez hacia la felicidad. Dimos vueltas en círculos por la Luna. </w:t>
      </w:r>
    </w:p>
    <w:p>
      <w:pPr>
        <w:pStyle w:val="Normal"/>
        <w:rPr/>
      </w:pPr>
      <w:r>
        <w:rPr/>
      </w:r>
    </w:p>
    <w:p>
      <w:pPr>
        <w:pStyle w:val="Normal"/>
        <w:rPr/>
      </w:pPr>
      <w:r>
        <w:rPr/>
        <w:t xml:space="preserve">Al otro día volvimos al Río de la Soledad, así lo bautizamos, y vimos a otra persona abordándolo, y lo volvimos ayudar. Nuestra vida fue avanzado de esta manera y rescatamos a muchas personas y las ayudamos a encontrar su verdadero destino. Pero también algo paso con el rió, después de tener sus aguas oscuras, se fueron convirtiendo en azules y el Monte Análogo fue cubierto de la vegetación mas hermosa. Y nos dimos cuenta de nuestra misión, que fue transformar la Soledad y Tristeza en Amor, nos fuimos a vivir a la cima del Monte Análogo y desde ahí vimos la llegada de muchas personas que abordaban las aguas del Río de la Esperanza para encontrar su verdadero destino. </w:t>
      </w:r>
    </w:p>
    <w:p>
      <w:pPr>
        <w:pStyle w:val="Normal"/>
        <w:rPr/>
      </w:pPr>
      <w:r>
        <w:rPr/>
      </w:r>
    </w:p>
    <w:p>
      <w:pPr>
        <w:pStyle w:val="Normal"/>
        <w:rPr/>
      </w:pPr>
      <w:r>
        <w:rPr/>
        <w:t>Y yo estuve contigo siempre, sin que nada nos separara y por fin en mi verdadero hogar. No tengo mas que contar al lector de esta historia por que ya no puedo decir mas palabras al ver mi sueño mas preciado realizado, pero le pido al amable lector que busque las aguas del Río de la Esperanza donde amablemente lo guiara hacia mi hogar y ahí lo hospedaremos hasta que llegue el momento de que pueda volar al lado de su ser am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6:19:00Z</dcterms:created>
  <dc:creator>conecte</dc:creator>
  <dc:description/>
  <dc:language>en-US</dc:language>
  <cp:lastModifiedBy>conecte</cp:lastModifiedBy>
  <dcterms:modified xsi:type="dcterms:W3CDTF">2003-07-05T17:19:00Z</dcterms:modified>
  <cp:revision>12</cp:revision>
  <dc:subject/>
  <dc:title>Yo vivia en una ciudad majestuosa, donde cualquier cosa que quisieras hacer encontrabas</dc:title>
</cp:coreProperties>
</file>