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40"/>
          <w:szCs w:val="40"/>
        </w:rPr>
        <w:t>EASY ACCOUNT STEAL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ab/>
        <w:t>First you need a dumby account like say bitch_girl or some shit like th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</w:rPr>
        <w:tab/>
        <w:t xml:space="preserve">Then go to geocities and log in under the dumby account name go to make new site then click on </w:t>
      </w:r>
      <w:r>
        <w:rPr>
          <w:rFonts w:eastAsia="Times New Roman" w:cs="Times New Roman"/>
          <w:b/>
          <w:bCs/>
          <w:color w:val="0000FF"/>
          <w:sz w:val="28"/>
          <w:szCs w:val="28"/>
          <w:u w:val="single"/>
        </w:rPr>
        <w:t>HTML Editor</w:t>
      </w:r>
      <w:r>
        <w:rPr>
          <w:rFonts w:eastAsia="Times New Roman" w:cs="Times New Roman"/>
          <w:b/>
          <w:bCs/>
          <w:sz w:val="28"/>
          <w:szCs w:val="28"/>
        </w:rPr>
        <w:t xml:space="preserve"> on the right side of the pag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</w:rPr>
        <w:tab/>
        <w:t>There will be some crap in the html box that looks like this &lt;!DOCTYPE HTML PUBLIC "-//W3C//DTD HTML 4.0 Transitional//EN"&gt; and other stuff delete all th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ab/>
        <w:t>Open the  Nudes[1] txt that came with this do a search for the @ symbol on the text document and delete the email address and put your bots  email there like bitch_girl@yahoo.com that way its not linked back to your main emai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</w:rPr>
        <w:tab/>
        <w:t>Then copy all of the nudes txt and paste that into the htlm builder on geoci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</w:rPr>
        <w:tab/>
        <w:t xml:space="preserve">Then put in home.html or index.html as the file name in the little box that says </w:t>
      </w:r>
      <w:r>
        <w:rPr>
          <w:rFonts w:eastAsia="Times New Roman" w:cs="Times New Roman"/>
          <w:b/>
          <w:bCs/>
          <w:color w:val="0000FF"/>
          <w:sz w:val="28"/>
          <w:szCs w:val="28"/>
          <w:u w:val="single"/>
        </w:rPr>
        <w:t xml:space="preserve">Filenam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ab/>
        <w:t>After that hit the save button and check out your new site like www.geocities.com/bitch_girl/idex.html or what ever you put in for the file 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ab/>
        <w:t>Check the site log in some bunch shit and see if you get an email   and have fun taken pervs names  and good lu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Peace,   </w:t>
        <w:tab/>
        <w:t xml:space="preserve">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Spoond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