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.3.1/2: Product of Binomial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s of Binomial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 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08450" cy="2389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38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quare Binomial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the Difference of Square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March Test Material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: Squaring Binomial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>:  Part 1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90 PS A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26890" cy="243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Part 1</w:t>
      </w:r>
    </w:p>
    <w:p>
      <w:pPr>
        <w:pStyle w:val="Heading"/>
        <w:spacing w:before="120" w:after="0"/>
        <w:jc w:val="left"/>
        <w:rPr/>
      </w:pPr>
      <w:r>
        <w:rPr>
          <w:rFonts w:cs="Arial" w:ascii="Arial" w:hAnsi="Arial"/>
          <w:sz w:val="22"/>
          <w:szCs w:val="22"/>
        </w:rPr>
        <w:t>p391 PS B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54830" cy="2852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9565" cy="1235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2: Difference of Square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93 PS D #1-4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69740" cy="287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74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39565" cy="147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94 PS 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44365" cy="18916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4365" cy="189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4290060" cy="2885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288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rt 1 (D15)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96 #1-12; D15 Handout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rt 2 (D15)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p396 #13-26 D15 Handout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97 #27-31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97 #33-39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6-01-02T21:58:00Z</cp:lastPrinted>
  <dcterms:modified xsi:type="dcterms:W3CDTF">2006-01-03T03:01:00Z</dcterms:modified>
  <cp:revision>64</cp:revision>
  <dc:subject/>
  <dc:title>Anecdotal Record Form</dc:title>
</cp:coreProperties>
</file>