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ystem of Equations Chapter 4.4 032906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G.1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lve systems of equations graphically (only linear, integral solutions, y = mx + b format, no vertical/horizontal lines)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  <w:tab w:val="center" w:pos="5112" w:leader="none"/>
        </w:tabs>
        <w:spacing w:before="12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What is a system of equations? How might you solve a system of equations?</w:t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12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be able to solve systems of equations graphically, by tables, and algebraically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3609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his material is for next year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 y = 2x and y = -x + 3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ut in a table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ph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ve algebraically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elimination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 substitution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t>y = 3x and y = x +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l me how you would solve a system of equa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x + y = 7 and 3x – y = 3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y – x = 20 and 2x = 5 – y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= 4 and x + y = -1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+ y = 5 and 2x = 12 – 2y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x – y = 4 and 5x – 2.5y = 10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= 3 – b and 4b + a = 15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= 2 – y and 8y + x = 16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+ y = 8 and 4x – y = 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– 2x = 3 and 2y + 5x = 2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58 #6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68-9 PS G and H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76 #5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77 #7-15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85 #29-33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converting word problems to equations, certain "key" words tell you what kind of operations to use: addition, multiplication, subtraction, and division. The table below shows some common phrases and the operation to u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590"/>
        <w:gridCol w:w="4455"/>
        <w:gridCol w:w="1950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an equ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m of my age and 10 equals 27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+ 10 = 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fference between my age and my younger sister's age, who is 11 years old, is 5 years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- 11 = 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duct of my age and 14 is 168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× 14 = 168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times my age is 60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×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60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less than my age equals 32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- 7 = 32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tal of my pocket change and 20 dollars is $22.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+ 20 = 22.4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en more than my age equals 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43</w:t>
            </w:r>
          </w:p>
        </w:tc>
      </w:tr>
    </w:tbl>
    <w:p>
      <w:pPr>
        <w:pStyle w:val="Heading"/>
        <w:spacing w:lineRule="exact" w:line="14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98"/>
        </w:tabs>
        <w:ind w:left="598" w:hanging="562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2"/>
        </w:tabs>
        <w:ind w:left="562" w:hanging="56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thic;Century Gothic" w:hAnsi="Gothic;Century Gothic" w:cs="Gothic;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aps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othic;Century Gothic" w:hAnsi="Gothic;Century Gothic" w:cs="Gothic;Century Gothic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Gothic;Century Gothic" w:hAnsi="Gothic;Century Gothic" w:cs="Gothic;Century Gothic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Arial" w:hAnsi="Arial" w:cs="Arial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Arial" w:hAnsi="Arial" w:cs="Arial"/>
      <w:sz w:val="22"/>
      <w:szCs w:val="22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  <w:sz w:val="24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Gothic;Century Gothic" w:hAnsi="Gothic;Century Gothic" w:cs="Gothic;Century Gothic"/>
      <w:sz w:val="16"/>
      <w:szCs w:val="16"/>
    </w:rPr>
  </w:style>
  <w:style w:type="character" w:styleId="WW8Num98z1">
    <w:name w:val="WW8Num98z1"/>
    <w:qFormat/>
    <w:rPr>
      <w:rFonts w:ascii="Gothic;Century Gothic" w:hAnsi="Gothic;Century Gothic" w:cs="Gothic;Century Gothic"/>
      <w:sz w:val="20"/>
      <w:szCs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Arial" w:hAnsi="Arial" w:cs="Arial"/>
      <w:sz w:val="20"/>
      <w:szCs w:val="2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Arial" w:hAnsi="Arial" w:cs="Arial"/>
      <w:sz w:val="40"/>
      <w:szCs w:val="4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sz w:val="44"/>
      <w:szCs w:val="4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44"/>
      <w:szCs w:val="4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  <w:sz w:val="16"/>
      <w:szCs w:val="16"/>
    </w:rPr>
  </w:style>
  <w:style w:type="character" w:styleId="WW8Num115z1">
    <w:name w:val="WW8Num115z1"/>
    <w:qFormat/>
    <w:rPr>
      <w:rFonts w:ascii="Gothic;Century Gothic" w:hAnsi="Gothic;Century Gothic" w:cs="Gothic;Century Gothic"/>
      <w:sz w:val="20"/>
      <w:szCs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Courier New" w:hAnsi="Courier New" w:cs="Courier New"/>
      <w:sz w:val="24"/>
      <w:szCs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Gothic;Century Gothic" w:hAnsi="Gothic;Century Gothic" w:cs="Gothic;Century Gothic"/>
      <w:sz w:val="16"/>
      <w:szCs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sz w:val="40"/>
      <w:szCs w:val="4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Arial" w:hAnsi="Arial" w:cs="Arial"/>
      <w:sz w:val="22"/>
      <w:szCs w:val="22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Gothic;Century Gothic" w:hAnsi="Gothic;Century Gothic" w:cs="Gothic;Century Gothic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16"/>
      <w:szCs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20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sz w:val="22"/>
      <w:szCs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Gothic;Century Gothic" w:hAnsi="Gothic;Century Gothic" w:cs="Gothic;Century Gothic"/>
      <w:sz w:val="16"/>
      <w:szCs w:val="16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Gothic;Century Gothic" w:hAnsi="Gothic;Century Gothic" w:cs="Gothic;Century Gothic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4:49:00Z</dcterms:created>
  <dc:creator>David Egbert</dc:creator>
  <dc:description/>
  <dc:language>en-US</dc:language>
  <cp:lastModifiedBy>Shulin_Hans</cp:lastModifiedBy>
  <cp:lastPrinted>2006-04-24T06:15:00Z</cp:lastPrinted>
  <dcterms:modified xsi:type="dcterms:W3CDTF">2006-04-24T10:15:00Z</dcterms:modified>
  <cp:revision>28</cp:revision>
  <dc:subject/>
  <dc:title>Anecdotal Record Form</dc:title>
</cp:coreProperties>
</file>