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ERASYON ANALİZ FORMU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Süreç Adı</w:t>
        <w:tab/>
        <w:tab/>
        <w:t>:</w:t>
      </w:r>
      <w:r>
        <w:rPr>
          <w:rFonts w:cs="Tahoma" w:ascii="Tahoma" w:hAnsi="Tahoma"/>
          <w:lang w:val="tr-TR"/>
        </w:rPr>
        <w:t xml:space="preserve"> … Sürec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Operasyon Adı</w:t>
        <w:tab/>
        <w:t>:</w:t>
      </w:r>
      <w:r>
        <w:rPr>
          <w:rFonts w:cs="Tahoma" w:ascii="Tahoma" w:hAnsi="Tahoma"/>
          <w:lang w:val="tr-T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Operasyon No</w:t>
        <w:tab/>
        <w:t>:</w:t>
      </w:r>
      <w:r>
        <w:rPr>
          <w:rFonts w:cs="Tahoma" w:ascii="Tahoma" w:hAnsi="Tahoma"/>
          <w:lang w:val="tr-TR"/>
        </w:rPr>
        <w:t xml:space="preserve"> E.0X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  <w:t>Operasyon Planının oluşturulabilmesi amacıyla, lütfen aşağıdaki sorulara yanıt veriniz? Soruları mümkün olduğunca ilgili mevzuatı esas alarak yanıtlayınız. Yanıtlarınızı çizelge, tablo ve şekiller içerisinde verebilirsini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Heading1"/>
        <w:shd w:fill="E6E6E6" w:val="clear"/>
        <w:rPr/>
      </w:pPr>
      <w:r>
        <w:rPr/>
        <w:t>A. İNSAN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a1.</w:t>
      </w:r>
      <w:r>
        <w:rPr>
          <w:rFonts w:cs="Tahoma" w:ascii="Tahoma" w:hAnsi="Tahoma"/>
          <w:lang w:val="tr-TR"/>
        </w:rPr>
        <w:t xml:space="preserve"> Operasyon kim/kimler tarafından gerçekleştirilmektedir? Unvanları nedi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tr-TR"/>
        </w:rPr>
        <w:t>a2.</w:t>
      </w:r>
      <w:r>
        <w:rPr>
          <w:rFonts w:cs="Tahoma" w:ascii="Tahoma" w:hAnsi="Tahoma"/>
          <w:lang w:val="tr-TR"/>
        </w:rPr>
        <w:t xml:space="preserve"> Operasyon sırasında insandan (dalgınlık, dikkatsizlik, vb) kaynaklanabilecek üretim hatalarını, neden-sonuç ilişkisine dayandırarak yazını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a3.</w:t>
      </w:r>
      <w:r>
        <w:rPr>
          <w:rFonts w:cs="Tahoma" w:ascii="Tahoma" w:hAnsi="Tahoma"/>
          <w:lang w:val="tr-TR"/>
        </w:rPr>
        <w:t xml:space="preserve"> Operasyonun kalitesi açısından, bu kişilerin sahip olması gereken aşağıdaki nitelik kriterlerini belirtini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029"/>
        <w:gridCol w:w="334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Yaş Aralığı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nsiye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skerlik Durum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ğitim Seviyesi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lması Gereken İşe Özel Eğitimler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z w:val="20"/>
              </w:rPr>
              <w:t>Ehliyet ve Sertifika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crübe (Yıl)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Bilgisayar ve Yazılım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Yabancı Di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iğer Özellikler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tr-TR"/>
        </w:rPr>
        <w:t>a4.</w:t>
      </w:r>
      <w:r>
        <w:rPr>
          <w:rFonts w:cs="Tahoma" w:ascii="Tahoma" w:hAnsi="Tahoma"/>
          <w:lang w:val="tr-TR"/>
        </w:rPr>
        <w:t xml:space="preserve"> Operasyon sırasında personelin maruz kalabileceği tehlikeler (makine-teçhizat-donanım, hammadde, malzeme, vb kaynaklı) ve bu tehlikelere yönelik alınması gereken tedbirler (kişisel koruyucu donanım kullanımı, eğitim, vb) nelerdi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a5.</w:t>
      </w:r>
      <w:r>
        <w:rPr>
          <w:rFonts w:cs="Tahoma" w:ascii="Tahoma" w:hAnsi="Tahoma"/>
          <w:lang w:val="tr-TR"/>
        </w:rPr>
        <w:t xml:space="preserve"> Operasyon sırasında insandan kaynaklanabilecek kontaminasyonlar nelerdir? Bu kontaminasyonların önlenmesi için personelin kullanması gereken hijyen malzemeleri nelerdi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Heading1"/>
        <w:shd w:fill="E6E6E6" w:val="clear"/>
        <w:rPr/>
      </w:pPr>
      <w:r>
        <w:rPr/>
        <w:t>B. MAKİNE -TEÇHİZAT- DONANIM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b1.</w:t>
      </w:r>
      <w:r>
        <w:rPr>
          <w:rFonts w:cs="Tahoma" w:ascii="Tahoma" w:hAnsi="Tahoma"/>
          <w:lang w:val="tr-TR"/>
        </w:rPr>
        <w:t xml:space="preserve"> Operasyon gerçekleştirilirken hangi makine-teçhizat-donanım’lar (bilgisayarlar, taşıtlar, el aletleri, vb dâhil) kullanılmaktadır? Adlarını ve teknik özelliklerini listeleyini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b2.</w:t>
      </w:r>
      <w:r>
        <w:rPr>
          <w:rFonts w:cs="Tahoma" w:ascii="Tahoma" w:hAnsi="Tahoma"/>
          <w:lang w:val="tr-TR"/>
        </w:rPr>
        <w:t xml:space="preserve"> Operasyonun kalitesi açısından bu makine-teçhizat-donanım’ın sürekli sahip olması gereken teknik özellikler nelerdir? Bu özelliklerin sağlanması için dokümante edilmiş bakım planları mevcut mudu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b3.</w:t>
      </w:r>
      <w:r>
        <w:rPr>
          <w:rFonts w:cs="Tahoma" w:ascii="Tahoma" w:hAnsi="Tahoma"/>
          <w:lang w:val="tr-TR"/>
        </w:rPr>
        <w:t xml:space="preserve"> Operasyonun kalitesi için makine-teçhizat-donanım’ların çalıştırma ve bakım talimatları mevcut mudu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tr-TR"/>
        </w:rPr>
        <w:t>b4.</w:t>
      </w:r>
      <w:r>
        <w:rPr>
          <w:rFonts w:cs="Tahoma" w:ascii="Tahoma" w:hAnsi="Tahoma"/>
          <w:lang w:val="tr-TR"/>
        </w:rPr>
        <w:t xml:space="preserve"> Operasyon sırasında makine-teçhizat-donanım’dan (arıza, güç kaybı, ayar kaybı, vb) kaynaklanabilecek üretim hataları ve nedenleri nelerdi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b5.</w:t>
      </w:r>
      <w:r>
        <w:rPr>
          <w:rFonts w:cs="Tahoma" w:ascii="Tahoma" w:hAnsi="Tahoma"/>
          <w:lang w:val="tr-TR"/>
        </w:rPr>
        <w:t xml:space="preserve"> Her bir ürün/model için, bu operasyon öncesi makine-teçhizat-donanımda yapılması gereken ayarlar nelerdir? Bu operasyon için ayar tablosu oluşturunu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tr-TR"/>
        </w:rPr>
        <w:t>b6.</w:t>
      </w:r>
      <w:r>
        <w:rPr>
          <w:rFonts w:cs="Tahoma" w:ascii="Tahoma" w:hAnsi="Tahoma"/>
          <w:lang w:val="tr-TR"/>
        </w:rPr>
        <w:t xml:space="preserve"> Bu operasyon sırasında, makine-teçhizat-donanım’dan kaynaklanabilecek kontaminasyonlar nelerdir? Bu kontaminasyonların önlenmesi için alınması gereken tedbirler nelerdi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Heading1"/>
        <w:shd w:fill="E6E6E6" w:val="clear"/>
        <w:rPr/>
      </w:pPr>
      <w:r>
        <w:rPr/>
        <w:t>C. MALZEME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c1.</w:t>
      </w:r>
      <w:r>
        <w:rPr>
          <w:rFonts w:cs="Tahoma" w:ascii="Tahoma" w:hAnsi="Tahoma"/>
          <w:lang w:val="tr-TR"/>
        </w:rPr>
        <w:t xml:space="preserve"> Bu operasyonda hangi hammaddeler ve yardımcı malzemeler kullanılmaktadır? Ürün gruplarına göre ayrı ayrı listeleyerek tedarik kaynaklarını (imalat, satın alma) belirtini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c2.</w:t>
      </w:r>
      <w:r>
        <w:rPr>
          <w:rFonts w:cs="Tahoma" w:ascii="Tahoma" w:hAnsi="Tahoma"/>
          <w:lang w:val="tr-TR"/>
        </w:rPr>
        <w:t xml:space="preserve"> Bu hammadde ve malzemelerin ürün kalitesi açısından önemli olan spesifikasyonlarınının, bu operasyon için sahip olması gereken değerlerini ve/veya aralıklarını her bir ürün/model için ayrı ayrı yazını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c3.</w:t>
      </w:r>
      <w:r>
        <w:rPr>
          <w:rFonts w:cs="Tahoma" w:ascii="Tahoma" w:hAnsi="Tahoma"/>
          <w:lang w:val="tr-TR"/>
        </w:rPr>
        <w:t xml:space="preserve"> Operasyonda kullanılana hammadde ve yardımcı malzemelerin taşıma ve depolama koşullarını tablo halinde belirtini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  <w:t>c4. Operasyonda kullanılan hammadde ve yardımcı malzemelere ait dokümante edilmiş herhangi bir satın alma şartnamesi mevcut mudur? Mevcut ise adını yazını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Heading1"/>
        <w:shd w:fill="E6E6E6" w:val="clear"/>
        <w:rPr/>
      </w:pPr>
      <w:r>
        <w:rPr/>
        <w:t>D. ÖLÇÜM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d1.</w:t>
      </w:r>
      <w:r>
        <w:rPr>
          <w:rFonts w:cs="Tahoma" w:ascii="Tahoma" w:hAnsi="Tahoma"/>
          <w:lang w:val="tr-TR"/>
        </w:rPr>
        <w:t xml:space="preserve"> Bu operasyonun öncesinde, sırasında ve sonrasında yarı mamul veya mamulün hangi karakteristikleri ölçülmektedir. Bu karakteristiklerin ölçümünde hangi ölçüm metotları kullanılmaktadı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d2.</w:t>
      </w:r>
      <w:r>
        <w:rPr>
          <w:rFonts w:cs="Tahoma" w:ascii="Tahoma" w:hAnsi="Tahoma"/>
          <w:lang w:val="tr-TR"/>
        </w:rPr>
        <w:t xml:space="preserve"> Bu ölçümler ve ölçüm metotları herhangi bir şartname, tüzük, standart vb mevzuata dayanmakta mıdır? Bunlar nelerdi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d3.</w:t>
      </w:r>
      <w:r>
        <w:rPr>
          <w:rFonts w:cs="Tahoma" w:ascii="Tahoma" w:hAnsi="Tahoma"/>
          <w:lang w:val="tr-TR"/>
        </w:rPr>
        <w:t xml:space="preserve"> Bu ölçümlerde hangi cihazlar kullanılmaktadır? Adlarını ve teknik özelliklerini listeleyini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d4.</w:t>
      </w:r>
      <w:r>
        <w:rPr>
          <w:rFonts w:cs="Tahoma" w:ascii="Tahoma" w:hAnsi="Tahoma"/>
          <w:lang w:val="tr-TR"/>
        </w:rPr>
        <w:t xml:space="preserve"> Bu operasyonun öncesinde, sırasında ve sonrasında makinede, ortamda vb’ de yapılacak ne gibi ölçümler ile şu anda elimizde bulunmayan hangi veriler (gürültü seviyesi, toz emisyonu, vb) toplanabilir/toplanmalıdı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Heading1"/>
        <w:shd w:fill="E6E6E6" w:val="clear"/>
        <w:rPr/>
      </w:pPr>
      <w:r>
        <w:rPr/>
        <w:t>E. METOT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e1.</w:t>
      </w:r>
      <w:r>
        <w:rPr>
          <w:rFonts w:cs="Tahoma" w:ascii="Tahoma" w:hAnsi="Tahoma"/>
          <w:lang w:val="tr-TR"/>
        </w:rPr>
        <w:t xml:space="preserve"> Bu operasyonda kullanılan üretim metodunu anlatını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e2.</w:t>
      </w:r>
      <w:r>
        <w:rPr>
          <w:rFonts w:cs="Tahoma" w:ascii="Tahoma" w:hAnsi="Tahoma"/>
          <w:lang w:val="tr-TR"/>
        </w:rPr>
        <w:t xml:space="preserve"> Bu operasyonda teknik resim kullanılmakta mıdır? Kullanılmıyorsa nedeni nedi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tr-TR"/>
        </w:rPr>
        <w:t>e3.</w:t>
      </w:r>
      <w:r>
        <w:rPr>
          <w:rFonts w:cs="Tahoma" w:ascii="Tahoma" w:hAnsi="Tahoma"/>
          <w:lang w:val="tr-TR"/>
        </w:rPr>
        <w:t xml:space="preserve"> Operasyonda kullanılan üretim metodu herhangi bir dokümanda (talimat, plan, prosedür, vb) tanımlanmış mıdı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e4.</w:t>
      </w:r>
      <w:r>
        <w:rPr>
          <w:rFonts w:cs="Tahoma" w:ascii="Tahoma" w:hAnsi="Tahoma"/>
          <w:lang w:val="tr-TR"/>
        </w:rPr>
        <w:t xml:space="preserve"> Bu operasyonu küçük parçalara bölerek adım adım anlatını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Heading1"/>
        <w:shd w:fill="E6E6E6" w:val="clear"/>
        <w:rPr/>
      </w:pPr>
      <w:r>
        <w:rPr/>
        <w:t>F. ÇEVRE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tr-TR"/>
        </w:rPr>
        <w:t>f1.</w:t>
      </w:r>
      <w:r>
        <w:rPr>
          <w:rFonts w:cs="Tahoma" w:ascii="Tahoma" w:hAnsi="Tahoma"/>
          <w:lang w:val="tr-TR"/>
        </w:rPr>
        <w:t xml:space="preserve"> Bu operasyonun etkinliğinin sağlanması için, operasyon sırasındaki çevre koşullarını (sıcaklık, nem, aydınlatma seviyesi, hava akımı, toz, vb) belirtini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tr-TR"/>
        </w:rPr>
        <w:t>f2.</w:t>
      </w:r>
      <w:r>
        <w:rPr>
          <w:rFonts w:cs="Tahoma" w:ascii="Tahoma" w:hAnsi="Tahoma"/>
          <w:lang w:val="tr-TR"/>
        </w:rPr>
        <w:t xml:space="preserve"> Bu operasyon sırasında, çevre kaynaklı kontaminasyonlar nelerdir?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tr-TR"/>
        </w:rPr>
        <w:t>f3.</w:t>
      </w:r>
      <w:r>
        <w:rPr>
          <w:rFonts w:cs="Tahoma" w:ascii="Tahoma" w:hAnsi="Tahoma"/>
          <w:lang w:val="tr-TR"/>
        </w:rPr>
        <w:t xml:space="preserve"> Operasyonda kullanılan makine-teçhizat-donanım, taşıt, malzeme vb dikkate alarak, aşağıdaki çevre etkilerinden bu operasyon için sözkonusu olanları, ilgili seçeneği “X” ile işaretleyerek belirtiniz.</w:t>
      </w:r>
    </w:p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440"/>
        <w:gridCol w:w="439"/>
        <w:gridCol w:w="440"/>
        <w:gridCol w:w="439"/>
        <w:gridCol w:w="440"/>
        <w:gridCol w:w="439"/>
        <w:gridCol w:w="440"/>
        <w:gridCol w:w="439"/>
        <w:gridCol w:w="440"/>
        <w:gridCol w:w="437"/>
        <w:gridCol w:w="438"/>
        <w:gridCol w:w="438"/>
        <w:gridCol w:w="437"/>
        <w:gridCol w:w="438"/>
        <w:gridCol w:w="437"/>
        <w:gridCol w:w="438"/>
        <w:gridCol w:w="437"/>
        <w:gridCol w:w="438"/>
        <w:gridCol w:w="437"/>
        <w:gridCol w:w="438"/>
        <w:gridCol w:w="430"/>
      </w:tblGrid>
      <w:tr>
        <w:trPr>
          <w:tblHeader w:val="true"/>
          <w:trHeight w:val="262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Elektrik Tüketim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Yakıt Tüketimi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Su Tüketimi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Kâğıt Tüketimi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Atık Su Deşarjı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Gaz Emisyonu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Toz Emisyonu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Evsel Katı Atıklar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Kâğıt Atıklar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Plastik Atıkla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Cam Atıkla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Tehlikeli Katı Atıkla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Tehlikeli Kimyasal Atıkla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Radyasyo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Uygun Olmayan Ürünl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Hurda Atıkları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Gürültü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Titreşi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Koku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Trafik Sıkışıklığı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Görüntü Kirliliğ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  <w:lang w:val="tr-T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tr-TR"/>
              </w:rPr>
              <w:t>Toprak Kirliliği</w:t>
            </w:r>
          </w:p>
        </w:tc>
      </w:tr>
      <w:tr>
        <w:trPr>
          <w:trHeight w:val="297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tr-TR"/>
        </w:rPr>
      </w:pPr>
      <w:r>
        <w:rPr>
          <w:rFonts w:cs="Tahoma" w:ascii="Tahoma" w:hAnsi="Tahoma"/>
          <w:lang w:val="tr-T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lang w:val="tr-TR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6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  <w:jc w:val="both"/>
    </w:pPr>
    <w:rPr>
      <w:rFonts w:ascii="Arial" w:hAnsi="Arial" w:cs="Arial"/>
      <w:szCs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48:00Z</dcterms:created>
  <dc:creator>HtA</dc:creator>
  <dc:description/>
  <dc:language>en-US</dc:language>
  <cp:lastModifiedBy>yakup kara</cp:lastModifiedBy>
  <dcterms:modified xsi:type="dcterms:W3CDTF">2006-04-18T06:51:00Z</dcterms:modified>
  <cp:revision>303</cp:revision>
  <dc:subject/>
  <dc:title>PLASTİK KAP ENJEKSİYON SÜRECİ</dc:title>
</cp:coreProperties>
</file>