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lang w:val="tr-TR"/>
        </w:rPr>
      </w:pPr>
      <w:r>
        <w:rPr>
          <w:b/>
          <w:bCs/>
          <w:sz w:val="26"/>
          <w:lang w:val="tr-TR"/>
        </w:rPr>
        <w:t>ENJEKSİYON SÜREÇ AKIŞ ŞEMASI</w:t>
      </w:r>
    </w:p>
    <w:p>
      <w:pPr>
        <w:pStyle w:val="Normal"/>
        <w:jc w:val="both"/>
        <w:rPr>
          <w:b/>
          <w:b/>
          <w:bCs/>
          <w:sz w:val="20"/>
          <w:lang w:val="tr-TR" w:eastAsia="en-US"/>
        </w:rPr>
      </w:pPr>
      <w:r>
        <w:rPr>
          <w:b/>
          <w:bCs/>
          <w:sz w:val="20"/>
          <w:lang w:val="tr-T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153035</wp:posOffset>
                </wp:positionV>
                <wp:extent cx="6182360" cy="8745855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2280" cy="8745840"/>
                          <a:chOff x="0" y="0"/>
                          <a:chExt cx="6182280" cy="8745840"/>
                        </a:xfrm>
                      </wpg:grpSpPr>
                      <wps:wsp>
                        <wps:cNvSpPr/>
                        <wps:spPr>
                          <a:xfrm>
                            <a:off x="2697480" y="783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7317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974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7145640"/>
                            <a:ext cx="1257480" cy="457200"/>
                          </a:xfrm>
                          <a:prstGeom prst="flowChartDocumen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Sevkıyat Kontr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Formu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040" y="6231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5052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537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3968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2365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2914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3474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5577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6320" y="6126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7960" y="18288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1303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60580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4960" y="1944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1480" y="7111440"/>
                            <a:ext cx="6480" cy="60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0280" y="777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1303200"/>
                            <a:ext cx="0" cy="18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7738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7960" y="4240440"/>
                            <a:ext cx="0" cy="17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7960" y="6240960"/>
                            <a:ext cx="0" cy="6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6143760"/>
                            <a:ext cx="0" cy="60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6149520"/>
                            <a:ext cx="149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6823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5109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5657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6252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4572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4046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83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3497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3006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2446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905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360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308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6280" y="762372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Pazarlama Süreci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1702440"/>
                            <a:ext cx="12574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H. M. Taşım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5451480"/>
                            <a:ext cx="12574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Mamul Taşım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6000120"/>
                            <a:ext cx="12574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Mamul Depolam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2788200"/>
                            <a:ext cx="12574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Test Üretimi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000" y="2239560"/>
                            <a:ext cx="12574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Üretime Hazırlık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1173600"/>
                            <a:ext cx="12574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H. M. Depolam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636120"/>
                            <a:ext cx="12574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Girdi Kontrol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573480"/>
                            <a:ext cx="1143000" cy="457200"/>
                          </a:xfrm>
                          <a:prstGeom prst="flowChartDocumen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Girdi Kontr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Formu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0"/>
                            <a:ext cx="125748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Hammadde ve Malzeme Taşım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3348360"/>
                            <a:ext cx="12574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Ürün Doğrulam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3839760"/>
                            <a:ext cx="12574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Seri Üretim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4388400"/>
                            <a:ext cx="12574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Mamul Kontrol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4914360"/>
                            <a:ext cx="12574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Paketlem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6709320"/>
                            <a:ext cx="12574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Yükleme ve Sevkıyat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8840" y="7395120"/>
                            <a:ext cx="914400" cy="6858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FFFFFF"/>
                                  <w:lang w:val="tr-TR" w:bidi="ar-SA"/>
                                </w:rPr>
                                <w:t>Müşter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66040" y="6231240"/>
                            <a:ext cx="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53240"/>
                            <a:ext cx="183276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Ofset/Etiket Süreci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8680" y="6023520"/>
                            <a:ext cx="129240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Üretim Plan. Süreci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3166200"/>
                            <a:ext cx="1143000" cy="457200"/>
                          </a:xfrm>
                          <a:prstGeom prst="flowChartDocumen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Depo Giriş/Çıkış Formu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6280" y="3749040"/>
                            <a:ext cx="1257480" cy="525960"/>
                          </a:xfrm>
                          <a:prstGeom prst="flowChartDocumen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Enjeksiyon İş Em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Formu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0680" y="7992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Satın Alma Süreci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7800" y="6688440"/>
                            <a:ext cx="1143000" cy="457200"/>
                          </a:xfrm>
                          <a:prstGeom prst="flowChartDocumen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Sipari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Formu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7440" y="3577680"/>
                            <a:ext cx="0" cy="248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4960" y="1828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9280" y="2137320"/>
                            <a:ext cx="1143000" cy="457200"/>
                          </a:xfrm>
                          <a:prstGeom prst="flowChartDocumen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Satın Alma Talep Formu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96480" y="30852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6480" y="2571840"/>
                            <a:ext cx="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4960" y="613800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200" y="23659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4880" y="426348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819440"/>
                            <a:ext cx="0" cy="13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819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8288640"/>
                            <a:ext cx="1486080" cy="457200"/>
                          </a:xfrm>
                          <a:prstGeom prst="flowChartDocumen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Memnuniy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Değerlendirme Formu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12.05pt;width:486.8pt;height:688.65pt" coordorigin="144,241" coordsize="9736,13773">
                <v:line id="shape_0" from="4392,12574" to="4392,13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1764" to="3599,117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1224" to="3600,11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silver" stroked="t" o:allowincell="f" style="position:absolute;left:900;top:11494;width:1979;height:71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Sevkıyat Kontr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Formu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980,10054" to="3419,100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0,8197" to="6639,8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0,7387" to="6639,7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2,6490" to="6281,6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2,3967" to="6621,3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2,4831" to="6621,4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2,5713" to="6621,5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8,9025" to="6657,9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8,9889" to="8817,9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0,3121" to="7180,69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2293" to="3959,2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9781" to="3959,9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0,547" to="7719,5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70,11440" to="7179,123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8,1465" to="3797,14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293" to="1620,52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0,12427" to="6279,12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0,6919" to="7180,97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0,10069" to="7180,111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5,9916" to="1625,108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6,9925" to="3958,9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72,10987" to="4372,11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2,8287" to="4372,8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0,9151" to="4390,9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2,10087" to="4372,10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0,7441" to="4390,7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0,6613" to="4390,7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4,1555" to="4354,2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0,5749" to="4390,62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0,4975" to="4390,5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2,4093" to="4372,46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0,3241" to="4390,3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4,2383" to="4354,29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4,727" to="4354,12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6280;top:12247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Pazarlama Süreci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0;top:2922;width:19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H. M. Taşı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0;top:8826;width:19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Mamul Taşı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0;top:9690;width:197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Mamul Depola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0;top:4632;width:19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Test Üretim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3768;width:19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Üretime Hazırlı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0;top:2089;width:19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H. M. Depola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0;top:1243;width:19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Girdi Kontr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6;top:1144;width:1799;height:71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Girdi Kontr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Formu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0;top:241;width:197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Hammadde ve Malzeme Taşı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0;top:5514;width:19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Ürün Doğrula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0;top:6288;width:19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Seri Üreti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0;top:7152;width:19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Mamul Kontr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0;top:7980;width:19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Paketle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0;top:10807;width:197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Yükleme ve Sevkıy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3366ff" stroked="t" o:allowincell="f" style="position:absolute;left:3670;top:11887;width:1439;height:1079;mso-wrap-style:square;v-text-anchor:top" type="_x0000_t9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FFFFFF"/>
                            <w:lang w:val="tr-TR" w:bidi="ar-SA"/>
                          </w:rPr>
                          <w:t>Müşteri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shape>
                <v:line id="shape_0" from="1980,10054" to="1980,108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#ccffcc" stroked="t" o:allowincell="f" style="position:absolute;left:144;top:10876;width:28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Ofset/Etiket Süreci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189;top:9727;width:20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Üretim Plan. Süreci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20;top:5227;width:1799;height:71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Depo Giriş/Çıkış Formu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280;top:6145;width:1979;height:827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Enjeksiyon İş Em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Formu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720;top:367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Satın Alma Süreci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298;top:10774;width:1799;height:71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Sipari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Formu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620,5875" to="1620,97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0,3121" to="7179,31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8080;top:3607;width:1799;height:71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Satın Alma Talep Formu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8800,727" to="8800,36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00,4291" to="8800,98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0,9907" to="6167,9907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04,3967" to="6604,6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0,6955" to="6640,90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3106" to="1980,52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3106" to="3419,3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3222;top:13294;width:2339;height:71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Memnuniy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Değerlendirme Formu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  <w:lang w:val="tr-TR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center"/>
    </w:pPr>
    <w:rPr>
      <w:rFonts w:ascii="Tahoma" w:hAnsi="Tahoma" w:cs="Tahoma"/>
      <w:b/>
      <w:bCs/>
      <w:sz w:val="20"/>
      <w:lang w:val="tr-TR"/>
    </w:rPr>
  </w:style>
  <w:style w:type="paragraph" w:styleId="GvdeMetni3">
    <w:name w:val="Gövde Metni 3"/>
    <w:basedOn w:val="Normal"/>
    <w:qFormat/>
    <w:pPr>
      <w:jc w:val="center"/>
    </w:pPr>
    <w:rPr>
      <w:rFonts w:ascii="Tahoma" w:hAnsi="Tahoma" w:cs="Tahoma"/>
      <w:b/>
      <w:bCs/>
      <w:sz w:val="16"/>
      <w:lang w:val="tr-T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01:00Z</dcterms:created>
  <dc:creator>HtA</dc:creator>
  <dc:description/>
  <dc:language>en-US</dc:language>
  <cp:lastModifiedBy>P4 17</cp:lastModifiedBy>
  <dcterms:modified xsi:type="dcterms:W3CDTF">2006-03-29T21:25:00Z</dcterms:modified>
  <cp:revision>175</cp:revision>
  <dc:subject/>
  <dc:title>PLASTİK KAP ENJEKSİYON SÜRECİ</dc:title>
</cp:coreProperties>
</file>