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t>Marketing Strateg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ompetitio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fter an extensive search we could only find one specialist Frisbee store based in the UK with a noticeable internet presence. Other Competition online is from the US and non specialist UK stores selling non specialist equipment. We must assume that the majority of equipment bought in the UK is sourced offline at local sports stor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This presents a great opportunity for UberFriz to take a dominant role in the online market, with no great noticeable competition to steal market sha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Identify Customer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Customer information such as location is collected in the checkout pages, further to this I propose that we include three optional questions at the end of the checkout process which will ask,</w:t>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Age</w:t>
      </w:r>
    </w:p>
    <w:p>
      <w:pPr>
        <w:pStyle w:val="Normal"/>
        <w:numPr>
          <w:ilvl w:val="0"/>
          <w:numId w:val="1"/>
        </w:numPr>
        <w:rPr>
          <w:rFonts w:ascii="Tahoma" w:hAnsi="Tahoma" w:cs="Tahoma"/>
          <w:sz w:val="20"/>
          <w:szCs w:val="20"/>
        </w:rPr>
      </w:pPr>
      <w:r>
        <w:rPr>
          <w:rFonts w:cs="Tahoma" w:ascii="Tahoma" w:hAnsi="Tahoma"/>
          <w:sz w:val="20"/>
          <w:szCs w:val="20"/>
        </w:rPr>
        <w:t>Gender</w:t>
      </w:r>
    </w:p>
    <w:p>
      <w:pPr>
        <w:pStyle w:val="Normal"/>
        <w:numPr>
          <w:ilvl w:val="0"/>
          <w:numId w:val="1"/>
        </w:numPr>
        <w:rPr>
          <w:rFonts w:ascii="Tahoma" w:hAnsi="Tahoma" w:cs="Tahoma"/>
          <w:sz w:val="20"/>
          <w:szCs w:val="20"/>
        </w:rPr>
      </w:pPr>
      <w:r>
        <w:rPr>
          <w:rFonts w:cs="Tahoma" w:ascii="Tahoma" w:hAnsi="Tahoma"/>
          <w:sz w:val="20"/>
          <w:szCs w:val="20"/>
        </w:rPr>
        <w:t>And where you heard of us (possibly drop down box for ease of visual representation of the resul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is information will be stored in our database for analysis allowing us to us to know more about our customers and how to target them more effectivel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website will also use cookies to track the movements of our customers and identify popular product categories and growth markets. This information will again enable us to focus promotions and to adapt our price structure to increase profitabilit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Marketing Medium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Onlin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ffiliate sche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reating links with associated sites will enhance our ranking on search engines that don’t use meta data such as Google. With controlled deployment it will also allow us to build our brand name by associating ourselves with respected associations such as the ‘UK Ultimate Association’ which promotes Ultimate Frisbee in the UK. This form of advertising is extremely cost effective and will show almost instant resul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hop Mailing Li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ffectively free marketing, emails are targeted and can be sent quickly and easily to promote new or current produc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oru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sts nothing to implement, little time to setup and will give customers a forum to meet and an extra reason to come back to Uberfri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Offlin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TV</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xtremely expensive, inefficient for a specialist marke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adi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elatively cheap, may be effective at informing the less technically savvy us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ewspaper</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ational – Again Expensive, shares the same characteristics as TV, too general an audience to be cost effecti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pecialist Magazi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audience is target, relatively cheap compared to TV and national newspaper and guaranteed to get a good resul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onclusio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All online marketing stated above should be implemented as they are cost effective and extremely powerful tools that will increase traffic to the sit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To capture customers whom usually buy offline, we will put an advert in a specialist Frisbee magazine, and run a short commercial radio marketing campaig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0:08:00Z</dcterms:created>
  <dc:creator>Richard Marr</dc:creator>
  <dc:description/>
  <dc:language>en-US</dc:language>
  <cp:lastModifiedBy>Christopher Hollinworth</cp:lastModifiedBy>
  <dcterms:modified xsi:type="dcterms:W3CDTF">2005-03-07T00:08:00Z</dcterms:modified>
  <cp:revision>2</cp:revision>
  <dc:subject/>
  <dc:title>Marketing Strategy</dc:title>
</cp:coreProperties>
</file>