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sh to acknowledge the help, advice, skills, and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d by the following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ulty of the Math Dept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Brillhart                     J. G. Cap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Cushing                        Bob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Faris                         Larr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lene Hubbard                    David Le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Lomen                        Dan M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Mark                           Alan N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k Pi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.A.s of the Math Dept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 Shelden                       Jose Sol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in Stei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s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l Begley                        October Cr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akazu Kudaka                    Minhwei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Lowery                     Dave McEl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ano Nasution                    Sheri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at the University of Arizona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McCullough                      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individuals, but especi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Allison                      Kevin 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ld Bushnell                    Richard E.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ry Fitzgerald                   Gene Low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nthia Lovelock                   Denise Lov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rna Mitchell                     Daniel Rosen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Walter                       Jack A. Z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have your name added to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 easy to arrange - just hel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