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wish to acknowledge the help, advice, skills, and encour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vided by the following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culty of the Math Dept at the University of Arizona, but especiall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hn Brillhart                     J. G. Cap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im Cushing                        Bob Dil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l Faris                         Larry G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lene Hubbard                    David Lever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id Lomen                        Dan Ma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im Mark                           Alan Ne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k Pie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.A.s of the Math Dept at the University of Arizona, but especiall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e Shelden                       Jose Sol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bin Stein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udents at the University of Arizona, but especiall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il Begley                        October Cro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akazu Kudaka                    Minhwei Li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hael Lowery                     Dave McEl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ano Nasution                    Sheri Yand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ministration at the University of Arizona, but especiall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 McCullough                      John Wi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other individuals, but especiall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uck Allison                      Richard E. Ev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ry Fitzgerald                   Gene Low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nthia Lovelock                   Denise Love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rna Mitchell                     Daniel Roseng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uck Walter                       Jack A. Zu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ould like to have your name added to this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is easy to arrange - just help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