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honatamano'e He'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Most Beautiful Plac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yenne Spiritual Song #1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as "Howling Water's S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by Alfrich Heap of Birds; a Plains Indian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ve-ho-na-ta-ma-no'           he-'a-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he most beautiful place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-sus(--) tses-ta(--)-nes-thee-xa(--)-no-moe-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Jesus has gone to prepare for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-ta(--)-ve'-she-vo-ve-ho(--)-ne  oe(--)-shee-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praise him                   ever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h-ne-he-e-xa(--)-no-moe-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quickly preparing it for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