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sus, Nahetotaetan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sus, We Rej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heyenne Spiritual Song #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s by John Heap of Birds; traditional Cheyenne melo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-sus  A, Na-he-to-tae(--)-ta(--)-no(--)-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sus,     We rej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eh-ma-no'-ee'(--)-to-va-tse-me-no-t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gather together with yo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e-'o-noo-me-me(--)-no(--)-to(--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called 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Na-nee-hoo(--)-ve  me-o(--)-'o(--),"  tsex-he(--)-she-me-no-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I am               the way,"          you say to 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h-pa-ve-a-me(--)-otsh(--)-she(--)-me-no  ne-me-o-ne(--)-v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d us well                                in your wa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