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ene'etamstse Ma'heo'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t Completely in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rbs 3:5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une modified from Cheyenne Hymn #5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e-ne'-e-tams-tse  A-HE-E  Ma'-he-o'-o  HE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 completely              in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ve'-tao-me-a-me-ta-no  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go along with your own th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-me-me'-e-ta-no'-to-voo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a'-he-o-'o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                  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tao-'o      tse-ev-he-$e-ve-to  n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verything  that you do    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tse-pev-soh-pe-ne'-e-va-o-tse-ha  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ill take you through wel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