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, Take Pity o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ngable English Translation #16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owa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us A (--), take pity on us your child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urn your eyes away from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me (--) to you, you gave to us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llow we need your help (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me to us, be merciful to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it for you, come to us now, Jesus A-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