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predeterminado"/>
        <w:jc w:val="center"/>
        <w:rPr>
          <w:sz w:val="40"/>
          <w:lang w:val="es-ES"/>
        </w:rPr>
      </w:pPr>
      <w:r>
        <w:rPr>
          <w:b/>
          <w:sz w:val="40"/>
          <w:lang w:val="es-ES"/>
        </w:rPr>
        <w:t>1 CORINTIOS 8:1-13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Después de haber dedicado un buen tiempo a las relaciones familiares, ahora Pablo va a tratar el tema de la idolatría y las comidas sacrificadas a los ídolos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LEAN 1 CORINTIOS 8:1-13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 xml:space="preserve">En el mundo de aquel entonces había muchos dioses a quienes se sacrificaba. El sacrificio consistía en dedicar toda la carne de un animal carneado a algún ídolo. Para hacer eso se tomaba una parte de la carne y se la quemaba o se la llevaba al templo del ídolo y el resto se usaba. Entonces en el mercado aparecía mucha carne sacrificada a los ídolos que se vendía. Y no se podía reconocer la diferencia, a menos que se preguntara. 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El otro aspecto era, cuando se iba de visita a una casa de algún incrédulo, donde la carne era casi seguramente dedicada a algún ídolo,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¿Cómo iban a actuar en una situación así?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1-</w:t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¿De qué nos va a hablar Pablo en este capítulo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De lo que se sacrificaba a los ídolos.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En el tiempo del Nuevo Testamento en los cultos a los ídolos se les dedicaba comidas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¿Qué hace el conocimiento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 xml:space="preserve">El conocimiento envanece = hace creerse importante por uno mismo y fuerte, enorgullece. Eso muchas veces se destila en una autosuficiencia, que no necesita de nadie, ni de Dios, y resulta en una actitud que dice: "Yo ya sé todo". 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¿Cómo te sientes tu con el sabelotodo?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¿Qué hace el amor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El amor edifica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En este capítulo Pablo nos exhorta a no basarnos solo en el conocimiento cuando tratamos con otras personas, sino considerar a la otra persona desde la perspectiva del amor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2-</w:t>
      </w:r>
    </w:p>
    <w:p>
      <w:pPr>
        <w:pStyle w:val="Textopredeterminado"/>
        <w:jc w:val="both"/>
        <w:rPr>
          <w:b/>
          <w:b/>
          <w:lang w:val="es-ES"/>
        </w:rPr>
      </w:pPr>
      <w:r>
        <w:rPr>
          <w:b/>
          <w:lang w:val="es-ES"/>
        </w:rPr>
        <w:t>¿Qué pasa con la persona que se imagina saber algo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Esa persona aun no sabe nada como debe saberlo.</w:t>
      </w:r>
    </w:p>
    <w:p>
      <w:pPr>
        <w:pStyle w:val="Textopredeterminado"/>
        <w:jc w:val="both"/>
        <w:rPr/>
      </w:pPr>
      <w:r>
        <w:rPr>
          <w:lang w:val="es-ES"/>
        </w:rPr>
        <w:t>Nuestro conocimiento humano no nos lleva a Dios  (</w:t>
      </w:r>
      <w:r>
        <w:rPr>
          <w:sz w:val="20"/>
          <w:lang w:val="es-ES"/>
        </w:rPr>
        <w:t>1 Cor 1:21 - el mundo no ha conocido a Dios mediante la sabiduría</w:t>
      </w:r>
      <w:r>
        <w:rPr>
          <w:lang w:val="es-ES"/>
        </w:rPr>
        <w:t>), sino  el creer y amar (1 Cor 1:21 y 2:9-10)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1 Corintios 13:2</w:t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¿De qué vale el conocimiento que no esta unido íntimamente con el amor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No vale de nada, aun dice, que alguien que sabe pero no ama, nada es.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 xml:space="preserve">Eso lo podemos ver en nuestro mundo. Hay muchos que saben mucho, pero el mundo no se ha mejorado por eso, al contrario usaron su conocimiento para destruir. 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Por lo tanto debemos usar nuestro conocimiento para edificación, mezclándolo íntimamente con el amor.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En Corinto había personas que pensaban que habían llegado a un conocimiento tal que ya no les afectaba comer carne sacrificada a los ídolos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3-</w:t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¿Qué pasa con la persona que ama a Dios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Esa persona es conocida por Dios.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>Un día Dios nos dirá: "Te conozco" o "No te conozco" y de eso dependerá nuestra eternidad. Por eso al final de cuenta es más importante ser conocido por Dios que imaginarse que uno ya lo sabe todo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Hay otras cosas que están preparadas para los que aman a Dios, de las cuales hemos mencionado algunas en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/>
      </w:pPr>
      <w:r>
        <w:rPr>
          <w:b/>
          <w:lang w:val="es-ES"/>
        </w:rPr>
        <w:t>1 Corintios 2:9-10</w:t>
      </w:r>
      <w:r>
        <w:rPr>
          <w:lang w:val="es-ES"/>
        </w:rPr>
        <w:t xml:space="preserve"> .</w:t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¿Qué es lo que Dios ha preparado para los que le aman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"Cosas que ojo no vio ni oído oyó, ni han subido en corazón humano.... "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y éstas Dios nos las reveló a nosotros por el Espíritu"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En otro capítulo podemos encontrar un otro aspecto de lo que está preparado para los que aman. Allí nos habla del amor y hace la siguiente afirmación: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1 Corintios 13:12</w:t>
      </w:r>
    </w:p>
    <w:p>
      <w:pPr>
        <w:pStyle w:val="Textopredeterminado"/>
        <w:jc w:val="both"/>
        <w:rPr>
          <w:b/>
          <w:b/>
          <w:lang w:val="es-ES"/>
        </w:rPr>
      </w:pPr>
      <w:r>
        <w:rPr>
          <w:b/>
          <w:lang w:val="es-ES"/>
        </w:rPr>
        <w:t>¿Cómo conoceremos entonces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Como hemos sido conocido.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Dios nos conoce todo, desde antes de nuestro nacimiento, él vio como fuimos formado en el vientre de nuestra madre.... (vea Salmo 139:1-6 y 139:13-18). Y un día conoceremos como hemos sido conocido.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 xml:space="preserve">Dios nos conoce por amor. Dios nos conoce porque nos ama. Ahora nos invita a seguir su ejemplo en conocer con amor y por amor y de esa manera el conocimiento puede ser edificante. 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Por eso hay que buscar conocer con y por amor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/>
      </w:pPr>
      <w:r>
        <w:rPr>
          <w:b/>
          <w:lang w:val="es-ES"/>
        </w:rPr>
        <w:t>4-</w:t>
      </w:r>
      <w:r>
        <w:rPr>
          <w:lang w:val="es-ES"/>
        </w:rPr>
        <w:t xml:space="preserve"> 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Ahora va a hablar de lo sacrificado a los ídolos, aplicando los principios que recién estuvo explicando: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¿Qué sabemos acerca de los ídolos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Sabemos que un ídolo no es nada en el mundo y que no hay más que un Dios (vea también Jer 51:17-18, Is 44:9-20)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¿Cuántos Dioses hay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Hay solo un Dios verdadero, el creador del cielo y de la tierra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5-6</w:t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Al decir que hay un solo Dios verdadero, ¿Nos dice eso que no haya otros que se llaman dioses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Hay muchos que se dicen dioses y señores en el cielo y en la tierra. En otras palabras, hay personalidades en lo espiritual como en lo físico que se dicen dioses y señores y tratan de dominar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¿Cómo es eso para nosotros los que creemos en Cristo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Para nosotros hay solo un Dios y un Señor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¿Cómo lo identifica Pablo a este Dios verdadero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Lo identifica como el Dios de quien proceden todas las cosas, y nosotros somos para Él. En otras palabras Él es el creador y nosotros hemos vuelto a Él, reconociendo esta realidad, y ahora nos dedicamos a servirle como tal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¿Cómo lo identifica a Jesucristo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Lo identifica como aquel, por medio del cual son todas las cosas, y nosotros por medio de Él.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Leemos que todo lo que es, fue creado por la Palabra de Dios (Jn 1:3), y Cristo es la palabra hecha carne (Juan 1:14). Es por esa Palabra de Dios que todo fue creado y se sigue manteniendo, y es por esta Palabra de Dios en nosotros, que hay fuerza de Dios en nosotros y podemos vivir una vida nueva. Sin esa Palabra de Dios en nosotros no podemos hacer nada (Jn 15:5)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Al saber entonces que los ídolos no son nada en el mundo, sino solo se llaman dioses, nos damos cuenta que hay muchos que fueron engañados por ellos para servirles y adorarlos como a dioses, aunque no son Dios. Nosotros podemos agradecer a Dios por haberlo conocido y haber sido conocido por Él, quien es el verdadero Dios. Con este conocimiento ya no necesitamos temer a los ídolos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7-</w:t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¿Hay en todos el conocimiento de que los ídolos no son nada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No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¿Qué pasa con los que NO  tienen este conocimiento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 xml:space="preserve">Los que no tienen este conocimiento comen la carne como </w:t>
      </w:r>
    </w:p>
    <w:p>
      <w:pPr>
        <w:pStyle w:val="Textopredeterminado"/>
        <w:numPr>
          <w:ilvl w:val="0"/>
          <w:numId w:val="4"/>
        </w:numPr>
        <w:jc w:val="both"/>
        <w:rPr>
          <w:lang w:val="es-ES"/>
        </w:rPr>
      </w:pPr>
      <w:r>
        <w:rPr>
          <w:lang w:val="es-ES"/>
        </w:rPr>
        <w:t xml:space="preserve">sacrificada a los ídolos </w:t>
      </w:r>
    </w:p>
    <w:p>
      <w:pPr>
        <w:pStyle w:val="Textopredeterminado"/>
        <w:numPr>
          <w:ilvl w:val="0"/>
          <w:numId w:val="4"/>
        </w:numPr>
        <w:jc w:val="both"/>
        <w:rPr>
          <w:lang w:val="es-ES"/>
        </w:rPr>
      </w:pPr>
      <w:r>
        <w:rPr>
          <w:lang w:val="es-ES"/>
        </w:rPr>
        <w:t>se contaminan la conciencia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Eso es lo que le gusta al diablo. Nos quiere hacer sentir culpables de algo, sea verdadero o falso y así cortar nuestra relación con Dios. Porque con una mala conciencia no se tiene una buena relación con Dios.  (Hablamos de la conciencia en 1 Cor 4:1-8)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8-</w:t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¿Podemos llegar a ser aceptados delante de Dios por lo que comemos o lo que no comemos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No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9-</w:t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¿De qué debemos cuidarnos entonces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Debemos cuidarnos de no hacer tropezar a los más débiles.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10-</w:t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¿Qué pasaría si algún hermano te ve sentado en la mesa con personas que han dedicado su carne a los ídolos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 xml:space="preserve">Estaría estimulada a comer lo sacrificado a los ídolos y quedaría con culpabilidad. 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 xml:space="preserve">Pablo no rechaza a aquellas personas que se creían tan sabios y fuertes, sino les dice: "Si son tan fuertes no vayan usar su conocimiento y fortaleza para su propio bien mientras que a otros les llegan a ser tropiezo.” 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Mas tarde Pablo lo explica un poco más. Lo profundizaremos cuando nos toque estudiarlo. Por ahora leamos</w:t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1 Corintios 10:20-22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Hoy no tenemos tanto peligro de comer carne sacrificada a los ídolos cuando vamos de visita, ni de comprar carne dedicada cuando vamos a la carnicería.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Capaz hay cosas que sí podrían ser de tentación para otras personas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¿Cuáles serían esas cosas, que podrían ser de tentación a otros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Bebidas alcohólicas, ciertos tipos de bailes, visita a ciertos lugares, usar cierto tipo de vestimenta, mirar cierto tipo de películas, leer cierto tipo de literatura etc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11-</w:t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¿Qué pasaría con el hermano débil, cuando estimulado por la actuación del que se siente fuerte, hace algo que contamina su conciencia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Ese hecho contamina su conciencia y está en peligro de perderse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12-</w:t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¿Cómo califica Pablo la actuación que contamina la conciencia del más débil?</w:t>
      </w:r>
    </w:p>
    <w:p>
      <w:pPr>
        <w:pStyle w:val="Textopredeterminado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>como un pecado contra el hermano</w:t>
      </w:r>
    </w:p>
    <w:p>
      <w:pPr>
        <w:pStyle w:val="Textopredeterminado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>como herir la débil conciencia</w:t>
      </w:r>
    </w:p>
    <w:p>
      <w:pPr>
        <w:pStyle w:val="Textopredeterminado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>como pecado contra Cristo</w:t>
      </w:r>
    </w:p>
    <w:p>
      <w:pPr>
        <w:pStyle w:val="Textopredeterminado"/>
        <w:ind w:left="227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13-</w:t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¿Cómo vamos actuar entonces para no poner tropiezo al hermano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No hay que hacer aquello que le hace tropezar al hermano.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Hay ciertas cosas que hay que dejar de hacerlas cuando uno está con personas que les sería tropiezo, otras cosas vale la pena dejarlas del todo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Cuando uno lo lee este capítulo puede ser que parezca que no se va poder hacer nada, porque a uno o a otro le pudiera molestar. Pero eso no es el caso. En Heb 12:12-13 encontramos una respuesta a esta inquietud: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Hebreos 12:12-13</w:t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¿Para qué levantar las manos caídas y las rodillas paralizadas, y hacer sendas derechas?</w:t>
      </w:r>
    </w:p>
    <w:p>
      <w:pPr>
        <w:pStyle w:val="Textopredeterminado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para que lo cojo no se salga del camino</w:t>
      </w:r>
    </w:p>
    <w:p>
      <w:pPr>
        <w:pStyle w:val="Textopredeterminado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sino que sea sanado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Aquí vemos que la ayuda a los débiles viene al</w:t>
      </w:r>
    </w:p>
    <w:p>
      <w:pPr>
        <w:pStyle w:val="Textopredeterminado"/>
        <w:numPr>
          <w:ilvl w:val="0"/>
          <w:numId w:val="3"/>
        </w:numPr>
        <w:jc w:val="both"/>
        <w:rPr>
          <w:lang w:val="es-ES"/>
        </w:rPr>
      </w:pPr>
      <w:r>
        <w:rPr>
          <w:lang w:val="es-ES"/>
        </w:rPr>
        <w:t xml:space="preserve">fortalecer las manos caídas </w:t>
      </w:r>
    </w:p>
    <w:p>
      <w:pPr>
        <w:pStyle w:val="Textopredeterminado"/>
        <w:numPr>
          <w:ilvl w:val="0"/>
          <w:numId w:val="3"/>
        </w:numPr>
        <w:jc w:val="both"/>
        <w:rPr>
          <w:lang w:val="es-ES"/>
        </w:rPr>
      </w:pPr>
      <w:r>
        <w:rPr>
          <w:lang w:val="es-ES"/>
        </w:rPr>
        <w:t xml:space="preserve">fortalecer las rodillas paralizadas </w:t>
      </w:r>
    </w:p>
    <w:p>
      <w:pPr>
        <w:pStyle w:val="Textopredeterminado"/>
        <w:numPr>
          <w:ilvl w:val="0"/>
          <w:numId w:val="3"/>
        </w:numPr>
        <w:jc w:val="both"/>
        <w:rPr>
          <w:lang w:val="es-ES"/>
        </w:rPr>
      </w:pPr>
      <w:r>
        <w:rPr>
          <w:lang w:val="es-ES"/>
        </w:rPr>
        <w:t>hacer sendas derechas para vuestros pies.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La ayuda a los débiles no viene solo por dejar lo que sea de tropiezo, sino también por hacer cosas que los fortalezcan.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De manera que estamos invitados a cuidar a los débiles y hacer cosas para que no se pierdan, sino que sean sanados.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Parte de este esfuerzo de ayudar a los débiles es cuidar de no serles tropiezo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Por lo tanto debemos cuidar a los débiles para que puedan fortalecerse, no se pierdan, sino sean sanados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/>
      </w:pPr>
      <w:r>
        <w:rPr>
          <w:b/>
          <w:lang w:val="es-ES"/>
        </w:rPr>
        <w:t>CONCLUSION</w:t>
      </w:r>
      <w:r>
        <w:rPr>
          <w:lang w:val="es-ES"/>
        </w:rPr>
        <w:t>: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 xml:space="preserve">Dijimos que el conocimiento sin amor envanece, y la persona que sabe, pero no ama, no es nada. Por eso debemos mirar al hermano con amor y actuar y comportarnos de tal manera, que aun el débil y el cojo no se salgan del camino, sino que sean sanados y puedan quedar firmes. 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2240" w:h="15840"/>
      <w:pgMar w:left="1418" w:right="1418" w:gutter="0" w:header="0" w:top="851" w:footer="357" w:bottom="851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predeterminado"/>
      <w:tabs>
        <w:tab w:val="clear" w:pos="709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opredeterminado"/>
      <w:tabs>
        <w:tab w:val="clear" w:pos="709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87"/>
        </w:tabs>
        <w:ind w:left="567" w:hanging="34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587"/>
        </w:tabs>
        <w:ind w:left="567" w:hanging="34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587"/>
        </w:tabs>
        <w:ind w:left="567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590"/>
        </w:tabs>
        <w:ind w:left="570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00-04-29T17:33:00Z</dcterms:created>
  <dc:creator>Hermann</dc:creator>
  <dc:description/>
  <dc:language>en-US</dc:language>
  <cp:lastModifiedBy>Windows</cp:lastModifiedBy>
  <dcterms:modified xsi:type="dcterms:W3CDTF">2000-11-07T01:31:00Z</dcterms:modified>
  <cp:revision>4</cp:revision>
  <dc:subject/>
  <dc:title/>
</cp:coreProperties>
</file>