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sectPr>
          <w:type w:val="nextPage"/>
          <w:pgSz w:w="12240" w:h="15840"/>
          <w:pgMar w:left="1152" w:right="3024" w:gutter="0" w:header="0" w:top="240" w:footer="0" w:bottom="720"/>
          <w:pgNumType w:fmt="decimal"/>
          <w:formProt w:val="false"/>
          <w:textDirection w:val="lrTb"/>
        </w:sectPr>
      </w:pP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b/>
          <w:bCs/>
        </w:rPr>
        <w:t>BIBLIOGRAFIA</w:t>
      </w: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Textopredeterminado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I y II Corintios; Vol 9; William Barclay; Editorial La Aurora; 1973.</w:t>
      </w: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Textopredeterminado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The Moffat Commentary, First Corintians; James Moffat; Harper and Brothers</w:t>
      </w: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Textopredeterminado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Gifts and Graces, A Commentary on 1 Corinthians 12-14; Arnold Bittlinger; Translated from German by Herbert Klassen; W.B.Eerdmans Publishing Company.</w:t>
      </w: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Textopredeterminado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Sus Dones Espirituales pueden ayudar a crecer a su Iglesia, Como descubrir el don que hay en ti y usarlo; C.Peter Wagner; CLIE 1979.</w:t>
      </w: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Textopredeterminado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Concordancia de las Sagradas Escrituras; Revision de 1960 de la versio'n Reina Valera; Editorial Caribe.</w:t>
      </w: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Textopredeterminado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La Nueva Concordancia Greco-Espan~ola del Nuevo Testamento con Indice; Compilada por Hugo M. Petter; Editorial Mundo Hispano; 1976.</w:t>
      </w: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Textopredeterminado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Atlas of the Bible Lands; Harry Thomas Frank; Hammond Incorporated.</w:t>
      </w: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Textopredeterminado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Theological Dictionary of the New Testament; G. Kittel and G. Friedrich; Abridged in one Volume by Geoffrey W. Bromiley; W.B.Eerdmans Publishing Company, 1986.</w:t>
      </w: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Textopredeterminado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The Greek New Testament; United Bible Societies.</w:t>
      </w: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Textopredeterminado"/>
        <w:jc w:val="both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Otras traducciones de la Biblia:</w:t>
      </w: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-Alema'n: segu'n Marti'n Luthero, Revision 1964.</w:t>
      </w: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-Ingle's: NEW INTERNATIONAL VERSION</w:t>
      </w: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-DIOS HABLA HOY, La Biblia Versio'n Popular; Sociedades Bi'blicas Unidas.</w:t>
      </w:r>
    </w:p>
    <w:p>
      <w:pPr>
        <w:pStyle w:val="Textopredeterminado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Textopredeterminado"/>
        <w:rPr/>
      </w:pPr>
      <w:r>
        <w:rPr>
          <w:rFonts w:eastAsia="Courier" w:cs="Courier" w:ascii="Courier" w:hAnsi="Courier"/>
        </w:rPr>
        <w:t>-Nuevo Diccionario Espan~ol Ilustrado; Sopena; 1975.</w:t>
      </w:r>
    </w:p>
    <w:sectPr>
      <w:type w:val="continuous"/>
      <w:pgSz w:w="12240" w:h="15840"/>
      <w:pgMar w:left="1152" w:right="3024" w:gutter="0" w:header="0" w:top="24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032" w:leader="none"/>
        <w:tab w:val="right" w:pos="8064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