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jc w:val="center"/>
        <w:rPr>
          <w:sz w:val="40"/>
          <w:lang w:val="es-UY"/>
        </w:rPr>
      </w:pPr>
      <w:r>
        <w:rPr>
          <w:b/>
          <w:sz w:val="40"/>
          <w:lang w:val="es-UY"/>
        </w:rPr>
        <w:t>1 CORINTIOS 14:1-19</w:t>
      </w:r>
    </w:p>
    <w:p>
      <w:pPr>
        <w:pStyle w:val="Textopredeterminado"/>
        <w:rPr>
          <w:sz w:val="40"/>
          <w:lang w:val="es-UY"/>
        </w:rPr>
      </w:pPr>
      <w:r>
        <w:rPr>
          <w:sz w:val="40"/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 xml:space="preserve">La última vez hablamos de la importancia del amor en el uso de los dones del Espíritu Santo, diciendo que los dones sin amor dejan de cumplir su propósito y son nada (1 Cor 13:2). 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Esta vez nos vamos a dedicar más al don de lenguas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1 CORINTIOS 14:1-19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1-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Ya al final del capítulo 12, Pablo nos dijo que procuremos los dones mejores. Ahora después de hablar sobre el amor, nos vuelve a recordar el tema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es lo que debemos hacer, seguir el amor o procurar los dones espirituales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Se nos invita a buscar las dos cosas, tanto el amor como los dones espirituales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Cuál es el don que deberíamos buscar más que otros?</w:t>
      </w:r>
    </w:p>
    <w:p>
      <w:pPr>
        <w:pStyle w:val="Textopredeterminado"/>
        <w:jc w:val="both"/>
        <w:rPr/>
      </w:pPr>
      <w:r>
        <w:rPr>
          <w:lang w:val="es-UY"/>
        </w:rPr>
        <w:t xml:space="preserve">El don de la profecía. La definición que habíamos visto del </w:t>
      </w:r>
      <w:r>
        <w:rPr>
          <w:b/>
          <w:lang w:val="es-UY"/>
        </w:rPr>
        <w:t>don de profecía</w:t>
      </w:r>
      <w:r>
        <w:rPr>
          <w:lang w:val="es-UY"/>
        </w:rPr>
        <w:t xml:space="preserve"> era: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"El don de profecía es la especial capacidad que Dios da a ciertos miembros del Cuerpo de Cristo, de recibir y comunicar un mensaje inmediato de Dios a su pueblo, por medio de una declaración divinamente ungida."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Profetizar no solo se refiere a predecir el futuro, sino a comunicar un mensaje de Dios a los demás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2-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A quién habla el que habla en lenguas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 xml:space="preserve">El que habla en lenguas habla a Dios. El don de lenguas es en su mayor parte un don de oración, de comunicación con Dios, para ser usado en la vida de oración personal. 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es lo que pasa cuando alguien habla en lenguas en público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Nadie lo entiende, aunque esté hablando gran sabiduría dada por el Espíritu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3-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En este pasaje Pablo pone el don de profecía en contraste con el don de lenguas.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pasa cuando alguien profetiza?</w:t>
      </w:r>
    </w:p>
    <w:p>
      <w:pPr>
        <w:pStyle w:val="Textopredeterminado"/>
        <w:jc w:val="both"/>
        <w:rPr/>
      </w:pPr>
      <w:r>
        <w:rPr>
          <w:lang w:val="es-UY"/>
        </w:rPr>
        <w:t xml:space="preserve">Cuando alguien tiene el don de profecía, y lo usa en la congregación, entonces personas son </w:t>
      </w:r>
      <w:r>
        <w:rPr>
          <w:b/>
          <w:lang w:val="es-UY"/>
        </w:rPr>
        <w:t>edificadas, exhortadas, y consoladas</w:t>
      </w:r>
      <w:r>
        <w:rPr>
          <w:lang w:val="es-UY"/>
        </w:rPr>
        <w:t>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/>
      </w:pPr>
      <w:r>
        <w:rPr>
          <w:b/>
          <w:lang w:val="es-UY"/>
        </w:rPr>
        <w:t>A- Con la profecía personas son edificadas</w:t>
      </w:r>
      <w:r>
        <w:rPr>
          <w:lang w:val="es-UY"/>
        </w:rPr>
        <w:t>: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Pablo ya habló varias veces de que, lo que se haga sea para edificación: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1 Corintios 3:10-15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elementos podemos encontrar en este pasaje que nos ayuden a entender lo que es de edificación?</w:t>
      </w:r>
    </w:p>
    <w:p>
      <w:pPr>
        <w:pStyle w:val="Textopredeterminado"/>
        <w:numPr>
          <w:ilvl w:val="0"/>
          <w:numId w:val="1"/>
        </w:numPr>
        <w:ind w:left="0" w:hanging="0"/>
        <w:jc w:val="both"/>
        <w:rPr/>
      </w:pPr>
      <w:r>
        <w:rPr>
          <w:lang w:val="es-UY"/>
        </w:rPr>
        <w:t xml:space="preserve">Cada uno mire </w:t>
      </w:r>
      <w:r>
        <w:rPr>
          <w:b/>
          <w:lang w:val="es-UY"/>
        </w:rPr>
        <w:t>cómo</w:t>
      </w:r>
      <w:r>
        <w:rPr>
          <w:lang w:val="es-UY"/>
        </w:rPr>
        <w:t xml:space="preserve"> sobreedifica (1 Cor 3:10): En las obras de construcción no se edifica por el simple hecho de edificar, sin rumbo ni dirección. En la vida espiritual pasa algo parecido, por eso  debemos cuidar </w:t>
      </w:r>
      <w:r>
        <w:rPr>
          <w:b/>
          <w:lang w:val="es-UY"/>
        </w:rPr>
        <w:t>cómo</w:t>
      </w:r>
      <w:r>
        <w:rPr>
          <w:lang w:val="es-UY"/>
        </w:rPr>
        <w:t xml:space="preserve"> edificamos en la edificación espiritual.</w:t>
      </w:r>
    </w:p>
    <w:p>
      <w:pPr>
        <w:pStyle w:val="Textopredeterminado"/>
        <w:numPr>
          <w:ilvl w:val="0"/>
          <w:numId w:val="1"/>
        </w:numPr>
        <w:ind w:left="0" w:hanging="0"/>
        <w:jc w:val="both"/>
        <w:rPr/>
      </w:pPr>
      <w:r>
        <w:rPr>
          <w:lang w:val="es-UY"/>
        </w:rPr>
        <w:t xml:space="preserve">El </w:t>
      </w:r>
      <w:r>
        <w:rPr>
          <w:b/>
          <w:lang w:val="es-UY"/>
        </w:rPr>
        <w:t>fundamento</w:t>
      </w:r>
      <w:r>
        <w:rPr>
          <w:lang w:val="es-UY"/>
        </w:rPr>
        <w:t>, que es Jesucristo (1 Cor 3:11) ya ha sido puesto. A nosotros nos toca edificar sobre este fundamento.</w:t>
      </w:r>
    </w:p>
    <w:p>
      <w:pPr>
        <w:pStyle w:val="Textopredeterminado"/>
        <w:numPr>
          <w:ilvl w:val="0"/>
          <w:numId w:val="1"/>
        </w:numPr>
        <w:ind w:left="0" w:hanging="0"/>
        <w:jc w:val="both"/>
        <w:rPr/>
      </w:pPr>
      <w:r>
        <w:rPr>
          <w:lang w:val="es-UY"/>
        </w:rPr>
        <w:t xml:space="preserve">El </w:t>
      </w:r>
      <w:r>
        <w:rPr>
          <w:b/>
          <w:lang w:val="es-UY"/>
        </w:rPr>
        <w:t>tipo de material</w:t>
      </w:r>
      <w:r>
        <w:rPr>
          <w:lang w:val="es-UY"/>
        </w:rPr>
        <w:t xml:space="preserve"> que se usa (1 Cor 3:12-15): La permanencia de lo que edificamos depende tanto del fundamento, como de la manera de edificar, como también de la calidad del material usado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 xml:space="preserve">Por eso debemos atender que el fundamento sea Jesucristo, cómo se edifica encima, hacerlo de acuerdo a la voluntad de Dios y prestar atención al material que es usado para que pueda permanecer. 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1 Corintios 8:1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nos dice este versículo sobre edificar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Nos dice que el amor es lo que edifica. El conocimiento puede ayudar a servir mejor, pero el amor edifica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1 Corintios 10:23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dice este versículo sobre edificar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Dice que no todo lo que se puede hacer, edifica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Mencionen algunas cosas que NO edifican.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El odio, la falta de perdón, el orgullo, la desobediencia, ..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Mencionen algunas cosas que edifican.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En este capítulo vamos a encontrar otras enseñanzas sobre el tema de la edificación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B- Con la profecía personas son  Exhortadas</w:t>
      </w:r>
    </w:p>
    <w:p>
      <w:pPr>
        <w:pStyle w:val="Textopredeterminado"/>
        <w:jc w:val="both"/>
        <w:rPr/>
      </w:pPr>
      <w:r>
        <w:rPr>
          <w:lang w:val="es-UY"/>
        </w:rPr>
        <w:t xml:space="preserve">La palabra griega aquí es </w:t>
      </w:r>
      <w:r>
        <w:rPr>
          <w:b/>
          <w:lang w:val="es-UY"/>
        </w:rPr>
        <w:t>paraklesis</w:t>
      </w:r>
      <w:r>
        <w:rPr>
          <w:lang w:val="es-UY"/>
        </w:rPr>
        <w:t xml:space="preserve">, la cual se puede traducir con </w:t>
      </w:r>
      <w:r>
        <w:rPr>
          <w:b/>
          <w:lang w:val="es-UY"/>
        </w:rPr>
        <w:t>estimular, ayudar, consolar, suplicar, liberar, salvar.</w:t>
      </w:r>
      <w:r>
        <w:rPr>
          <w:lang w:val="es-UY"/>
        </w:rPr>
        <w:t xml:space="preserve"> Para nosotros la palabra exhortar ha llegado a ser casi como retar, mientras que aquí se habla más de estimular, ayudar y otras formas de contacto que ayuden a salir adelante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C- Con la profecía personas son  Consoladas</w:t>
      </w:r>
    </w:p>
    <w:p>
      <w:pPr>
        <w:pStyle w:val="Textopredeterminado"/>
        <w:jc w:val="both"/>
        <w:rPr/>
      </w:pPr>
      <w:r>
        <w:rPr>
          <w:lang w:val="es-UY"/>
        </w:rPr>
        <w:t xml:space="preserve">La palabra griega es </w:t>
      </w:r>
      <w:r>
        <w:rPr>
          <w:b/>
          <w:lang w:val="es-UY"/>
        </w:rPr>
        <w:t>paramusian</w:t>
      </w:r>
      <w:r>
        <w:rPr>
          <w:lang w:val="es-UY"/>
        </w:rPr>
        <w:t xml:space="preserve"> y se traduce con </w:t>
      </w:r>
      <w:r>
        <w:rPr>
          <w:b/>
          <w:lang w:val="es-UY"/>
        </w:rPr>
        <w:t>consolar, confortar, animar, estimular</w:t>
      </w:r>
      <w:r>
        <w:rPr>
          <w:lang w:val="es-UY"/>
        </w:rPr>
        <w:t>. Vemos que esta tarea se refiere al acompañar a una persona en el dolor, y darle apoyo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Vemos entonces que el don de profecía edifica, exhorta y consuela a las personas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4-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hace el que habla en lenguas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El que habla en lenguas extrañas se edifica a sí mismo. Al tener esta relación con Dios, y poder hablar con el de acuerdo a lo que el Espíritu le da para orar, esa persona es edificada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hace el que profetiza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El que profetiza edifica a la iglesia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5-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Cuál es entonces el don que debemos procurar más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Debemos procurar hablar en lenguas porque nos edifica a nosotros mismos y de profetizar porque así se edifica la iglesia.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Nuevamente le es importante a Pablo que no se descarte uno o otro de los dones, sino que se practiquen los dos dentro de lo que es la voluntad de Dios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b/>
          <w:b/>
          <w:lang w:val="es-UY"/>
        </w:rPr>
      </w:pPr>
      <w:r>
        <w:rPr>
          <w:b/>
          <w:lang w:val="es-UY"/>
        </w:rPr>
        <w:t>¿Cuándo el don de lengua tiene un valor parecido al don de profecía?</w:t>
      </w:r>
    </w:p>
    <w:p>
      <w:pPr>
        <w:pStyle w:val="Textopredeterminado"/>
        <w:jc w:val="both"/>
        <w:rPr/>
      </w:pPr>
      <w:r>
        <w:rPr>
          <w:lang w:val="es-UY"/>
        </w:rPr>
        <w:t xml:space="preserve">El don de lenguas tiene un valor parecido al don de profecía cuando lo hablado en lenguas es interpretado. Eso es el </w:t>
      </w:r>
      <w:r>
        <w:rPr>
          <w:b/>
          <w:lang w:val="es-UY"/>
        </w:rPr>
        <w:t xml:space="preserve">don de interpretación: </w:t>
      </w:r>
      <w:r>
        <w:rPr>
          <w:lang w:val="es-UY"/>
        </w:rPr>
        <w:t>"El don de interpretación es la especial capacidad que Dios da a ciertos miembros del Cuerpo de Cristo de dar a conocer en lenguaje vernáculo o común el mensaje de aquel que habla en lenguas."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Porqué es mayor el que profetiza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 xml:space="preserve">El que profetiza es mayor, porque mayor número de personas son edificadas. 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Es interesante que la Biblia no define la grandeza de una persona por su conocimiento, o la cantidad de dinero que tiene, o poder que tenga, sino por cuantas personas reciben edificación por lo que hace.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Esto nos lleva a ver que cuanto más personas son ayudadas en su vida espiritual, tanto mejor es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rPr>
          <w:lang w:val="es-UY"/>
        </w:rPr>
      </w:pPr>
      <w:r>
        <w:rPr>
          <w:b/>
          <w:lang w:val="es-UY"/>
        </w:rPr>
        <w:t>6</w:t>
        <w:tab/>
        <w:t>-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es lo que nos dice este versículo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 xml:space="preserve"> </w:t>
      </w:r>
      <w:r>
        <w:rPr>
          <w:lang w:val="es-UY"/>
        </w:rPr>
        <w:t xml:space="preserve">Nos dice que una predicación en lenguas no tiene valor para la congregación (a no ser cuando es interpretada 1 Cor 14:5). </w:t>
      </w:r>
    </w:p>
    <w:p>
      <w:pPr>
        <w:pStyle w:val="Textopredeterminado"/>
        <w:jc w:val="both"/>
        <w:rPr/>
      </w:pPr>
      <w:r>
        <w:rPr>
          <w:lang w:val="es-UY"/>
        </w:rPr>
        <w:t xml:space="preserve">Lo que hay que comunicar al hablar son: </w:t>
      </w:r>
      <w:r>
        <w:rPr>
          <w:b/>
          <w:lang w:val="es-UY"/>
        </w:rPr>
        <w:t>revelación, ciencia, profecía, doctrina</w:t>
      </w:r>
      <w:r>
        <w:rPr>
          <w:lang w:val="es-UY"/>
        </w:rPr>
        <w:t>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/>
      </w:pPr>
      <w:r>
        <w:rPr>
          <w:lang w:val="es-UY"/>
        </w:rPr>
        <w:t xml:space="preserve">La Biblia "Dios Habla Hoy" lo traduce a este versículo de una forma que explica estas palabras: "Por eso hermanos, no les servirá de nada que yo los visite y les hable en lenguas extrañas, en vez de hablarles de lo que </w:t>
      </w:r>
      <w:r>
        <w:rPr>
          <w:b/>
          <w:lang w:val="es-UY"/>
        </w:rPr>
        <w:t>Dios nos manifiesta</w:t>
      </w:r>
      <w:r>
        <w:rPr>
          <w:lang w:val="es-UY"/>
        </w:rPr>
        <w:t xml:space="preserve">, o del </w:t>
      </w:r>
      <w:r>
        <w:rPr>
          <w:b/>
          <w:lang w:val="es-UY"/>
        </w:rPr>
        <w:t>conocimiento de la verdad</w:t>
      </w:r>
      <w:r>
        <w:rPr>
          <w:lang w:val="es-UY"/>
        </w:rPr>
        <w:t xml:space="preserve">, o ... algún </w:t>
      </w:r>
      <w:r>
        <w:rPr>
          <w:b/>
          <w:lang w:val="es-UY"/>
        </w:rPr>
        <w:t>mensaje de parte de Dios</w:t>
      </w:r>
      <w:r>
        <w:rPr>
          <w:lang w:val="es-UY"/>
        </w:rPr>
        <w:t xml:space="preserve">, o alguna </w:t>
      </w:r>
      <w:r>
        <w:rPr>
          <w:b/>
          <w:lang w:val="es-UY"/>
        </w:rPr>
        <w:t>enseñanza</w:t>
      </w:r>
      <w:r>
        <w:rPr>
          <w:lang w:val="es-UY"/>
        </w:rPr>
        <w:t>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 xml:space="preserve">Comenten cada una de estas características, mostrando lo que es importante comunicar, cuando uno lleva el mensaje: </w:t>
      </w:r>
    </w:p>
    <w:p>
      <w:pPr>
        <w:pStyle w:val="Textopredeterminado"/>
        <w:ind w:left="454" w:hanging="0"/>
        <w:jc w:val="both"/>
        <w:rPr>
          <w:lang w:val="es-UY"/>
        </w:rPr>
      </w:pPr>
      <w:r>
        <w:rPr>
          <w:lang w:val="es-UY"/>
        </w:rPr>
        <w:t xml:space="preserve">-revelación - lo que Dios nos manifiesta, </w:t>
      </w:r>
    </w:p>
    <w:p>
      <w:pPr>
        <w:pStyle w:val="Textopredeterminado"/>
        <w:ind w:left="454" w:hanging="0"/>
        <w:jc w:val="both"/>
        <w:rPr>
          <w:lang w:val="es-UY"/>
        </w:rPr>
      </w:pPr>
      <w:r>
        <w:rPr>
          <w:lang w:val="es-UY"/>
        </w:rPr>
        <w:t xml:space="preserve">-ciencia - conocimiento de la verdad, </w:t>
      </w:r>
    </w:p>
    <w:p>
      <w:pPr>
        <w:pStyle w:val="Textopredeterminado"/>
        <w:ind w:left="454" w:hanging="0"/>
        <w:jc w:val="both"/>
        <w:rPr>
          <w:lang w:val="es-UY"/>
        </w:rPr>
      </w:pPr>
      <w:r>
        <w:rPr>
          <w:lang w:val="es-UY"/>
        </w:rPr>
        <w:t xml:space="preserve">-profecía - mensaje de parte de Dios, </w:t>
      </w:r>
    </w:p>
    <w:p>
      <w:pPr>
        <w:pStyle w:val="Textopredeterminado"/>
        <w:ind w:left="454" w:hanging="0"/>
        <w:jc w:val="both"/>
        <w:rPr>
          <w:lang w:val="es-UY"/>
        </w:rPr>
      </w:pPr>
      <w:r>
        <w:rPr>
          <w:lang w:val="es-UY"/>
        </w:rPr>
        <w:t>-doctrina - enseñanza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rPr>
          <w:lang w:val="es-UY"/>
        </w:rPr>
      </w:pPr>
      <w:r>
        <w:rPr>
          <w:b/>
          <w:lang w:val="es-UY"/>
        </w:rPr>
        <w:t>7</w:t>
        <w:tab/>
        <w:t>-</w:t>
      </w:r>
    </w:p>
    <w:p>
      <w:pPr>
        <w:pStyle w:val="Textopredeterminado"/>
        <w:jc w:val="both"/>
        <w:rPr>
          <w:b/>
          <w:b/>
          <w:lang w:val="es-UY"/>
        </w:rPr>
      </w:pPr>
      <w:r>
        <w:rPr>
          <w:b/>
          <w:lang w:val="es-UY"/>
        </w:rPr>
        <w:t>¿Qué pasa cuando los instrumentos para la alabanza no tocan una melodía clara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Entonces se arma una gran confusión en vez de una canción.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Eso es lo mismo cuando alguien predicaría en lenguas sin que los otros lo puedan entender, ya que muy fácilmente va a producir una gran confusión en vez de una enseñanza clara (a no ser cuando el mensaje es interpretado)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rPr>
          <w:lang w:val="es-UY"/>
        </w:rPr>
      </w:pPr>
      <w:r>
        <w:rPr>
          <w:b/>
          <w:lang w:val="es-UY"/>
        </w:rPr>
        <w:t>8</w:t>
        <w:tab/>
        <w:t>-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En la antigüedad se usaba una cierta señal de trompeta de parte del guardia en la puerta de la ciudad para anunciar la llegada del enemigo, dando a entender que se deberían preparar para la lucha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pasa si la trompeta no da un sonido claro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Entonces la gente no se da cuenta de lo que pasa y se pierde tiempo y provoca confusión.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Por eso es tan importante que el que hable, hable claro, dé un mensaje claro y bien entendible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rPr>
          <w:lang w:val="es-UY"/>
        </w:rPr>
      </w:pPr>
      <w:r>
        <w:rPr>
          <w:b/>
          <w:lang w:val="es-UY"/>
        </w:rPr>
        <w:t>9</w:t>
        <w:tab/>
        <w:t>-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Lo mismo pasa cuando uno habla, sin decir nada. Lo único que se logra es que cada uno lo entiende como quiere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rPr>
          <w:lang w:val="es-UY"/>
        </w:rPr>
      </w:pPr>
      <w:r>
        <w:rPr>
          <w:b/>
          <w:lang w:val="es-UY"/>
        </w:rPr>
        <w:t>10</w:t>
        <w:tab/>
        <w:t>-11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pasa cuando dos personas se encuentran, que no hablan el mismo idioma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 xml:space="preserve">Se ven, se saludan como pueden, pero no se pueden llegar a conocer. Quedan extraños el uno al otro. Para llegarse a conocer debemos hablar el mismo lenguaje. 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12-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es lo que debemos procurar con los dones que Dios nos ha dado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Con los dones que Dios nos ha dado debemos procurar abundar para la edificación de la iglesia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13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es lo que puede pedir la persona que tiene el don de lenguas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Puede pedir que Dios le dé el don de interpretación para usarlo para la edificación de la iglesia 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14-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pasa cuando uno ora en lenguas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 xml:space="preserve">Cuando uno  ora en lenguas </w:t>
      </w:r>
    </w:p>
    <w:p>
      <w:pPr>
        <w:pStyle w:val="Textopredeterminado"/>
        <w:ind w:left="284" w:hanging="0"/>
        <w:jc w:val="both"/>
        <w:rPr>
          <w:lang w:val="es-UY"/>
        </w:rPr>
      </w:pPr>
      <w:r>
        <w:rPr>
          <w:lang w:val="es-UY"/>
        </w:rPr>
        <w:t xml:space="preserve">- su espíritu ora </w:t>
      </w:r>
    </w:p>
    <w:p>
      <w:pPr>
        <w:pStyle w:val="Textopredeterminado"/>
        <w:ind w:left="284" w:hanging="0"/>
        <w:rPr>
          <w:lang w:val="es-UY"/>
        </w:rPr>
      </w:pPr>
      <w:r>
        <w:rPr>
          <w:lang w:val="es-UY"/>
        </w:rPr>
        <w:t>- su conocimiento queda sin fruto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En otras palabras hay una comunicación con Dios, pero no hay un crecimiento en el ámbito intelectual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15-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Cómo hay que orar entonces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Hay que orar en el espíritu para ser edificado en el espíritu, y orar con el entendimiento también. Lo mismo pasa al cantar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16-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Qué problema tiene el que oye a otra persona orar o cantar en el espíritu?</w:t>
      </w:r>
    </w:p>
    <w:p>
      <w:pPr>
        <w:pStyle w:val="Textopredeterminado"/>
        <w:jc w:val="both"/>
        <w:rPr/>
      </w:pPr>
      <w:r>
        <w:rPr>
          <w:lang w:val="es-UY"/>
        </w:rPr>
        <w:t xml:space="preserve">La otra persona no puede decir </w:t>
      </w:r>
      <w:r>
        <w:rPr>
          <w:b/>
          <w:lang w:val="es-UY"/>
        </w:rPr>
        <w:t>AMEN</w:t>
      </w:r>
      <w:r>
        <w:rPr>
          <w:lang w:val="es-UY"/>
        </w:rPr>
        <w:t xml:space="preserve"> a lo que se ora, ya que no lo entiende. En otras palabras no puede reafirmar lo orado. Por eso cuando oramos en público tratamos de orar de tal manera, con claridad y suficiente volumen, que todos pueden oír lo que se dice, y así se pueden unir a esa oración con su Amen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17-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La persona que ora en lenguas lo hace bien, pero la otra persona que esta presente no es edificada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Para qué debemos usar los dones preferiblemente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Para que los demás también sean edificados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18-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Está Pablo en contra del hablar en lenguas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No, él usa el don de lenguas aun más que otros y así es edificado y preparado para ayudar a otros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19-</w:t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Cómo prefiere Pablo hablar cuando se encuentra en la iglesia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Prefiere hablar en un lenguaje entendible para todos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¿Porqué Pablo prefiere hablar en un lenguaje entendible a todos cuando esta en la iglesia?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>Para enseñar también a los otros, o sea para que también los otros puedan ser edificados.</w:t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rPr>
          <w:lang w:val="es-UY"/>
        </w:rPr>
      </w:pPr>
      <w:r>
        <w:rPr>
          <w:lang w:val="es-UY"/>
        </w:rPr>
      </w:r>
    </w:p>
    <w:p>
      <w:pPr>
        <w:pStyle w:val="Textopredeterminado"/>
        <w:jc w:val="both"/>
        <w:rPr>
          <w:lang w:val="es-UY"/>
        </w:rPr>
      </w:pPr>
      <w:r>
        <w:rPr>
          <w:b/>
          <w:lang w:val="es-UY"/>
        </w:rPr>
        <w:t>CONCLUSION</w:t>
      </w:r>
    </w:p>
    <w:p>
      <w:pPr>
        <w:pStyle w:val="Textopredeterminado"/>
        <w:jc w:val="both"/>
        <w:rPr>
          <w:lang w:val="es-UY"/>
        </w:rPr>
      </w:pPr>
      <w:r>
        <w:rPr>
          <w:lang w:val="es-UY"/>
        </w:rPr>
        <w:t xml:space="preserve">En este estudio hemos visto que el don de lenguas edifica a la persona que lo usa, mientras que el don de profecía edifica a todos los que están presentes. </w:t>
      </w:r>
    </w:p>
    <w:p>
      <w:pPr>
        <w:pStyle w:val="Textopredeterminado"/>
        <w:rPr>
          <w:lang w:val="es-UY"/>
        </w:rPr>
      </w:pPr>
      <w:r>
        <w:rPr>
          <w:lang w:val="es-UY"/>
        </w:rPr>
        <w:t>Hemos visto que en público se debe usar los dones de tal manera que todos sean edificados. La grandeza del don esta en los muchos que son edificados.</w:t>
      </w:r>
    </w:p>
    <w:sectPr>
      <w:footerReference w:type="default" r:id="rId2"/>
      <w:type w:val="nextPage"/>
      <w:pgSz w:w="12240" w:h="15840"/>
      <w:pgMar w:left="1418" w:right="1418" w:gutter="0" w:header="0" w:top="851" w:footer="357" w:bottom="851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016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opredeterminado"/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0-04-29T17:43:00Z</dcterms:created>
  <dc:creator>Hermann</dc:creator>
  <dc:description/>
  <dc:language>en-US</dc:language>
  <cp:lastModifiedBy>Windows</cp:lastModifiedBy>
  <cp:lastPrinted>2000-11-08T12:27:00Z</cp:lastPrinted>
  <dcterms:modified xsi:type="dcterms:W3CDTF">2001-07-18T21:13:00Z</dcterms:modified>
  <cp:revision>5</cp:revision>
  <dc:subject/>
  <dc:title/>
</cp:coreProperties>
</file>