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jc w:val="center"/>
        <w:rPr>
          <w:sz w:val="40"/>
          <w:lang w:val="es-ES"/>
        </w:rPr>
      </w:pPr>
      <w:r>
        <w:rPr>
          <w:b/>
          <w:sz w:val="40"/>
          <w:lang w:val="es-ES"/>
        </w:rPr>
        <w:t>1 CORINTER 16:5-24</w:t>
      </w:r>
    </w:p>
    <w:p>
      <w:pPr>
        <w:pStyle w:val="Textopredeterminado"/>
        <w:rPr>
          <w:sz w:val="40"/>
          <w:lang w:val="es-ES"/>
        </w:rPr>
      </w:pPr>
      <w:r>
        <w:rPr>
          <w:sz w:val="40"/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Ahora ya entramos a ver las últimas partes de la carta, que nos habla de planes personales y diferentes situaciones que se dieron y que se dan, recomendaciones, etc.</w:t>
      </w:r>
    </w:p>
    <w:p>
      <w:pPr>
        <w:pStyle w:val="Textopredeterminado"/>
        <w:spacing w:before="120" w:after="120"/>
        <w:jc w:val="both"/>
        <w:rPr>
          <w:lang w:val="es-ES"/>
        </w:rPr>
      </w:pPr>
      <w:r>
        <w:rPr>
          <w:b/>
          <w:lang w:val="es-ES"/>
        </w:rPr>
        <w:t>LEAN 1 CORINTER 16:5-24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5-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Por dónde quiere pasar Pablo antes de ir a Corint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Él quiere pasar por Macedonia antes de ir a Corinto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Romanos 15:25-26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Para qué Pablo quería pasar primero por Macedonia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Para levantar la ofrenda que ellos prepararon para los pobres entre los Santos en Jerusalén. 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6-7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Qué planeaba Pablo para el tiempo en Corint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Planeaba quedarse un tiempo con los de Corinto, y aun pensaba en la posibilidad de quedarse con ellos para todo el invierno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8-9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Adónde estaba y se iba a quedar Pablo antes de llegar a Corint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Pablo iba a quedar aun hasta Pentecostés en Éfeso antes de ir a Corinto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Porqué se quedará por ese tiempo en Éfes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Porque se le ha abierto una puerta grande y eficaz, aunque tiene muchos adversarios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/>
      </w:pPr>
      <w:r>
        <w:rPr>
          <w:b/>
          <w:lang w:val="es-ES"/>
        </w:rPr>
        <w:t>Hechos 19:8-11</w:t>
      </w:r>
      <w:r>
        <w:rPr>
          <w:lang w:val="es-ES"/>
        </w:rPr>
        <w:t xml:space="preserve"> (contexto 19:1-22)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Quiénes le hacían problema a Pablo en este tiemp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n este tiempo le hacían problemas algunos judíos, que no querían creer y que maldecían EL CAMINO (nombre con que los primeros Cristianos se referían al cristianismo)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Cuánto tiempo dedicó Pablo al trabajo de la predicación en Éfeso en esta oportunidad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n esta oportunidad estuvo allí por dos años (19:10). Su ministerio tuvo gran éxito en Éfeso, ya que desde allí llevó el Evangelio por toda la zona (19:10)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/>
      </w:pPr>
      <w:r>
        <w:rPr>
          <w:b/>
          <w:lang w:val="es-ES"/>
        </w:rPr>
        <w:t>Hechos 19:23-30</w:t>
      </w:r>
      <w:r>
        <w:rPr>
          <w:lang w:val="es-ES"/>
        </w:rPr>
        <w:t xml:space="preserve"> (contexto 19:23-41)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Quiénes le hacían problema a Pablo en este pasaje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Un grupo de plateros que se ganaban la vida haciendo templos de la diosa Diana para vender a los peregrinos que venían a adorarla en el templo de Éfeso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De manera que vemos como había muchas posibilidades en Efesios para la extensión del Evangelio, pero al mismo tiempo había gran dificultad tanto con los judíos y algunos gentiles que lo rechazaban. 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Nosotros podemos aprender de esto que allí donde el Evangelio crece puede aparecer también persecución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10-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Timoteo era uno de los colaboradores jóvenes de Pablo, a quienes Pablo dirigió dos de las cartas que tenemos en la Biblia (1 y 2 Timoteo). Los próximos dos versículos tratan sobre la llegada de Timoteo a Corinto y su viaje para unirse al equipo con Pablo. Se ve que Pablo lo recomienda a Timoteo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Cómo lo deberían recibir a Timoteo cuando llegara a ellos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Que esté con tranquilidad (afobos = sin miedo, sentirse cómodo, sentirse acogido y sin preocupaciones) entre ellos. En otras palabras que lo reciban bien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Porqué Pablo lo recomienda a Timote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Porque hace la obra del Señor como Pablo también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11-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Qué otras indicaciones da Pablo referente a Timoteo?</w:t>
      </w:r>
    </w:p>
    <w:p>
      <w:pPr>
        <w:pStyle w:val="Textopredeterminado"/>
        <w:numPr>
          <w:ilvl w:val="0"/>
          <w:numId w:val="2"/>
        </w:numPr>
        <w:rPr>
          <w:lang w:val="es-ES"/>
        </w:rPr>
      </w:pPr>
      <w:r>
        <w:rPr>
          <w:lang w:val="es-ES"/>
        </w:rPr>
        <w:t xml:space="preserve">Que nadie lo tenga en poco </w:t>
      </w:r>
    </w:p>
    <w:p>
      <w:pPr>
        <w:pStyle w:val="Textopredeterminado"/>
        <w:tabs>
          <w:tab w:val="clear" w:pos="709"/>
          <w:tab w:val="left" w:pos="720" w:leader="none"/>
          <w:tab w:val="left" w:pos="1008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En este pasaje Pablo les dice a los hermanos que no tengan en poco la juventud de este colaborador joven, sino que lo respeten y lo hagan sentirse cómodo, porque hace la obra del Señor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720" w:leader="none"/>
          <w:tab w:val="left" w:pos="1008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1 Timoteo 4:12-</w:t>
      </w:r>
    </w:p>
    <w:p>
      <w:pPr>
        <w:pStyle w:val="Textopredeterminado"/>
        <w:tabs>
          <w:tab w:val="clear" w:pos="709"/>
          <w:tab w:val="left" w:pos="720" w:leader="none"/>
          <w:tab w:val="left" w:pos="1008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lang w:val="es-ES"/>
        </w:rPr>
      </w:pPr>
      <w:r>
        <w:rPr>
          <w:b/>
          <w:lang w:val="es-ES"/>
        </w:rPr>
        <w:t>¿Qué es lo que le pide a Timoteo aquí?</w:t>
      </w:r>
    </w:p>
    <w:p>
      <w:pPr>
        <w:pStyle w:val="Textopredeterminado"/>
        <w:tabs>
          <w:tab w:val="clear" w:pos="709"/>
          <w:tab w:val="left" w:pos="720" w:leader="none"/>
          <w:tab w:val="left" w:pos="1008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Aquí Pablo le anima a que se haga respetar como líder en la obra del Señor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720" w:leader="none"/>
          <w:tab w:val="left" w:pos="1008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s-ES"/>
        </w:rPr>
      </w:pPr>
      <w:r>
        <w:rPr>
          <w:b/>
          <w:lang w:val="es-ES"/>
        </w:rPr>
        <w:t>¿Cómo logrará que lo respeten?</w:t>
      </w:r>
    </w:p>
    <w:p>
      <w:pPr>
        <w:pStyle w:val="Textopredeterminado"/>
        <w:tabs>
          <w:tab w:val="clear" w:pos="709"/>
          <w:tab w:val="left" w:pos="720" w:leader="none"/>
          <w:tab w:val="left" w:pos="1008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 xml:space="preserve">Logrará que lo respeten siendo ejemplo en </w:t>
      </w:r>
    </w:p>
    <w:p>
      <w:pPr>
        <w:pStyle w:val="Textopredeterminado"/>
        <w:tabs>
          <w:tab w:val="clear" w:pos="709"/>
          <w:tab w:val="left" w:pos="720" w:leader="none"/>
          <w:tab w:val="left" w:pos="1008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s-ES"/>
        </w:rPr>
      </w:pPr>
      <w:r>
        <w:rPr>
          <w:lang w:val="es-ES"/>
        </w:rPr>
        <w:tab/>
        <w:t>-palabra (lo que dice y como lo dice)</w:t>
      </w:r>
    </w:p>
    <w:p>
      <w:pPr>
        <w:pStyle w:val="Textopredeterminado"/>
        <w:tabs>
          <w:tab w:val="clear" w:pos="709"/>
          <w:tab w:val="left" w:pos="720" w:leader="none"/>
          <w:tab w:val="left" w:pos="1008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s-ES"/>
        </w:rPr>
      </w:pPr>
      <w:r>
        <w:rPr>
          <w:lang w:val="es-ES"/>
        </w:rPr>
        <w:tab/>
        <w:t>-conducta (que hace y como hace las cosas)</w:t>
      </w:r>
    </w:p>
    <w:p>
      <w:pPr>
        <w:pStyle w:val="Textopredeterminado"/>
        <w:tabs>
          <w:tab w:val="clear" w:pos="709"/>
          <w:tab w:val="left" w:pos="720" w:leader="none"/>
          <w:tab w:val="left" w:pos="1008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s-ES"/>
        </w:rPr>
      </w:pPr>
      <w:r>
        <w:rPr>
          <w:lang w:val="es-ES"/>
        </w:rPr>
        <w:tab/>
        <w:t>-amor (dispuesto de amar en servicio a Dios)</w:t>
      </w:r>
    </w:p>
    <w:p>
      <w:pPr>
        <w:pStyle w:val="Textopredeterminado"/>
        <w:tabs>
          <w:tab w:val="clear" w:pos="709"/>
          <w:tab w:val="left" w:pos="720" w:leader="none"/>
          <w:tab w:val="left" w:pos="1008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s-ES"/>
        </w:rPr>
      </w:pPr>
      <w:r>
        <w:rPr>
          <w:lang w:val="es-ES"/>
        </w:rPr>
        <w:tab/>
        <w:t>-espíritu (la actitud y la relación de Dios)</w:t>
      </w:r>
    </w:p>
    <w:p>
      <w:pPr>
        <w:pStyle w:val="Textopredeterminado"/>
        <w:tabs>
          <w:tab w:val="clear" w:pos="709"/>
          <w:tab w:val="left" w:pos="720" w:leader="none"/>
          <w:tab w:val="left" w:pos="1008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s-ES"/>
        </w:rPr>
      </w:pPr>
      <w:r>
        <w:rPr>
          <w:lang w:val="es-ES"/>
        </w:rPr>
        <w:tab/>
        <w:t>-fe (confianza en Dios)</w:t>
      </w:r>
    </w:p>
    <w:p>
      <w:pPr>
        <w:pStyle w:val="Textopredeterminado"/>
        <w:tabs>
          <w:tab w:val="clear" w:pos="709"/>
          <w:tab w:val="left" w:pos="720" w:leader="none"/>
          <w:tab w:val="left" w:pos="1008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s-ES"/>
        </w:rPr>
      </w:pPr>
      <w:r>
        <w:rPr>
          <w:lang w:val="es-ES"/>
        </w:rPr>
        <w:tab/>
        <w:t>-pureza (pureza en la conducta y sin engaño)</w:t>
      </w:r>
    </w:p>
    <w:p>
      <w:pPr>
        <w:pStyle w:val="Textopredeterminado"/>
        <w:tabs>
          <w:tab w:val="clear" w:pos="709"/>
          <w:tab w:val="left" w:pos="720" w:leader="none"/>
          <w:tab w:val="left" w:pos="1008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Cuando una persona es ejemplo puede con mucho mayor facilidad lograr que la gente la respete y lo escuchen, aunque siempre habrá algunos que no van a escuchar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VOLVIENDO A 1 CORINTIOS 16:11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Qué otra recomendación tiene Pablo para con Timoteo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s-ES"/>
        </w:rPr>
      </w:pPr>
      <w:r>
        <w:rPr>
          <w:lang w:val="es-ES"/>
        </w:rPr>
        <w:tab/>
        <w:t>-Que lo encaminen en paz, para ir a donde está Pablo, porque lo espera.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De manera que tenemos aquí alguna información con respeto a Timoteo, uno de los colaboradores de Pablo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12-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De quién nos habla aquí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 xml:space="preserve">En este versículo nos habla de Apolos. 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Hechos 18:24-19:1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Quién es este Apolos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Apolos era un evangelista elocuente, que en su principio solo conocía el bautismo de Juan el Bautista. Pero Priscila y Aquila le enseñaron el Evangelio de Jesucristo, y llegó a ser de mucha bendición para muchos.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En nuestro estudio de Corintios lo hemos encontrado en varias oportunidades, como alguien que fue importante para la congregación de Corinto (1 Cor 1:12; 3:4-6; 3:22; 4:6)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Qué pasaba con Apolos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En este momento el no quería ir a Corinto, sino iría en otra oportunidad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13-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Qué recomendaciones les da a los hermanos ahora al final de la carta?</w:t>
      </w:r>
    </w:p>
    <w:p>
      <w:pPr>
        <w:pStyle w:val="Textopredeterminado"/>
        <w:numPr>
          <w:ilvl w:val="0"/>
          <w:numId w:val="2"/>
        </w:numPr>
        <w:tabs>
          <w:tab w:val="clear" w:pos="709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s-ES"/>
        </w:rPr>
      </w:pPr>
      <w:r>
        <w:rPr>
          <w:lang w:val="es-ES"/>
        </w:rPr>
        <w:t>que estén velando - mantenerse despierto o alerta. Esto es algo que la Biblia nos recomienda en muchas oportunidades, para que nos fijemos bien y atendamos a las cosas para no ser engañados. (</w:t>
      </w:r>
      <w:r>
        <w:rPr>
          <w:b/>
          <w:lang w:val="es-ES"/>
        </w:rPr>
        <w:t>1 Pedro 5:8)</w:t>
      </w:r>
    </w:p>
    <w:p>
      <w:pPr>
        <w:pStyle w:val="Textopredeterminado"/>
        <w:numPr>
          <w:ilvl w:val="0"/>
          <w:numId w:val="2"/>
        </w:numPr>
        <w:tabs>
          <w:tab w:val="clear" w:pos="709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lang w:val="es-ES"/>
        </w:rPr>
        <w:t>estad firmes en la fe - nuevamente somos exhortados a permanecer firmes en Cristo, en quien tenemos victoria (</w:t>
      </w:r>
      <w:r>
        <w:rPr>
          <w:b/>
          <w:lang w:val="es-ES"/>
        </w:rPr>
        <w:t>1 Pedro 5:9-10</w:t>
      </w:r>
      <w:r>
        <w:rPr>
          <w:lang w:val="es-ES"/>
        </w:rPr>
        <w:t>)</w:t>
      </w:r>
    </w:p>
    <w:p>
      <w:pPr>
        <w:pStyle w:val="Textopredeterminado"/>
        <w:numPr>
          <w:ilvl w:val="0"/>
          <w:numId w:val="2"/>
        </w:numPr>
        <w:tabs>
          <w:tab w:val="clear" w:pos="709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s-ES"/>
        </w:rPr>
      </w:pPr>
      <w:r>
        <w:rPr>
          <w:lang w:val="es-ES"/>
        </w:rPr>
        <w:t>portaos varonilmente = portarse valientemente</w:t>
      </w:r>
    </w:p>
    <w:p>
      <w:pPr>
        <w:pStyle w:val="Textopredeterminado"/>
        <w:numPr>
          <w:ilvl w:val="0"/>
          <w:numId w:val="2"/>
        </w:numPr>
        <w:tabs>
          <w:tab w:val="clear" w:pos="709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s-ES"/>
        </w:rPr>
      </w:pPr>
      <w:r>
        <w:rPr>
          <w:lang w:val="es-ES"/>
        </w:rPr>
        <w:t>esforzaos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Velad, estad firmes en la fe, portaos varonilmente, y esforzaos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14-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Cómo debemos hacer todas nuestras cosas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Con amor.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Ya habló mucho del amor, pero lo vuelve a resaltar ahora para que se fijen de nuevo y no se olviden del amor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15-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Qué son las primicias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Las primicias son la primer parte de una cosecha, que se dedican a Dios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Quiénes son primicia de la zona de Acaya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La familia de Estéfanas. Esto es así porque fueron los primeros en convertirse a Dios en esa zona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Qué más nos dice de la familia de Estéfanas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Nos dice que ellos se han dedicado al servicio de los santos, o sea que ocupaban un cargo importante de liderazgo en la iglesia de Corinto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Vamos a buscar alguna otra información sobre la familia de Estéfanas: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1 Corintios 1:16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lang w:val="es-ES"/>
        </w:rPr>
      </w:pPr>
      <w:r>
        <w:rPr>
          <w:b/>
          <w:lang w:val="es-ES"/>
        </w:rPr>
        <w:t>¿Por quiénes fueron bautizados los miembros de la familia de Estéfanas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Los miembros de la familia de Estéfanas fueron bautizados por Pablo mismo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16-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La familia de Estéfanas se había dedicado al servicio de los Santos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Cómo deberían los Corintios tratar a  personas como la familia de Estéfanas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A personas como los de la familia de Estéfanas hay que sujetarse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 xml:space="preserve">¿A quiénes más se deberían sujetar los hermanos de Corinto? 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lang w:val="es-ES"/>
        </w:rPr>
        <w:t>A personas que -</w:t>
      </w:r>
      <w:r>
        <w:rPr>
          <w:b/>
          <w:lang w:val="es-ES"/>
        </w:rPr>
        <w:t xml:space="preserve">ayudan, </w:t>
      </w:r>
      <w:r>
        <w:rPr>
          <w:lang w:val="es-ES"/>
        </w:rPr>
        <w:t>- la palabra griega se traduce también con colaboran, trabajar juntamente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lang w:val="es-ES"/>
        </w:rPr>
        <w:tab/>
        <w:tab/>
        <w:tab/>
        <w:t xml:space="preserve">   -</w:t>
      </w:r>
      <w:r>
        <w:rPr>
          <w:b/>
          <w:lang w:val="es-ES"/>
        </w:rPr>
        <w:t>trabajan</w:t>
      </w:r>
      <w:r>
        <w:rPr>
          <w:lang w:val="es-ES"/>
        </w:rPr>
        <w:t xml:space="preserve"> - se refiere a esforzarse, trabajar arduamente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Qué podemos aprender de esta recomendación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Podemos aprender que las personas fieles en el servicio en la Iglesia, que ayudan y trabajan en la obra del Señor son dignas de ser respetados y ser tomados en cuenta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17-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Porqué se alegra Pablo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Pablo se alegra</w:t>
      </w:r>
    </w:p>
    <w:p>
      <w:pPr>
        <w:pStyle w:val="Textopredeterminado"/>
        <w:numPr>
          <w:ilvl w:val="0"/>
          <w:numId w:val="1"/>
        </w:numPr>
        <w:tabs>
          <w:tab w:val="clear" w:pos="709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Por la venida de Estéfanas, la persona de la familia que recién elogió por su servicio y la venida de Fortunato y Acaico. Los dos son mencionados solo en esta oportunidad en la Biblia.</w:t>
      </w:r>
    </w:p>
    <w:p>
      <w:pPr>
        <w:pStyle w:val="Textopredeterminado"/>
        <w:numPr>
          <w:ilvl w:val="0"/>
          <w:numId w:val="1"/>
        </w:numPr>
        <w:tabs>
          <w:tab w:val="clear" w:pos="709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Pues ellos han suplido vuestra ausencia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18-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Qué efecto tuvo en Pablo la venida de estas personas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Ellos confortaron su espíritu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Cómo deberían tratar a tales personas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A tales personas hay que reconocer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19-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De quiénes manda saludos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De Aquila y Priscila y la iglesia que se reúne en su casa. Había toda una congregación reunida en su casa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20-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Cómo les dice, que se saluden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lang w:val="es-ES"/>
        </w:rPr>
        <w:t xml:space="preserve">Les dice para que se saluden con un </w:t>
      </w:r>
      <w:r>
        <w:rPr>
          <w:b/>
          <w:lang w:val="es-ES"/>
        </w:rPr>
        <w:t>ósculo santo</w:t>
      </w:r>
      <w:r>
        <w:rPr>
          <w:lang w:val="es-ES"/>
        </w:rPr>
        <w:t xml:space="preserve">, eso es un beso santo que era costumbre mencionada por Pablo en varios lugares (Rom 16:16; 1 Cor16:20; 2 Cor 13:12; 1 Tes 5:26;1 y también Pedro habla de esta costumbre 1 Ped 5:14). 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21-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Quién escribió el saludo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lang w:val="es-ES"/>
        </w:rPr>
        <w:t>Pablo mismo escribe el saludo. Generalmente tenía alguien que le escribía las cartas (</w:t>
      </w:r>
      <w:r>
        <w:rPr>
          <w:b/>
          <w:lang w:val="es-ES"/>
        </w:rPr>
        <w:t>Romanos 16:22</w:t>
      </w:r>
      <w:r>
        <w:rPr>
          <w:lang w:val="es-ES"/>
        </w:rPr>
        <w:t>), por eso era algo especial que escribiera el saludo él mismo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22-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Qué nos dice aquí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Nos dice, que el que no ama al Señor Jesucristo sea anatema. ANATEMA significa maldito o bajo la maldición de Dios. La única manera de salir de esta maldición es arrepentirse y amar a Dios y obedecer a su palabra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23-24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En éstos dos versículos Pablo les comunica un deseo y una afirmación.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¿Cuál es el deseo y cuál es la afirmación?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El deseo es: ¡Que la gracia del Señor Jesucristo esté con vosotros!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La Afirmación es que su amor está con todos ellos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¡Que lindo cuando nos podemos desear la gracia (el perdón y la ayuda) de nuestro Señor Jesucristo y podemos afirmarnos el amor el uno por el otro!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b/>
          <w:lang w:val="es-ES"/>
        </w:rPr>
        <w:t>CONCLUSION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En esta parte hemos aprendido algo sobre las relaciones que Pablo tenía con diferentes personas y como esperaba que los hermanos los trataran a ellos. Nosotros también podemos aprender a respetar, tomar en serio y sujetarnos a los que se dedican a la obra del Señor colaborando y trabajando fuertemente.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>También aprendemos que aunque jóvenes, igualmente se pueden ser respetados cuando son ejemplos para los demás en la vida de fe,  y aunque sean jóvenes igualmente merecen ser tomados en serio.</w:t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es-ES"/>
        </w:rPr>
      </w:pPr>
      <w:r>
        <w:rPr>
          <w:lang w:val="es-ES"/>
        </w:rPr>
        <w:t xml:space="preserve">Además podemos desearnos el perdón y la ayuda de Dios y afirmar nuestro aprecio el uno por el otro. 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tabs>
          <w:tab w:val="clear" w:pos="709"/>
          <w:tab w:val="left" w:pos="432" w:leader="none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s-ES"/>
        </w:rPr>
      </w:pPr>
      <w:r>
        <w:rPr>
          <w:lang w:val="es-ES"/>
        </w:rPr>
        <w:t>Con esto también nos despedimos de la primera carta a los Corintios. ¡Que Dios bendiga su Palabra en nosotros!</w:t>
      </w:r>
    </w:p>
    <w:sectPr>
      <w:footerReference w:type="default" r:id="rId2"/>
      <w:type w:val="nextPage"/>
      <w:pgSz w:w="12240" w:h="15840"/>
      <w:pgMar w:left="1418" w:right="1418" w:gutter="0" w:header="0" w:top="851" w:footer="357" w:bottom="851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tabs>
        <w:tab w:val="clear" w:pos="709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opredeterminado"/>
      <w:tabs>
        <w:tab w:val="clear" w:pos="709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0-04-29T17:48:00Z</dcterms:created>
  <dc:creator>Hermann</dc:creator>
  <dc:description/>
  <dc:language>en-US</dc:language>
  <cp:lastModifiedBy>Windows</cp:lastModifiedBy>
  <cp:lastPrinted>2001-07-18T18:30:00Z</cp:lastPrinted>
  <dcterms:modified xsi:type="dcterms:W3CDTF">2001-07-18T21:38:00Z</dcterms:modified>
  <cp:revision>7</cp:revision>
  <dc:subject/>
  <dc:title/>
</cp:coreProperties>
</file>