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-MATEO 7:1-6-</w:t>
      </w:r>
    </w:p>
    <w:p>
      <w:pPr>
        <w:pStyle w:val="Normal"/>
        <w:rPr/>
      </w:pPr>
      <w:r>
        <w:rPr/>
        <w:t>Después de hablar de ayudarles a los discípulos a ver las Sagradas Escrituras desde otra perspectiva y darles instrucciones específicas sobre varios aspectos de la vida en el Reino de Dios, ahora da algunas advertencias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b/>
          <w:b/>
          <w:lang w:val="es-ES"/>
        </w:rPr>
      </w:pPr>
      <w:r>
        <w:rPr>
          <w:b/>
          <w:lang w:val="es-ES"/>
        </w:rPr>
        <w:t>Mateo 7:1-6</w:t>
      </w:r>
    </w:p>
    <w:p>
      <w:pPr>
        <w:pStyle w:val="Textopredeterminado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1-</w:t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Por qué NO es bueno juzgar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No es bueno juzgar para no ser juzgados. Esto es un principio de vida: Si uno juzga y critica a otra persona, esta persona seguramente nos criticará también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2-</w:t>
      </w:r>
    </w:p>
    <w:p>
      <w:pPr>
        <w:pStyle w:val="Textopredeterminado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¿Qué pasaría si juzgamos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Si juzgamos somos juzgados también por Dios y seguramente también por las personas afectadas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¿Cómo seremos juzgados cuando juzgamos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Si juzgamos seremos juzgados con la misma medida con que juzgamos nosotros mismos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Veremos algunas medidas recomendadas por la Biblia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MISERICORDIA</w:t>
      </w:r>
    </w:p>
    <w:p>
      <w:pPr>
        <w:pStyle w:val="Textopredeterminado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Santiago 2:13</w:t>
      </w:r>
    </w:p>
    <w:p>
      <w:pPr>
        <w:pStyle w:val="Textopredeterminado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¿De qué se nos advierte aquí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Este pasaje está en un contexto donde se habla de la ley de Dios, y por lo tanto se refiere al efecto que tiene nuestra actitud hacia los demás en el juicio que Dios hará a nosotros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 xml:space="preserve">Se nos advierte, que si la medida de trato hacia los demás es sin misericordia, Dios también nos tratará sin misericordia. 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Si invertimos lo dicho, llegamos a la conclusión que Dios nos tratará con misericordia, si tratamos a los demás con misericordia.</w:t>
      </w:r>
    </w:p>
    <w:p>
      <w:pPr>
        <w:pStyle w:val="Textopredeterminado"/>
        <w:jc w:val="both"/>
        <w:rPr/>
      </w:pPr>
      <w:r>
        <w:rPr>
          <w:lang w:val="es-ES"/>
        </w:rPr>
        <w:t>“</w:t>
      </w:r>
      <w:r>
        <w:rPr>
          <w:lang w:val="es-ES"/>
        </w:rPr>
        <w:t>Dios habla hoy” traduce: “</w:t>
      </w:r>
      <w:r>
        <w:rPr>
          <w:i/>
          <w:iCs/>
          <w:lang w:val="es-ES_tradnl"/>
        </w:rPr>
        <w:t>Pues los que no han tenido compasión de otros, sin compasión serán también juzgados, pero los que han tenido compasión, saldrán victoriosos en la hora del juicio”(</w:t>
      </w:r>
      <w:r>
        <w:rPr>
          <w:rStyle w:val="FootnoteAnchor"/>
          <w:lang w:val="es-ES_tradnl"/>
        </w:rPr>
        <w:footnoteReference w:id="2"/>
      </w:r>
      <w:r>
        <w:rPr>
          <w:i/>
          <w:iCs/>
          <w:lang w:val="es-ES_tradnl"/>
        </w:rPr>
        <w:t>)</w:t>
      </w:r>
    </w:p>
    <w:p>
      <w:pPr>
        <w:pStyle w:val="Textopredeterminado"/>
        <w:jc w:val="both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Textopredeterminado"/>
        <w:jc w:val="both"/>
        <w:rPr>
          <w:lang w:val="es-ES_tradnl"/>
        </w:rPr>
      </w:pPr>
      <w:r>
        <w:rPr>
          <w:lang w:val="es-ES_tradnl"/>
        </w:rPr>
        <w:t>PACIENCIA</w:t>
      </w:r>
    </w:p>
    <w:p>
      <w:pPr>
        <w:pStyle w:val="Textopredeterminado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2 Pedro 3:9</w:t>
      </w:r>
    </w:p>
    <w:p>
      <w:pPr>
        <w:pStyle w:val="Textopredeterminado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¿Cuál es el propósito de la paciencia de Dios?</w:t>
      </w:r>
    </w:p>
    <w:p>
      <w:pPr>
        <w:pStyle w:val="Textopredeterminado"/>
        <w:jc w:val="both"/>
        <w:rPr>
          <w:lang w:val="es-ES_tradnl"/>
        </w:rPr>
      </w:pPr>
      <w:r>
        <w:rPr>
          <w:lang w:val="es-ES_tradnl"/>
        </w:rPr>
        <w:t>El propósito de la paciencia de Dios es el arrepentimiento de las personas, para que sean salvas.</w:t>
      </w:r>
    </w:p>
    <w:p>
      <w:pPr>
        <w:pStyle w:val="Textopredeterminado"/>
        <w:jc w:val="both"/>
        <w:rPr>
          <w:lang w:val="es-ES_tradnl"/>
        </w:rPr>
      </w:pPr>
      <w:r>
        <w:rPr>
          <w:lang w:val="es-ES_tradnl"/>
        </w:rPr>
        <w:t>Este pasaje está en un contexto del juicio de Dios que esperamos cuando Cristo vuelva y por lo tanto la paciencia se refiere a que Dios tiene paciencia y espera que todos puedan tener una buena  oportunidad para arrepentirse de sus pecados y volverse a Dios.</w:t>
      </w:r>
    </w:p>
    <w:p>
      <w:pPr>
        <w:pStyle w:val="Textopredeterminado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opredeterminado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Efesios 4:2</w:t>
      </w:r>
    </w:p>
    <w:p>
      <w:pPr>
        <w:pStyle w:val="Textopredeterminado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¿Cómo debemos tratarnos los unos a los otros?</w:t>
      </w:r>
    </w:p>
    <w:p>
      <w:pPr>
        <w:pStyle w:val="Textopredeterminado"/>
        <w:jc w:val="both"/>
        <w:rPr>
          <w:lang w:val="es-ES_tradnl"/>
        </w:rPr>
      </w:pPr>
      <w:r>
        <w:rPr>
          <w:lang w:val="es-ES_tradnl"/>
        </w:rPr>
        <w:t xml:space="preserve">Debemos tratarnos con paciencia. </w:t>
      </w:r>
    </w:p>
    <w:p>
      <w:pPr>
        <w:pStyle w:val="Textopredeterminado"/>
        <w:jc w:val="both"/>
        <w:rPr>
          <w:lang w:val="es-ES_tradnl"/>
        </w:rPr>
      </w:pPr>
      <w:r>
        <w:rPr>
          <w:lang w:val="es-ES_tradnl"/>
        </w:rPr>
        <w:t>Si Dios tiene tanta paciencia con nosotros, ¿cómo no tendremos paciencia con otros?</w:t>
      </w:r>
    </w:p>
    <w:p>
      <w:pPr>
        <w:pStyle w:val="Textopredeterminado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opredeterminado"/>
        <w:jc w:val="both"/>
        <w:rPr>
          <w:lang w:val="es-ES_tradnl"/>
        </w:rPr>
      </w:pPr>
      <w:r>
        <w:rPr>
          <w:lang w:val="es-ES_tradnl"/>
        </w:rPr>
        <w:t>PERDÓN</w:t>
      </w:r>
    </w:p>
    <w:p>
      <w:pPr>
        <w:pStyle w:val="Textopredeterminado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Mateo 6:14-15</w:t>
      </w:r>
    </w:p>
    <w:p>
      <w:pPr>
        <w:pStyle w:val="Textopredeterminado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¿Qué pasa cuando nosotros mismos perdonamos a otros?</w:t>
      </w:r>
    </w:p>
    <w:p>
      <w:pPr>
        <w:pStyle w:val="Textopredeterminado"/>
        <w:jc w:val="both"/>
        <w:rPr>
          <w:lang w:val="es-ES_tradnl"/>
        </w:rPr>
      </w:pPr>
      <w:r>
        <w:rPr>
          <w:lang w:val="es-ES_tradnl"/>
        </w:rPr>
        <w:t>Si perdonamos a otros, Dios también nos perdonará a nosotros. En el caso de no perdonar, Dios tampoco nos perdonará. La parábola de Mateo 18:23-35 da un ejemplo claro de esta verdad.</w:t>
      </w:r>
    </w:p>
    <w:p>
      <w:pPr>
        <w:pStyle w:val="Textopredeterminado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opredeterminado"/>
        <w:jc w:val="both"/>
        <w:rPr>
          <w:lang w:val="es-ES_tradnl"/>
        </w:rPr>
      </w:pPr>
      <w:r>
        <w:rPr>
          <w:lang w:val="es-ES_tradnl"/>
        </w:rPr>
        <w:t>De manera que vemos que al juzgar debemos cuidar de hacerlo con misericordia, paciencia y perdón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</w:r>
    </w:p>
    <w:p>
      <w:pPr>
        <w:pStyle w:val="Textopredeterminado"/>
        <w:rPr>
          <w:b/>
          <w:b/>
          <w:bCs/>
          <w:lang w:val="es-ES"/>
        </w:rPr>
      </w:pPr>
      <w:r>
        <w:rPr>
          <w:b/>
          <w:bCs/>
          <w:lang w:val="es-ES"/>
        </w:rPr>
        <w:t>Volviendo a Mateo 7:1-2</w:t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Dice este pasaje que uno nunca debe identificar el problema del otro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No. Solo nos advierte que cuando juzgamos, tenemos que estar conscientes que también seremos juzgados y que seremos juzgados con la misma medida con la que juzgamos nosotros a otros. Por eso nos dice de aplicar nuestros juicios con misericordia, paciencia y perdón, para que Dios también use esa medida para juzgarnos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En la práctica se notará que generalmente también las demás personas que nos rodean, aplicarán con nosotros la medida de juicio que les aplicamos a ellos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PRIMERO DEBEMOS JUZGARNOS A NOSOTROS MISMOS</w:t>
      </w:r>
    </w:p>
    <w:p>
      <w:pPr>
        <w:pStyle w:val="Textopredeterminado"/>
        <w:jc w:val="both"/>
        <w:rPr/>
      </w:pPr>
      <w:r>
        <w:rPr>
          <w:b/>
          <w:bCs/>
          <w:lang w:val="es-ES"/>
        </w:rPr>
        <w:t>1 Corintios 11:31</w:t>
      </w:r>
      <w:r>
        <w:rPr>
          <w:lang w:val="es-ES"/>
        </w:rPr>
        <w:t>(32)</w:t>
      </w:r>
    </w:p>
    <w:p>
      <w:pPr>
        <w:pStyle w:val="Textopredeterminado"/>
        <w:jc w:val="both"/>
        <w:rPr/>
      </w:pPr>
      <w:r>
        <w:rPr>
          <w:lang w:val="es-ES"/>
        </w:rPr>
        <w:t>La palabra “examinásemos” proviene de una palabra griega que es “Juzgar” con un prefijo, de manera que es un derivado de la palabra “juzgar”. Por eso pudiéramos decir: “Si nos juzgáramos a nosotros mismos...” (</w:t>
      </w:r>
      <w:r>
        <w:rPr>
          <w:rStyle w:val="FootnoteCharacters"/>
          <w:rStyle w:val="FootnoteAnchor"/>
          <w:lang w:val="es-ES"/>
        </w:rPr>
        <w:footnoteReference w:id="3"/>
      </w:r>
      <w:r>
        <w:rPr>
          <w:lang w:val="es-ES"/>
        </w:rPr>
        <w:t>)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¿Qué pasa si nos examinamos o juzgamos a nosotros mismos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 xml:space="preserve">Si nos examinamos o juzgamos a nosotros mismos no seríamos juzgados. 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 xml:space="preserve">Cuando hacemos un examen periódico de nosotros mismos a la luz de la Palabra de Dios con los necesarios ajustes, ya no hay necesidad de que Dios nos juzgue, porque ya se están haciendo los ajustes necesarios. 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En 1 Corintios 11:32 vemos que el propósito de Dios al juzgarnos es que no seamos condenados con el mundo, o sea que cuando Dios nos juzga, nos llama la atención para hacer los ajustes, para no tener que condenarnos con el mundo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 xml:space="preserve">Si hacemos los ajustes sin esperar el llamado de atención de Dios, podremos pasar sin ese llamado de atención. 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¿Cuál es entonces el primer lugar donde debemos comenzar a juzgar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El primer lugar donde debemos comenzar a juzgar es en nuestra propia vida. Debemos examinarnos cuidadosamente a la luz de la Palabra de Dios y hacer los ajustes necesarios para que no tengamos que ser juzgados por Dios, aunque sabemos que si Dios nos juzga, nos llamará la atención para hacer los ajustes y no tener que condenarnos con el mundo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Mateo 7:3-5</w:t>
      </w:r>
    </w:p>
    <w:p>
      <w:pPr>
        <w:pStyle w:val="Textopredeterminado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¿Dice este pasaje algo del lugar donde debemos comenzar a juzgar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Si, éste pasaje concuerda con lo que hemos leído en 1 Corintios 11:31, porque claramente dice que debemos analizarnos primeramente a nosotros mismos, para ver lo que hay en nuestros propios ojos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¿Nos dice este pasaje algo de lo que tenemos que hacer con lo que encontramos en nuestros propios ojos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Si, nos dice que debemos sacar lo que está en nuestros propios ojos, o sea debemos hacer los ajustes necesarios en nuestra vida. Esto se refiere al arrepentimiento, confesión y cambio de vida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¿Significa todo esto que nunca debemos fijarnos en la paja que está en el ojo ajeno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No, al contrario, este pasaje nos dice que a veces uno se tiene que dar cuenta de la paja que el hermano tiene en su ojo. Ésta paja le molesta y puede distorsionar grandemente lo que ve y le será de tropiezo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Vemos que debemos juzgar y ver la paja del prójimo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¿Con qué propósito debemos fijarnos en la paja del prójimo?</w:t>
      </w:r>
    </w:p>
    <w:p>
      <w:pPr>
        <w:pStyle w:val="Textopredeterminado"/>
        <w:rPr>
          <w:lang w:val="es-ES"/>
        </w:rPr>
      </w:pPr>
      <w:r>
        <w:rPr>
          <w:lang w:val="es-ES"/>
        </w:rPr>
        <w:t>El propósito de fijarnos en la paja del prójimo es para sacarla. En otras palabras es para ayudarle a ser limpiado de esa molestia o pecado y de esa manera ser liberado de sus consecuencias.</w:t>
      </w:r>
    </w:p>
    <w:p>
      <w:pPr>
        <w:pStyle w:val="Textopredeterminado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lang w:val="es-ES"/>
        </w:rPr>
      </w:pPr>
      <w:r>
        <w:rPr>
          <w:b/>
          <w:lang w:val="es-ES"/>
        </w:rPr>
        <w:t>¿Qué es lo que hay que hacer para quitar la paja del ojo del hermano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Para quitar la paja del ojo del hermano, hay que limpiarse primero uno mismo de lo que tiene en el ojo y recién después le puede limpiar el ojo al hermano, porque no se le puede ayudar a nadie, sin limpiarse primero los ojos uno mismo. Con una viga en el ojo, solo se puede destruir el ojo del hermano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Gálatas 6:1</w:t>
      </w:r>
    </w:p>
    <w:p>
      <w:pPr>
        <w:pStyle w:val="Textopredeterminado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¿Qué debemos hacer cuando nos damos cuenta que un hermano está en pecado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>Cuando nos damos cuenta que un hermano está en pecado debemos restaurarlo. Claro es que la restauración de una persona se tiene que hacer con tacto o como dice aquí con espíritu de mansedumbre.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</w:r>
    </w:p>
    <w:p>
      <w:pPr>
        <w:pStyle w:val="Textopredeterminado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¿Qué debemos tener en cuenta cuando ayudamos a un hermano que está en pecado?</w:t>
      </w:r>
    </w:p>
    <w:p>
      <w:pPr>
        <w:pStyle w:val="Textopredeterminado"/>
        <w:jc w:val="both"/>
        <w:rPr>
          <w:lang w:val="es-ES"/>
        </w:rPr>
      </w:pPr>
      <w:r>
        <w:rPr>
          <w:lang w:val="es-ES"/>
        </w:rPr>
        <w:t xml:space="preserve">Debemos considerarnos a nosotros mismos para no caer en pecado. En otras palabras, debemos analizarnos y ser cuidadosos para que el pecado del hermano no nos haga caer en tentación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1"/>
        <w:rPr/>
      </w:pPr>
      <w:r>
        <w:rPr/>
        <w:t>Mateo 18:15-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Cómo debemos tratar los pecados que encontramos entre los hermanos?</w:t>
      </w:r>
    </w:p>
    <w:p>
      <w:pPr>
        <w:pStyle w:val="Normal"/>
        <w:rPr/>
      </w:pPr>
      <w:r>
        <w:rPr/>
        <w:t>Los pecados, que encontramos entre los hermanos debemos enfrentar primero en el ámbito personal, después entre dos y recién después con toda la congregació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Se recuerdan, cuál es el propósito de tratar con el hermano referente a sus pecados?</w:t>
      </w:r>
    </w:p>
    <w:p>
      <w:pPr>
        <w:pStyle w:val="Normal"/>
        <w:rPr/>
      </w:pPr>
      <w:r>
        <w:rPr/>
        <w:t>El propósito es que el hermano sea restaura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>¿Se acuerdan, cuáles son las tres actitudes que hay que tener cuando juzgamos a otros?</w:t>
      </w:r>
    </w:p>
    <w:p>
      <w:pPr>
        <w:pStyle w:val="Normal"/>
        <w:rPr/>
      </w:pPr>
      <w:r>
        <w:rPr/>
        <w:t>Las tres actitudes eran, misericordia, paciencia y perdón y mansedumbre (Gálatas 6:1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 Corintios 5:12-13</w:t>
      </w:r>
    </w:p>
    <w:p>
      <w:pPr>
        <w:pStyle w:val="TextBody"/>
        <w:rPr/>
      </w:pPr>
      <w:r>
        <w:rPr/>
        <w:t>¿Qué nos dice este pasaje sobre la necesidad de juzgar pecados que aparezcan entre hermanos?</w:t>
      </w:r>
    </w:p>
    <w:p>
      <w:pPr>
        <w:pStyle w:val="Normal"/>
        <w:rPr/>
      </w:pPr>
      <w:r>
        <w:rPr/>
        <w:t>Nos dice que los pecados dentro de la congregación tienen que ser enfrentados con firmeza y clarida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En qué tipo de juicios no deberíamos gastar nuestra energía?</w:t>
      </w:r>
    </w:p>
    <w:p>
      <w:pPr>
        <w:pStyle w:val="Normal"/>
        <w:rPr/>
      </w:pPr>
      <w:r>
        <w:rPr/>
        <w:t>Los que no son de la congregación o iglesia, o sea que son del mundo, que no conocen a Cristo, Dios los juzgará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olviendo a Mateo 7:6</w:t>
      </w:r>
    </w:p>
    <w:p>
      <w:pPr>
        <w:pStyle w:val="Normal"/>
        <w:rPr/>
      </w:pPr>
      <w:r>
        <w:rPr/>
        <w:t>Este versículo usa expresiones fuertes para nosotros, aunque eran comunes entre los judío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¿Qué más nos dice este pasaje sobre nuestro trato con personas que rechazan la fe? </w:t>
      </w:r>
    </w:p>
    <w:p>
      <w:pPr>
        <w:pStyle w:val="Normal"/>
        <w:rPr/>
      </w:pPr>
      <w:r>
        <w:rPr/>
        <w:t>Nos dice que no debemos ofrecerles lo santo, o sea nuestras perlas, para que no sean  pisoteadas y nos hieran.</w:t>
      </w:r>
    </w:p>
    <w:p>
      <w:pPr>
        <w:pStyle w:val="Normal"/>
        <w:rPr/>
      </w:pPr>
      <w:r>
        <w:rPr/>
        <w:t>Cuando uno se abre demasiado a alguien que rechaza la fe, puede pasar que esta persona use aquello que nos es precioso y santo para herirnos, para burlarse y en casos aún ridiculizarlo en público, haciendo burla de aquello que es santo, sagrado y precioso para nosotros.</w:t>
      </w:r>
    </w:p>
    <w:p>
      <w:pPr>
        <w:pStyle w:val="Normal"/>
        <w:rPr/>
      </w:pPr>
      <w:r>
        <w:rPr/>
        <w:t>Por eso, cuando testificamos y nos damos cuenta que la persona rechaza la fe, debemos ser cautelosos. Sabemos que como cristianos sufriremos por nuestro testimonio (Mateo 10:16-18, 10:27-28), pero no necesitamos darles nuestros tesoros para que los pisot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ONCLUSIONES:</w:t>
      </w:r>
    </w:p>
    <w:p>
      <w:pPr>
        <w:pStyle w:val="Normal"/>
        <w:rPr/>
      </w:pPr>
      <w:r>
        <w:rPr/>
        <w:t xml:space="preserve">Por lo tanto este pasaje nos muestra que los que juzgan serán juzgados con la misma medida que usan para juzgar. </w:t>
      </w:r>
    </w:p>
    <w:p>
      <w:pPr>
        <w:pStyle w:val="Normal"/>
        <w:rPr/>
      </w:pPr>
      <w:r>
        <w:rPr/>
        <w:t>También nos enseña que debemos comenzar a juzgar o examinar nuestra propia vida, y recién después podremos ayudar a otros con espíritu de mansedumbre, con misericordia, paciencia y perdón.</w:t>
      </w:r>
    </w:p>
    <w:p>
      <w:pPr>
        <w:pStyle w:val="Normal"/>
        <w:rPr/>
      </w:pPr>
      <w:r>
        <w:rPr/>
        <w:t xml:space="preserve">Con todo los pecados en la congregación tienen que ser tratados.  En primer lugar se tratarán en forma personal, después entre dos y recién entonces frente a la congregación. El propósito de este tipo de trato es la restauración. </w:t>
      </w:r>
    </w:p>
    <w:p>
      <w:pPr>
        <w:pStyle w:val="Normal"/>
        <w:rPr/>
      </w:pPr>
      <w:r>
        <w:rPr/>
        <w:t>También vimos que no tiene mucho sentido dedicarnos a juzgar a los que están afuera, y aun debemos ser cautelosos para no darles las perlas a los que solo quieren pisotearlas y usar la información para lastimarnos.</w:t>
      </w:r>
    </w:p>
    <w:p>
      <w:pPr>
        <w:pStyle w:val="Normal"/>
        <w:rPr/>
      </w:pPr>
      <w:r>
        <w:rPr/>
        <w:t>Sabemos que sufriremos este tipo de trato por testificar de la fe, pero no necesitamos darles nuestros tesoros, cuando ya sabemos que los van a pisotear.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851" w:footer="709" w:bottom="851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i/>
          <w:iCs/>
          <w:sz w:val="20"/>
          <w:lang w:val="es-ES_tradnl"/>
        </w:rPr>
        <w:t>Dios Habla Hoy - La Biblia de Estudio</w:t>
      </w:r>
      <w:r>
        <w:rPr>
          <w:sz w:val="20"/>
          <w:lang w:val="es-ES_tradnl"/>
        </w:rPr>
        <w:t>, (Estados Unidos de América: Sociedades Bíblicas Unidas) 199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First Corinthians, by James Moffatt, Harper and Brothers Established, page 174, verses 31-3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2:57:00Z</dcterms:created>
  <dc:creator>Windows</dc:creator>
  <dc:description/>
  <dc:language>en-US</dc:language>
  <cp:lastModifiedBy>Windows</cp:lastModifiedBy>
  <cp:lastPrinted>2002-03-15T21:39:00Z</cp:lastPrinted>
  <dcterms:modified xsi:type="dcterms:W3CDTF">2002-03-16T00:46:00Z</dcterms:modified>
  <cp:revision>12</cp:revision>
  <dc:subject/>
  <dc:title>MATEO 7:1-6</dc:title>
</cp:coreProperties>
</file>