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  <w:t>Nuevo Diccionario Ilustrado Sopena de la Lengua Española, Editorial Ramón Sopena S.A., Provenza, 95, Barcelon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3:36:00Z</dcterms:created>
  <dc:creator>Windows</dc:creator>
  <dc:description/>
  <dc:language>en-US</dc:language>
  <cp:lastModifiedBy>Windows</cp:lastModifiedBy>
  <dcterms:modified xsi:type="dcterms:W3CDTF">2001-04-11T13:36:00Z</dcterms:modified>
  <cp:revision>1</cp:revision>
  <dc:subject/>
  <dc:title>Nuevo Diccionario Ilustrado Sopena de la Lengua Española, Editorial Ramón Sopena S</dc:title>
</cp:coreProperties>
</file>