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litantes para un Mundo Nuevo, Juan Driver, Ediciones Evangélicas Europeas, Barcelon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13:46:00Z</dcterms:created>
  <dc:creator>Windows</dc:creator>
  <dc:description/>
  <dc:language>en-US</dc:language>
  <cp:lastModifiedBy>Windows</cp:lastModifiedBy>
  <dcterms:modified xsi:type="dcterms:W3CDTF">2001-04-11T13:46:00Z</dcterms:modified>
  <cp:revision>1</cp:revision>
  <dc:subject/>
  <dc:title>Militantes para un Mundo Nuevo, Juan Driver, Ediciones Evangélicas Europeas, Barcelona</dc:title>
</cp:coreProperties>
</file>