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THE LORD IS RIS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xt, Christun ist erstanden, by Michael Weisse, 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. by Catherine Winkworth, 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Robert Williams, 1817 (LLANFAIR tu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rist the Lord is ris'n again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 has broken death's strong chain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k, the angels shout for joy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ing evermore on high: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 who gave for us His life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for us endured the strife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ur Paschal Lamb today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, too, sing for joy, and say: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 who slumbered in the grave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alted now to save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rough Christendom it rings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Lamb is King of kings!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He bids us tell mankind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ll may salvation find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poor sinners are forgiv'n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rough faith may enter heav'n: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