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SUS LIVES, AND SO SH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German text by Christian F. Gellert,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by Philip Schaff, ca. 1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by Johann Crger, 1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Jesus lives and so shall I. Death! thy sting is gone for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ho deigned for me to die, Lives the bands of death to s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hall raise me with the just; Jesus is my Hope and Tr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Jesus lives and reigns supreme; And, His kingdom still rema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hall also be with Him, Ever living, ever reig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 has promised: be it must; Jesus is my Hope and Tr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Jesus lives, I know full well, Naught from Him my heart can s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 nor death nor powers of hell, Joy nor grief henceforth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 of all His saints is lost; Jesus is my Hope and Tr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Jesus lives, and death is now But my entrance into gl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ge then, my soul, for thou Hast a crown of life before the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 shalt find thy hopes were just; Jesus is the Christian's Tru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