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hall Walk Through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shall walk thro' the valley in pe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all walk thro' the valley in pe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esus Himself will be our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all walk thro' the valley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will be no sorrow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sorrow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esus Himself will be our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sorrow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shall meet our loved ones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all meet our loved ones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esus Himself will be our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all meet our loved on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shall meet our Savior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all meet our Savior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esus Himself will be our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all meet our Savio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