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, Tell It on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 (sung 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, tell it on the mountain, Over the hills and ev'r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, tell it on the mountain That Jesus Christ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shepherds kept their watching O'er silent flocks b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 throughout the heavens There shone a holy light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hepherds feared and trembled When lo! above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 out the angel chorus That hailed our Savior's birth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 in a lowly manger The humble Christ wa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d sent us salvation That blessed Christmas morn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