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, This Is Why We're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ngable English Translation #8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yenne melody attr. to John Heap of Bi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, this is (--) why we're singing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for what you prepared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land, our home above.  We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we rejoice now, we know you are guiding 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