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Lord, How Joyful You Have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gable English Translation #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al Cheyenn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Lord, how joyful you (--) have (--) made (--)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-geth(--)-er here with you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rcy you (--) have (--) cal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"I (--) am the way (----)."  We hear (--) you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you, "Come lead (--) us (--) day (--) by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llow your (--)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