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Vo'stanevstoman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the S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 author unknown; Cheyenn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,  Vo'-sta-nev-sto-ma-n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  the Sav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ha-oe-na'-to-vo-ne  nhes-to-ha  e-shee-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pray to Him        every       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(--)-the-to-ta-e-ta-no-ma  tse-'oh-ke-ves-the-mae-t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ejoice                 because He helps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