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hane He'ama Hee'haho E'a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meanos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Father Above Sent His Son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eyenne Spiritual Song #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by Belle Rouse; Cheyenne melody attr. to Belle R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. E-ha-ne(--)  he-'a-ma  HE-E  Hee'-ha-ho  e-'a-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-me-a-no-ses-to(-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Father   above,          His Son,    He sent Him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-'e-va  Tseh-me(--)-ho-tae(--)-tse  HE(--)-H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arth  Because He loved 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es-to'-se(--)-he-vo'-sta-nev(--)-hae-t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He can save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Ve-na-o-ne'-se-o-ma-ta-ma(--)  Je-sus A-HE!  Ve-na-hes-ta-no-mo-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ieve in                     Jesus!       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-ees-tses-tots  HE-HE!  "Ne-naassts(--) tse-haa(--)-nao'-xe-to    HE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word!                  "Come,            you who have a heavy l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seh-ve'-she(--)-HE-a-no-ve-ta(--)-no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hav-se," Je-sus ne(--)-o-noo-mae-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addened by                         sin,"     Jesus  calls to u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