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Courier" w:hAnsi="Courier" w:eastAsia="Courier" w:cs="Courier"/>
          <w:b/>
          <w:b/>
          <w:sz w:val="24"/>
        </w:rPr>
      </w:pPr>
      <w:r>
        <w:rPr>
          <w:rFonts w:eastAsia="Courier" w:cs="Courier" w:ascii="Courier" w:hAnsi="Courier"/>
          <w:b/>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Courier" w:hAnsi="Courier" w:cs="Courier"/>
          <w:b/>
          <w:b/>
          <w:sz w:val="24"/>
        </w:rPr>
      </w:pPr>
      <w:r>
        <w:rPr>
          <w:rFonts w:cs="Courier" w:ascii="Courier" w:hAnsi="Courier"/>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Courier" w:hAnsi="Courier" w:cs="Courier"/>
          <w:b/>
          <w:b/>
          <w:sz w:val="24"/>
        </w:rPr>
      </w:pPr>
      <w:r>
        <w:rPr>
          <w:rFonts w:cs="Courier" w:ascii="Courier" w:hAnsi="Courier"/>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Courier" w:hAnsi="Courier" w:cs="Courier"/>
          <w:b/>
          <w:b/>
          <w:sz w:val="24"/>
        </w:rPr>
      </w:pPr>
      <w:r>
        <w:rPr>
          <w:rFonts w:cs="Courier" w:ascii="Courier" w:hAnsi="Courier"/>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Courier" w:hAnsi="Courier" w:cs="Courier"/>
          <w:b/>
          <w:b/>
          <w:sz w:val="24"/>
        </w:rPr>
      </w:pPr>
      <w:r>
        <w:rPr>
          <w:rFonts w:cs="Courier" w:ascii="Courier" w:hAnsi="Courier"/>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Courier" w:hAnsi="Courier" w:cs="Courier"/>
          <w:b/>
          <w:b/>
          <w:sz w:val="24"/>
        </w:rPr>
      </w:pPr>
      <w:r>
        <w:rPr>
          <w:rFonts w:cs="Courier" w:ascii="Courier" w:hAnsi="Courier"/>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Courier" w:hAnsi="Courier" w:cs="Courier"/>
          <w:b/>
          <w:b/>
          <w:sz w:val="24"/>
        </w:rPr>
      </w:pPr>
      <w:r>
        <w:rPr>
          <w:rFonts w:cs="Courier" w:ascii="Courier" w:hAnsi="Courier"/>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Courier" w:hAnsi="Courier" w:cs="Courier"/>
          <w:b/>
          <w:b/>
          <w:sz w:val="24"/>
        </w:rPr>
      </w:pPr>
      <w:r>
        <w:rPr>
          <w:rFonts w:cs="Courier" w:ascii="Courier" w:hAnsi="Courier"/>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Courier" w:hAnsi="Courier" w:cs="Courier"/>
          <w:b/>
          <w:b/>
          <w:sz w:val="24"/>
        </w:rPr>
      </w:pPr>
      <w:r>
        <w:rPr>
          <w:rFonts w:cs="Courier" w:ascii="Courier" w:hAnsi="Courier"/>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Courier" w:hAnsi="Courier" w:cs="Courier"/>
          <w:b/>
          <w:b/>
          <w:sz w:val="24"/>
        </w:rPr>
      </w:pPr>
      <w:r>
        <w:rPr>
          <w:rFonts w:cs="Courier" w:ascii="Courier" w:hAnsi="Courier"/>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Courier" w:hAnsi="Courier" w:cs="Courier"/>
          <w:b/>
          <w:b/>
          <w:sz w:val="24"/>
        </w:rPr>
      </w:pPr>
      <w:r>
        <w:rPr>
          <w:rFonts w:cs="Courier" w:ascii="Courier" w:hAnsi="Courier"/>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Courier" w:hAnsi="Courier" w:cs="Courier"/>
          <w:b/>
          <w:b/>
          <w:sz w:val="24"/>
        </w:rPr>
      </w:pPr>
      <w:r>
        <w:rPr>
          <w:rFonts w:cs="Courier" w:ascii="Courier" w:hAnsi="Courier"/>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Courier" w:hAnsi="Courier" w:cs="Courier"/>
          <w:b/>
          <w:b/>
          <w:sz w:val="24"/>
        </w:rPr>
      </w:pPr>
      <w:r>
        <w:rPr>
          <w:rFonts w:cs="Courier" w:ascii="Courier" w:hAnsi="Courier"/>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Courier" w:hAnsi="Courier" w:cs="Courier"/>
          <w:b/>
          <w:b/>
          <w:sz w:val="24"/>
        </w:rPr>
      </w:pPr>
      <w:r>
        <w:rPr>
          <w:rFonts w:cs="Courier" w:ascii="Courier" w:hAnsi="Courier"/>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Courier" w:hAnsi="Courier" w:cs="Courier"/>
          <w:b/>
          <w:b/>
          <w:sz w:val="24"/>
        </w:rPr>
      </w:pPr>
      <w:r>
        <w:rPr>
          <w:rFonts w:cs="Courier" w:ascii="Courier" w:hAnsi="Courier"/>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Courier" w:hAnsi="Courier" w:cs="Courier"/>
          <w:b/>
          <w:b/>
          <w:sz w:val="24"/>
        </w:rPr>
      </w:pPr>
      <w:r>
        <w:rPr>
          <w:rFonts w:cs="Courier" w:ascii="Courier" w:hAnsi="Courier"/>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Courier" w:hAnsi="Courier" w:cs="Courier"/>
          <w:b/>
          <w:b/>
          <w:sz w:val="24"/>
        </w:rPr>
      </w:pPr>
      <w:r>
        <w:rPr>
          <w:rFonts w:cs="Courier" w:ascii="Courier" w:hAnsi="Courier"/>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Courier" w:hAnsi="Courier" w:cs="Courier"/>
          <w:b/>
          <w:b/>
          <w:sz w:val="24"/>
        </w:rPr>
      </w:pPr>
      <w:r>
        <w:rPr>
          <w:rFonts w:cs="Courier" w:ascii="Courier" w:hAnsi="Courier"/>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Courier" w:hAnsi="Courier" w:cs="Courier"/>
          <w:b/>
          <w:b/>
          <w:sz w:val="24"/>
        </w:rPr>
      </w:pPr>
      <w:r>
        <w:rPr>
          <w:rFonts w:cs="Courier" w:ascii="Courier" w:hAnsi="Courier"/>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Courier" w:hAnsi="Courier" w:cs="Courier"/>
          <w:b/>
          <w:b/>
          <w:sz w:val="24"/>
        </w:rPr>
      </w:pPr>
      <w:r>
        <w:rPr>
          <w:rFonts w:cs="Courier" w:ascii="Courier" w:hAnsi="Courier"/>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Courier" w:hAnsi="Courier" w:cs="Courier"/>
          <w:b/>
          <w:b/>
          <w:sz w:val="24"/>
        </w:rPr>
      </w:pPr>
      <w:r>
        <w:rPr>
          <w:rFonts w:cs="Courier" w:ascii="Courier" w:hAnsi="Courier"/>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eastAsia="Courier" w:cs="Courier" w:ascii="Courier" w:hAnsi="Courier"/>
          <w:b/>
          <w:sz w:val="24"/>
        </w:rPr>
        <w:t xml:space="preserve">                   </w:t>
      </w:r>
      <w:r>
        <w:rPr>
          <w:rFonts w:eastAsia="Arial" w:cs="Arial" w:ascii="Arial" w:hAnsi="Arial"/>
          <w:b/>
          <w:sz w:val="24"/>
        </w:rPr>
        <w:t xml:space="preserve"> </w:t>
      </w:r>
      <w:r>
        <w:rPr>
          <w:rFonts w:cs="Arial" w:ascii="Arial" w:hAnsi="Arial"/>
          <w:b/>
          <w:sz w:val="24"/>
          <w:u w:val="single"/>
        </w:rPr>
        <w:t>EL PAIS VASCO: ESPACIO FISICO</w:t>
      </w:r>
      <w:r>
        <w:rPr>
          <w:rFonts w:cs="Arial" w:ascii="Arial" w:hAnsi="Arial"/>
          <w:b/>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b/>
          <w:b/>
          <w:sz w:val="24"/>
        </w:rPr>
      </w:pPr>
      <w:r>
        <w:rPr>
          <w:rFonts w:eastAsia="Arial" w:cs="Arial" w:ascii="Arial" w:hAnsi="Arial"/>
          <w:b/>
          <w:sz w:val="24"/>
        </w:rPr>
        <w:t xml:space="preserve">                                                  </w:t>
      </w:r>
      <w:r>
        <w:rPr>
          <w:rFonts w:cs="Arial" w:ascii="Arial" w:hAnsi="Arial"/>
          <w:b/>
          <w:sz w:val="24"/>
        </w:rPr>
        <w:t>Iñigo Agirre Kerexe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b/>
          <w:b/>
          <w:sz w:val="24"/>
        </w:rPr>
      </w:pPr>
      <w:r>
        <w:rPr>
          <w:rFonts w:eastAsia="Arial" w:cs="Arial" w:ascii="Arial" w:hAnsi="Arial"/>
          <w:b/>
          <w:sz w:val="24"/>
        </w:rPr>
        <w:t xml:space="preserve">                                                      </w:t>
      </w:r>
      <w:r>
        <w:rPr>
          <w:rFonts w:cs="Arial" w:ascii="Arial" w:hAnsi="Arial"/>
          <w:b/>
          <w:sz w:val="24"/>
        </w:rPr>
        <w:t>Laida, Julio 199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b/>
          <w:b/>
          <w:sz w:val="24"/>
        </w:rPr>
      </w:pPr>
      <w:r>
        <w:rPr>
          <w:rFonts w:eastAsia="Arial" w:cs="Arial" w:ascii="Arial" w:hAnsi="Arial"/>
          <w:b/>
          <w:sz w:val="24"/>
        </w:rPr>
        <w:t xml:space="preserve">     </w:t>
      </w:r>
      <w:r>
        <w:rPr>
          <w:rFonts w:cs="Arial" w:ascii="Arial" w:hAnsi="Arial"/>
          <w:b/>
          <w:sz w:val="24"/>
          <w:u w:val="single"/>
        </w:rPr>
        <w:t>EL MEDIO FISICO EN EL PAIS VASCO: UNIDAD Y DIVERSIDA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Las estribaciones occidentales del Pirineo, el sector meridional del Golfo de Bizkaia y el inicio del Valle Medio del Ebro configuran el espacio sobre el que se asienta el País Vasco. Montaña, mar y llano serán por tanto, sus componentes fundamentales y determinantes de las condiciones físicas del territor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La trilogía de sus unidades fundamentales anticipa el caracter complejo del espacio vasco: a la oposición topográfica entre montaña y llano se corresponde la geológica entre un País Vasco calizo y otro arcilloso. La presencia del mar, e incluso su influencia remota, se traduce en la influencia de las condiciones climatológicas  atlánticas o  mediterráneas. La proximidad de la montaña al mar origina valles cortos y encajados. Las llanadas, finalmente, suponen un espacio sin obstáculos para la comunicabilidad, la apertura de los espacios meridionales, frente al caracter lineal de los valles septentrionales. En definitiva, el determinante físico que supone la Cadena Pirenáica establece tres tipologías de País: una primera vinculada directa o indirectamente al Atlántico y, mediante el mar, a Europa Continental; otra, la meridional, volcada hacia el Ebro, y por su valle, abierta al Mediterráneo y en contacto con la Meseta Ibérica; y una tercera de caracter montañoso, a caballo de la divisoria de aguas del Pirineo, de transición entre las dos anterior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Un País complejo, por lo tanto: geológicamente dual, calizo y arcilloso, secundario y terciario fundamentalmente; climatológicamente atlántico y continental-mediterráneo, con presencia de clima de montaña en su sector más elevado;un dominio vegetal de especies atlánticas (roble, haya, castaño) frente a otro mediterráneo( encina); hidrográficamente contrastado entre una red oceánica diversificada y otra más simple  desaguando en un colector único, el Ebro. Agrícolamente complejo: policultivo atlántico frente a trilogía mediterránea( trigo, vid y olivo), secano, con abundante humedad frente a regadío; ganadería vacuna frente a lanar.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En este contexto, la acción humana es también diversa: históricamente los vascos del litoral encontraban en el mar su supervivencia, mientras los agricultores lo hacían en el espacio interior y el bosque y los pastos soportaban una población ganadera y forestal. Con la industrialización, el trasvase de actividades es considerable y la agricultura, más la atlántica que la mediterránea, ceden ante los nuevos modos de producción. Hoy, a un País Vasco Litoral industrializado se opone un País Vasco Meridional agrario, aún cuando en ambos casos existan excepciones notables( Interior del País Vasco Continental de caracter rural y núcleos industriales como Iruña ( Pamplona), Gasteiz (Vitoria), y una serie de ciudades medias ( Tudela, Alsasua, Salvatierra, Oión, Tafalla, etc. de diferente nivel de industrialización. Frente a la concentración urbana la dispersión rural: ciudad frente a caserío. La metrópoli bilbaina coexiste con la aglomeración labortana , la red de ciudades medias de Gipuzkoa y el poblamiento disperso, globular, de los caseríos en el País Vasco Litoral, mientras en el Meridional, la concentración de la población es norma absoluta y el peso de ciudades como Gasteiz (Vitoria) y Iruña ( Pamplona) en sus respectivos territorios alcanza valores contrapuestos. Hábitat rural frente a urbano y disperso frente a concentrad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Lejos, pues, de la uniformidad, nos hallamos ante un territorio complejo a pesar de sus dimensiones reducidas. Tal personalidad se deriva de su situación en el engarce de la Península Ibérica y la Europa Continental.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sz w:val="24"/>
        </w:rPr>
      </w:pPr>
      <w:r>
        <w:rPr>
          <w:rFonts w:eastAsia="Arial" w:cs="Arial" w:ascii="Arial" w:hAnsi="Arial"/>
          <w:b/>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Engarce de la península con el continente: función idéntica a la desempeñada por Cataluña en el extremo oriental del Pirineo. En ambos casos, las únicas áreas que permiten franquear cómodamente el istmo montañoso por donde la montaña se deprime para caer al mar. Frente al caracter de muro del Pirineo Central, sus extremos son áreas de paso: los múltiples pueblos europeos que recorrieron la península procedentes del este y centro de Europa penetraron en ella por el País Vasco o Cataluña; y, pese a ser áreas de paso, se trata de territorios con una alta conciencia de personalidad diferenciada, celosos de su permanencia. a pesar de la función fronteriza que las divide entre las administraciones francesa y español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u w:val="single"/>
        </w:rPr>
        <w:t>SITUACIO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A caballo entre la Península Ibérica y el sector occidental de Europa Continental, con el Pirineo Occidental como columna vertebral, ubicado en el fondo de saco del Golfo de Bizkaia, la situación del País Vasco resulta un factor estratégico desde el punto de vista geográfic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Como enlace occidental de la Gran Llanura Europea con las tierras peninsulares, supone el área de transición entre la Meseta Ibérica y la Depresión de Aquitania, abriéndose meridionalmente hacia el Valle del Ebro. La presencia del Pirineo Occidental hacia el oeste individualiza, personalizándolo, al sector litoral del del interior, al tiempo que supone un apreciable descenso altitudinal capaz de superar el efecto barrera que la Cordillera presenta incluso en su tramo navarro, antes de recuperarlo en el borde oriental de la Cordillera Cantábrica. La presencia del Atlántico, en definitiva, constriñe el Umbral Vasco a un papel de escalón, de peldaño, entre océano y península. Mar y tierra son factores determinantes de su historia, de sus actividades, de su personalida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Así lo han percibido los geógrafos desde antiguo: la denominación de Depresión Vasca constata la personalidad diferenciada de sus montañas-desde el punto de vista altitudinal-de las del Pirineo Istmico y de las de la Cordillera Cantábrica. No se trata de un área topográficamente deprimida, en el sentido geográfico de "depresión", sino que tal denominación guarda, en nuestro caso, un contenido comparativo respecto a otras zonas colindantes más elevadas como el Pirineo Central o la Cordillera Cantábrica. Tal vez la calificación de Umbral le cuadra mejor que la de Depresión.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En efecto, la disminución de altitud de las cumbres pirenáicas se hace notar desde el Orhi (2.017 m.) hacia el oeste, en cumbres comprendidas entre los 1.000 y 1.500 metros (Urkulu, Adi, Autza, Irumugarrieta, Aratz, Aitzgorri, Anboto, Gorbea, Ganekogorta, Peña de Aro, etc.) Mientras, los umbrales mantienen una tónica similar, con altitudes entre los 1.000 y 1.700 m.en pleno Pirineo Nabarro (Collado de Erraiz y puertos de Larrau e Ibañeta) para situarse entre los 600 y 900 más al oeste.( Belate, Huici, Azpiroz, Etxegárate, Arlabán, Urkiola, Barazar y Orduñ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Escalón y peldaño topográficos meridianamente; rellano orográfico en el sentido de los paralelos; y nodo articulador transversalmente. Area de convergencia de cuatro espacios geográficos diferenciados: Meseta Ibérica, Depresión del Ebro, Litoral Cantábrico y Depresión de Aquitania: desde el punto de vista peninsular, su función de puerta con el continente permite definir al País como Bisagra de la Europa Atlánti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EL MEDIO FISIC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sz w:val="24"/>
        </w:rPr>
      </w:pPr>
      <w:r>
        <w:rPr>
          <w:rFonts w:eastAsia="Arial" w:cs="Arial" w:ascii="Arial" w:hAnsi="Arial"/>
          <w:b/>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El espacio físico vasco muestra dos elementos decisivos para explicar el paisaje y soportar las actividades humanas: en primer lugar la topografía, y dentro de ella los valles fluviales; y, en segundo lugar, la variada diferenciación climática. De la conjunción de ambos dependerá en buena medida el paisaje vegetal, la aptitud agrícola/ganadera del espacio, la capacidad de soporte residencial humano y las vías de comunica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Topográficamente se trata de un espacio que podemos denominar de montaña media europea: colinas, montañas medias, sierras alomadas o en crestería se alinean en dirección este-oeste paralelamente entre sí y conformando el sector occidental del Pirineo que, como columna vertebral, articula el País desde la Mesa de los Tres Reyes( 2.434 m.) hasta el Zalama( 1.335 m.). En sus bordes septentrional y meridional, las depresiones de Aquitania y del Ebro constituyen sendos antepaises, dominios topográficos de llanu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sz w:val="24"/>
        </w:rPr>
      </w:pPr>
      <w:r>
        <w:rPr>
          <w:rFonts w:eastAsia="Arial" w:cs="Arial" w:ascii="Arial" w:hAnsi="Arial"/>
          <w:b/>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Desde las colinas y sierras litorales ( Serantes, Jata, Sollube, Arno, Mendizorrotz, Jaizkibel), inmediatas a la linea costera, el relieve asciende paulatinamente hasta la divisoria, a través del sistema prelitoral (Sinclinorio de Oiz y Macizo de Izarraitz) separado del conjunto anterior por la depresión prelitoral , de amplios valles, como el de Butrón, o los valles encajados correspondientes a los tramos medios de los rios atlánticos (Oka, Lea, Artibai, Deba, Urola, Oria). Una segunda depresión sensiblemente paralela a la anterior, la intermedia, discurre interpuesta entre el sistema prelitoral y la divisoria atlántico-mediterránea( valles del Ibaizabal, altos Deba y Urola, Medio y Alto Oria), enlazando por umbrales de altitud  media el Alto Ibaizabal(Elorrio) con el Oria Medio(Tolosa) a través del Deba y Urola(Bergara y Zumárraga). En una distancia que oscila entre 40 y 60 kms. se pasa del Atlántico al Prepirineo Interior, con  altitudes próximas a los 1.500 m. en Gorbea (1.475 m.), Anboto ( 1.296 m.), Aitzgorri( 1.544 m.) y Aralar ( 1.427 m.),para- a través de los Montes de Basaburúa-Ulzama enlazar con Belate y seguir y alcanzar los 2.000 m. en el Orhi ( 2.017 m.).Al sur de la divisoria, el descenso es suave y casi insensiblemente se pasa al Corredor Intrapirenáico o Depresión Longitudinal Intrapirenáica ( LLanada de Gasteiz (Vitoria), Corredor de Barranca-Burunda y Cuencas de Iruña ( Pamplona) y Aoiz-Lumbier), auténtico camino natural paralelo al Pirineo. Más al sur, otra alineación, el Prepirineo Exterior, discurre paralela a la divisoria desde los Montes de Gasteiz (Vitoria), por las sierras de Encía , Urbasa (1.031 m.)  Andía y Alaiz ( 1.289 m.) hasta la de Leire. Una alineación más meridional, aunque reducida a territorio alavés, arranca de Urbasa y por la Sierra de Kodés (1.414 m.) se dirige hacia el este mediante la Sierra de Cantabria ( 1.436 m.). Finalmente, a sus pies, el Valle del Ebro corresponde al antepaís meridional del área montañosa plegada, como la Depresión de Aquitania, y el Valle del Atturri(Adour) en concreto, lo es del antepaís septentrional y se vincula a la cordillera mediante los contrafuertes nord y subpirenáicos ( Ursuia-Baigura y Macizo de Arbailles respectivamente), perpendiculares a la dirección principal de la caden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A este esquema director de las grandes líneas montañosas del País se atiene una red fluvial de caracter transversal, que corta las alineaciones anteriores entallándose profundamente en la cobertura caliza y tallando profundas gargantas, desfiladeros y foces. En el sector oriental  destacan las del Valle del Roncal(Foz de Mintxate),Lumbier y Arbaiun en Nabarra, mientras en el occidental lo hacen las Conchas de Haro, en Araba, o los desfiladeros del Deba y Urola medios en Gipuzko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La proximidad de la divisoria y el mar explican la escasa longitud de los rios atlánticos, su gran desnivel y su alta capacidad erosiva, derivada de la naturaleza caliza del roquedo y el alto régimen de precipitaciones del área. El resultado se condensa en la existencia de valles muy estrechos que sólo se amplian al discurrir sobre materiales más blandos o en la confluencia de la red tributaria, circunstancia aprovechada para el asentamiento urbano. La diferencia de altitud entre el fondo de los valles y el relieve circundante motiva el caracter cuasi alpino de Gipuzkoa y el interior de Bizka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En cambio, la divisoria de aguas atlántico-mediterránea establece una diferencia notable entre los rios atlánticos y los tributarios del Ebro. La causa de tal diversidad hay que buscarla en factores de orden litológico y topográfico. Por una parte, la sustitución de la cobertura caliza por la arcillosa en el tramo medio de los rios mediterráneos, esto es, desde el momento en el que sus cursos atraviesan la Depresión Longitudinal Intrapirenáica, favorece la erosión lateral de las márgenes y el resultado se traduce en valles amplios, de pendientes suaves e interfluvios de escasa entidad, sin problemas de comunicabilidad entre sí. La pendiente, por otro lado, es inferior, consecuencia de la mayor distancia desde la cabecera hasta la confluencia en el Ebro, y de la la mayor altitud del nivel de base relativo ( el propio Ebro). En consecuencia, los valles de la vertiente meridional irán ganado en amplitud a medida que avancen hacia el Ebro y en su curso inferior, ya en la Nabarra Media, darán origen a una paisaje de llanuras, preludio de la del Ebr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sz w:val="24"/>
        </w:rPr>
      </w:pPr>
      <w:r>
        <w:rPr>
          <w:rFonts w:eastAsia="Arial" w:cs="Arial" w:ascii="Arial" w:hAnsi="Arial"/>
          <w:b/>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Sobre este espacio de valle y montaña actúa una climatología variada condicionada por múltiples  factores : la proximidad del Atlántico; la barrera que la orientación este-oeste de los sitemas montañosos supone para los vientos; su propia altitud que condicionará, en función de la temperatura, el nivel de condensación y la cuantía de las precipitaciones; la presencia, aunque degradada por lejana, del Mediterráneo que asciende libremente por el embudo del valle del Ebro hasta la propia Rioja Alavesa;  la propia orientación y emplazamiento locales (solana-umbria, fondo de valle, media ladera, divisoria de aguas, etc.) son determinantes de una climatología variada y complementar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La vertiente septentrional se caracteriza por la abundancia de las precipitaciones (1.400 mm. en Biarritz y Bilbao; 1.500 mm. en Donostia) que se incrementan con la altitud alcanzándose cotas superiores a los 2.000 mm. en el Pirineo Nabarro ( Arres del Anie, Larra y Piedra de San Martín). La transición climática de tipología oceánica hacia mediterránea se aprecia ya en Gasteiz (Vitoria) ( 830 mm.) y Iruña ( Pamplona) (800 mm.) para reducirse paulatinamente en la Nabarra Media ( Iratxe, 670 mm.; Olite, 518 mm.) y seguir descendiendo en la Ribera y Rioja( Marcilla, 447 mm.; Tudela, 457 mm.; Buñuel, 408 mm.; Fitero, 382 mm.).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Las temperaturas mostrarán también la citada transición: el sector costero presenta unas temperaturas medias anuales del orden de 13º en Donostia y 14º en Bilbao, para descender a 11.7º en Gasteiz (Vitoria), 12.8 en Iruña (Pamplona), 12.5 en Lizarra (Estella) e incrementarse hacia la Ribera ( 13.4 en Olite y 14 en Tudela). Otro tanto ocurrirá con la oscilación térmica anual, del orden de 11-12º en el sector costero, incrementándose hacia el interior y el este para alcanzar los 14.8º en Gasteiz (Vitoria), 15.6º en Iruña ( Pamplona), 16.6º en Iratxe, 17.3º en Olite, 17.6º en Yesa y 17.9º en Tudel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sz w:val="24"/>
        </w:rPr>
      </w:pPr>
      <w:r>
        <w:rPr>
          <w:rFonts w:eastAsia="Arial" w:cs="Arial" w:ascii="Arial" w:hAnsi="Arial"/>
          <w:b/>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Sus consecuencias sobre el paisaje son patentes: frente a un escenario siempre verde y ausencia de sequía estival salvo raras ocasiones en el País Vasco Martítimo, el Interior muestra una escalonada gradación patente ya con claridad en la Cuenca de Iruña ( Pamplona), más acusada en la Nabarra Media y nítida en la Rioja y Ribera: escasez de precipitaciones y temperaturas extremadas alcanzan en las  Bardenas de Nabarra valores propios de climas áridos y una desertización estival del paisaj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sz w:val="24"/>
        </w:rPr>
      </w:pPr>
      <w:r>
        <w:rPr>
          <w:rFonts w:eastAsia="Arial" w:cs="Arial" w:ascii="Arial" w:hAnsi="Arial"/>
          <w:b/>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sz w:val="24"/>
        </w:rPr>
      </w:pPr>
      <w:r>
        <w:rPr>
          <w:rFonts w:eastAsia="Arial" w:cs="Arial" w:ascii="Arial" w:hAnsi="Arial"/>
          <w:b/>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u w:val="single"/>
        </w:rPr>
        <w:t>LAS GRANDES UNIDADES DEL RELIEV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sz w:val="24"/>
        </w:rPr>
      </w:pPr>
      <w:r>
        <w:rPr>
          <w:rFonts w:eastAsia="Arial" w:cs="Arial" w:ascii="Arial" w:hAnsi="Arial"/>
          <w:b/>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El primer problema que se nos plantea es el de la delimitación del espacio pirenáico, al menos en su extremidad occidental. Desde la perspectiva de la depresión aquitana tal problema no existe por cuanto desde el Cabo Cerbère hasta el Bidasoa la función ístmica se extiende de mar a mar, ocultando lo que ocurre al sur del muro montañoso. En cambio, desde la de Ebro, la situación cambia al prolongarse la cordillera hacia el oeste, por tierras de Gipuzkoa y este de Araba por lo men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Establecer el límite occidental del Pirineo ha sido un intento infructuoso: la antigua idea de de anexionar al Pirineo la Cordillera Cantábrica ha sido desechada hace ya tiempo. Hoy, si tenemos en cuenta los relieves estructurales y su afinidad, se tiende a señalar el límite del Pirineo en el Valle del Oria, con las últimas estribaciones occidentales del macizo paleozóico de Cinco Villas; o, refiriéndonos al cambio en su alineación y paralelismo estructural, el "arco vasco" terminaría en las Encartaciones bizkainas, donde la dirección pirenáica dominante este-oeste cambia por la de sudoeste-nordeste del sector oriental de la Cordillera Cantábrica. El Prepirineo en cambio se prolonga con nitidez hasta los Montes Obarenes, al oeste del Ebro, si bien estos últimos enlazan ya con las estribaciones más meridionales del Sistema Cantábrico, por lo que tal vez las Conchas de Haro, en la garganta por la que el  Ebro penetra en Rioja pudiera ser un límite razonab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Ante estos criterios diferenciados y a pesar de la simetría estructural que  presenta el Pirineo en buena parte del País Vasco, optamos por analizar separadamente los dos conjuntos: el Pirineo Nabarro o ístmico por una parte y el Umbral Vasco por otr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sz w:val="24"/>
        </w:rPr>
      </w:pPr>
      <w:r>
        <w:rPr>
          <w:rFonts w:eastAsia="Arial" w:cs="Arial" w:ascii="Arial" w:hAnsi="Arial"/>
          <w:b/>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u w:val="single"/>
        </w:rPr>
        <w:t>PIRINEO NABAR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Denominamos Pirineo Nabarro al sector del Pirineo que, ejerciendo funciones de divisoria de aguas casi en la totalidad de su recorrido desde los límites con Aragón hasta Gipuzkoa, desempeña en buena parte del mismo funciones fronterizas con Laburdi, Benabarra y Zuberoa. Transversalmente a su dirección lo conforman las siguientes unidades: Subpirineo, Pirineo Axil, Prepirineo Interior y Prepirineo Exterior.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sz w:val="24"/>
        </w:rPr>
      </w:pPr>
      <w:r>
        <w:rPr>
          <w:rFonts w:eastAsia="Arial" w:cs="Arial" w:ascii="Arial" w:hAnsi="Arial"/>
          <w:b/>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sz w:val="24"/>
        </w:rPr>
      </w:pPr>
      <w:r>
        <w:rPr>
          <w:rFonts w:eastAsia="Arial" w:cs="Arial" w:ascii="Arial" w:hAnsi="Arial"/>
          <w:b/>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t>PIRINEO AXI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La estructura de conjunto presenta una notable simetría a lo largo de toda la cordillera, más nítida en sus sectores central y oriental que en el occidental por la pérdida de continuidad de las formaciones paleozóicas y su sustitución por macizos aislados primero y su completa desaparición al oeste del rio Oria después. Estas formaciones paleozóicas constituyen el Pirineo Axi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Entre los Valles de Sainte Engrace (Alta Zuberoa) y de Belagua ( Ronkal) se localizan las mayores alturas del País Vasco, dominadas por el Anie ( 2.507 m.), ya en territorio aragonés, Iru Errege Maia ( 2.438 m.) y los picos de Arlás ( 2.062 m.) y Lakora ( 1.867 m.) sobre la meseta de Larra: el aspecto alucinante y caótico de la misma, fuertemente karstificada y con pinos negros quemados por los rayos en múltiples casos, es debido a las intensas precipitaciones que recibe ( por encima de los 3.000 mm./año) y la estructura caliza compuesta de potentes estratos que buzan hacia el oeste, fracturados y diaclasados en todas direcciones. Se origina así un caos de lapiaz, dolinas, valles ciegos y simas- como la de San Martín junto al célebre mojón que acoje anualmente el Tributo de las Tres Vacas. La Meseta de Larra debió alojar un pequeño glaciar cuyas lenguas se dirigirían hacia los valles inmediatos de Belagua y Sainte Engrac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sz w:val="24"/>
        </w:rPr>
      </w:pPr>
      <w:r>
        <w:rPr>
          <w:rFonts w:eastAsia="Arial" w:cs="Arial" w:ascii="Arial" w:hAnsi="Arial"/>
          <w:b/>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Al oeste del Anie, límite occidental del Alto Pirineo o Pirineo Central, comienzan a rebajarse las alturas de la Cordillera debido, posiblemente, a un hundimiento de la zona axil que rápidamente desaparece bajo la cobertura mesozóica para reaparecer intermitentemente más al oeste, en los Macizos de Irati, Arce, Aldudes y Quinto Real, aislados entre sí por las citadas coberturas sedimentarias. Las altitudes se van rebajando desde la Mesa de los Tres Reyes ( 2.438 m.) al Orhi (2.021 m.), Ortzanzurieta ( 1.570 m.), Adi ( 1.459 m.), etc. El Larrún, con algo menos de 900 m. constituye su límite noroccidenta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El Macizo de Aldudes, conocido también como de Quinto Real se extiende desde Lanz y la Fábrica de Orbaizeta a la cumbre de Iparla. El escarpe de falla causante del abrupto frente que se divisa desde el Llano de Burgete; su basculamiento hacia el norte permite el encajamiento de las cabeceras de los rios Nive de Aldudes y Arnegi en el mismo, contrastando con la escasa erosión remontante del Erro y Urrobi meridionale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El reborde occidental del Macizo de Aldudes y la casi totalidad del de Cinco Villas se caracterizan por la suavidad de sus cumbres, las cuestas y crestas modeladas por la erosión en las areniscas y conglomerados triásicos de color rojizo y con vergencia hacia el corredor de Ezkurra y el Valle del Baztán( Mendaur, 1.136 m.; Autza,1.306 m.). El rio Bidasoa se encaja en profundas gargantas de caracter sinuoso entre Vera y Sumbilla, para atravesar de sur a norte el macizo. Depresiones excavadas en terrenos blandos triásicos o cretácicos separan los macizos entre sí, como sucede con la del Baztán entre Aldudes y Cinco Villas o los atraviesan : Corredor Vera-Ainhoa en el de Aldudes y Corredor de Ezkurra en el de Cinco Vill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La Sierra de Abodi ( 1.520 m.), cerrando meridionalmente la cabecera del Irati, es un anticlinal fallado y cabalgado hacia el sur que ofrece su frente de cresta en formidable escarpe calizo. Más el este, y cerrando por el sureste el valle de Belagua, la Sierra de Ezkaurre ( 2.050 m,) es una bóveda anticlinal con muestras de modelado jurásico en sus combes y kars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Finalmente, la presencia del flysch ha permitido el modelado de altas superficies de erosión como las mesetas de Las Coronas, entre el Ezka y Salazar y prolongada al este por la Plana de Sasi, y de Jaurrieta, o el propio Llano de Burge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PREPIRINE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Al sur del Pirineo Axil, el Prepirineo se descompone en tres conjuntos: las Sierras Interiores, adosadas al Pirineo Axil y con materiales cretácicos y del Eoceno y las Exteriores, con formaciones similares. Ambas se encuentran separadas por una amplia depresión de formaciones eocenas y oligocenas: el Corredor Intrapirenáic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Sierras Interior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Las Sierras Interiores ( Ezkaurre, Navascués, Leire) se disponen en contacto con el Pirineo Axil, con vergencia hacia el sur, y compuestas fundamentalmente de potentes estratos calizos  atravesados por rios transversales a la estructura que originan foces espectaculares como las del Esca, en Roncal, al atravesar el Macizo de Navascués; las de Arbaiun y Lumbier originadas por los rios Salazar e Irati sobre las calizas de la Sierra de Leire;  o las de Mintxate, Txitxumear, etc. Las barras calcáreas intercaladas en el flysch de cobertura originan cumbres de formas vigoros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Al sur del citado Corredor de Ezkurra, las montañas de la divisoria atlántico-mediterránea enlazan Belate con Aralar, manteniendo una altitud en torno a los 1.000 m. con dominio de calizas metamorfizadas. Más al suroeste, el Aralar, gran pliege amesetado, volcado, corrido y cabalgante al norte presenta un notable escarpe en las Malloas: la abundancia de las precipitaciones actuando sobre el roquedo calizo ha modelado un relieve kárstico que favorece la existencia de corrientes subterráneas de aguas infiltradas con resurgencias en la periferia. Meridionalmente, el Corredor de Arakil forma ya parte de la Depresión Intrapirenái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Depresión Intrapirenái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El Corredor Intrapirenáico, prolongación de la Canal de Berdún aragonés, es el camino natural longitudinal del Pirineo, comunicando directamente Araba con Lérida (Conca de Tremp). El Corredor resulta, en conjunto, un sinclinorio de orientación oestenoroeste-estesureste que aloja dos cuencas, las de Iruña ( Pamplona) y Aoiz-Lumbier, enlazadas por corredores de margas grises y azuladas( valles de Egués e Ibargoiti) que el sinclinal colgado de Izaga separa. Bancos de areniscas o calizas, más resistentes que las margas a la erosión diferencial, dominan la topografí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Al norte, destacan crestas monoclinales con buzamiento hacia el sur, como la de San Cristobal; al sur, las cresterías del Perdón( 1.037m.), Izko ( 1.035 m.) y la Sierra de Alaiz (1.289 m.); al este, las sierras de Navascués ( 1.420 m.) y Leire( 1.355 m.) y al oeste, el escarpe de la Sierra de Sarbil, límite oriental de la Sierra de Andía. Los glacis de erosión muestran areniscas rojizas en tanto que intensos abarrancamientos instalados sobre la cobertura margosa han modelado un paisaje de "badland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Al oeste de la Cuenca de Iruña ( Pamplona), y separada de la misma por el umbral de Irurzun, el Corredor de Arakil se instala entre las sierras prepirenáicas de Aralar y Urbasa-Andía, facilitando la comunicabilidad entre Nabarra y Araba mediante su prolongación por el Corredor de la Barranca hasta la Llanada Alaves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Sierras Exterior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Las Sierras Exteriores del Prepirineo, finalmente, dispuestas al sur del Corredor Intrapirenáico, discurren por las Sierras de Alaiz, Perdón e Izko para alcanzar gran desarrollo en las de Andía y Urbasa. La primera se compone de materiales cretácicos y eocénicos muy plegados y cabalgando hacia el sur, mientras las segundas representan el límite septentrional de la sedimentación continental de la Depresión del Ebro, compuesta de materiales detríticos miocénicos que dan lugar a crestas . Entre las Sierras de Alaiz y del Perdón, el umbral del Carrascal enlaza la depresión del Ebro con la montaña. La transición hacia el fondo del Valle del Ebro se establece a través de un conjunto de llanadas y sierras modeladas por la erosión diferencial sobre conglomerados (Sierra del Perdón,Añorbe,Gallipienzo), areniscas (Uzkita,989 m.; Ujué ,800 m.), margas de piedemonte  y yesos( en torno a Puente La Reina - Tirapu y Larraga-Tafalla). Plegados por la tectónica alpina, constituyen una serie de anticlinales ( Tafalla-Lerga, Aibar) y sinclinales ( Barasoaín, Rocaforte) orientados de este a oeste con relieves estructurales de cuestas, crestas, etc.y hasta cinco niveles de terrazas(Tafalla, Sanguesa, Valdizarb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Finalmente, Urbasa y Andía forman parte de un enorme sinclinal colgado, amesetado, cortado en farallón sobre el Corredor de Arakil y la Barranca, torturado de torcas, simas, cuevas y dolinas como corresponde a un área fuertemente karstificada: las resurgencias de Arteta y del Urederra, en Andía y Urbasa respectivamente, constituyen el vertido de los excedentes hídricos acumulados en las reservas subterráneas de las masas calizas. Frente a la perfección del sinclinal colgado de Urbasa, a más de 1.000 m. de altitud, el de Andía se encuentra fallado en numerosas ocasiones, destacando la falla de Zunbeltz. Su flanco norte se desgaja en dos sierras, las de Satrustegi y San Donato, divergentes al este mientras termina al este por la Sierra de Sarbil en escarpe sobre el Valle de Etxau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Urbasa, por otra parte, se comporta como articulación de dos ramales del Prepirineo Exterior: el primero discurrirá por la Sierra de Encía, en territorio alavés, prolongando el cierre meridional del Corredor Intrapirenáico hacia el oeste. Un segundo ramal, separado de Urbasa por el Corredor de las Ameskoas, lo forma la Sierra de Santiago de Lokiz (  1.256 m.) anticlinal desventrado en su eje ( Valle de Lana) que se dirige de este a oeste y domina con su escarpe los valles de Allín y Lana. Su prolongación occidental corresponde a la Sierra de Kodés ( 1.414 m.) , de calizas plegadas y falladas cabalgando hacia el sur, y separado de la Sierra de Lokiz por la Valdega, tramo superior del río Ega. Más al suroeste, enlazará con la Sierra de Cantabria que se alza sobre la Rioja Alaves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Las estribaciones sudorientales de Urbasa se caracterizan por pliegues anticlinales en domo formados por la extrusión, nediante fallas, de materiales triásicos( sales y yesos) que al emerger han plegado violentamente los estratos sobrepuestos hasta volverlos verticales, dando origen a los diapiros. La erosión ha actuado de manera selectiva sobre los materiales blandos, excavando el interior de la cubeta resultante con más intensidad que sus márgenes, compuestas de conglomerados: así, la Cubeta de  Lizarra ( Estella), dominada por los bordes más resistentes de Montejurra( 1.045 m.) y Monjardín ( 890 m.) que desde puntos concretos del fondo de la depresión proporcionan perspectivas de caracter alpino; o las de Salinas de Oro o Alloz.</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Al Sur de Montejurra, un relieve de valles amplios, poco profundos, separados por colinas de orientación noroeste-sudeste van descendiendo paulatinamente hacia el fondo de la Depresión del Eb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sz w:val="24"/>
        </w:rPr>
      </w:pPr>
      <w:r>
        <w:rPr>
          <w:rFonts w:eastAsia="Arial" w:cs="Arial" w:ascii="Arial" w:hAnsi="Arial"/>
          <w:b/>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u w:val="single"/>
        </w:rPr>
        <w:t>UMBRAL VASC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Dos diferencias notables caracterizan al Umbral Vasco sobre el Pirineo Nabarro: la ausencia de la zona axil paleozóica y la consiguiente convergencia del Subpirineo y Prepirineo Interior. El Valle Medio del Oria establece claramente tales contrastes entre los sectores oriental y occidental del País. Al este, el Macizo de Cinco Villas nos introduce en el Pirineo paleozóico, en el Pirineo Axil; al oeste, desaparecen los materiales primarios y comienzan a dominar las potentes series secundarias, cretácicas fundamentalment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Desde la costa hasta el Ebro, nos hallamos ante una sucesión de alineaciones que discurren de este a oeste sensiblemente paralelas entre sí, orientadas de sursureste a nornoroeste y separadas por depresiones más o menos continuadas. La red fluvial o bien discurre por el fondo de las mismas, de manera consecuente con la estructura o lo hace perpendicularmente a la misma, atravesándola mediante gargantes y desfiladero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Se trata de una estructura de caracter jurásico constituida en conjunto por una serie de plieges anticlinales y sinclinales muy sometidos a la acción erosiva que un régimen de altas precipitaciones acelera al actuar sobre sustratos mayoritariamente calizos y donde la karstificación es abundante y los acuíferos subterráneos responden a tales condicion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Una sistematización del Umbral Vasco nos lleva a distinguir, de norte a sur, el Subpirineo y el Prepirineo. El primero comprende las Sierras Litorales,  Depresión Prelitoral y Sistemas Prelitorales, mientras el Prepirineo abarca la Depresión Intermedia, Montes de la Divisoria, Corredor Intrapirenáico, las Grandes Cuestas del N.O. de Araba y el Prepirineo Exterior, más complejo que en el sector navarro por cuanto se descompone en dos alineaciones separadas entre sí por el surco Treviño-Mirand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SUBPIRINE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sz w:val="24"/>
        </w:rPr>
      </w:pPr>
      <w:r>
        <w:rPr>
          <w:rFonts w:eastAsia="Arial" w:cs="Arial" w:ascii="Arial" w:hAnsi="Arial"/>
          <w:b/>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Sierras Litoral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Las Sierras Litorales se componen, en su sector occidental, de un conjunto de macizos aislados conformados por areniscas duras( Jata, 392 m.; Sollube, 669 m.) abarrancadas por la intensa erosión y cuyas laderas septentrionales caen a plomo sobre el mar originando una costa alta y recortada de la que los accidentes principales son la península de Gastelugatx y el Cabo Matxitxako. Se vinculan al reborde septentrional del Sinclinorio de Bizkaia, de estructura monoclinal y afectado de diapirismo como en el caso del corto valle de Bakio, perpendicular a la costa. La Cubeta de Bermeo se interpone entre Matxitxako y la Ría de Mundaka, diapiro muy erosionado sobre un anticlinal desventrado que individualiza el sector occidental del centra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En efecto, la Ría de Mundaka debe su dirección sur-norte a un anticlinal diapírico que, tras el abombamiento producido por las presiones de los materiales triásicos, resulta con la cobertura fragmentada produciéndose el desborde de las masas plásticas subyacentes. La erosión haría el resto, desmantelando    el anticlinal, disolviendo los materiales y colmatando con ambos, más los aportes de areniscas de la red fluvial septentrional del Macizo de Oiz y las arenas arrastradas por las mareas y las corrientes, el surso inferior del Ok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El sector central se personaliza por un pliegue anticlinal (Anticlinal de Nabarniz), calizo, de dirección sureste-noroeste que termina en el Macizo de Nabarniz (723 m.): las calizas de las cumbres, muy karstificadas en el área Atxerre-Ereñozar, con abundancia de torcas y dolinas ocultas bajo una cerrada vegetación submediterránea de encinas y madroños, contrastan con las margas que, al ser desmanteladas, originan la pequeña cubeta de Ea, la depresión Ibarrangelua-Laga o que, al disponerse en geosinclinal, posibilitan la depresión de Ispaster, acorde con la estructura. Los ríos Lea y Artibai atraviesan de sur a norte el anticlinal.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El sector oriental es dominio del anticlinal Arno-Anduz: sus calizas compactas y muy potentes son atravesadas entre Mendaro y  Astigarribia por el río Deba, profundamente encajado en el fondo de una larga, estrecha y profunda garganta, y por el Urola, entre Zestoa y Zumaia. Como en el caso del Macizo Atxerre-Ereñozar, en el del Arno la vegetación repite el modelo submediterráneo en pleno espacio climático atlántico. El modelado kárstico resulta particularmente notable en el Valle de Lastur, en pleno Macizo de Anduz,  valle ciego, sin salida directa al mar cuyas aguas subterráneas proporcionan curiosas resurgencias al Deba como la intermitente del arroyo Kilimón, en Mendaro. Al este del Urola, la topografía se vuelve más suave y las calizas son sustituidas por formaciones de flysch cretácico muy plegado,hasta la subvertical en la Playa de Zumaia. Finalmente, y siempre hacia el este, la Sierra Mendizorrotz-Jaizkibel, de areniscas terciarias y estructura monoclinal, interrumpida en su continuidad por la Concha donostiarra y la desembocadura del Urumea. La  Isla de  Santa Clara y el Monte Urgull son eslabones del dorsal Mendizorrotz-Jaizkibel aislados por el mar en el primer caso y unida a tierra firme por el tómbolo del Casco Viejo en el segundo. También el río Oiartzun atraviesa la sierra por el Canal de Pasai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Depresión Prelitora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La Depresión Prelitoral resulta más compleja: aparece fragmentada y amplia en Bizkaia ( Valle del Butrón y Ría de Mundaka) mientras al este se desarrolla escasamente en los tramos medios o bajos de los ríos: así, en dirección este-oeste en los de Artibai (depresión Etxebarría-Iruzubieta), Urola ( llanura aluvial de Loiola); en la  sur-norte en los casos del Deba entre Málzaga y Mendaro y Oria Medio ( depresión Villabona-Andoaín). Sólo el Corredor Orio-Irún, adquiere importancia longitudinal meridianamente. No es ajena a tal fragmentación en suelo gipuzkoano la presencia de macizos como el de Izarraitz ( 1.026 m.), pliegue sinclinal de calizas desprovistas de vegetación que continúa por el de Pagoeta y obliga al Urola a cambiar su discurrir hacia el este o el de Ernio ( 1.072 m.), sinclinal colgado entre el Urola y el Ori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sz w:val="24"/>
        </w:rPr>
      </w:pPr>
      <w:r>
        <w:rPr>
          <w:rFonts w:eastAsia="Arial" w:cs="Arial" w:ascii="Arial" w:hAnsi="Arial"/>
          <w:b/>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El Valle de Butrón, abierto al mar por el oeste, está presidido por la Depresión de Munguía y que encuentra su continuación oriental en la de Gernika, cerrada al sur por las estribaciones del Macizo de Oiz y abierta al norte al Atlántico por la Ría de Mundaca. En ambos casos, la erosión diferencial sobre el flysch margoarenoso del cretácico parece responsable de la suavidad topográfica que las caracteriz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De igual origen parece la Depresión del Deba Medio, entre Málzaga y Mendaro: excavada en las margas areniscosas de la terminación oriental del Sinclinorio de Bizkaia y dominado al oeste por las ofitas de Arrate que obligan al Deba a cambiar su rumbo de sureste-noroeste a sur-norte tras la confluencia con el Ego, en Málzaga. O la de Loiola, la más extensa llanura aluvial de Gipuzkoa, recorrida por un Urola divagante que ocupa el eje de un anticlinal desventrado de dirección sureste-noroeste (Anticlinal Tolosa-Azkoitia). En cambio la de Andoaín-Villabon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t xml:space="preserve">se ha instalado sobre las arcillas triásicas del borde noroccidental del Macizo paleozóico de Cinco Villas, prolongándose hacia el interior del mismo por el Valle del Leizarán. El Flysch cretácico del Corredor Orio-Irún repite el modelado  de erosión selectiva sobre los materiales más blandos, sólo alterado por los diapiros de Oiartzun y Txoritokiet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Sistemas Prelitoral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El segundo gran conjunto de pliegues interpuestos entre el mar y la divisoria de aguas atlántico-mediterránea lo conforman los Sistemas Prelitorales, cerrando meridionalmente el conjunto de depresiones prelitorales desde la desembocadura del Ibaizabal hasta las proximidades de Beasaín, en Gipuzko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El sector occidental está constituido por el Sinclinorio de Bizkaia, conjunto de pequeños anticlinales y sinclinales de caracter local dispuesto, en conjunto como un amplio pliegue sinclinal en sentido transversal y de dirección sursureste-nortenoroeste . Longitudinalmente se extiende desde Punta Galea y Sopelana hasta el Deba Medio, terminando en las lobes periclinales de Urko y Egoarbitza, dominando Eibar y Elgueta respectivamente. Fundamentalmente arenisco, aún cuando los materiales cretácicos estén también presentes, constituye la formación montañosa más joven de Bizkaia. Desde Axpe, sobre la Ría de Bilbao, va ganando altura poco a poco ( Umbe, 300 m.; Berriaga, 380 m.; Bizkargi, 560 m.) para culminar en el Oiz  (1.040 m.), sinclinal colgado por el desmantelamiento de sus flancos y ejemplo perfecto de inversión del relieve. El Macizo de Oiz, barrera natural entre el Duranguesado y la Ría de Mundaka, está formado casi exclusivamente por materiales eocenos, con un acusado frente septentrional y un escalonamiento pausado hacia el Valle del Ibaizabal. La escasa resistencia que sus materiales presentan a la erosión resalta en la suavidad de las formas modeladas  y el abundante aprovisionamiento de arenas a los rios que tienen su cabecera en el Macizo: Artibai, Lea y Oka en la vertiente norte y Orobio en la su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El sector oriental está afectado por la aparición de potentes masas de de rocas endógenas, efusivas, como los basaltos y ofitas desde Arrate, sobre Eibar, hasta Zumárraga. La dureza de los materiales y su resistencia a la erosión origina relieves abruptos que dominan el curso del Deba ( Kalamúa, 772 m.; Irukurutzeta, 895 m.)  y Urola ( Irumugarrieta, 930 m.) obligándoles a cambiar su dirección en numerosas ocasiones. El escalonamiento de las laderas ha sido la única forma de posibilitar un uso agrario mediante pequeñas superficies de cultivo colgadas sobre los rios Deba y Urola. A partir del Urola, los basaltos van siendo sustituidos por flysch y, a medida que avanza hacia el este, por calizas metamorfizadas que constituyen el denominado "Manto de los Mármole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sz w:val="24"/>
        </w:rPr>
      </w:pPr>
      <w:r>
        <w:rPr>
          <w:rFonts w:eastAsia="Arial" w:cs="Arial" w:ascii="Arial" w:hAnsi="Arial"/>
          <w:b/>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PREPIRINE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Depresión Intermed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La Depresión Intermedia, alojada entre los Sistemas Prelitorales y los Montes de la Divisoria, desempeña, a su escala, la misma función de comunicabilidad longitudinal que el Corredor Intrapirenáico. Desde la desembocadura del Ibaizabal discurre en dirección nortenoroeste-sursureste hasta el  Oria Medio ininterrumpidamente primero a lo largo del Ibaizabal y descompuesto en una serie de cuencas ( Bergara, Zumárraga-Urretxu) después, separadas entre sí por puertos de montaña media facilmente superabl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El Valle del Ibaizabal, en su tramo inferior, está flanqueado por sendas depresiones excavadas en el flysch cretácico: la del Txorierri, al norte, queda aislada de la Ría por el interfluvio de areniscas pizarrosas de Artxanda ( 252 m.) y Santa Marina ( 479 m.) en cuyos glacis se ha desarrollado en buena medida la expansión periférica reciente de la ciudad bilbaina y por el borde meridional del Sinclinorio de Bizkaia al norte. Al sur, la Barranca queda separada de la Ría por una serie de colinas de escaso desarrollo altitudinal que culminan en el Serantes y sirven de emplazamiento para  la expansión urbana de Barakaldo, Sestao, Portugalete y Santurce mientras los Montes de Triano la cierran meridionalm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Marismas procedentes de la colmatación flandriense caracterizan al tramo final del Ibaizabal, desde Leioa hasta Uribitarte,en el propio Bilbao. La estrechez de las terrazas aluviales sólo se interrumpe con la amplitud de la de Abando, emplazamiento de los ensanches bilbaínos, y el Ibaizabal discurre delineando repetidos meandros desde Deusto hasta Galdakao. La ciudad central bilbaina se aloja en una cubeta de 2 kms. de diámetro enlazada a los relieves circundantes mediante glacis intensamente urbanizad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Contrastando con las alturas que dominan el valle - Macizo de Oiz (1.040 m.) y Sierras de Aramotz  y Anboto ( 1.296 m.)- el fondo de la depresión no alcanza los 200 m. de altitud hasta Elorrio y se halla cubierto de aluviones cuaternarios enlazados con las laderas meridionales mediante modélicos conos de deyección instalados en las bases de Uncillaitz, Aitztxiki, Allutiz y Anboto. El valle, fruto de la erosión del Ibaizabal sobre esquistos margosos y areniscos, culmina en la perfecta cubeta circular de Elorrio, cerrada al este por el Macizo de Intxorta que le aisla del valle del Deb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La Depresión de Bergara, cuenca arcillosa  excavada por el Deba, queda contenida al oeste por el pliegue anticlinal de Mallabia y al este por las ofitas de Karakate que obligan al Deba a evitarlas por el oeste para encajarse luego en Soraluce hasta Málzaga. Su enlace con la Cubeta de Elorrio se establece a través del Puerto de Elgueta ( 514 m.) mientras que, por el este, el de Deskarga asegura el paso a la Depresión Zumárraga-Urretxu.</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La Depresión Zumárraga-Villarreal se asienta sobre margas cretácicas dominadas por las calizas de Gorostiaga ( 947 m. y Lakiolamendi ( 656 m.): la importancia de la misma viene determinada por facilitar el acceso hacia Beasaín mediante un pequeño umbral en la propia Zumárraga. De esta manera, el Oria Medio accede con relativa comodidad al puerto bilbaino a través de la Depresión Intermedia descrita. Al norte, las ofitas de Irumugarrieta ( 930 m.) volverán a encajar al Urola que serpenterá bajo las vertientes abancalada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Montes de la Divisor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Constituyen la prolongación del Prepirineo Interior navarro ,con el que enlazan en Aralar, hacia el oeste. Manteniendo una altitud comprendida entre 1.000 y 1.500 m. conforman un notable obstáculo para las comunicaciones norte-sur, entre el Atlántico y el Valle del Ebro y la Meseta Ibérica, dificultad salvada mediante el trazado de infraestructuras que aprovechan áreas más deprimidas de la cadena montañosa: de oeste a este, los puertos de Angulo, Orduña, Altube, Barazar, Urkiola, Kurutzeta, Arlabán, Otzaurte y Etxegára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Los geólogos denominan Gran Anticlinal de Bizkaia y/o Anticlinal Irurzun-Bilbao a este enorme conjunto plegado que, desde Aralar, discurre en dirección nornoroeste hasta Cantabr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t>Realmente resulta más adecuado denominarlo Anticlinorio Vasco por la longitud de su recorrido y su complejidad estructural, si bien la tendencia del conjunto es la de un gran pliegue anticlinal con las sierras de Aralar, Aitzgorri, Anboto, y Sierra Salvada, entre las que se intercalan los macizos de Udalaitz y Gorbea,  como unidades principal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La Sierra de Aralar constituye el límite oriental del Anticlinorio Vasco y comprende elementos de estructura diversa: anticlinal de Ataún que termina en el del Txindoki, mientras más al este la escama de Aralar ha sufrido el desmantelamiento de su flanco meridional. Las líneas de crestas superan los 1.000 m.: Irupagoeta ( 1.239 m.), Trikuarri ( 1.245 m.), Irumugarrieta ( 1.247 m.), Aldaon ( 1.401 m.), Pardarri (1.397 m.), etc. El sector occidental de la Sierra aloja el valle encajado de Ataún.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El Nudo de Altzania supone el comienzo de las sierras de Aitzgorri , Urkilla y Elgea: los puertos de Etxegarate y Otzaurte son su límite septentrional mientras el meridional, mucho más nítido, lo conforma el paredón rocoso que desde Alsasua se extiende hasta el Aratz y la Cueva de San Adrián dominando el corredor de la Barranca. El brazo septentrional que nace y se dirige hacia el noroeste da lugar a la Sierra de Aitzgorri mientras el que se dirige directamente al oeste conforma la Sierra de Urkilla prolongada por la de Elgea: entre ambas alineaciones, las cubetas de Urbía y Araoz.</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La Sierra de Aiztgorri está formado por una potente masa de calizas arrecifales urgonienses plegadas en sinclinal cabalgante hacia el norte y cuyas imponentes crestas calizas monoclinales caen a plomo sobre el Goierri y constituyen el flanco sur del anticlinal que meridionalmente da lugar a la amplia depresión de Urbía, cubeta  encajada entre la línea de crestas al norte , la Sierra de Urkilla ( 1.187 m.) al sur, y Enaitz ( 1.296 m.) al oeste. Al Sur y suroeste de Aitzgorri, las Sierras de Urkilla y Elgea ( 1.190 m.) son el flanco meridional fallado del Anticlinal que desciende en paredes abruptas sobre la Llanada Alavesa mientras que al norte se localiza la Cubeta de Araoz, cerrada por la Sierra de Zaraia.  Un ramal de orientación nornoroeste nos lleva a la Sierra de Aloña atalaya sobre la depresión de Oñate que domina con el Aloñamendi ( 1.238 m.) y Arriurdin ( 1.284 m.). En cambio, el sector oriental de la Sierra de Aitzgorri, muy destruido por la erosión, presenta series discontinuas de calizas en su flanco norte que cambian a facies urgoniense en Zegam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El relieve resulta abrupto y recortado en el cresterío, muy karstificado ( poljé de Degurixa, dolinas de Elurzolota, etc), con cumbres por encima de los 1.000 metros: Aratz (1.442 m.;, Aketegi ( 1.544 m.), Aitzgorri ( 1.531 m.),  Saiturri ( 1.187 m.), Zabalaitz ( 1.251 m.), etc.</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El Macizo de Udalaitz es un considerable nudo tectónico de caliza extremadamente plegada y comprimida que bascula monoclinalmente hacia el sur mientras cae en vertical al norte, sobre Elorrio, presentando conos de deyección modélicos y glacis de erosión sobre los que se asienta Iguria. En su vertiente este, la depresión de Arrasate-Oñate se prolonga hasta los pies de la Sierra de Aloña y ha sido modelada por los rios Deba y Arantzazu que presenta en Zubillaga, a las puerta de Oñate, hasta tres niveles de terrazas encajadas. Su presencia entre los anticlinales de Aitzgorri y Anboto parece reflejar la continuidad del gran pliegue del Anticlinorio Vasco, si bien el macizo queda ligeramente desplazado hacia el norte del eje del conjunto plega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El enlace entre las sierras plegadas de Aitzgorri y Anboto se establece mediante la depresión anticlinal de Aramaio, al sur del Udalaitz, vaciado por la erosión diferencial y fluvial del curso alto del Deba que ha respetado las calizas urgonienses de Arangio modelando las arcillas oscuras del Cretácico Inferior. Su vinculación con la Sierra de Anboto se establece por los sectores norte y noroeste : Arangio ( 1.127 m.) e Izpizte  y Tellamendi (827 m.).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Las sierras de Anboto y Aramotz dan paso al Anticlinorio Vasco, conocido también en este sector occidental como Anticlinal de Bizkaia. Se componen de una potente masa de calizas urgonienses ( Cretácico Inferior), ricas en fósiles de conchas de moluscos y esqueletos de coral, lo que denota su sedimentación en un área costera de escasa profundidad y temperatura templada, limitada por areniscas y esquistos del Cretácico Superior. La masa caliza  se encuentra intensamente afectada de pliegues prietos, muy violentos, subverticales a menudo y complejamente fracturados, orientados en dirección sursureste-nornoroeste, desde el Collado de Besaide, al sureste del Udalaitz, hasta Lemoa: anticlinal de Anboto, que conserva su flanco noreste, en vertical sobre Arrázola y Aramaio; anticlinal de Mañaria ( Eskubaratz ) y sinclinal de Aramotz.</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La Sierra de Anboto, de calizas claras desnudas, presenta una morfología de alta montaña, de paredes verticales y crestas adentadas; de este a oeste se compartimenta en varias unidades perfectamente diferenciadas: Anboto ( 1.296 m.), piramidal en sus caras noreste, este y sureste, y prolongándose hacia el oeste por el Collado de Larrano y mediante crestería dentada hasta el Alluitz ( 1.068 m.), serranía de cumbres puntiagudas, sembrada de pitones, de flancos activamente tallados por profundos canales de deyección que desembocan en perfectos conos de derrubios en sus bases y piramidal en su cara oeste; Aitz-Txiki ( 732 .), más deprimido y separado del anterior por el Collado de Artola; y Unzillaitz, (941 m.), islote calcáreo karstificado con torcas, simas y muestras de lapiaz, separado del Aitz-Txiki por el desfiladero de Atxart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Al sureste del Unzillaitz, el Anticlinal de Eskubaratz, enlaza al norte con la Sierra de Aramotz, separada de la de Anboto por el desfiladero de Mañaria, tajado en las calizas por el río homónimo que desciende de Urkiola y Saibigain: al noreste la  Peña del Mugarra,  resto de la culminación periclinal del flanco norte del Anticlinal de Ezkubaratz, muestra los efectos de intensa erosión que han desmantelado la cobertura de calizas urgonienses plegadas en subvertical para hacer aflorar las margas y areniscas del Cretácico Inferior); e inmediatamente después, el Macizo de Aramotz, sinclinal adosado al Anticlinal de Ezkubaratz, cubeta salpicada de fenómenos kársticos (torcas, simas, dolinas como las de Belatxikieta, etc) de  topografía intricada, cerrada perimetralmente por las cumbres de Leungane, Artaun, Gainzorrotz y Urtemon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El Macizo de Gorbea es un complejo calcáreo-arenisco de cerca de 250 Km.cuadrados de extensión con una anchura de 19 kms. entre Araba y Bizkaia y situado al sursuroeste de las sierras de Anboto y Aramotz, entre los puertos de Barazar y Altube, y los rios alaveses Zubialde y Baias en la vertiente meridional mientras en la septentrional domina el Valle de Arrat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Del pliegue anticlinal apenas queda más que su flanco sur, muy desmantelado por la erosión que ha esculpido en las arcillas oscuras, arenicas y pizarras wealdienses ( Cretácico Inferior) una serie de depresiones como el citado Valle de Arratia , la Cubeta de Igorre, el Valle de Zeberio y la Depresión de Orozko, con glacis que enlazan los aluviones del fondo de las áreas deprimidas con las laderas que las contienen. Del flanco septentrional no restan más que una serie de colinas mientras que el eje del plegamiento se inscribe sobre una gran falla de orientación sursureste-nornoroeste atravesada de sur a norte por la garganta excavada por el Nervión en la que se localiza la Cubeta de Llodio, esculpida sobre margas. Al este, la erosión sobre las areniscas cenomanienses ha esculpido la Cubeta de Otxand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sz w:val="24"/>
        </w:rPr>
      </w:pPr>
      <w:r>
        <w:rPr>
          <w:rFonts w:eastAsia="Arial" w:cs="Arial" w:ascii="Arial" w:hAnsi="Arial"/>
          <w:b/>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Entre la serie wealdiense citada y la cenomaniense del Cretácico Superior, con areniscas, que domina en el sector meridional, se interponen las calizas urgonienses que dan origen al complejo kárstiko de Itxina, con dolinas muy desarrolladas como las de Ugurun, Arkoaxpe, Itxingote y-sobre todas ellas- la de Kargaleku, torcas, simas y cuevas ( Supelegor, Mairulegorreta, etc.), rodeado por paredones verticales en torno a los 1.000 m. de altitud, que favorecen una intensa circulación subterránea de las aguas, parte de las cuales resurgen en Aldabide, al noroeste de la cubeta. El área dominante, la de la Cruz del Gorbea ( 1.475 m.) se localiza al sureste de Itxina y presenta una notable disimetría en sus flancos: mientras la cumbre y el sector meridional, de materiales blandos, presentan una topografía suave , de laderas onduladas,en la que han incidido los arroyos de cabecera de los rios Baias ( Valle de Zuia excavado en el diapiro de Murgía y recubierto de aluviones) y Zubialde, la septentrional - más dura y consistente-ofrece mayor resistencia y se desarrolla en una serie de plataformas aterrazadas, de peñascal, que le hacen perder altura con rapidez: los estratos calizos, fallados y fracturados, asemejan el frente una gran cues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Traspasado el Nervión Medio, encajado de Arakaldo a Arrigorriaga, el Anticlinal de Bizkaia ya no ejerce de divisoria de aguas, función asumida por Sierra Salvada. Continúa en dirección estesureste-nornoroeste por el Anticlinal de Ganekogorta, muy erosionado y reducido a una serie de crestas de areniscas ( Ganekogorta, 998 m.; Eretza, 871 m.) cortada transversalmente por la garganta del rio Kadagua: su flanco norte conforma el Pagasarri, sobre Bilbao . Siempre hacia el noroeste, el Anticlinal de Galdames, sobre margas azuladas y calizas urgonienses blancas, culmina apoyándose sobre el de Ventoso. Al suroeste, los Montes de Ordunte constituyen el límite bizkaino con Burgos: alineados en abrupta cresta monoclinal correspondiente a areniscas resistentes a la erosión, discurren desde el Kolitza ( 874 m.) hasta el Zalama  (1.335 m.) aislando el Valle burgalés de Mena de la Cubeta de Karrantza, cerrada al norte por Peña Ranero, con interesante lena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La topografía del sector más occidental del País Vasco se resuelve en una sucesión de cubetas modeladas por la erosión diferencial sobre materiales blandos como margas y recubiertas de aluviones aterrazados que enlazan con los glacis: las de Zalla, longitudinal; Gordexola, ovalada o Karrantza, perfectamente circular, se separan por macizos calizos como el de Trucios. Junto a las cubetas, las depresiones correspondientes a valles encajados de escaso desarrollo longitudinal y más exigua amplitud, resultados de erosión fluvial ( Balmaseda, Lanestosa), terminan por compartimentar el relieve encarta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Las Grandes Cuestas del N.O. alavé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Al oeste del Macizo de Gorbea, la Sierra Salvada ( 1.187 m.) conforma el sector alavés de las Grandes "Cuestas": el frente de la más septentrional, en vertical sobre la depresión diapírica de Orduña, con un desnivel de hasta 600 m. con el fondo del valle y pendiente de hasta 45º, describe un anfiteatro sobre el curso superior del Nervión, que se despeña desde lo alto en el Cañón de Délica. Entre la Gran Cuesta y las estribaciones meridionales del Anticlinorio Vasco se alojan las depresiones de Artzeniega y Aiala, con topografía de cerros de escaso desarroll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El dorso de la Gran Cuesta se extiende notablemente hacia el sur, con suave buzamiento,  y ha sido muy afectada por la erosión remontante de los rios Omecillo, Tumecillo y Baias que, incidiendo en las calizas cretácicas del monoclinal, han tallado tres valles: el más occidental, el Valle de Valdegobía, de dirección noroeste-sureste, mantiene una altitud media de 800 a 1.000 m., superior por tanto a la de la Llanada. El del Tumecillo, origina el burgalés Valle de Losa. El Baias por su parte, ha excavado el desfiladero y Valle de Kuartango orientado de norte a sur y muy encajado desgaja la cuesta monoclinal en dos grandes conjuntos: la Sierra de Gibijo al oeste ( Arangatxa, 923 m.; Marinda, 984 m.) y la de Badaia al este ( Lorritxo, 1.023; Oteros, 1.036 m.): esta última es una altiplanicie a 800 m. de altitud, parcialmente desmantelada en su vertiente oeste ( al norte de Los Huetos) y se vincula a las últimas estribaciones del Macizo de Gorbea por la Sierra de Arrato ( Armikelo, 888 m.) y Puerto de Aiurdin que junto a Peña de Oro ( 896 m.) aislan el valle diapírico de Zuia de la Llanada. La Sierra de Arkamo ( Repiko, 1188 m.; Cotorrillo, 1084 m.) cierra el Valle de Kuartango por el sur, separándolo del de Valdegobía y de la depresión diapírica de Añan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Junto a la labor erosiva de los rios citados no es tampoco desdeñable la que sus tributarios han ejercido: así, los que descienden de la Sierra de Gibijo hasta el Baias han contribuido a desmantelar el interior del conjunto estructural, resultando cuestas sucesivas encajadas en la principal y que corresponden a frentes secundarios puestos en relieve por la erosión fluvial remontant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Corredor Intrapirenáic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A la altura del Nudo de  Altzania, y flanqueado al sur por la Sierra de Entzía, se inicia el sector occidental de  la Depresión Intermedia Pirenáica o Corredor Intrapirenáico que discurrirá de este a oeste hasta tropezar con la Sierra de Badaia, al poco de cruzar el rio Zadorra al oeste de Gasteiz. En el área que ahora analizamos, se compone de la Llanada Alavesa y la Barranca, empalmando mediante esta última con el Corredor de Arakil ( Burunda) y resto de la depresión longitudinal del Pirine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Sus límites meridionales coinciden con los Montes de Gasteiz (Vitoria) ( Zaldiaran, 978 m.; Arrieta, 999 m.; Palogan, 1.029 m.) y su prolongación, por Azaceta ( 1.101 m.), hacia el este mediante los Montes de Iturrieta ( Arrigorrieta, 1.143 m.; Santa Elena, 1.110 m.) y la citada Sierra de Entzía. En cambio, los septentrionales son menos nítidos, al interponerse entre el Macizo de Gorbea y la Llanada el Valle de Legutiano, ocupado por el Embalse de Urrunaga-Santa Engrac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Con una altitud media de 550 metros, la Llanada ocupa cerca de 800 Kms. cuadrados y la estructura monoclinal que buza suavemente hacia el sur presenta una morfología de  pequeñas vallonadas de amplio radio exvacadas en margas cenomaniensas y cubiertas luego por aluviones cuaternarios. Sólo afloramientos más resistentes a la erosión ( calizas, pudingas y areniscas) ofrecen formas topográficas como cerros y cuestas de escasa consideración ( cerros de Gasteiz-en la propia capital-, Araka y Estíbalitz, Cuesta de Estarrona, islas de Zuaza, etc.). Al este de Argomaniz, la proximidad de los Montes de Aldaia ( Berein, 782 m.; Aldaia, 790 m.) estrechan el sector oriental de la Llanada: una digitación que arranca de los Montes de Iturrieta y se orienta hacia el noroeste, acompañada paralelamente desde Aguraín por una segunda, de formas alomadas, divide al sector oriental de la Llanada en dos pasillos que confluyen en Aguraín para, a partir de Egilaz dar paso a la Barranca. Al norte de los citados Montes de Aldaia y separándolos de la Sierra de Urkilla, se aloja el Valle de Barrund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La Barranca, continuada al este por la Burunda, es una depresión longitudinal alojada entre las laderas meridionales de los Montes de Altzania ( Aratz, 1445 m.; Umandia, 1.221 m.; Olaño, 1.082 m.) al norte y la Sierra de Entzía al sur ( Bayo, 1.197 m.; Legumbe, 1.113 m.).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Prepirineo Exterio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Ya hemos mencionado la función de nudo que la Sierra de Urbasa ejerce en su sector suroccidental al dar origen a los dos ramales del Prepirineo Exterior.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El más septentrional, que cierra la Llanada Alavesa por el Sur discurre desde la Sierra de Entzía a los Montes de Gasteiz (Vitoria) a través de los Montes de Iturrieta, para instalarse al sur del dorso de la Gran Cuesta al oeste del Zadorra. La cadena montañosa un notable obstáculo para el desague del Zadorra, que lo hará por el boquete de La Puebla de Arganzón, entre Badaia y Montes de Gasteiz (Vitor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La Sierra de Entzía continúa el sinclinal de Urbasa, cuyo flanco norte conforma los Montes de Iturrieta: es un sinclinal fallado que permitió la afloración de los basaltos de Maestu en el diapiro homónimo. La Depresión de Maestu individualiza la Meseta de Korres, instalada sobre los 900 metros de altitud, del Macizo de Azaceta (Kapildui, 1.175 m.), cuyos rebordes meridionales se hunden bajo los sedimentos miocénicos de la Cuenca de Trebiño-Mirand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Los Montes de Gasteiz (Vitoria) van perdiendo altitud hacia el oeste, si bien se mantienen en torno a los 1.000 m. para deprimirse hasta los 775 m. en una pequeña meseta que constituye el umbral del puerto de Gasteiz (Vitoria) y continuar torno a los 900 m. hacia el oeste. Su ladera septentrional resulta escarpada constrastando con la meridional, bastante desarrollada sobre los 600-650 m.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La alineación meridional  es prolongación de la Sierra de Santiago de Lokiz y la  terminación periclinal del anticlinal corresponde al sector alavés de la sierra ( Monte Santo, 1.258 m.). Cierra el sector oriental de la comarca de Montaña Alavesa y se interpone entre el Valle de Arana al norte y la Valdega Nabarra al su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Separada de la anterior por el valle alto del Ega, con la plana de Campezo recubierta de conglomerados pliocénicos, la Sierra de Kodés es un nuevo pliegue anticlinal, fallado y cabalgado sobre la Depresión del Ebro ( Ioar, 1.416 m.):su cresta de calizas blancas es un punto de referencia de la Rioja y Ribera de Lizarra ( Estell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Al Oeste , el cierre de la Cuenca de Trebiño continúa por la Sierra de Cantabria: se trata de una afilada y dentada crestería, con espolones desprendidos, correspondiente a materiales calizos del jurásico y cretácico duros y resistentes. Configuran un escarpe de más de 1.000 m. de altitud dominando desde Cripán a Samaniego, el sector de la Rioja presidido por Laguardia y con altitudes que alcanzan los 1.400 metros (Palomares, 1.436 m.)en su sector central, para perder altura progresivamente ( León, 1.392 m.; Cruz del Castillo, 1.346 m. etc.). Constituye una barrea infranqueable entre la Rioja y la Cuenca de Trebiño, siendo sus únicos pasos los puertos extremos de Bernedo ( 990 m.) al este y Herrera ( 1.100 m.) al oest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Más al oeste, y separado del anterior por el umbral de Ribas ( 945 m.), la Sierra de Toloño se alza en el sector occidental de la Rioja: pertenece al mismo pliegue anticlinal fallado que vuelca hacia el sur, cabalgando sobre los sedimentos terciarios del fondo de la Depresión del Ebro. Al norte, el valle del Inglares ha excavado una pequeña depresión longitudinal que permite el acceso del interior de la Montaña al Ebro por Zambrana ( Depresión del Inglares), correspondida por otra excavada al norte de la Sierra de Cantabria ( Depresión de Berne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Con una altitud de entre 400 a 500 metros, el surco de Trebiño corresponde a un sinclinal miocénico muy poco afectado por las últimas convulsiones alpinas y orientado de sureste a noroeste: corresponde a un lago terciario cerrado al sur por la Sierra de Cantabria y al oeste por los Montes Obarenes. La cuenca en cuestión es drenada por el río Aiuda y se cierra al este por los Montes de Izkiz mientras al oeste resulta de acceso facil, sea a través de La Puebla o remontando el Aiuda por Berantevill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DEPRESION DEL EB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A lo largo de las sucesivas fases en que se desarrolla el plegamiento alpino, el antiguo Macizo del Ebro debió irse hundiendo hasta desaparecer por completo. Su lugar lo ocupó una cuenca de sedimentación lacustre, el citado lago terciario del Ebro, en cuyo fondo se fueron depositando los materiales que van siendo arrancados por la erosión en los relieves circundantes: sedimentos detríticos de tonalidad rosácea ( conglomerados, margas y areniscas) en sus bordes y calizas pontienses y evaporitas ( sales , yesos)  hacia el cent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A los pies de las sierras de Toloño y Cantabria se desarrollan glacis de erosión, de pendiente suave y uniforme, abarrancados en ocasiones. Los conglomerados del piedemonte dan paso a las areniscas y margas de la Rioja, dispuestas horizontalmente y modeladas en función de la diferente resistencia a la erosión, en mesas y páramos. El Ebro, tras atravesar las Conchas de Haro se encaja en los conglomerados formando estrechas terrazas aluvial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Entre el Prepirineo Nabarro y el fondo de la Depresión del Ebro hay espacio para que la estructura y la morfología desarrollen más tipologías.  Morfológicamente se distinguen dos áreas: la situada inmediatamente a los pies del Prepirineo Exterior ( ya mencionada al analizar tal sector)  y la más próxima al fondo de la depres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La primera se caracteriza por haber sido algo afectada por los reajustes isostáticos finialpinos ( sierras de San Pelayo, de la Peña, de Uxúe ) y, sobre todo, por la plasticidad y movilidad de las evaporitas que, depositadas en el oligoceno-mioceno, comenzaron a emigrar hacia la superficie  (halocinesis), plegando los sedimentos superpuestos y originando pequeños anticlinales de caracter diapírico (los de Arguedas, Caparroso, etc.) y sinclinales ( Miranda de Arga) o incluso deformando las terrazas cuaternarias de los rios Ega, Arga y Arag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Más al sur la estratificación no ha sido afectada por tectónica alguna: los sedimentos se disponen horizontalmente y la erosión selectiva ha desmoronado los más endebles mientras los más duros resistían sus embates. Surge así un relieve estructura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t xml:space="preserve">de caracter tabular, con presencia de mesas, planas y cerros testigo que adquieren caracter modélico en la Bardena Negra. Su morfología característica se debe a que los materiales que las coronan son más resistentes ( calizas o areniscas) que los inferiores ( margas o arcillas) con lo que ejercen de protección superficial mientras los flancos, profundamente abarrancados, adquieren en muchas ocasiones caracteres de bad-land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Junto a estos relieves estructurales tabulares que proporcionan topografía llana, es preciso citar las llanuras aluviales ( terrazas fluviales) que acompañan los cursos medios y bajos de los rios de la Nabarra Media y alcanzan mayor desarrollo en el Aragón, entre Carcastillo y Mélida y Ebro, aguas abajo de Tudela. Cada una de las terrazas, y se pueden distinguir varios niveles, corresponde a un antiguo nivel del río que acaba encajándose en sus propios sedimentos. Su desarrollo es tal en la Ribera que alcanzan a cubrir más del 30% de su superfici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sz w:val="24"/>
        </w:rPr>
      </w:pPr>
      <w:r>
        <w:rPr>
          <w:rFonts w:eastAsia="Arial" w:cs="Arial" w:ascii="Arial" w:hAnsi="Arial"/>
          <w:b/>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u w:val="single"/>
        </w:rPr>
        <w:t>LA RED HIDROGRAFI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Al analizar las formas topográficas y estruturales hemos tenido ocasión de pormenorizar sobre la labor erosiva de los rios: tan pronto como surgen tierras emergidas quedan expuestas a la acción demoledora de los agentes atmosféricos y las aguas se revelan como uno de los agentes más destructivos. A medida que el relieve se alza, los rios adquieren mayor capacidad erosiva, arrancan los materiales de las cumbres y laderas altas, los transportan aguas abajo en un proceso continuo de desgaste para depositar sus restos en la base de los relieves y obligar al mar a retirarse cada vez más hasta configurar la costa actual; lo mismo ocurre con el área costera del desaparecido Golfo de Aquitania o con el Lago del Ebro. El proceso continúa en nuestros dias traducido en la lenta colmatación del fondo del Golfo de Bizka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Las oscilaciones climáticas del Cuaternario, y singularmente las glaciaciones, debieron alterar el nivel de base de los rios, rebajándolo: en consecuencia, aumentaría su pendiente y, consecuentemente, su capacidad erosiva resultaría reactivada y los cursos de agua se hundirían  en sus propios sedimentos originando terrazas escalonad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La labor erosiva fluvial ha dejado sus huellas en la topografía del País: una abundante red hidrográfica con cabeceras en el Pirineo drena su superficie, sea encajándose en las estructuras pirenáicas, desmantelando y desventrando la estructura postalpina o discurriendo sobre las planicies de Aquitania y Eb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De nuevo el espinazo del Sistema Pirenáico establece dos ámbitos diferenciados: el septentrional y el meridional. El primero se caracteriza por la escasa jerarquización de su red fluvial, en la que el Atturri se erige en el gran colector de las aguas vertidas hacia el norte del Pirineo Nabarro, mientras el resto de las corrientes desembocan directamente sobre el Golfo de Bizkaia y apenas son capaces de articular redes mínimamente jerarquizadas como las del Ibaizabal y Oria: la causa debe de radicar en la escasa distancia existente entre cabecera y nivel de base. En cambio, al sur del Pirineo Occidental todos los rios tienen su nivel de base local en el Ebro, aunque el real se sitúe en el Mediterráneo, erigido en colector único de la vertiente meridional de la divisoria de aguas, mientras su cabecera si sitúa en el Pirineo o al menos en el Prepirineo, siempre a relativa distancia del nivel de base . Las cuencas Atlántica y Mediterránea definen pues el destino final de nuestros rio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sz w:val="24"/>
        </w:rPr>
      </w:pPr>
      <w:r>
        <w:rPr>
          <w:rFonts w:eastAsia="Arial" w:cs="Arial" w:ascii="Arial" w:hAnsi="Arial"/>
          <w:b/>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sz w:val="24"/>
        </w:rPr>
      </w:pPr>
      <w:r>
        <w:rPr>
          <w:rFonts w:eastAsia="Arial" w:cs="Arial" w:ascii="Arial" w:hAnsi="Arial"/>
          <w:b/>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CUENCA ATLANTI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La vertiente atlántica resulta hidrográficamente compleja por la heterogeneidad de sus componentes. Uno de los pocos rasgos comunes alude a su actividad erosiva remontante que obliga a la cabecera de los rios a desplazarse aguas arriba, hacia las divisorias, capturando las cabeceras de otros: así el Oria en Lasarte y en la cabecera del Estanda; el Ibaizabal entre Amorebieta y Erletxeta, en Bedia y Galdákao ( capturas del Arratia y Nervión) y un largo etcétera detectable donde la divisoria de aguas no coincide con la línea de cima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tab/>
        <w:t>El Bidasoa inscribe su cuenca de cabecera en la Depresión del Baztán, con precipitaciones del orden de los 1.500 mm./año, que elevan su caudal relativo a 40 litros por segundo y km.cuadrado en Endarlaza. Siguiendo las fracturas y líneas de falla se encajona entre Sumbilla y Vera del Bidasoa, después de haber cambiado su dirección en Irurita y Santesteban y volver a hacerlo aguas abajo de Vera para desembocar en la Bahía de Txingudi. Su cuenca de 830 Kms.cuadrados es drenada, entre otros, por el Ezkur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Con apenas 15 km. de longitud, sorprende el módulo del rio Oiartzun, beneficiado con las altas precipitaciones de su cuenca, superiores a los 2.000 mm./año. Su origen se halla en los arroyos que descienden de Aia y Bianditz y excavan el valle diapírico de Txoritokieta-Oiartzun. Aguas abajo de Rentería, y transformada en ría tras la transgresión flandriense, conforma la Bahía y puerto de Pasaia, protegida del mar por la alineación Ulía-Jaizkibel en la que se abre paso por el Canal de Pasai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El Urumea tiene su cabecera en el sector norte del Macizo de Cinco Villas, donde se encaja entre los montes de Irakurri, Leitza y Mandoegi tallando un valle angosto y profundo hasta cerca de Goizueta ; su afluente Añarbe es represado en el embalse de su nombre( 44 Hectómetros cúbicos de capacidad) mientras la de artikutza, sobre el Enobieta, suma otros 3 Hm3. de capacidad; atraviesa el Urdaburu para orientarse hacia el noroeste  por Hernani y  Astigarraga y ser encauzado aguas abajo de Loiola en pleno Donostia. Las precipitaciones de su cuenca ( que alcanzan y superan los 2.000 mm./año hacen del Urumea el río de mayor módulo de Gipuzkoa( 57 litros por segundo y km. cuadrado), con una cuenca de 271 kms. cuadrados y 40 kms. de recorrid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El Oria es la principal arteria gipuzkoana tanto por su cuenca ( 857 kms. cuadrados) como por su longitud ( 66 kms.). Su cabecera corresponde a los arroyos de la vertiente septentrional del Aitzgorri donde corta transversalmente la estructura y presenta fenómenos de captura como en la cabecera del Estanda. Sólo en Beasaín y Billabona-Tolosa desarrolla un valle de relativa amplitud, al instalarse en las margas del sector oriental de la Depresión Intermedia. Desde Lasarte, donde fue capturado por el Usurbil, tuerce su rumbo hacia el oeste para conformar la Vega de Aginaga, ricamente recubierta de aluviones sobre los que divaga y  desembocar en el estuario de Orio, convertido ya en ría en sus últimos cinco kilómetros, aprovechando una fractura del Mendizorrotz. El Estanda y el Asteasu son sus afluentes principal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El Oria discurría inicialmente de Aia a Orio pero un pequeño afluente, el Usurbil, capturó al río que descendía desde Ormaiztegi mediante una captura por erosión remontante de su cabecera. De esta manera, privó al Urumea de las aguas drenadas en el Goierri y se convirtió en la gran arteria gipuzkoan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El Urola presenta como cabecera diversas exurgencias del Macizo de Aiztgorri: encajado hasta Zumárraga, donde se amplia el valle, vuelve a encajarse hasta Azkoitia donde inicia la llanura aluvial de Loiola. Constreñido de nuevo al este del Macizo de Izarraitz  hasta aguas abajo de Zestoa, su curso inferior presenta una serie de bellos meandros al discurrir sobre los aluviones. La ría de Zumaia, sometida a la fuerza de las mareas hasta Bedua y parcialmente canalizada, es su desembocadura tras 52 kms. de recorrido y el drenaje de una cuenca de 320 kms. cuadrados. Los rios Urrestilla y Golzibar son sus afluentes principale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El Deba nace en Arlabán, extremo occidental de la Sierra de Elgea, y su curso alto presenta pendientes del 5% hasta Eskoriatza, donde se conserva una terraza a 10 metros. En Mondragón recibe los aportes del Aramaio, nacido en las alturas de Arangio y poco después, en San Prudencio, los del Oñate que ha bajado desde Arantzazu y presenta tramos de circulación subterránea bajo las calizas de la Cubeta de Araoz y terraza en Oñate. Encajado en las ofitas de Arrate-Karakate atraviesa Soraluze para recibir al Ego en Maltzaga, a las puertas de Eibar. Desde Elgoibar comienza a divagar trazando meandros ( Karkizano) y aguas abajo de Mendaro se encaja en las potentes calizas del Anticlinal Arno-Anduz originando espectaculares gargantas de hasta 4 kms. de longitud, y menos de 50 metros de anchura en algunos puntos, interrumpidas sólo en el vado de Astigarribia. Desde dos kilómetros antes de Deba discurre como ría para desembocar en la misma villa, playa del valle. Su cuenca se extiende sobre 540 kms. cuadrados y el río Deba discurre a lo largo de 57 km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El Artibai desciende desde la vertiente norte del Macizo de Oiz con fuertes pendientes,  aprovechadas para la instalación de pequeñas centrales hidroeléctricas, hasta Iruzubieta donde cambia su dirección del noroeste por la oeste-este tras recibir al Bolibar y excavar la pequeña depresión de Iruzubieta-Markina. En la villa recibe los aportes del Urko, que procedente del extremo oriental del Sinclinorio de Bizkaia ha originado la Depresión de Etxebarría, y se dirige hacia el mar con una serie continuada de pequeños meandros en su tramo final, hasta Ondarroa: en su desembocadura, canalizada, se ha instalado el puerto ondarré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Lo mismo cabe para el Lea, originado también en el Oiz. Tras la depresión de Munitibar se encaja en el Anticlinal de Nabarniz que atraviesa encajado para divagar poco antes de Lekeitio y aluvionar su último tram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El Oka nace también en el Sinclinorio de Bizkaia, con múltiples cabeceras repartidas entre el Oiz y el Bizkargi. La pendiente hasta Zugastieta es del 7% para encajarse a continuación e  incrementar la misma  hasta el 10%  y establecer antes de Muxika la transición a su curso medio, donde la pendiente se reduce ya al 1% y el valle se abre considerablemente para formar la Vega de Gernika. Desde la Villa Foral, el Oka conforma la Ría de Mundaka, colmatada de sedimentos arenosos aportados por el rio y las mareas remontantes, obligando al mismo a disgregar sus aguas por varios brazos. Diversos intentos de canalización de la ría desde Gernika hasta Portuondo, y que se remontan hasta el siglo XVI, se han realizado sólo parcialmente, lo que dificulta su navegabilidad. De Gernika a Murueta predominan los sedimentos de origen continental ( cantos rodados, gravas y limos) para dar paso a los limos arenosos y la marisma consolidada para cultivos del sector Busturia-Kanala y ceder a los arenales de Laida.  Entre sus afluentes destaca el rio Busturia que desciende del Macizo de Sollub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La Ría de Mundaka es el único humedal de cierta extensión del País Vasco y ha sido declarada Reserva de la Biosfera y objeto de Plan Especial para su conservación.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El río Butrón drena la Depresión de Mungía que recorre de este a oeste a lo largo de 25 kms. Salvo su tramo superior enmarcado en un arco que va desde el Sollube al Bizkargi y Gaztelumendi y que presenta cierto caracter torrencial, presenta escaso desnivel y gran riesgo de crecidas. A partir de Gatika comienza a trazar meandros, algunos de ellos encajados como el de Isuskitza y desde Butrón se somete al flujo y reflujo de las mareas. Desemboca en la Bahía de Plentzia-Gorliz.</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Red del Ibaizaba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El Ibaizabal es, tanto por su adaptación a la estructura como por jerarquización,  caudal y longitud, la arteria bizkaina y el camino natural del interior de Bizkaia y, por la Depresión Intermedia, de los valles medios del Oria, Urola y Deba al puerto bilbaino. Discurriendo de sureste a noroeste de acuerdo con la estructura sobre margas y flysch de escasa resistencia, el río ha excavado un valle amplio, lleno parcialmente de sus propios sedimentos en los que se ha encajado, de 480 kms. cuadrados a lo largo de 59 kms. El aterrazamiento en cantos calizos es apreciable en Elorrio, Apatamonasterio, Amorebieta y Galdakao, con sendas terrazas a 15, 10, 12 y hasta 18 metros de altitud sobr el lecho actual respectivam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Nacido en la vertiente norte del Macizo de Udalaitz, recorre de este a oeste la Cubeta de Elorrio para recoger en Atxondo las aguas del río Arrázola que baja de Amboto: poco después, en Abadiño, sucederá lo mismo con el Mendiola que como el Mañaria descienden del nudo de Urkiola, divisoria de aguas atlántico-mediterránea y tajan la Sierra de Amboto en Atxarte y Mañaria respectivamente. En Durango se le unen el citado Mañaria y los rios que bajan de la ladera meridional del Oiz, entre ellos el Orob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Engrosado su caudal, y en pleno tramo medio, comienza a divagar ( meandros de Euba-Amorebieta ) para capturar luego al Arratia que aporta las aguas del Macizo de Gorbea y en Urbi  (Galdakao) sumará aún las del Nervión, procedente del sector norte de la Gran Cuesta Alavesa. Desde Etxebarri, comienza a trazar los amplios meandros de su tramo bajo ( Etxebarri-flanqueado por terrazas aluviales-, Casco Viejo bilbaino, Ensanche, Olabeaga y meandro abandonado de Barakaldo) que alojan instalaciones industriales y áreas residenciales de la metrópoli bizkaina. Convertido en ría en sus últimos 16 kms. y asegurada la navegación mediante la oportuna canalización de su cauce, la Ría actúa de eje de crecimiento de Bilbao, localizando en sus márgenes una de las áreas industriales más densas de la Península Ibérica ( Bilbao, Barakaldo,Sestao, Portugalete, Santurce, Erandio). Aún recibirá los aportes del río Asúa, drenando el Txorierri, y Gobelas por la margen derecha y el Kadagua y Galindo por la izquierd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Entre Portugalete y Las Arenas comienza el Abra, presidida por las instalaciones portuarias en su margen izquierda y las residenciales de alto y medio stading en la derecha ( Las Arenas, Neguri, Algorta, Getx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En Urbi se le había sumado el Nervión. Su cuenca, de 550 kms. cuadrados se inicia en la Sierra de Orduña en el espectacular Cañón de Délika, donde se precipita desde 600 m. de altitud y desde donde sale al llano de Orduña. Los aportes de agua de Sierra Salvada lellegan a través del Lendoño y el Izoria. Aguas abajo de Amurrio atraviesa el flanco meridional del Anticlinal de Bizkaia y en Llodio se le une el Altube, que desciende del Gorbea a través del Valle de Orozko. Entre Arakaldo y Ugao esculpe una larga serie de meandros encajados en el flanco norte del  citado anticlinal y rinde sus aguas al Ibaizabal e Urbi tras recorrer 44 kms. de territorio alavés y bizkain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El Kadagua ( 48 m. de longitud) nacido en el Valle de Mena (Burgos) es el camino natural hacia las altas tierras de la Meseta. Penetra en Bizkaia por Valmaseda, labrando un estrecho valle longitudinal que no se ampliará hasta la Cubeta de Zalla: en Sodupe recibirá las aguas del Herrerías, conjunción de los rios Izalde y Llanteno originados en el sector occidental de Sierra Salvada y que recorren la Cubeta de Gordexola. Atraviesa encajado el eje del Anticlinal de Bizkaia entre Sodupe y Alonsotegi para desembocar en Burceña en el Ibaizabal. Las aguas de un afluente, el Ordunte, son represadas aguas arriba de Balmaseda en el embalse homónimo, tradicional abastecedor de agua a Bilbao, con una capacidad de 22 Hectómetros cúbico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El Asúa, que se le une en Lutxana tras atravesar el interfluvio Axpe-Artxanda-Santa Marina, drena el Valle de Txorierri y actúa de colector de todas las aguas comprendidas entre el sector occidental del Sinclinorio de Bizkaia ( sector-Berriaga-Gaztelumendi) y el interfluvio Artxanda-Santamarina. De escasa pendiente salvo en su sector del nordeste que corresponde a las laderas del Bizkargi, desarrolla un valle de cierta amplitud a lo largo de sus apenas 20 kms. de longitud.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El Gobelas por su parte, nace en la terminación occidental del  Sinclinorio de Bizkaia y discurre consecuentemente a la estructura hasta que cambia de dirección en Berango para orientarse hacia el Sur y desaguar en el Ibaizabal en Las Aren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t>Parte de su tramo final ha sido canalizado y cubier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Al oeste del Ibaizabal quedan aún algunos rios de escasa importancia: así el Goritza que, tras atravesar la terminación  noroccidental del Anticlinal de Bizkaia, vierte sus aguas al mar en Muskiz; o el Aguera, cuyo tramo superior recorre de sur a norte el enclave cántabro de Villaverde de Trucios para penetrar al oeste del Monte Ventoso en Cantabria. El Karrantza que, aguas arriba de Concha, organiza una red estrellada con los afluentes que le llegan de las alturas, singularmente de los Montes de Ordunte, modelando una perfecta cubeta circular que desagua por una estrecha garganta tallada en las calizas dolomíticas antes de  penetrar en Cantabria como afluente del Asón. O el Calera, el más occidental de los rios vascos, y de sumo interés para analizar el mecanismo de la erosión fluvial.Tras despeñarse desde los 1.300 m. del Zalama en los Canales de los Tornos corre de sur a norte  excavando el valle colgado de Lanestosa para penetrar en Cantabria aprovechando una fractura y desembocar en el Gándara, tributario del Ansón, al sureste de Ramales. Su discurrir sobre lechos calizos subhorizontales sedimentados bajo los aluviones se caracteriza por la desaparición de la corriente de  agua superficial  (sumideros de La Ventilla y del Torco) y de su reaparición a lo largo de todo su recorrido por el val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sz w:val="24"/>
        </w:rPr>
      </w:pPr>
      <w:r>
        <w:rPr>
          <w:rFonts w:eastAsia="Arial" w:cs="Arial" w:ascii="Arial" w:hAnsi="Arial"/>
          <w:b/>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CUENCA MEDITERRANE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Los rios de la Cuenca mediterránea carecen de la capacidad erosiva de los de la Atlántica a pesar de que la litología sobre la que discurren es, al menos en sus tramos medio y bajo, menos consistente y resistente que la de aquellos. La razón habrá que buscarla en la existencia de dos niveles de base: el del Ebro, en el Mediterráneo, que de manera directa lo es también de toda su red de afluentes y el de la desembocadura de cada uno de ellos en el propio Ebro, nivel de base local individualizado para cada   afluente del gran colector.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sz w:val="24"/>
        </w:rPr>
      </w:pPr>
      <w:r>
        <w:rPr>
          <w:rFonts w:eastAsia="Arial" w:cs="Arial" w:ascii="Arial" w:hAnsi="Arial"/>
          <w:b/>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En su curso de cabecera se comportan como  rios consecuentes  con la dirección de las pendientes máximas, pero adoptan la dirección estructural en sus tramos medios  salvo algunas excepciones correspondientes al sector oeste de Araba. Por las características de su lugar de nacimiento los dividiremos entre rios del Pirineo y del Prepirine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Rios del Pirine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De este a oeste hallamos al Aragón con sus afluentes Ezka e Irati y el Arga, además de otros rios menores que aunque nacidos en la vertiente meridional desaguan en el Atturri(Adour) o directamente en el Atlántic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Red del Arag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El Aragón es el gran río del Pirineo Occidental: tras discurrir desde Jaca por la Canal de Berdún, penetra en Nabarra represado en el Embalse de Yesa, después de haber recibido al Ezka que ha drenado el Valle del Ronkal. Dominado por la gigantesca cresta caliza de la Sierra de Leire recorre el sector más oriental de la Nabarra Media desde Sanguesa hasta aguas abajo de Marcilla donde desemboca en el Ebro. Drena 3.420 kms. cuadrados de territorio nabarro hasta la estación de aforo de Caparroso. De sus aguas represadas en el citado Embalse de Yesa  ( 470 Hm3) a partir de 1.959 se detraen los cauces del Canal de Las Bardenas que paradójicamente riegan la Ribera y las Cinco Villas de Aragón.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El Ezka es el rio que baña el Valle del Ronkal. Se forma con sendos riachuelos que naciendo en la Mesa de los Tres Reyes y Meseta de Larra confluyen  en el Valle de Belagua por un lado y con otros que descienden del Otxogorrigaña y Puerto de Lazar y tras la Foz de Mintxate confluyen en Isaba. El curso del Ezka se caracteriza por su "ateas", desfiladeros tallados por el río al atravesar perpendicularmente el eje de los pliegues anticlinal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t>y que motivan la compartimentación en rosario, del espacio roncalés. La Foz de Burgi- y la de Salvatierra en segundo término- son quizá las más representativas de tales entalladuras de origen fluvia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El Irati, drena con su red el sector del Pirineo Nabarro comprendido entre Adi y el Puerto de Lazar, divisoria entre los valles de Salazar y Ronkal, antes de desembocar en el Aragón en Sanguesa. Nacido en el bosque de su nomnbre y en territorio de Benabarra es represado en el Embalse de Irabia recorriendo luego de este a oeste el Valle de Orbaizeta . Tras atravesar un sector del Valle de Aezkoa, vuelve a ser represado en el Embalse de Usoz aguas arriba de su confluencia con el Urrobi que ha drenado desde Ibañeta la Depresión de Roncesvalles y el  Valle de Arze. Aguas abajo de Aoiz se le suma el Erro que drena la explanada  de Burgete y su valle homónimo: así engrosado recorre el Valle de Lóngida para encajarse en las calizas del sector occidental de la Sierra de Leire y tallar la espectacular Foz de Lumbier. Aún recogerá las aguas del rio Salazar tras la imponente Foz de Arbaiun tallada por este río al atravesar el domo anticlinal de Biguetza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El Salazar, formado en Otxagabia con los rios Anduña y Zatoia que descienden del Orhi y de la Sierra de Abodi, recorre de norte a sur el valle de su nombre hasta que la Sierra de Illón le obliga a desviarse hacia el oeste y unirse al Irati aguas abajo de Lumbier.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El Arga constituye la segunda arteria nabarra. Nace en el Macizo de Quinto Real y tras ser represado en Eugi se dirige hacia Iruña ( Pamplona) para recoger antes las aguas aportadas por los rios Ulzama, Elorz y Egues. Torciendo al oeste y dejando a su izquierda la terraza en la que se asienta la ciudad recorre parcialmente la Cuenca homónima y aguas abajo de Ororbia se le junta el Arakil, que ha drenado el corredor existente entre Aralar y Urbasa-Andía y a su vez se ha engrosado con los aportes del Larraun que descendía de Azpiriz. El Arga abandona la Cubeta de Iruña ( Pamplona) encajonándose al oeste de la Sierra del Perdón, entre Belaskoain y Puente la Reina y trazando el meandro de Artazu. En Mendigorria recibe el aporte del rio Salado, represado en el Embalse de Alloz tras recoger las aguas de Andía y Sierra de Sarbil. Desde aquí, con tendencia general a mantener la dirección norte-sur se dirige a Miranda de Arga, Falces y Peralta para divagar hasta Funes y desembocar en el Aragón que se le acercaba, trazando diversos meandros, desde Caparroso. Su cuenca se acerca a los 2.700 Kms. cuadrados en la estación de aforo de Peralt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Rios del Prepirine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De recorrido sensiblemente inferior a los anteriores y con drenajes de cuencas menores, los rios del Prepirineo están presididos por el Ega y el Zador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El Ega, con 1.481 kms. cuadrados de cuenca vertiente, tiene su cabecera en Araba, naciendo en las estribaciones septentrionales de la Cordillera de Cantabria . Tras atravesar la Foz de Bernedo penetra en Nabarra en dirección noreste para volver a Araba entre las sierras de Santiago de Lokiz y Kodés (Llano de Campezo) y volver definitivamente a ser nabarro desde la Valdega. Discurre en dirección oeste-este hasta Lizarra ( Estella) recibiendo poco antes de la ciudad al Urederra que nace en Urbasa donde, posiblemente debido a una falla profunda del zócalo, inflexiona hacia el sur, suma las aguas del Irantzu y manteniene su rumbo hasta Carcar. Su tramo medio es rico en terrazas ( sectores Lizarra (Estella)-Villatuerta y aguas abajo de Aberin) mientras las colinas y vallonadas dominan la topografia. Desemboca en el Ebro en Azagra tras orientarse hacia el sureste entre Carcar y Andosilla.     El Zadorra es un rio  de la Depresión Intrapirenáica, como el Arakil en buena parte de su recorrido. Nace en las estribaciones de la Sierra de Entzía, al este de Aguraín, y se dirige al noroeste para ser represado en el Embalse de Ullíbarri-Gamboa tras recoger las aguas del Valle de Barrundia.A su salida, recibe los aportes del sector Urkiola-Gorbea transportados por el rio Urkiola, represado también desde Otxandio en el Embalse de Urrunaga- Santa Engracia y que en Legutiano incrementaba su curso con los aportes del río Albina, represado asímismo ( Embalse de Albina). El conjunto de los embalses supone una capacidad de almacenamiento de  220 Hectómetros cúbicos de  agua, utilizados fundamentalmente para el suministro de agua a Gasteiz ( Vitoria) y el Area Metropolitana de Bilba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En los mismos límites de Gasteiz ( Vitoria) recibe aún al Alegría antes de bordear la ciudad por el oeste: en Iruña se le une el Zayas, descendiendo del Gorbea y represado asímismo en su tramo superior. Tras una serie de meandros se encaja ligeramente para abandonar la Llanada que lo hace por el boquete de La Puebla de Arganzón, entre las sierras de Tuio y Arrieta. A partir de Armiñón, el valle se va ampliando, aumenta su caudal hasta los 20 metros cúbicos por segundo gracias a las aguas del Aiuda que ha drenado la Cubeta de Trebiño y termina por desaguar al Ebro entre Zambrana y Miranda de Ebro tras drenar con su red 1.340 kms. cuadrados de territorio alavé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Por la depresión del norte de la Sierra de Toloño discurre hacia el oeste el pequeño Inglares que terminará también en el Ebro aguas abajo de Zambran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Del Macizo de Gorbea desciende también el Baias que drena el Valle de Zuia, donde recibe al Ugalde y se encaja en el dorso de la Gran Cuesta en dirección norte-sur conformando el Valle de Kuartango. La salida del mismo se produce mediante un estrecho desfiladero que discurre por el fondo de la garganta, compartida con la autopista Bilbao- Zaragoza, el ferrocarril Bilbao-Miranda de Ebro y la carretera local. Desemboca en Miranda tras recorrer 64 kms. y drenar 344 kms. cuadrados de cuen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Finalmente, el Omecillo es el río más occidental de Araba: recorre de noroeste a sureste el Valle de Valdegobía encajado longitudinalmente en el dorso de la  cuesta y tras recorrer en su curso inferior la Depresión de Espejo, cerrada al este por el diapiro de Añana, se vierte al Ebro aguas abajo de Berguend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En efecto, el Ebro es el colector de todos los rios de la vertiente meridional, mediterránea del País Vasco. Toma contacto con el mismo en Sobrón, embalsado aguas arriba de la desembocadura del Omecillo para la producción eléctrica en la central de Puentelarrá. Hasta dos kilómetros antes de llegar a Miranda de Ebro constituye límite de Araba con Burgos para volver a serlo a partir de la desembocadura del Zadorra. En las Conchas de Haro pasa a serlo con Rioja excepto en los meandros de Briñas y en los comprendidos entre Haro y Baños de Ebro, donde la Rioja penetra en la margen izquierda del Ebro en términos de San Vicente de la Sonsierra y Abalos, hasta la línea de cumbres de la Sierra de Toloño. Hasta Oión el río volverá a marcar los límites meridionales de Araba con Rioja para hacerlo en adelante con Nabarra hasta poco antes de Lodosa; en efecto, desde Lodosa hasta el meandro situado aguas abajo de Sartaguda, ambas orillas corresponden a Nabarra. Hasta Castejón el Ebro vuelve a ser fronterizo y el extremo sur de Nabarra traspasará el río hasta las estribaciones de los Montes de Cierzo ocupando los cursos inferiores del Alhama y Queiles en torno a Tudel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Regímenes hidrológic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Desgraciadamente no disponemos de datos de aforo suficientes para establecer los módulos (valor medio de los caudales medios anuales) de nuestros rios más que en el caso de los de Nabarra; pero las estimaciones elaboradas en el Plan Hidrológico Vasco nos permiten una aproximación fiable a los mismos: así, de los rios nacidos en el Pirineo Axil, el Arga entrega 40 metros cúbicos por segundo ( en adelante m3/s.) en Etxauri, de los que el Arakil y el Ulzama aportan 31 m3/s., y 55 m3/s. en Peralta ; y el Aragón, 38 m3/s. tras la confluencia con el Irati y 81 m3/s. en Caparroso. El Bidasoa mantiene ya tónicas inferiores ( 26.3 m3/s.) en Endarlaza para incrementarlos ligeramente en Irún ( 27.3 m3/s.), mientras el Urumea  no alcanza más que 11.4 m3/s. en Astigarraga: sin duda, la exiguedad de sus cuencas es responsable de tal situación. Lo mismo ocurre con el Uhaitzandi ( 12 m3/s.) o el Errobi(Nive) ( 10 m3/s.), afluentes del Atturri(Adou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El resto de los rios que desembocan directamente en el Golfo de Bizkaia mantiene módulos ligeramente inferiores: así, el Urola alcanzaría los 1.4, 5.8 y 8 m3/s. en Zumáraga, Azpeitia y Aizarnazabal respectivamente, mientras el Deba presentaría módulos de 2.9, 8.7, 12.5 y 20.4 m3/s. en Arrasate, Bergara, Elgoibar y Deba. Los cortos rios bizkainos, Artibai ( 2.2 m3/s. en Markina y 2.7 m3/s. en Berriatua), Lea ( 1 m3/s. y 2 m3/s. en Murélaga y Lekeitio), Oka ( 1.8 m3/s. y 4 m3/s. en Gernika y Arteaga respectivamente), Butrón ( 3.1 m3/s. y 4.2 m3/s. en Mungía y Butrón), Goritza ( 2.2 m3/s.), Aguera ( 0.8 m3/s. en Truzios y 1.3 m3/s. en el límite de Cantabria) y Karrantza ( 1.7 y 3.5 en Concha y Rioseco respectivamente) muestran la incidencia de la superficie drenada o, en el caso del Karrantza, de la circulación subterránea de las aguas en macizos calcáreos y su función regulador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La red del Oria presentaría módulos de 4.4, 15.3, 23.2 y 25 m3/s. en Beasaín, Tolosa, Andoaín y desembocadura en Orio respectivamente. En su caso, la complejidad de la red sobre una amplia cuenca, junto con la abundancia de precipitaciones, le permite mantener módulos similares a los del Bidasoa, situación repetida con la red del Ibaizabal ( 3.2 m3/s. en Durango; 6.7 m3/s. en Amorebieta; 12.9 m3/s. en Lemoa; 28.4 m3/s. en Etxebarri y 44.6 m3/s. en Barakaldo) y donde los aportes del Nervión aparecen claramente en las dos últimas estimaciones; en efecto, el Nervión reproduce la misma disposición: 1.5 m3/s. en Amurrio; 3.4 m3/s. en Llodio; y 12.5 m3/s. en Ugao. Los afluentes del Gorbea repiten el esquema: así, el Arratia, 4.4 m3/s. en Igorre y Altube, 5.7 m3/s. en Zubiaur (Orozko). Más importante es el Kadagua que a lo largo de su curso incrementa su módulo desde 5 m3/s. en Sodupe  a 12.8 m3/s. en Zaramillo en tanto que su afluente Artzeniega ofrece 2.2. m3/s. en el límite con Bizkaia.      En cuanto a los rios del Prepirineo, el Ega aporta 0.8 m3/s. en Bernedo y 4.8 m3/ en Santa Cruz de Kampezo gracias a las aguas procedentes de la Sierra de Lókiz. Tras la confluencia con el Urederra  pasará a  15 m3/s. en Lizarra y 17 m3/s. en Andosilla; el Zadorra presenta un incremento a lo largo de su curso que se corresponde, como siempre acontece en áreas de suficiente pluviosidad, con la mayor superficie drenada: 1.3 m3/s. en Audicana; 4.8 m3/s. en Ullíbarri; 10.3 m3/s. en Gamarra; 14 m3/s. en Iruña y 14.6 m3/s. en su desembocadura, en Lacorzana. El Baias permite apreciar también el mismo fenómeno ( 1.9, 3.7, 3.9 y 4.1 m3/s. en Murgía, Kuartango, Pobes y Ribabellosa, respectivamente) mientras el Omecillo presenta módulos de 0.5 m3/s. en su nacimiento (Tobillas) y 2.7 m3/s. en Bergend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Los nacidos en la Sierra de Cantabria, por su parte, son ya de escasa importancia, tanto por la exiguedad de su recorrido y de la cuenca correspondiente, como por la sensible dismuinución de la pluviosidad: Mayor ( 0.2 m3/s. en Elciego), Assa ( 0.7 m3/s. en Assa) y Oión( 0.2 m3/s.) en O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El aporte de los rios vascos al Ebro resulta importante: si en Miranda presenta un módulo de 63 metros cúbicos por segundo, en Mendavia son ya 137 m3/s. y el Zadorra es, junto con los rios riojanos ( Tirón, Najarilla, Iregua y Leza), responsable de tal incremento, por cuanto los arroyos desprendidos de la Cordillera Cantábrica o de la Sierra de Kodes no revisten importancia ( arroyos de Oión y Labraza, Odrón y Linares). Sin embargo, las aportaciones del Ega y de la red del Arga-Aragón serán más cuantiosas y decisivas para el  Ebro  de manera que en Castejón el módulo del río alcanza los 240 m3/s. El aporte, pues, de los rios vascos resulta decisivo y compensa las infiltraciones, la evaporación y las desviaciones de aguas introducidas por las redes de regadí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Y si nos atenemos a los módulos específicos ( caudal relativo), esto es, los litros por segundo y kilómetro cuadrado de cuenca ( en adelante l/s/km2.) la importancia de las precipitaciones en el Pirineo Occidental queda patente: así, 16.7 l/s/km2. para el Irati, en Arive; 17 l/s/km2. ó 14.8 l/s/km2. para el Aragón, según sea en Yesa o en Caparroso; 31 l/s/km2. para el Ezka, en Isaba; 20.7 l/s/km2. para el Salazar, en Aspurz; 36 l/s/km2. para el Erro, en Urroz, etc., módulos relativos inferiores, en función sobre todo de las precipitaciones y la escasa extensión de sus cuencas vertientes, a los del Bidouze (entre 40-45 l/s/km2.), Bidasoa ( 38.8 l/s/km2) o Urumea ( 44.8 l/s/km2.), y el sorprendente Oiartzun ( 59.8 l/s/km2.).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Porque la red atlántica supera siempre los 20 l/s/km2. De este a oeste, y teniendo en cuenta siempre el aforo de la estación más próxima a la desembocadura o confluencia, el Oria se sitúa en 30 l/s/km2, módulo específico repetido a lo largo de todo su curso; el Urola baja de 33.6 l/s/km2. en Zumárraga a 25.7 l/s/km2. en Aizarnazabal; en cambio, el Deba pasa de 26.8 a 37.5 l/s/km2. entre Arrasate y Deba. Los rios bizkainos muestran a 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t>largo de su curso un caudal específico  cada vez menor, en función de la disminución de las precipitaciones por un lado y de la ampliación de la cuenca por otro: Artibai, 37.7 y 30.9 l/s/km2. en Markina y Berriatúa respectivamente; Lea, 31.6 y 30 l/s/km2. en Murelaga y Lekeitio; Oka, 32.4 y 33.3 l/s/km2. en Gernika y Artegaga; el Butrón pasa de 28.4 en Mungía a 25.9 en Butrón, etc. La red del Ibaizabal acusa el mismo fenómeno en su curso medio e inferior a partir de la confluencia con el Arratia: 25.9 l/s/km2. en  Durango; 28.7 en Amorebieta; 31.5 en Lemoa;  27.4 en Etxebarri y 25.6 l/s/km2. en Barakaldo. En cambio, el Nervión acrecienta su módulo ( 15.6 l/s/km2. en Amurrio y 23.9 l/s/km2. en Ugao), lo mismo que el Kadagua ( 17.2 y 22.6 l/s/km2. en Sodupe y Zaramillo respectivam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sz w:val="24"/>
        </w:rPr>
      </w:pPr>
      <w:r>
        <w:rPr>
          <w:rFonts w:eastAsia="Arial" w:cs="Arial" w:ascii="Arial" w:hAnsi="Arial"/>
          <w:b/>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Los rios del Prepirineo, en cambio, acusan más intensamente su discurrir por áreas cada vez menos húmedas y más extensas cuencas de drenaje: el Ega, en Andosilla, apenas alcanza los 11.5 l/s/km2. mientras en Santa Cruz de Kanpezo llegaba a 13.3, y alcanzaba los 16 l/s/km2. en Lizarra tras recibir al Urederra. Lo mismo sucede con el Zadorra que si bien incrementa primero su módulo específico ( 17.1 l/s/km2. en Audicana y 18.4 l/s/Km2. en Gamarra), bajará a 14.1 l/s/km2. en su desembocadura. O con el Baias, 33.8 l/s/km2. en Murgía, 20.7 en Kuartango y 14.4 l/s/km2. en Ribabellosa. Es en su curso alto, en función de las precipitaciones más abundantes y del  escaso desarrollo de las respectivas cuencas vertientes, donde los rios del Prepirineo alcanzan módulos específicos más altos, hasta el punto de asemejarse a los de la red atlántica, cuya cabecera es contigua: así, el Urkiola, 24.9 l/s/km2. en Otxandiano, algo inferior al Altube en Orozko ( 31.2 l/s7km2) , al Arratia en Igorre ( 35.5 l/s/km2. y similar al Barrundia ( 21.3 l/s/km2.) en Ozae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El caudal absoluto es la cantidad de agua total evacuada por un río a lo largo del año: puede ser interesante conocerlo para relacionarlo con el recibido por las precipitaciones  y poder calcular el coeficiente de desague y los consumos reales y potenciales del área en cuest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Los rios del Pirineo Nabarro vuelven a proporcionar caudales absolutos relativamente importantes: así, el Aragón, 1.576 Hectómetros cúbicos ( en adelante Hm3.) en Yesa; el Ezka, 392 Hm3.; el Irati, 1.205 Hm3.;el Salazar, 308 Hm3.; el Erro, 218 Hm3.; el Arga, 1.886 Hm3. de los que el Arakil aporta 984 Hm3. y 267 Hm3. el Ulzama. Desciende la aportación de los Prepirenáicos como el Ega ( 509 Hm3.) y más aún las de los rios que proceden del Sistema Ibérico: Alhama ( 58 Hm3) y Queiles ( 14 Hm3.). Los aportes precedentes motivan el espectacular incremento del Ebro en su paso por Nabarra: 3.800 Hm3. en Mendavia y 8.630 Hm3. en Castejón. Comparativamente, el Bidasoa y Urumea se mueven en caudales más exiguos: 905  y 394 Hm3. respectivamente, mientras el resto de la red atlántica oscila entre los 1.810 Hm3 de la red del Ibaizabal ( Kadagua, 400 Hm3; Nervión, 400 Hm3) y los 38 Hm3. del Aguera, en una larga serie que, de este a oeste, comprende a los rios Oiartzun ( 100 Hm3.), Oria ( 1090 Hm3.), Urola ( 260 Hm3.), Deba ( 460 Hm3.), Artibai ( 86 Hm3.), Lea ( 83 Hm3.), Oka ( 130 Hm3.), Butrón ( 140 hm3.) Goritza ( 71 Hm3.), Karrantza ( 112 Hm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Los rios del Prepirineo muestran caudales absolutos inferiores : Arakil, 984 Hm3; Ega, 509 Hm3.; Zadorra, 673 Hm3; Baias, 130 Hms.; Omecillo, 86 Hm3; Araia, 83 Hm3. e Inglares, 22 Hm3., mientras los pertenecientes a la vertiente sur de la Sierra de Cantabria no totalizan, en conjunto, más de 22 Hm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En repetidas ocasiones hemos mencionado la cuenca drenada por cada río o red: a efectos de poder establecer las oportunas comparaciones, destaca la extensión de las cuencas vertientes de los rios del Pirineo Axil : la del Aragón se extiende a lo largo y ancho de 3.420 Km2. sólo en territorio nabarro y hasta el aforo de Caparroso; la del Arga, sobre 2.705 Km2. hasta Peral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La red atlántica ofrece, naturalmente, cuencas más reducidas: la del Uhaitzandi se extiende por 512 Km2.; la del Bidouze, por 675 Km2.; la del Errobi(Nive) alcanza los 1.000 Km2., mientras la del Urdazuri(Nivelle) apenas alcanza los 300 km2. La del Bidasoa comprende 675 Km2.; Oiartzun, 94 Km2.; Urumea, 308 Km2.; Oria, 857 Km2.; Urola, 342 Km2.; Deba, 552 Km2.; Artibai, 104 Km2.; Lea, 79 Km2.; Oka, 234 Km2.; Butrón, 234 Km2.; Goritza, 92 Km2.; Aguera, 70 Km2.;  Karranza, 136 Km2. La red del Ibaizabal se extiende por 824 Km2., mientras el Nervión y el Kadagua lo hacen por 501 Km2. y 285 Km2. respectivamente.     En el ámbito del Prepirineo, 1.481 Kms2. corresponden a la del  Ega ; al Zadorra, 1.382 Km2.; al Inglares, 140 Km2.; 315 Km2. a la red del Baias y 341 Km2. a la del Omecil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En cuanto a la irregularidad, que analiza el comportamiento del río a lo largo de una serie larga de años de observación y expresada mediante el cociente obtenido de dividir el caudal medio del año más caudaloso por el caudal medio del año menos caudaloso, los rios del Pirineo se mantienen entre coeficientes de 3 a 8 mientras los que desaguan al Atlántico no sobrepasan el índice 3, permitiéndoles englobarse entre los rios de escasa irregularidad. En los Prepirenáicos, el coeficiente supera el índice 10, clasificable ya como gran irregularidad, mientras que los aportes subterráneos de Urbasa-Andía regulan el coeficiente del Ega a niveles del orden 5-6. Los oceánicos puros, como Bidasoa y Urumea, presentan coeficientes de irregularidad muy bajos, de entre 1.5 a 1.9, toda vez que si el cociente en cuestión resulta igual o inferior a 3 nos hallamos ante un rio regular; si oscila entre 3 y 7 sería de transición para definirse como irregular si rebase el índice 7.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Atendiendo a las variaciones estacionales de caudal cabría clasificar  a los rios vascos entre las categorías pluvionivales ( Ezka, Salazar, Irati, Erro), pluviales con una mínima incidencia de alimentación nival que les distancia de los pluvionivales  (Ulzama, Arakil, Ega, Zadorra), y pluviales oceánicos ( toda la red que desagua directamente al Atlántic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b/>
          <w:sz w:val="24"/>
        </w:rPr>
        <w:t xml:space="preserve">     </w:t>
      </w:r>
      <w:r>
        <w:rPr>
          <w:rFonts w:cs="Arial" w:ascii="Arial" w:hAnsi="Arial"/>
          <w:b/>
          <w:sz w:val="24"/>
        </w:rPr>
        <w:t>El régimen pluvionival, caracterizado por máximas aguas producidas en base a las nieves invernales, fundidas por la relativa suavidad de los inviernos, e incrementadas con las lluvias que les anteceden o siguen. Acusan estiaje en verano, prolongado hasta comienzos del otoño y carecen de retención invernal. El pluvial, en cambio, se caracteriza por la regularidad  de su alimentación en función de las precipitaciones, con un máximo a comienzos del invierno y un segundo en febrero/marzo, separados con un ligero descenso intermedio, más acusado en verano. La presencia de nieve en el sector más elevado del Pirineo no presenta retenciones lo suficientemente prolongadas como para poder hablar de un mínimo de aguas en invierno y un máximo con las fusiones finiprimaverales como para catalogarlo como nival; lo que no obsta a que la alimentación nival tenga un cierto influjo en las cabeceras de los rios situados en torno a los 2.000 metros de altitud, como sucede con el Aragón y el Uhaitzandi, nivo-pluviales  en su cabecera. Y en cuanto al Ebro, su paso por áreas climatológicamente diversas y el diferente origen de sus afluentes motiva que su caracter pluvial oceánico en Miranda se transforme en pluvionival en Castejón, tras recibir las primeras aguas del Alto Pirineo Nabarro.</w:t>
      </w:r>
      <w:r>
        <w:rPr>
          <w:rFonts w:cs="Arial" w:ascii="Arial" w:hAnsi="Arial"/>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8"/>
        </w:rPr>
      </w:pPr>
      <w:r>
        <w:rPr>
          <w:rFonts w:cs="Arial" w:ascii="Arial" w:hAnsi="Arial"/>
          <w:sz w:val="28"/>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8"/>
        </w:rPr>
      </w:pPr>
      <w:r>
        <w:rPr>
          <w:rFonts w:cs="Arial" w:ascii="Arial" w:hAnsi="Arial"/>
          <w:sz w:val="28"/>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8"/>
        </w:rPr>
      </w:pPr>
      <w:r>
        <w:rPr>
          <w:rFonts w:cs="Arial" w:ascii="Arial" w:hAnsi="Arial"/>
          <w:sz w:val="28"/>
        </w:rPr>
      </w:r>
    </w:p>
    <w:p>
      <w:pPr>
        <w:pStyle w:val="Normal"/>
        <w:ind w:right="-709" w:hanging="0"/>
        <w:jc w:val="both"/>
        <w:rPr>
          <w:rFonts w:ascii="Arial" w:hAnsi="Arial" w:cs="Arial"/>
          <w:b/>
          <w:b/>
          <w:sz w:val="24"/>
          <w:u w:val="single"/>
        </w:rPr>
      </w:pPr>
      <w:r>
        <w:rPr>
          <w:rFonts w:cs="Arial" w:ascii="Arial" w:hAnsi="Arial"/>
          <w:b/>
          <w:sz w:val="24"/>
          <w:u w:val="single"/>
        </w:rPr>
      </w:r>
    </w:p>
    <w:p>
      <w:pPr>
        <w:pStyle w:val="Normal"/>
        <w:ind w:right="-1" w:hanging="0"/>
        <w:jc w:val="both"/>
        <w:rPr>
          <w:rFonts w:ascii="Arial" w:hAnsi="Arial" w:cs="Arial"/>
          <w:b/>
          <w:b/>
          <w:sz w:val="24"/>
          <w:u w:val="single"/>
        </w:rPr>
      </w:pPr>
      <w:r>
        <w:rPr>
          <w:rFonts w:cs="Arial" w:ascii="Arial" w:hAnsi="Arial"/>
          <w:b/>
          <w:sz w:val="24"/>
          <w:u w:val="single"/>
        </w:rPr>
      </w:r>
    </w:p>
    <w:p>
      <w:pPr>
        <w:pStyle w:val="Normal"/>
        <w:ind w:right="-1" w:hanging="0"/>
        <w:jc w:val="both"/>
        <w:rPr>
          <w:rFonts w:ascii="Arial" w:hAnsi="Arial" w:cs="Arial"/>
          <w:b/>
          <w:b/>
          <w:sz w:val="24"/>
          <w:u w:val="single"/>
        </w:rPr>
      </w:pPr>
      <w:r>
        <w:rPr>
          <w:rFonts w:cs="Arial" w:ascii="Arial" w:hAnsi="Arial"/>
          <w:b/>
          <w:sz w:val="24"/>
          <w:u w:val="single"/>
        </w:rPr>
        <w:t>EL CLIMA</w:t>
      </w:r>
    </w:p>
    <w:p>
      <w:pPr>
        <w:pStyle w:val="Normal"/>
        <w:ind w:right="-1" w:hanging="0"/>
        <w:jc w:val="both"/>
        <w:rPr>
          <w:rFonts w:ascii="Arial" w:hAnsi="Arial" w:cs="Arial"/>
          <w:b/>
          <w:b/>
          <w:sz w:val="24"/>
          <w:u w:val="single"/>
        </w:rPr>
      </w:pPr>
      <w:r>
        <w:rPr>
          <w:rFonts w:cs="Arial" w:ascii="Arial" w:hAnsi="Arial"/>
          <w:b/>
          <w:sz w:val="24"/>
          <w:u w:val="single"/>
        </w:rPr>
      </w:r>
    </w:p>
    <w:p>
      <w:pPr>
        <w:pStyle w:val="Normal"/>
        <w:ind w:right="-1" w:hanging="0"/>
        <w:jc w:val="both"/>
        <w:rPr>
          <w:rFonts w:ascii="Arial" w:hAnsi="Arial" w:cs="Arial"/>
          <w:b/>
          <w:b/>
          <w:sz w:val="24"/>
        </w:rPr>
      </w:pPr>
      <w:r>
        <w:rPr>
          <w:rFonts w:cs="Arial" w:ascii="Arial" w:hAnsi="Arial"/>
          <w:b/>
          <w:sz w:val="24"/>
        </w:rPr>
        <w:tab/>
        <w:t>La configuración,  en bandas orientadas de sureste a noroeste,  de las grandes unidades del relieve,  es uno de los factores más decisivos de la climatología del País,  situado por otra parte,  en plena zona templada,  en el dominio de los vientos del oeste, y con una amplia fachada litoral  abierta al Atántico.</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tab/>
        <w:t>En general, el relieve condiciona la climatología: y no tanto por el factor distorsionador que la altitud pueda introducir sino por la compartimentación norte-sur  o este-oeste según se trata de Bizkaia o Gipuzkoa respectivamente, actuando los interfluvios como barreras que dificultan la penetración de los vientos.  En tal sentido, los valles del Ibaizabal y Oria favorecen la penetración y circulación de las masas de aire húmedas del noroeste  como sucede con los de origen norte-sur en el resto de la red fluvial perpendicular al mar ( valles del Oka, Deba, Artibai, Deba, Urola, Urumea y Bidasoa). Es el dominio de la climatología oceánica, atlántica, de temperaturas suaves y precipitaciones abundantes y continuadas a lo largo de las estaciones, propias de las áres marítimas y de la Navarra Húmeda del Noroeste.</w:t>
      </w:r>
    </w:p>
    <w:p>
      <w:pPr>
        <w:pStyle w:val="Normal"/>
        <w:ind w:right="-1" w:hanging="0"/>
        <w:jc w:val="both"/>
        <w:rPr>
          <w:rFonts w:ascii="Arial" w:hAnsi="Arial" w:cs="Arial"/>
          <w:b/>
          <w:b/>
          <w:sz w:val="24"/>
        </w:rPr>
      </w:pPr>
      <w:r>
        <w:rPr>
          <w:rFonts w:cs="Arial" w:ascii="Arial" w:hAnsi="Arial"/>
          <w:b/>
          <w:sz w:val="24"/>
        </w:rPr>
        <w:tab/>
        <w:t xml:space="preserve"> Esta misma disposición del relieve, en embudo cerrado hacia el nororeste, posibilita la acción de las masas cálidas de origen mediterráneo que remontan el Ebro hasta la Rioja Alavesa. Es el área de climatología mediterránea,  aunque ciertamente atemperada por la distancia al mar homónimo:  se caracteriza por unas temperaturas más extremadas, tanto en las mínimas como en las máximas, con oscilación térmica anual superior a los 15 grados y precipitaciones por debajo de los 600 mm./año.</w:t>
      </w:r>
    </w:p>
    <w:p>
      <w:pPr>
        <w:pStyle w:val="Normal"/>
        <w:ind w:right="-1" w:hanging="0"/>
        <w:jc w:val="both"/>
        <w:rPr>
          <w:rFonts w:ascii="Arial" w:hAnsi="Arial" w:cs="Arial"/>
          <w:b/>
          <w:b/>
          <w:sz w:val="24"/>
        </w:rPr>
      </w:pPr>
      <w:r>
        <w:rPr>
          <w:rFonts w:cs="Arial" w:ascii="Arial" w:hAnsi="Arial"/>
          <w:b/>
          <w:sz w:val="24"/>
        </w:rPr>
        <w:tab/>
        <w:t xml:space="preserve">  Entre ambos espacios climáticos, y limitado por los montes de la divisoria de aguas y el Prepirineo al norte y por la sierras de Cantabria y Toloño y Prepirineo Exterior Meridional al sur, un tercer dominio, de clima de transición atlántico-mediterráneo, se extiende desde la Sierra de Badaia abarcando la totalidad de la Llanada, valles de la montaña alavesa y cuencas de Pamplona y Aoiz-Lumbier navarras.  Las temperaturas se acercan más al modelo mediterráneo-continental que al oceánico, mientras las humedad descarga sobre todo  en la laderas septentrionales de las barreras topográficas que ha de salvar para acceder a la llanada, llegando bastante secas al fondo de la misma. La oscilación térmica apenas supera los 12 grados, mientras las precipitaciones anuales oscilan entr los 800 y 900 mm./año. El espacio navarro situado al sur del Prepirineo Exterior va acentuando su caracter continental, perceptible tanto en el descenso de las precipitaciones como en las temperaturas máximas, mínimas y oscilación térmica anual.</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tab/>
        <w:t>El Pirineo Axil es ya dominio de un clima de montaña, aunque un tanto atemperado por la proximidad del Golfo de Bizkaia, al menos en el sector más occidental, desde Roncesvalles hasta el Bidasoa. Más el este, el factor altitudinal se manifiesta en la permanencia de las nieves durante cuatro a cinco meses y el efecto Föhen en sus valles meridionales.</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tab/>
        <w:t>A pesar de su escasa superficie, pero debido a su situación entre el mar y la depresión del Ebro, la climatología del País dista mucho de la homogeneidad,  distinguiéndose por dos dominios climáticos bien definidos - el oceánico y el mediterráneo-continental,  separado pun área de transisión entre ambas y que por tal, participa de ambas modalidades. Por otra parte,  el factor orográfico impone sus condicionantes, singularmente en el Pirineo Axil, traducidos en una mayor pluviosidad y un descenso de la temperaturas medias en función de la altitud ( clima de montaña).</w:t>
      </w:r>
    </w:p>
    <w:p>
      <w:pPr>
        <w:pStyle w:val="Normal"/>
        <w:ind w:right="-1" w:hanging="0"/>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tab/>
        <w:t>Sobre este espacio de valle y montaña actúa una climatología variada condicionada por múltiples  factores : la proximidad del Atlántico; la barrera que la orientación este-oeste de los sitemas montañosos supone para los vientos; su propia altitud que condicionará, en función de la temperatura, el nivel de condensación y la cuantía de las precipitaciones; la presencia, aunque degradada por lejana, del Mediterráneo que asciende libremente por el embudo del valle del Ebro hasta la propia Rioja Alavesa;  la propia orientación y emplazamiento locales (solana-umbria, fondo de valle, media ladera, divisoria de aguas, etc.) son determinantes de una climatología variada y complementar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La vertiente septentrional se caracteriza por la abundancia de las precipitaciones (1.400 mm. en Biarritz y Bilbao; 1.500 mm. en Donostia) que se incrementan con la altitud alcanzándose cotas superiores a los 2.000 mm. en el Pirineo Nabarro ( Arres del Anie, Larra y Piedra de San Martín). La transición climática de tipología oceánica hacia mediterránea se aprecia ya en Gasteiz (Vitoria) ( 830 mm.) y Iruña ( Pamplona) (800 mm.) para reducirse paulatinamente en la Nabarra Media ( Iratxe, 670 mm.; Olite, 518 mm.) y seguir descendiendo en la Ribera y Rioja( Marcilla, 447 mm.; Tudela, 457 mm.; Buñuel, 408 mm.; Fitero, 382 mm.).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Las temperaturas mostrarán también la citada transición: el sector costero presenta unas temperaturas medias anuales del orden de 13º en Donostia y 14º en Bilbao, para descender a 11.7º en Gasteiz (Vitoria), 12.8 en Iruña (Pamplona), 12.5 en Lizarra (Estella) e incrementarse hacia la Ribera ( 13.4 en Olite y 14 en Tudela). Otro tanto ocurrirá con la oscilación térmica anual, del orden de 11-12º en el sector costero, incrementándose hacia el interior y el este para alcanzar los 14.8º en Gasteiz (Vitoria), 15.6º en Iruña ( Pamplona), 16.6º en Iratxe, 17.3º en Olite, 17.6º en Yesa y 17.9º en Tudel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sz w:val="24"/>
        </w:rPr>
      </w:pPr>
      <w:r>
        <w:rPr>
          <w:rFonts w:eastAsia="Arial" w:cs="Arial" w:ascii="Arial" w:hAnsi="Arial"/>
          <w:b/>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Sus consecuencias sobre el paisaje son patentes: frente a un escenario siempre verde y ausencia de sequía estival salvo raras ocasiones en el País Vasco Martítimo, el Interior muestra una escalonada gradación patente ya con claridad en la Cuenca de Iruña ( Pamplona), más acusada en la Nabarra Media y nítida en la Rioja y Ribera: escasez de precipitaciones y temperaturas extremadas alcanzan en las  Bardenas de Nabarra valores propios de climas áridos y una desertización estival del paisaj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sz w:val="24"/>
        </w:rPr>
      </w:pPr>
      <w:r>
        <w:rPr>
          <w:rFonts w:eastAsia="Arial" w:cs="Arial" w:ascii="Arial" w:hAnsi="Arial"/>
          <w:b/>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cs="Courier"/>
          <w:b/>
          <w:b/>
          <w:sz w:val="24"/>
        </w:rPr>
      </w:pPr>
      <w:r>
        <w:rPr>
          <w:rFonts w:cs="Courier" w:ascii="Courier" w:hAnsi="Courier"/>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cs="Courier"/>
          <w:sz w:val="24"/>
        </w:rPr>
      </w:pPr>
      <w:r>
        <w:rPr>
          <w:rFonts w:cs="Courier" w:ascii="Courier" w:hAnsi="Courier"/>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cs="Courier"/>
          <w:sz w:val="24"/>
        </w:rPr>
      </w:pPr>
      <w:r>
        <w:rPr>
          <w:rFonts w:cs="Courier" w:ascii="Courier" w:hAnsi="Courier"/>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cs="Courier"/>
          <w:sz w:val="24"/>
        </w:rPr>
      </w:pPr>
      <w:r>
        <w:rPr>
          <w:rFonts w:cs="Courier" w:ascii="Courier" w:hAnsi="Courier"/>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cs="Courier"/>
          <w:sz w:val="24"/>
        </w:rPr>
      </w:pPr>
      <w:r>
        <w:rPr>
          <w:rFonts w:cs="Courier" w:ascii="Courier" w:hAnsi="Courier"/>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cs="Courier"/>
          <w:sz w:val="24"/>
        </w:rPr>
      </w:pPr>
      <w:r>
        <w:rPr>
          <w:rFonts w:cs="Courier" w:ascii="Courier" w:hAnsi="Courier"/>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cs="Courier"/>
          <w:sz w:val="24"/>
        </w:rPr>
      </w:pPr>
      <w:r>
        <w:rPr>
          <w:rFonts w:cs="Courier" w:ascii="Courier" w:hAnsi="Courier"/>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cs="Courier"/>
          <w:sz w:val="24"/>
        </w:rPr>
      </w:pPr>
      <w:r>
        <w:rPr>
          <w:rFonts w:cs="Courier" w:ascii="Courier" w:hAnsi="Courier"/>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cs="Courier"/>
          <w:sz w:val="24"/>
        </w:rPr>
      </w:pPr>
      <w:r>
        <w:rPr>
          <w:rFonts w:cs="Courier" w:ascii="Courier" w:hAnsi="Courier"/>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cs="Courier"/>
          <w:sz w:val="24"/>
        </w:rPr>
      </w:pPr>
      <w:r>
        <w:rPr>
          <w:rFonts w:cs="Courier" w:ascii="Courier" w:hAnsi="Courier"/>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cs="Courier"/>
          <w:sz w:val="24"/>
        </w:rPr>
      </w:pPr>
      <w:r>
        <w:rPr>
          <w:rFonts w:cs="Courier" w:ascii="Courier" w:hAnsi="Courier"/>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cs="Courier"/>
          <w:sz w:val="24"/>
        </w:rPr>
      </w:pPr>
      <w:r>
        <w:rPr>
          <w:rFonts w:cs="Courier" w:ascii="Courier" w:hAnsi="Courier"/>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cs="Courier"/>
          <w:sz w:val="24"/>
        </w:rPr>
      </w:pPr>
      <w:r>
        <w:rPr>
          <w:rFonts w:cs="Courier" w:ascii="Courier" w:hAnsi="Courier"/>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cs="Courier"/>
          <w:sz w:val="24"/>
        </w:rPr>
      </w:pPr>
      <w:r>
        <w:rPr>
          <w:rFonts w:cs="Courier" w:ascii="Courier" w:hAnsi="Courier"/>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cs="Courier"/>
          <w:sz w:val="24"/>
        </w:rPr>
      </w:pPr>
      <w:r>
        <w:rPr>
          <w:rFonts w:cs="Courier" w:ascii="Courier" w:hAnsi="Courier"/>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cs="Courier"/>
          <w:sz w:val="24"/>
        </w:rPr>
      </w:pPr>
      <w:r>
        <w:rPr>
          <w:rFonts w:cs="Courier" w:ascii="Courier" w:hAnsi="Courier"/>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cs="Courier"/>
          <w:sz w:val="24"/>
        </w:rPr>
      </w:pPr>
      <w:r>
        <w:rPr>
          <w:rFonts w:cs="Courier" w:ascii="Courier" w:hAnsi="Courier"/>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cs="Courier"/>
          <w:sz w:val="24"/>
        </w:rPr>
      </w:pPr>
      <w:r>
        <w:rPr>
          <w:rFonts w:cs="Courier" w:ascii="Courier" w:hAnsi="Courier"/>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cs="Courier"/>
          <w:sz w:val="24"/>
        </w:rPr>
      </w:pPr>
      <w:r>
        <w:rPr>
          <w:rFonts w:cs="Courier" w:ascii="Courier" w:hAnsi="Courier"/>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cs="Courier"/>
          <w:sz w:val="24"/>
        </w:rPr>
      </w:pPr>
      <w:r>
        <w:rPr>
          <w:rFonts w:cs="Courier" w:ascii="Courier" w:hAnsi="Courier"/>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cs="Courier"/>
          <w:sz w:val="24"/>
        </w:rPr>
      </w:pPr>
      <w:r>
        <w:rPr>
          <w:rFonts w:cs="Courier" w:ascii="Courier" w:hAnsi="Courier"/>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cs="Courier"/>
          <w:sz w:val="24"/>
        </w:rPr>
      </w:pPr>
      <w:r>
        <w:rPr>
          <w:rFonts w:cs="Courier" w:ascii="Courier" w:hAnsi="Courier"/>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cs="Courier"/>
          <w:sz w:val="24"/>
        </w:rPr>
      </w:pPr>
      <w:r>
        <w:rPr>
          <w:rFonts w:cs="Courier" w:ascii="Courier" w:hAnsi="Courier"/>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cs="Courier"/>
          <w:sz w:val="24"/>
        </w:rPr>
      </w:pPr>
      <w:r>
        <w:rPr>
          <w:rFonts w:cs="Courier" w:ascii="Courier" w:hAnsi="Courier"/>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cs="Courier"/>
          <w:sz w:val="24"/>
        </w:rPr>
      </w:pPr>
      <w:r>
        <w:rPr>
          <w:rFonts w:cs="Courier" w:ascii="Courier" w:hAnsi="Courier"/>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cs="Courier"/>
          <w:sz w:val="24"/>
        </w:rPr>
      </w:pPr>
      <w:r>
        <w:rPr>
          <w:rFonts w:cs="Courier" w:ascii="Courier" w:hAnsi="Courier"/>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cs="Courier"/>
          <w:sz w:val="24"/>
        </w:rPr>
      </w:pPr>
      <w:r>
        <w:rPr>
          <w:rFonts w:cs="Courier" w:ascii="Courier" w:hAnsi="Courier"/>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cs="Courier"/>
          <w:sz w:val="24"/>
        </w:rPr>
      </w:pPr>
      <w:r>
        <w:rPr>
          <w:rFonts w:cs="Courier" w:ascii="Courier" w:hAnsi="Courier"/>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cs="Courier"/>
          <w:sz w:val="24"/>
        </w:rPr>
      </w:pPr>
      <w:r>
        <w:rPr>
          <w:rFonts w:cs="Courier" w:ascii="Courier" w:hAnsi="Courier"/>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cs="Courier"/>
          <w:sz w:val="24"/>
        </w:rPr>
      </w:pPr>
      <w:r>
        <w:rPr>
          <w:rFonts w:cs="Courier" w:ascii="Courier" w:hAnsi="Courier"/>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cs="Courier"/>
          <w:sz w:val="24"/>
        </w:rPr>
      </w:pPr>
      <w:r>
        <w:rPr>
          <w:rFonts w:cs="Courier" w:ascii="Courier" w:hAnsi="Courier"/>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cs="Courier"/>
          <w:sz w:val="24"/>
        </w:rPr>
      </w:pPr>
      <w:r>
        <w:rPr>
          <w:rFonts w:cs="Courier" w:ascii="Courier" w:hAnsi="Courier"/>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cs="Courier"/>
          <w:sz w:val="24"/>
        </w:rPr>
      </w:pPr>
      <w:r>
        <w:rPr>
          <w:rFonts w:cs="Courier" w:ascii="Courier" w:hAnsi="Courier"/>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cs="Courier"/>
          <w:sz w:val="24"/>
        </w:rPr>
      </w:pPr>
      <w:r>
        <w:rPr>
          <w:rFonts w:cs="Courier" w:ascii="Courier" w:hAnsi="Courier"/>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cs="Courier"/>
          <w:sz w:val="24"/>
        </w:rPr>
      </w:pPr>
      <w:r>
        <w:rPr>
          <w:rFonts w:cs="Courier" w:ascii="Courier" w:hAnsi="Courier"/>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cs="Courier"/>
          <w:sz w:val="24"/>
        </w:rPr>
      </w:pPr>
      <w:r>
        <w:rPr>
          <w:rFonts w:cs="Courier" w:ascii="Courier" w:hAnsi="Courier"/>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cs="Courier"/>
          <w:sz w:val="24"/>
        </w:rPr>
      </w:pPr>
      <w:r>
        <w:rPr>
          <w:rFonts w:cs="Courier" w:ascii="Courier" w:hAnsi="Courier"/>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cs="Courier"/>
          <w:sz w:val="24"/>
        </w:rPr>
      </w:pPr>
      <w:r>
        <w:rPr>
          <w:rFonts w:cs="Courier" w:ascii="Courier" w:hAnsi="Courier"/>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cs="Courier"/>
          <w:sz w:val="24"/>
        </w:rPr>
      </w:pPr>
      <w:r>
        <w:rPr>
          <w:rFonts w:cs="Courier" w:ascii="Courier" w:hAnsi="Courier"/>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cs="Courier"/>
          <w:sz w:val="24"/>
        </w:rPr>
      </w:pPr>
      <w:r>
        <w:rPr>
          <w:rFonts w:cs="Courier" w:ascii="Courier" w:hAnsi="Courier"/>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cs="Courier"/>
          <w:sz w:val="24"/>
        </w:rPr>
      </w:pPr>
      <w:r>
        <w:rPr>
          <w:rFonts w:cs="Courier" w:ascii="Courier" w:hAnsi="Courier"/>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cs="Courier"/>
          <w:sz w:val="24"/>
        </w:rPr>
      </w:pPr>
      <w:r>
        <w:rPr>
          <w:rFonts w:cs="Courier" w:ascii="Courier" w:hAnsi="Courier"/>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cs="Courier"/>
          <w:sz w:val="24"/>
        </w:rPr>
      </w:pPr>
      <w:r>
        <w:rPr>
          <w:rFonts w:cs="Courier" w:ascii="Courier" w:hAnsi="Courier"/>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cs="Courier"/>
          <w:sz w:val="24"/>
        </w:rPr>
      </w:pPr>
      <w:r>
        <w:rPr>
          <w:rFonts w:cs="Courier" w:ascii="Courier" w:hAnsi="Courier"/>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cs="Courier"/>
          <w:sz w:val="24"/>
        </w:rPr>
      </w:pPr>
      <w:r>
        <w:rPr>
          <w:rFonts w:cs="Courier" w:ascii="Courier" w:hAnsi="Courier"/>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cs="Courier"/>
          <w:sz w:val="24"/>
        </w:rPr>
      </w:pPr>
      <w:r>
        <w:rPr>
          <w:rFonts w:cs="Courier" w:ascii="Courier" w:hAnsi="Courier"/>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cs="Courier"/>
          <w:sz w:val="24"/>
        </w:rPr>
      </w:pPr>
      <w:r>
        <w:rPr>
          <w:rFonts w:cs="Courier" w:ascii="Courier" w:hAnsi="Courier"/>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cs="Courier"/>
          <w:sz w:val="24"/>
        </w:rPr>
      </w:pPr>
      <w:r>
        <w:rPr>
          <w:rFonts w:cs="Courier" w:ascii="Courier" w:hAnsi="Courier"/>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cs="Courier"/>
          <w:sz w:val="24"/>
        </w:rPr>
      </w:pPr>
      <w:r>
        <w:rPr>
          <w:rFonts w:cs="Courier" w:ascii="Courier" w:hAnsi="Courier"/>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cs="Courier"/>
          <w:sz w:val="24"/>
        </w:rPr>
      </w:pPr>
      <w:r>
        <w:rPr>
          <w:rFonts w:cs="Courier" w:ascii="Courier" w:hAnsi="Courier"/>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cs="Courier"/>
          <w:sz w:val="24"/>
        </w:rPr>
      </w:pPr>
      <w:r>
        <w:rPr>
          <w:rFonts w:cs="Courier" w:ascii="Courier" w:hAnsi="Courier"/>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cs="Courier"/>
          <w:sz w:val="24"/>
        </w:rPr>
      </w:pPr>
      <w:r>
        <w:rPr>
          <w:rFonts w:cs="Courier" w:ascii="Courier" w:hAnsi="Courier"/>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cs="Courier"/>
          <w:sz w:val="24"/>
        </w:rPr>
      </w:pPr>
      <w:r>
        <w:rPr>
          <w:rFonts w:cs="Courier" w:ascii="Courier" w:hAnsi="Courier"/>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cs="Courier"/>
          <w:sz w:val="24"/>
        </w:rPr>
      </w:pPr>
      <w:r>
        <w:rPr>
          <w:rFonts w:cs="Courier" w:ascii="Courier" w:hAnsi="Courier"/>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cs="Courier"/>
          <w:sz w:val="24"/>
        </w:rPr>
      </w:pPr>
      <w:r>
        <w:rPr>
          <w:rFonts w:cs="Courier" w:ascii="Courier" w:hAnsi="Courier"/>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cs="Courier"/>
          <w:sz w:val="24"/>
        </w:rPr>
      </w:pPr>
      <w:r>
        <w:rPr>
          <w:rFonts w:cs="Courier" w:ascii="Courier" w:hAnsi="Courier"/>
          <w:sz w:val="24"/>
        </w:rPr>
      </w:r>
    </w:p>
    <w:p>
      <w:pPr>
        <w:pStyle w:val="Normal"/>
        <w:ind w:right="-1" w:hanging="0"/>
        <w:jc w:val="both"/>
        <w:rPr>
          <w:rFonts w:ascii="Arial" w:hAnsi="Arial" w:cs="Arial"/>
          <w:b/>
          <w:b/>
          <w:sz w:val="24"/>
        </w:rPr>
      </w:pPr>
      <w:r>
        <w:rPr>
          <w:rFonts w:cs="Arial" w:ascii="Arial" w:hAnsi="Arial"/>
          <w:b/>
          <w:sz w:val="24"/>
          <w:u w:val="single"/>
        </w:rPr>
        <w:t>EL DOMINIO VEGETAL</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tab/>
        <w:t>Intimamente ligado a la climatología y a la litología, la vegetación del País mantiene la dualidad atlántico-mediterránea,  con una destacable presencia de vegetación de montaña en los montes de la divisoria principalmente.</w:t>
      </w:r>
    </w:p>
    <w:p>
      <w:pPr>
        <w:pStyle w:val="Normal"/>
        <w:ind w:right="-1" w:hanging="0"/>
        <w:jc w:val="both"/>
        <w:rPr>
          <w:rFonts w:ascii="Arial" w:hAnsi="Arial" w:cs="Arial"/>
          <w:b/>
          <w:b/>
          <w:sz w:val="24"/>
        </w:rPr>
      </w:pPr>
      <w:r>
        <w:rPr>
          <w:rFonts w:cs="Arial" w:ascii="Arial" w:hAnsi="Arial"/>
          <w:b/>
          <w:sz w:val="24"/>
        </w:rPr>
        <w:tab/>
        <w:t>El área atlántica se inscribe en el paisaje vegetal del occidente de Europa,  con dominio de especies caducifolias entre las que destacan como especies naturales el roble, el haya y el castaño. La supeditación del roble al suelo silíceo y ácido contrasta con el ecosistema “climax” del haya, adaptado a suelos calizos y ocupando un piso altitudinal superior al primero, con límite sobre los 700 metros. El castaño, por su parte, encontraría su espacio adecuado en laderas y colinas de menor humedad.</w:t>
      </w:r>
    </w:p>
    <w:p>
      <w:pPr>
        <w:pStyle w:val="Normal"/>
        <w:ind w:right="-1" w:hanging="0"/>
        <w:jc w:val="both"/>
        <w:rPr>
          <w:rFonts w:ascii="Arial" w:hAnsi="Arial" w:cs="Arial"/>
          <w:b/>
          <w:b/>
          <w:sz w:val="24"/>
        </w:rPr>
      </w:pPr>
      <w:r>
        <w:rPr>
          <w:rFonts w:cs="Arial" w:ascii="Arial" w:hAnsi="Arial"/>
          <w:b/>
          <w:sz w:val="24"/>
        </w:rPr>
        <w:tab/>
        <w:t>Con independencia de la distribución teórica de las especies naturales, la acción humana ha supuesto la desaparición,  en la práctica,  de los rodales y hayedos autóctonos: la deforestación ligada históricamente al uso de la leña como materia energética, el carboneo, la construcción naval y civil; la ampliación de la superficie cultivada o dedicada al pastoreo extensivo e incluso la acción de enfermedades como la de la tinta sobre el castañar,  están en la raiz de la deforestación de las especies autóctonas. Finalmente, la rentabilidad a menor plazo de especies exógenas bien aclimatadas,  como las diversas variedades de pino, han supuesto el golpe de gracia de las especie arbóreas naturales.</w:t>
      </w:r>
    </w:p>
    <w:p>
      <w:pPr>
        <w:pStyle w:val="Normal"/>
        <w:ind w:right="-1" w:hanging="0"/>
        <w:jc w:val="both"/>
        <w:rPr>
          <w:rFonts w:ascii="Arial" w:hAnsi="Arial" w:cs="Arial"/>
          <w:b/>
          <w:b/>
          <w:sz w:val="24"/>
        </w:rPr>
      </w:pPr>
      <w:r>
        <w:rPr>
          <w:rFonts w:cs="Arial" w:ascii="Arial" w:hAnsi="Arial"/>
          <w:b/>
          <w:sz w:val="24"/>
        </w:rPr>
        <w:tab/>
        <w:t>La degradación del bosque autóctono da origen a la landa, formación residual de caracter arbustivo,  con predominio de brezo, retama y aliaga.</w:t>
      </w:r>
    </w:p>
    <w:p>
      <w:pPr>
        <w:pStyle w:val="Normal"/>
        <w:ind w:right="-1" w:hanging="0"/>
        <w:jc w:val="both"/>
        <w:rPr>
          <w:rFonts w:ascii="Arial" w:hAnsi="Arial" w:cs="Arial"/>
          <w:b/>
          <w:b/>
          <w:sz w:val="24"/>
        </w:rPr>
      </w:pPr>
      <w:r>
        <w:rPr>
          <w:rFonts w:cs="Arial" w:ascii="Arial" w:hAnsi="Arial"/>
          <w:b/>
          <w:sz w:val="24"/>
        </w:rPr>
        <w:tab/>
        <w:t>Desde la óptica del paisaje vegetal natural, las especies autóctonas del área atlántica cederían su presencia a las formaciones herbáceas por encima de los 700-800 metros de altitud, que dominarían la montaña media hasta dar paso a los pastos de altura,  por encima de los 1.000 metros de altitud.</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tab/>
        <w:t xml:space="preserve">La vegetación natural mediterránea, por el contrario, se encuentra representada por especies arbóreas coriáceas, de hoja perenne, y características leñosas, de las que la encina es la más representativa. Su caracter xerófilo encaja bien con la litología caliza, incluso en pleno dominio oceánico siempre que la ausencia de suelo deje el sustrato calizo a flor de superficie ( encinares de la Ría de Mundaka, Udalaitz y macizo de Arno, por ejemplo. De las especies arbustivas destacan la coscoja, el espliego y el romero. La regresión del encinar tiene en el carboneo una de sus causas fundamentales </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tab/>
        <w:t>La vegetación de montaña supone una ampliación de los dominios altitudinales del roble y haya en función, sobre todo de la orientación y la altitud : así, el roble ocupa el piso inferior para dar paso a la landa en las umbrías y a las formaciones herbáceas sobre los 700 metros, mientras la transición llega sobre los 900 metros de altitud en las vertientes orientadas al sur (solanas). Por encima de tales límites comenzaría el dominio del haya para irse aclarando y raquitizando en función de la potencia del suelo y desaparecer sobre los 1200 metros de altitud, comienzo del dominio herbáceo.</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tab/>
        <w:t>La profunda transformación del paisaje vegetal mediante la acción humana , y muy singularmente en el área litoral, ha motivado la dedicación del fondo de los valles a los cultivos,  a las funciones residenciales y productivas y a soporte de las infraestructuras de comunicación. Las laderas, sobre todo de umbría, son hoy dominio del pinar de repoblación que comparte el suelo con los cultivos en las solanas. Sólo al sur de la Llanada,  en los valles occidentales alaveses y la montaña de Alava es posible apreciar la pervivencia del bosque autóctono, debido en buena parte a la escasa presión demográfica soportada por  tales áreas.</w:t>
      </w:r>
    </w:p>
    <w:p>
      <w:pPr>
        <w:pStyle w:val="Normal"/>
        <w:ind w:right="-1" w:hanging="0"/>
        <w:jc w:val="both"/>
        <w:rPr>
          <w:rFonts w:ascii="Arial" w:hAnsi="Arial" w:cs="Arial"/>
          <w:b/>
          <w:b/>
          <w:sz w:val="24"/>
        </w:rPr>
      </w:pPr>
      <w:r>
        <w:rPr>
          <w:rFonts w:cs="Arial" w:ascii="Arial" w:hAnsi="Arial"/>
          <w:b/>
          <w:sz w:val="24"/>
        </w:rPr>
        <w:tab/>
        <w:t xml:space="preserve">En Navarra, la menor presión demográfica por un lado, y su zonificación climática por otro han permitido el mantenimiento de la vegetación autóctona en mayor medida que en en el resto del País. Así, en la montaña por encima de los 1.600 metros de altitud, el rigor de las temperaturas, la insolación, y el escaso suelo propician la desaparición de las especies frondosas que son sustituidas por el pino negro, con arbustos como azaleas, enebros y arándanos,  que desaparecen incluso a mayor altura en beneficio de los pastos de altura. </w:t>
      </w:r>
    </w:p>
    <w:p>
      <w:pPr>
        <w:pStyle w:val="Normal"/>
        <w:ind w:right="-1" w:hanging="0"/>
        <w:jc w:val="both"/>
        <w:rPr>
          <w:rFonts w:ascii="Arial" w:hAnsi="Arial" w:cs="Arial"/>
          <w:b/>
          <w:b/>
          <w:sz w:val="24"/>
        </w:rPr>
      </w:pPr>
      <w:r>
        <w:rPr>
          <w:rFonts w:cs="Arial" w:ascii="Arial" w:hAnsi="Arial"/>
          <w:b/>
          <w:sz w:val="24"/>
        </w:rPr>
        <w:tab/>
        <w:t>En los valles del Prepirineo, la presencia del roble en el piso colino da paso al haya hasta los 1.600 metros de altitud, con formaciones arbustivas de acebo y tejo. La degradación del bosque atlántico ha dado origen a la landa, dominada por el helecho, tojo y brezo. Allí donde la climatología adquiere caracteres claros de continentalidad, el pino albar domina por encima de los 800 metros, singularmente en los valles de Salazar y Roncal, mientras el boj domina el matorral. Finalmente, en las áreas de influjo mediterráneo, la asociación de aliaga, tomillo y endrinas aparece dominante.</w:t>
      </w:r>
    </w:p>
    <w:p>
      <w:pPr>
        <w:pStyle w:val="Normal"/>
        <w:ind w:right="-1" w:hanging="0"/>
        <w:jc w:val="both"/>
        <w:rPr>
          <w:rFonts w:ascii="Arial" w:hAnsi="Arial" w:cs="Arial"/>
          <w:b/>
          <w:b/>
          <w:sz w:val="24"/>
        </w:rPr>
      </w:pPr>
      <w:r>
        <w:rPr>
          <w:rFonts w:cs="Arial" w:ascii="Arial" w:hAnsi="Arial"/>
          <w:b/>
          <w:sz w:val="24"/>
        </w:rPr>
        <w:tab/>
        <w:t>Al sur del Prepirineo Exterior, la sequía estival se traduce en la presencia de especies xerófilas y perennifolias,  como  el carrascal , el lentisco, la coscoja y la sabina. Las áreas más aridas soportan al espartal como formación arbustiva adaptada a condiones cuasi esteparias.</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r>
    </w:p>
    <w:p>
      <w:pPr>
        <w:pStyle w:val="Heading2"/>
        <w:ind w:right="-1" w:hanging="0"/>
        <w:rPr/>
      </w:pPr>
      <w:r>
        <w:rPr/>
        <w:t>EL PAIS VASCO, REGION BISAGRA</w:t>
      </w:r>
    </w:p>
    <w:p>
      <w:pPr>
        <w:pStyle w:val="Normal"/>
        <w:ind w:right="-1" w:hanging="0"/>
        <w:jc w:val="both"/>
        <w:rPr>
          <w:rFonts w:ascii="Arial" w:hAnsi="Arial" w:cs="Arial"/>
          <w:b/>
          <w:b/>
          <w:sz w:val="24"/>
        </w:rPr>
      </w:pPr>
      <w:r>
        <w:rPr>
          <w:rFonts w:cs="Arial" w:ascii="Arial" w:hAnsi="Arial"/>
          <w:b/>
          <w:sz w:val="24"/>
        </w:rPr>
      </w:r>
    </w:p>
    <w:p>
      <w:pPr>
        <w:pStyle w:val="Normal"/>
        <w:numPr>
          <w:ilvl w:val="0"/>
          <w:numId w:val="2"/>
        </w:numPr>
        <w:ind w:left="0" w:right="-1" w:hanging="0"/>
        <w:jc w:val="both"/>
        <w:rPr>
          <w:rFonts w:ascii="Arial" w:hAnsi="Arial" w:cs="Arial"/>
          <w:b/>
          <w:b/>
          <w:sz w:val="24"/>
        </w:rPr>
      </w:pPr>
      <w:r>
        <w:rPr>
          <w:rFonts w:cs="Arial" w:ascii="Arial" w:hAnsi="Arial"/>
          <w:b/>
          <w:sz w:val="24"/>
        </w:rPr>
        <w:t>A caballo entre el Pirineo y el Golfo de Bizkaia, el umbral vasco es apenas un escalón de acceso del Atlántico a la Meseta Ibérica. La Cordillera Cantábrica, al oeste, ofrece el carácter de barrera entre el mar y la submeseta septentrional castellana lo que facilita la histórica salida al mar de las tierras castellanas por los puertos de Bizkaia y, en menor medida, de Gipuzkoa.</w:t>
      </w:r>
    </w:p>
    <w:p>
      <w:pPr>
        <w:pStyle w:val="Normal"/>
        <w:ind w:right="-709"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tab/>
        <w:t>Pero la función de nodo articulador en sentido norte-sur se repite de este a oeste: en efecto, el País Vasco es área de paso obligado entre las regiones peninsulares abiertas al Atlántico Norte ( Galicia, Asturias, Cantabria) y Europa continental por un lado y con el valle del Ebro y el Mediterráneo por otro.  Esta situación clave encuentra fiel reflejo en el trazado de las infraestructuras viarias de transporte terrestre, recientemente potenciadas con el trazado de las modernas autopistas y autovías y  en proceso de incremento mediante el proyectado trazado del Tren de Alta Velocidad ( “Y” vasca).</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tab/>
        <w:t>Sin embargo, el caracter de región-bisagra, de pasillo de comunicabilidad en las cuatro direcciones citadas, no ha sido capaz de borrar la personalidad de sus gentes. El País Vasco , escenario de paso de gentes centroeuropeas durante los últimos dos mil años, ha preservado celosamente su identidad, perfectamente diferenciada de la de sus vecinos peninsulares. Personalidad que encuentra su reflejo en cuestiones tan definitorias como la etnia, la lengua, el sentido de pertenencia a una misma colectividad y, sobre todo, su férrea voluntad de seguir manteniendo su identidad propia.</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r>
    </w:p>
    <w:sectPr>
      <w:footerReference w:type="default" r:id="rId2"/>
      <w:type w:val="nextPage"/>
      <w:pgSz w:w="12240" w:h="15840"/>
      <w:pgMar w:left="1152" w:right="1728" w:gutter="0" w:header="0" w:top="720" w:footer="720" w:bottom="1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1008" w:leader="none"/>
        <w:tab w:val="center" w:pos="4680" w:leader="none"/>
      </w:tabs>
      <w:jc w:val="center"/>
      <w:rPr>
        <w:rFonts w:ascii="Courier" w:hAnsi="Courier" w:cs="Courier"/>
        <w:sz w:val="24"/>
      </w:rPr>
    </w:pPr>
    <w:r>
      <w:rPr>
        <w:rFonts w:cs="Courier" w:ascii="Courier" w:hAnsi="Courier"/>
        <w:sz w:val="24"/>
      </w:rPr>
      <w:fldChar w:fldCharType="begin"/>
    </w:r>
    <w:r>
      <w:rPr>
        <w:sz w:val="24"/>
        <w:rFonts w:cs="Courier" w:ascii="Courier" w:hAnsi="Courier"/>
      </w:rPr>
      <w:instrText xml:space="preserve"> PAGE </w:instrText>
    </w:r>
    <w:r>
      <w:rPr>
        <w:sz w:val="24"/>
        <w:rFonts w:cs="Courier" w:ascii="Courier" w:hAnsi="Courier"/>
      </w:rPr>
      <w:fldChar w:fldCharType="separate"/>
    </w:r>
    <w:r>
      <w:rPr>
        <w:sz w:val="24"/>
        <w:rFonts w:cs="Courier" w:ascii="Courier" w:hAnsi="Courier"/>
      </w:rPr>
      <w:t>44</w:t>
    </w:r>
    <w:r>
      <w:rPr>
        <w:sz w:val="24"/>
        <w:rFonts w:cs="Courier" w:ascii="Courier" w:hAnsi="Couri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2">
    <w:name w:val="Heading 2"/>
    <w:basedOn w:val="Normal"/>
    <w:next w:val="Normal"/>
    <w:qFormat/>
    <w:pPr>
      <w:keepNext w:val="true"/>
      <w:numPr>
        <w:ilvl w:val="1"/>
        <w:numId w:val="1"/>
      </w:numPr>
      <w:ind w:right="-1" w:hanging="0"/>
      <w:jc w:val="both"/>
      <w:outlineLvl w:val="1"/>
    </w:pPr>
    <w:rPr>
      <w:rFonts w:ascii="Arial" w:hAnsi="Arial" w:cs="Arial"/>
      <w:b/>
      <w:sz w:val="24"/>
      <w:u w:val="single"/>
    </w:rPr>
  </w:style>
  <w:style w:type="character" w:styleId="WW8NumSt1z0">
    <w:name w:val="WW8NumSt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9T22:24:00Z</dcterms:created>
  <dc:creator>iñigo saéz</dc:creator>
  <dc:description/>
  <dc:language>en-US</dc:language>
  <cp:lastModifiedBy>IÑIGO AGIRRE</cp:lastModifiedBy>
  <dcterms:modified xsi:type="dcterms:W3CDTF">1998-11-29T22:24:00Z</dcterms:modified>
  <cp:revision>2</cp:revision>
  <dc:subject/>
  <dc:title> </dc:title>
</cp:coreProperties>
</file>