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jc w:val="both"/>
        <w:rPr>
          <w:rFonts w:ascii="Arial" w:hAnsi="Arial" w:cs="Arial"/>
          <w:b/>
          <w:b/>
          <w:sz w:val="24"/>
          <w:u w:val="single"/>
        </w:rPr>
      </w:pPr>
      <w:r>
        <w:rPr>
          <w:rFonts w:cs="Arial" w:ascii="Arial" w:hAnsi="Arial"/>
          <w:b/>
          <w:sz w:val="24"/>
          <w:u w:val="single"/>
        </w:rPr>
      </w:r>
    </w:p>
    <w:p>
      <w:pPr>
        <w:pStyle w:val="Normal"/>
        <w:ind w:right="-709" w:hanging="0"/>
        <w:jc w:val="both"/>
        <w:rPr>
          <w:rFonts w:ascii="Arial" w:hAnsi="Arial" w:cs="Arial"/>
          <w:b/>
          <w:b/>
          <w:sz w:val="24"/>
          <w:u w:val="single"/>
        </w:rPr>
      </w:pPr>
      <w:r>
        <w:rPr>
          <w:rFonts w:cs="Arial" w:ascii="Arial" w:hAnsi="Arial"/>
          <w:b/>
          <w:sz w:val="24"/>
          <w:u w:val="single"/>
        </w:rPr>
        <w:t>INDICE</w:t>
      </w:r>
    </w:p>
    <w:p>
      <w:pPr>
        <w:pStyle w:val="Normal"/>
        <w:ind w:right="-709" w:hanging="0"/>
        <w:jc w:val="both"/>
        <w:rPr>
          <w:rFonts w:ascii="Arial" w:hAnsi="Arial" w:cs="Arial"/>
          <w:b/>
          <w:b/>
          <w:sz w:val="24"/>
          <w:u w:val="single"/>
        </w:rPr>
      </w:pPr>
      <w:r>
        <w:rPr>
          <w:rFonts w:cs="Arial" w:ascii="Arial" w:hAnsi="Arial"/>
          <w:b/>
          <w:sz w:val="24"/>
          <w:u w:val="single"/>
        </w:rPr>
      </w:r>
    </w:p>
    <w:p>
      <w:pPr>
        <w:pStyle w:val="Normal"/>
        <w:ind w:right="-709" w:hanging="0"/>
        <w:jc w:val="both"/>
        <w:rPr>
          <w:rFonts w:ascii="Arial" w:hAnsi="Arial" w:cs="Arial"/>
          <w:b/>
          <w:b/>
          <w:sz w:val="24"/>
          <w:u w:val="single"/>
        </w:rPr>
      </w:pPr>
      <w:r>
        <w:rPr>
          <w:rFonts w:cs="Arial" w:ascii="Arial" w:hAnsi="Arial"/>
          <w:b/>
          <w:sz w:val="24"/>
        </w:rPr>
        <w:t>Una situación estratégica</w:t>
      </w:r>
    </w:p>
    <w:p>
      <w:pPr>
        <w:pStyle w:val="Normal"/>
        <w:ind w:right="-709" w:hanging="0"/>
        <w:jc w:val="both"/>
        <w:rPr>
          <w:rFonts w:ascii="Arial" w:hAnsi="Arial" w:cs="Arial"/>
          <w:b/>
          <w:b/>
          <w:sz w:val="24"/>
        </w:rPr>
      </w:pPr>
      <w:r>
        <w:rPr>
          <w:rFonts w:cs="Arial" w:ascii="Arial" w:hAnsi="Arial"/>
          <w:b/>
          <w:sz w:val="24"/>
        </w:rPr>
        <w:t>Las unidades del relieve</w:t>
      </w:r>
    </w:p>
    <w:p>
      <w:pPr>
        <w:pStyle w:val="Normal"/>
        <w:ind w:right="-709" w:hanging="0"/>
        <w:jc w:val="both"/>
        <w:rPr>
          <w:rFonts w:ascii="Arial" w:hAnsi="Arial" w:cs="Arial"/>
          <w:b/>
          <w:b/>
          <w:sz w:val="24"/>
        </w:rPr>
      </w:pPr>
      <w:r>
        <w:rPr>
          <w:rFonts w:cs="Arial" w:ascii="Arial" w:hAnsi="Arial"/>
          <w:b/>
          <w:sz w:val="24"/>
        </w:rPr>
        <w:t>El clima</w:t>
      </w:r>
    </w:p>
    <w:p>
      <w:pPr>
        <w:pStyle w:val="Normal"/>
        <w:ind w:right="-709" w:hanging="0"/>
        <w:jc w:val="both"/>
        <w:rPr>
          <w:rFonts w:ascii="Arial" w:hAnsi="Arial" w:cs="Arial"/>
          <w:b/>
          <w:b/>
          <w:sz w:val="24"/>
        </w:rPr>
      </w:pPr>
      <w:r>
        <w:rPr>
          <w:rFonts w:cs="Arial" w:ascii="Arial" w:hAnsi="Arial"/>
          <w:b/>
          <w:sz w:val="24"/>
        </w:rPr>
        <w:t>La red fluvial</w:t>
      </w:r>
    </w:p>
    <w:p>
      <w:pPr>
        <w:pStyle w:val="Normal"/>
        <w:ind w:right="-709" w:hanging="0"/>
        <w:jc w:val="both"/>
        <w:rPr>
          <w:rFonts w:ascii="Arial" w:hAnsi="Arial" w:cs="Arial"/>
          <w:b/>
          <w:b/>
          <w:sz w:val="24"/>
        </w:rPr>
      </w:pPr>
      <w:r>
        <w:rPr>
          <w:rFonts w:cs="Arial" w:ascii="Arial" w:hAnsi="Arial"/>
          <w:b/>
          <w:sz w:val="24"/>
        </w:rPr>
        <w:t>El dominio vegetal</w:t>
      </w:r>
    </w:p>
    <w:p>
      <w:pPr>
        <w:pStyle w:val="Normal"/>
        <w:ind w:right="-709" w:hanging="0"/>
        <w:jc w:val="both"/>
        <w:rPr>
          <w:rFonts w:ascii="Arial" w:hAnsi="Arial" w:cs="Arial"/>
          <w:b/>
          <w:b/>
          <w:sz w:val="24"/>
        </w:rPr>
      </w:pPr>
      <w:r>
        <w:rPr>
          <w:rFonts w:cs="Arial" w:ascii="Arial" w:hAnsi="Arial"/>
          <w:b/>
          <w:sz w:val="24"/>
        </w:rPr>
        <w:t>Población y poblamiento</w:t>
      </w:r>
    </w:p>
    <w:p>
      <w:pPr>
        <w:pStyle w:val="Normal"/>
        <w:ind w:left="-567" w:right="-709"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na agricultura dual </w:t>
      </w:r>
    </w:p>
    <w:p>
      <w:pPr>
        <w:pStyle w:val="Normal"/>
        <w:ind w:left="-567" w:right="-709" w:hanging="0"/>
        <w:jc w:val="both"/>
        <w:rPr>
          <w:rFonts w:ascii="Arial" w:hAnsi="Arial" w:cs="Arial"/>
          <w:b/>
          <w:b/>
          <w:sz w:val="24"/>
        </w:rPr>
      </w:pPr>
      <w:r>
        <w:rPr>
          <w:rFonts w:eastAsia="Arial" w:cs="Arial" w:ascii="Arial" w:hAnsi="Arial"/>
          <w:b/>
          <w:sz w:val="24"/>
        </w:rPr>
        <w:t xml:space="preserve">         </w:t>
      </w:r>
      <w:r>
        <w:rPr>
          <w:rFonts w:cs="Arial" w:ascii="Arial" w:hAnsi="Arial"/>
          <w:b/>
          <w:sz w:val="24"/>
        </w:rPr>
        <w:t>Un país industrial</w:t>
      </w:r>
    </w:p>
    <w:p>
      <w:pPr>
        <w:pStyle w:val="Normal"/>
        <w:ind w:left="-567" w:right="-709" w:hanging="0"/>
        <w:jc w:val="both"/>
        <w:rPr>
          <w:rFonts w:ascii="Arial" w:hAnsi="Arial" w:cs="Arial"/>
          <w:b/>
          <w:b/>
          <w:sz w:val="24"/>
        </w:rPr>
      </w:pPr>
      <w:r>
        <w:rPr>
          <w:rFonts w:eastAsia="Arial" w:cs="Arial" w:ascii="Arial" w:hAnsi="Arial"/>
          <w:b/>
          <w:sz w:val="24"/>
        </w:rPr>
        <w:t xml:space="preserve">         </w:t>
      </w:r>
      <w:r>
        <w:rPr>
          <w:rFonts w:cs="Arial" w:ascii="Arial" w:hAnsi="Arial"/>
          <w:b/>
          <w:sz w:val="24"/>
        </w:rPr>
        <w:t>Un país de servicios</w:t>
      </w:r>
    </w:p>
    <w:p>
      <w:pPr>
        <w:pStyle w:val="Normal"/>
        <w:ind w:left="-567" w:right="-709" w:hanging="0"/>
        <w:jc w:val="both"/>
        <w:rPr>
          <w:rFonts w:ascii="Arial" w:hAnsi="Arial" w:cs="Arial"/>
          <w:b/>
          <w:b/>
          <w:sz w:val="24"/>
        </w:rPr>
      </w:pPr>
      <w:r>
        <w:rPr>
          <w:rFonts w:eastAsia="Arial" w:cs="Arial" w:ascii="Arial" w:hAnsi="Arial"/>
          <w:b/>
          <w:sz w:val="24"/>
        </w:rPr>
        <w:t xml:space="preserve">         </w:t>
      </w:r>
      <w:r>
        <w:rPr>
          <w:rFonts w:cs="Arial" w:ascii="Arial" w:hAnsi="Arial"/>
          <w:b/>
          <w:sz w:val="24"/>
        </w:rPr>
        <w:t>La región metropolitana vasca</w:t>
      </w:r>
    </w:p>
    <w:p>
      <w:pPr>
        <w:pStyle w:val="Normal"/>
        <w:ind w:left="-567" w:right="-709"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u w:val="single"/>
        </w:rPr>
      </w:pPr>
      <w:r>
        <w:rPr>
          <w:rFonts w:cs="Arial" w:ascii="Arial" w:hAnsi="Arial"/>
          <w:b/>
          <w:sz w:val="24"/>
          <w:u w:val="single"/>
        </w:rPr>
      </w:r>
    </w:p>
    <w:p>
      <w:pPr>
        <w:pStyle w:val="Normal"/>
        <w:ind w:right="-709" w:hanging="0"/>
        <w:jc w:val="both"/>
        <w:rPr>
          <w:rFonts w:ascii="Arial" w:hAnsi="Arial" w:cs="Arial"/>
          <w:b/>
          <w:b/>
          <w:sz w:val="24"/>
          <w:u w:val="single"/>
        </w:rPr>
      </w:pPr>
      <w:r>
        <w:rPr>
          <w:rFonts w:cs="Arial" w:ascii="Arial" w:hAnsi="Arial"/>
          <w:b/>
          <w:sz w:val="24"/>
          <w:u w:val="single"/>
        </w:rPr>
      </w:r>
    </w:p>
    <w:p>
      <w:pPr>
        <w:pStyle w:val="Normal"/>
        <w:ind w:right="-709"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w:t>
      </w:r>
    </w:p>
    <w:p>
      <w:pPr>
        <w:pStyle w:val="Normal"/>
        <w:numPr>
          <w:ilvl w:val="0"/>
          <w:numId w:val="2"/>
        </w:numPr>
        <w:ind w:left="0" w:right="-1" w:hanging="0"/>
        <w:jc w:val="both"/>
        <w:rPr>
          <w:rFonts w:ascii="Arial" w:hAnsi="Arial" w:cs="Arial"/>
          <w:b/>
          <w:b/>
          <w:sz w:val="24"/>
        </w:rPr>
      </w:pPr>
      <w:r>
        <w:rPr>
          <w:rFonts w:cs="Arial" w:ascii="Arial" w:hAnsi="Arial"/>
          <w:b/>
          <w:sz w:val="24"/>
        </w:rPr>
        <w:t>A caballo entre el Pirineo y el Golfo de Bizkaia, el umbral vasco es apenas un escalón de acceso del Atlántico a la Meseta Ibérica. La Cordillera Cantábrica, al oeste, ofrece el carácter de barrera entre el mar y la submeseta septentrional castellana lo que facilita la histórica salida al mar de las tierras castellanas por los puertos de Bizkaia y, en menor medida, de Gipuzkoa.</w:t>
      </w:r>
    </w:p>
    <w:p>
      <w:pPr>
        <w:pStyle w:val="Normal"/>
        <w:ind w:right="-709"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Pero la función de nodo articulador en sentido norte-sur se repite de este a oeste: en efecto, el País Vasco es área de paso obligado entre las regiones peninsulares abiertas al Atlántico Norte ( Galicia, Asturias, Cantabria) y Europa continental por un lado y con el valle del Ebro y el Mediterráneo por otro.  Esta situación clave encuentra fiel reflejo en el trazado de las infraestructuras viarias de transporte terrestre, recientemente potenciadas con el trazado de las modernas autopistas y autovías y  en proceso de incremento mediante el proyectado trazado del Tren de Alta Velocidad ( “Y” vasc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n embargo, el caracter de región-bisagra, de pasillo de comunicabilidad en las cuatro direcciones citadas, no ha sido capaz de borrar la personalidad de sus gentes. El País Vasco , escenario de paso de gentes centroeuropeas durante los últimos dos mil años, ha preservado celosamente su identidad, perfectamente diferenciada de la de sus vecinos peninsulares. Personalidad que encuentra su reflejo en cuestiones tan definitorias como la etnia, la lengua, el sentido de pertenencia a una misma colectividad y, sobre todo, su férrea voluntad de seguir manteniendo su identidad propi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u w:val="single"/>
        </w:rPr>
        <w:t>LAS UNIDADES DEL RELIEV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 El País Vasco es un espacio compartimentado. En apenas 18.000 Kms. cuadrados, el sector occidental  del Pirineo pierde altura desde los límites con Aragón y, dirigiéndose paralelo al Golfo de Bizkaia, a apenas 30 Kms. en línea recta del mar, discurre de este a oeste hasta enlazar con la Cordillera Cantábrica.  La dorsal pirenáica constituye la columna vertebral del País: al norte,  el Subpirineo compartimenta, siempre de este a oeste, las tierras de Gipuzkoa y Bizkaia. Al sur, el Prepirineo se bifurca en tierras alavesas para morir dominando el valle del Ebro.</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Dos espacios bien diferenciados por tanto:  al norte de la cadena pirenáica y de su prolongación occidental mediante las alineaciones de  Belate, Aralar, Aitzgorri, Anboto, Gorbea y Sierra Salvada, topográfica y climatológicamente, la Navarra húmeda del N.O., Bizkaia y Gipuzkoa participan a la vez del Pirineo y del Atlántico. Al sur de la divisoria de aguas así establecida, el espacio alavés y navarro adquieren ya caracteres de transición hacia la depresión del Ebro mientras su porción más meridional participa de los caracteres mediterraneizantes del Valle del Ebro ( Rioja  Alavesa y Ribera Navar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Un análisis más detallado nos permite identificar de norte a sur: el Subpirineo, compuesto a su vez por las Sierras Litorales y el sinclinorio de Bizkaia, con las depresiones interiores alojadas entre ambas;  el Pirineo axil, eje del sistema y verdadera columna vertebral del País; y el Prepirineo, con sus unidades diferenciadas ( Sierras Interiores y Sierras Exteriores, aisladas entre sí por la Depresión Intrapirenáica. Entre las alineaciones montañosas citadas se alojan otras tantas depresiones : la depresión intermedia, la depresión interior, la depresión alavesa, la montaña alavesa, Tierra de Estella, etc. Finalmente, la Depresión del Ebro contrituye el antepaís meridional del Pirineo, como la Depresión de Aquitania lo es por el nort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El Subpirineo: Constituye el elemento fundamental de la topografía de Bizkaia y Gipuzkoa. Dominio de calizas, ha sido objeto de una fuerte erosión diferencial, propiciada por la abundante pluviosidad, la capacidad de excavación de sus ríos y la relativa facilidad de excavación que ofrecen las calizas.  Las unidades que lo componen se disponen en bandas paralelas al mar, que de norte a sur corresponden 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Sierras Litorales: pegadas literalmente al Golfo de Bizkaia, y constituidas fundamentalmente por areniscas al este ( Macizos de Jaizkibel  y  Mendizorrotz) y oeste (Macizos de Jata y Sollube) y por calizas en el centro ( Macizos de Arno , Nabarniz y Atxerre): son las  responsables de la costa rocosa, alta y recortada que se extiende desde el Bidasoa hasta la desembocadura del Ibaizabal. Sus áreas más abrigadas y la desembocadura de las rías  han posibilitado el desarrollo de puertos pesqueros de notable importancia( Pasaia, Ondarroa o Bermeo, por ejempl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Depresión intermedia: situada entre las Sierras Litorales y el Sinclinorio de Bizkaia, es facilmente identificable en Bizkaia ( depresiones del Butrón, Oka y Bolibar-Etxebarría) y apenas se desarrolla en Gipuzkoa salvo en el Urola medio ( depresión de Loiola) y en  el corredor Zarautz- Irún. El dominio de margas y arcillas margosas, facilmente erosionables, ha desarrollado valles de cierta amplitud y fondo plano en el oeste, con tierras de decidida vocación agrícola, en contraste con una notable compartimentación del espacio en Gipuzkoa impuesta por la presencia de los macizos  de Ernio y Cinco Villas y el trazado de sus rios, perpendicular a la estructu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Sinclinorio de Bizkaia: desde Sopelana hasta el Urola, el dominio de las areniscas terciarias da paso a las calizas de Izarraitz al oeste. Ejerce de  barrera que limita la influencia marítima del Golfo de Bizkaia hacia las tierras del interior. Su altitud máxima en el Oiz ( 1.026 m.) corresponde a la culminación de un perfecto relieve en cuesta en su vertiente norte mientras se escalona hacia el sur hasta llegar al fondo de la depresión del Ibaizab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Depresión interior: alojada entre el Sinclinorio de Bizkaia y los montes de la divisoria, se identifica con el corredor del Ibaizabal, desde Elorrio hasta la desembocadura aguas abajo de Bilbao. El sector gipuzkoano resulta menos desarrollado tanto en longitud como en anchura y se identifica con el corredor Bergara - Beasaín, interrumpido en su continuidad por el umbral de Deskarga y vinculado al corredor del Ibaizabal por el umbral de Elget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Pirineo Axil:  Conformando la divisoria de aguas atlántico-mediterránea, se extiende desde la Mesa de los Tres Reyes (2.438 m.) en los límites con Aragón, hasta el Larrún , dominando el Golfo de Bizkaia, sobre el valle del Bidasoa. Hasta el Orhi (2.021 m.) mantiene alturas superiores a los 2.000 metros,  propias del Pirineo central, para ir perdiendo altitud paulatinamente, debido posiblemente al hundimiento del zócalo, granítico, que sólo reaparecerá intermitentemente en los Macizos de Irati, Arce, Aldudes y Quinto Real para desaparecer totalmente al oeste del Urola. Los materiales dominantes son los granitos y pizarras. Entre el Anie y  Belagua se localizan las mayores alturas del País Vasco : Mesa de los Tres Reyes ( 2.438 m.), Arlás ( 2.062 m.) , Lakora ( 1.867 m.) y la meseta de Larra, caótico y alucinante dominio de karst y con precipitaciones por encima de los 3.000 mm/año. Se trata de un conjunto de lapiaz, dolinas, valles ciegos y simas,  como la de San Martín, lugar de celebración del Tributo de las Tres Vacas. Larra debió estar cubierto por el glaciarismo cuaternario, con sendas lenguas que descenderían hacia los contiguos valles de Sainte Engrace y Belagu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Prepirineo: Alineación pegada al Pirineo Axil y discurriendo paralelamente a la misma, es dominio de materiales calizos, profundamente erosionados por la acción fluvial como queda patente en las “ateas” roncalesas de Mintxate o Txitxumear, o las foces de Arbaiún y Lumbier, gargantes esculpidas en la charnela de los anticlinales por la erosión fluvial . Su tramo navarro se corresponde con las Sierras Interiores del Pirineo ( Ezkaurre, Navascués y Leire). Las barras calcáreas intercaladas en el flysh de cobertura originan cumbres de formas vigorosas. Al sur del Corredor de Ezkurra, el Prepirineo enlaza Belate con Aralar, manteniéndose en altitudes próximas a los 1.000 metros, con dominio de calizas metamorfizadas. Más al sureste, el Aralar, gran pliege amesetado, corrido y cabalgante al norte, presenta un notable escarpe en las Malloas. En su prolongación hacia el oeste destacan los macizos de Aralar, Aitzgorri, Udalaitz, Anboto, Gorbea y Sierra Salvada. Las alturas máximas apenas superan los 1.500 metros en Aitzgorri ( 1.544 m.) para ir descendiendo paulatinamente hacia el oeste ( Anboto, 1.391; Gorbea, 1.481). Estructuralmente corresponde a un gran pliegue anticlinal que se extiende de sureste a noroeste desde Irurzun (Navarra) a Bilbao, de calizas violentamente plegadas, de potencias de hasta 11.000 metros en Aralar y cuyo flanco septentrional ha sido desmantelado por la erosión diferencial. La litología fundamental y más característica corresponde a sedimentación de calizas orgánicas en un medio marino subtropical,  emergidas durante el plegamiento alpino. Su dirección y altitud relativa introducen caracteres paisajísticos de tipología alpina y suponen una segunda barrera a los vientos húmedos de procedencia atlántica que, en virtud del efecto Fohën, precipitan en su vertiente norte pasando a la sur notablemente desecad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Depresión Intrapirenáica: El Corredor intrapirenáico, prolongación del Canal de Berdún, es el camino natural longitidinal del Pirineo, comunicando directamente Alava con Lérida ( Conca de Tremp). En conjunto, nos hallamos ante un sinclinorio que aloja tres grandes cuencas ( la Llanada Alavesa, Cuenca de Pamplona y Cuenca de Aoiz-Lumbier), enlazadas por corredores de margas grises y azuladas ( Barranca-Burunda, corredor de Arakil, y valles de Egüés e Ibargoiti). Al norte crestas monoclinales como las de San Cristobal. Al sur, las cresterías del Perdón ( 1.037 m.), Izko ( 1.035 m.) y la Sierra de Alaiz ( 1.289 m.). La Depresión Alavesa, alojada entre los montes de la divisoria al norte y el  ramal septentrional del subpirineo al sur, es una amplia llanura de altitud media de 500 metros presidida por Vitoria-Gasteiz y  cerrada al oeste por la Sierra de Badaia; por el este enlaza con la cuenca prepirenáica navarra de la Burunda-Barranca. Litológicamente es dominio de arcillas con una abundante presencia de sedimentos cuaternarios a lo largo del río Zador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Sierras Exteriores:  El sector más meridional del Prepirineo conforma el límite meridional de la Depresión Intrapirenáica y discurre, de este a oeste, por las Sierras de Alaiz, Perdón e Izko, para alcanzar gran desarrollo en las de Andía y Urbasa. El umbral del Carrascal enlaza la Depresión del Ebro con la Montaña Navarra y la transición hacia el fondo de la depresión se establece a través de un  conjunto de llanadas y sierras modeladas por la erosión diferencial sobre conglomerados ( El Perdón, Añorbe, Gallipienzo), areniscas ( Uzkita, Uxué ( 800 m.)), margas de piedemonte y yesos ( en torno a Puente La Reina-Tirapu y Larraga -Tafalla). Urbasa y Andía, finalmente, son un enorme sinclinal colgado, cortado en farallón sobre la Barranca y el Corredor de Arakil. Frente a la perfección del primero, el de Andía se encuentra fallado en numerosas ocasiones ( falla de Zumbeltz). A partir de Urbasa, las Sierras Exteriores se bifurcan en dos ramales : el primero ( Prepirineo Exterior Septentrional) discurre por Entzía, montesde Iturrieta y de Vitoria, para cerrar la Llanada en la Sierra de Badaia, al oeste de Vitoria, mientras el segundo ( Prepirineo Exterior Meridoonal) , separado de Urbasa por el Corredor de Ameskoa, lo hace por las sierras de Lozkiz, Kodés, Cantabria y  Toloño. Entre ambos se aloja la Montaña Alaves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 Prepirineo Exterior Septentrional: se identifica con el límite sur de la llanada alavesa. Comienza, al este, en las estribaciones de la Sierra de Urbasa ( tramo de Burunda),  prolongándose en dirección oeste por los montes de Enzía, Iturrieta y Vitoria,  con altura máxima de 1.180 metros en Kapildui. Su enlace con la Sierra de Badaia cierra la llanada por el oeste, siendo atravesada por el Zadorra aguas abajo de Iruña de Oka. Las sierras de Arkamo y  Gillarte suponen el final de su recorrido por suelo vasco,  aisladas de la de Badaia por el desfiladero de Kuartango, recorrido por el ferrocarril Miranda-Bilbao y la autopista Bilbao-Zaragoza.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Montaña alavesa: la denominación resulta ciertamente impropia por tratarse fundamentalmente de una serie de valles de caracter montañoso englobados entre los dos sectores del subpirineo. Resulta más adecuado denominarla como “valles de montaña alaveses”,  de los que el de Trebiño ( administrativamente burgalés) ocupa un gran espacio cerrado al oeste por la sierra de Izkiz. Al oeste, los de Bernedo y Campezo y al oeste el del Inglares ( con Peñacerrada) conforman el sector interior del subpirineo.</w:t>
      </w:r>
    </w:p>
    <w:p>
      <w:pPr>
        <w:pStyle w:val="Normal"/>
        <w:ind w:right="-1" w:hanging="0"/>
        <w:jc w:val="both"/>
        <w:rPr>
          <w:rFonts w:ascii="Arial" w:hAnsi="Arial" w:cs="Arial"/>
          <w:b/>
          <w:b/>
          <w:sz w:val="24"/>
        </w:rPr>
      </w:pPr>
      <w:r>
        <w:rPr>
          <w:rFonts w:cs="Arial" w:ascii="Arial" w:hAnsi="Arial"/>
          <w:b/>
          <w:sz w:val="24"/>
        </w:rPr>
        <w:t>Su aislamiento relativo y su base económica agraria y forestal ha facilitado el despoblamiento y envejecimiento de su potencial demográfico.</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Prepirineo Exterior Meridional:  se inicia en la Sierra de Codés y continúa hacia el oeste por las de Cantabria y Toloño, con alturas comprendidas entre 1.200 y 1.400 metros. De litología caliza, suponen la quinta y última barrera topográfica frente a los vientos húmedos de procedencia norte, lo que se traduce en la presencia de cultivos típicamente mediterráneos,  como el trigo y la vid, en la así protegida Rioja Alaves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Depresión del Ebro: corresponde al sector comprendido entre el Prepirineo Exterior Meridional y la orilla izquierda del Ebro. El relieve en piedemonte se esculpe sobre arcillas y cantos rodados procedentes de las sierras calizas inmediatas. Abierta a los vientos de procedencia este, que remotan el Ebro desde el mediterráneo, supone el tercer dominio climático del País. A su escala, desempeña funciones clave de comunicabilidad entre el Golfo de Bizkaia y norte de Castilla con el Mediterráneo  ( a través de Zaragoza) ,  ejemplarizadas en el ferrocarril Miranda-Castejón-Zaragoza y sistema de autopistas Bilbao-Logroño-Zaragoza y Burgos-Vitoria. A los pies de las sierras de Cantabria y Toloño se desarrollan glacis de erosión, de pendientes suaves y uniformes, abarrancados en ocasiones. Los conglomerados del piedemonte dan paso a las areniscas y margas del fondo de la depresión, dispuestas horizontalmente, en mesas y páramos,  y modeladas en función de la diferente resistencia a la erosión. El Ebro, tras atravesar las Conchas de haro, se encaja en los conglomerados formando estrechas terrazas aluvial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ntre el Prepirineo navarro y el fondo de la Depresión se distinguen dos áreas: la primera, a los pies de los plegamientos, ha sido parcialmente afectada por los reajustes isostáticos finialpinos ( sierras de San Pelayo, La Peña,  Uxué) y por la plasticidad de las evaporitas que al plegarse, originan limitados anticlinales como los de Arguedas y Caparroso.</w:t>
      </w:r>
    </w:p>
    <w:p>
      <w:pPr>
        <w:pStyle w:val="Normal"/>
        <w:ind w:right="-1" w:hanging="0"/>
        <w:jc w:val="both"/>
        <w:rPr>
          <w:rFonts w:ascii="Arial" w:hAnsi="Arial" w:cs="Arial"/>
          <w:b/>
          <w:b/>
          <w:sz w:val="24"/>
        </w:rPr>
      </w:pPr>
      <w:r>
        <w:rPr>
          <w:rFonts w:cs="Arial" w:ascii="Arial" w:hAnsi="Arial"/>
          <w:b/>
          <w:sz w:val="24"/>
        </w:rPr>
        <w:t>La segunda no ha sido afectada por la tectónica postalpina, surgiendo aí un relieve estructural de caracter tabular, com mesas, planas y cerros-testigo, que adquieren caracter modélico en la Bardena Neg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compartimentacion norte-sur que la presencia de las alineaciones montañosas citadas supone se complica al norte de la divisoria con el trazado de la red fluvial,  singularmente en Gipuzkoa. La dirección sur-norte del Deba, Urola, tramo final del Oria y Urumea compartimentan el de por sí montañoso suelo gipuzkoano en una serie de valles transversales a la estructura, a la que cortan encajándose en profundas gargantas. De esta manera, la comunicabilidad de los valles así conformados es facil a lo largo del eje impuesto por el río y ardua y dificil entre valles contiguos,  separados por interfluvios de pendiente elevada y altitudes moderadas. Ello explica el crecimiento lineal de sus ciudades y la cohesión interna de cada valle a la vez que su individualización respecto a sus vecinos. El mismo fenómeno sucede en el sector noreste de Bizkaia ( valles de Artibai y Lea) y en las Encartaciones ( valles de Lanestosa y Sopuerta), mientras la existencia de una red fluvial conforme a la estructura en el resto del espacio bizkaino facilita el acceso al mar de las tierras del interior.</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EL CLIMA</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La configuración,  en bandas orientadas de sureste a noroeste,  de las grandes unidades del relieve,  es uno de los factores más decisivos de la climatología del País,  situado por otra parte,  en plena zona templada,  en el dominio de los vientos del oeste, y con una amplia fachada litoral  abierta al Atántic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n general, el relieve condiciona la climatología: y no tanto por el factor distorsionador que la altitud pueda introducir sino por la compartimentación norte-sur  o este-oeste según se trata de Bizkaia o Gipuzkoa respectivamente, actuando los interfluvios como barreras que dificultan la penetración de los vientos.  En tal sentido, los valles del Ibaizabal y Oria favorecen la penetración y circulación de las masas de aire húmedas del noroeste  como sucede con los de origen norte-sur en el resto de la red fluvial perpendicular al mar ( valles del Oka, Deba, Artibai, Deba, Urola, Urumea y Bidasoa). Es el dominio de la climatología oceánica, atlántica, de temperaturas suaves y precipitaciones abundantes y continuadas a lo largo de las estaciones, propias de las áres marítimas y de la Navarra Húmeda del Noroeste.</w:t>
      </w:r>
    </w:p>
    <w:p>
      <w:pPr>
        <w:pStyle w:val="Normal"/>
        <w:ind w:right="-1" w:hanging="0"/>
        <w:jc w:val="both"/>
        <w:rPr>
          <w:rFonts w:ascii="Arial" w:hAnsi="Arial" w:cs="Arial"/>
          <w:b/>
          <w:b/>
          <w:sz w:val="24"/>
        </w:rPr>
      </w:pPr>
      <w:r>
        <w:rPr>
          <w:rFonts w:cs="Arial" w:ascii="Arial" w:hAnsi="Arial"/>
          <w:b/>
          <w:sz w:val="24"/>
        </w:rPr>
        <w:tab/>
        <w:t xml:space="preserve"> Esta misma disposición del relieve, en embudo cerrado hacia el nororeste, posibilita la acción de las masas cálidas de origen mediterráneo que remontan el Ebro hasta la Rioja Alavesa. Es el área de climatología mediterránea,  aunque ciertamente atemperada por la distancia al mar homónimo:  se caracteriza por unas temperaturas más extremadas, tanto en las mínimas como en las máximas, con oscilación térmica anual superior a los 15 grados y precipitaciones por debajo de los 600 mm./año.</w:t>
      </w:r>
    </w:p>
    <w:p>
      <w:pPr>
        <w:pStyle w:val="Normal"/>
        <w:ind w:right="-1" w:hanging="0"/>
        <w:jc w:val="both"/>
        <w:rPr>
          <w:rFonts w:ascii="Arial" w:hAnsi="Arial" w:cs="Arial"/>
          <w:b/>
          <w:b/>
          <w:sz w:val="24"/>
        </w:rPr>
      </w:pPr>
      <w:r>
        <w:rPr>
          <w:rFonts w:cs="Arial" w:ascii="Arial" w:hAnsi="Arial"/>
          <w:b/>
          <w:sz w:val="24"/>
        </w:rPr>
        <w:tab/>
        <w:t xml:space="preserve">  Entre ambos espacios climáticos, y limitado por los montes de la divisoria de aguas y el Prepirineo al norte y por la sierras de Cantabria y Toloño y Prepirineo Exterior Meridional al sur, un tercer dominio, de clima de transición atlántico-mediterráneo, se extiende desde la Sierra de Badaia abarcando la totalidad de la Llanada, valles de la montaña alavesa y cuencas de Pamplona y Aoiz-Lumbier navarras.  Las temperaturas se acercan más al modelo mediterráneo-continental que al oceánico, mientras las humedad descarga sobre todo  en la laderas septentrionales de las barreras topográficas que ha de salvar para acceder a la llanada, llegando bastante secas al fondo de la misma. La oscilación térmica apenas supera los 12 grados, mientras las precipitaciones anuales oscilan entr los 800 y 900 mm./año. El espacio navarro situado al sur del Prepirineo Exterior va acentuando su caracter continental, perceptible tanto en el descenso de las precipitaciones como en las temperaturas máximas, mínimas y oscilación térmica anu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Pirineo Axil es ya dominio de un clima de montaña, aunque un tanto atemperado por la proximidad del Golfo de Bizkaia, al menos en el sector más occidental, desde Roncesvalles hasta el Bidasoa. Más el este, el factor altitudinal se manifiesta en la permanencia de las nieves durante cuatro a cinco meses y el efecto Föhen en sus valles meridional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A pesar de su escasa superficie, pero debido a su situación entre el mar y la depresión del Ebro, la climatología del País dista mucho de la homogeneidad,  distinguiéndose por dos dominios climáticos bien definidos - el oceánico y el mediterráneo-continental,  separado pun área de transisión entre ambas y que por tal, participa de ambas modalidades. Por otra parte,  el factor orográfico impone sus condicionantes, singularmente en el Pirineo Axil, traducidos en una mayor pluviosidad y un descenso de la temperaturas medias en función de la altitud ( clima de montaña).</w:t>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b/>
        <w:t>Sobre este espacio de valle y montaña actúa una climatología variada condicionada por múltiples  factores : la proximidad del Atlántico; la barrera que la orientación este-oeste de los sitemas montañosos supone para los vientos; su propia altitud que condicionará, en función de la temperatura, el nivel de condensación y la cuantía de las precipitaciones; la presencia, aunque degradada por lejana, del Mediterráneo que asciende libremente por el embudo del valle del Ebro hasta la propia Rioja Alavesa;  la propia orientación y emplazamiento locales (solana-umbria, fondo de valle, media ladera, divisoria de aguas, etc.) son determinantes de una climatología variada y complement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vertiente septentrional se caracteriza por la abundancia de las precipitaciones (1.400 mm. en Biarritz y Bilbao; 1.500 mm. en Donostia) que se incrementan con la altitud alcanzándose cotas superiores a los 2.000 mm. en el Pirineo Nabarro ( Arres del Anie, Larra y Piedra de San Martín). La transición climática de tipología oceánica hacia mediterránea se aprecia ya en Gasteiz (Vitoria) ( 830 mm.) y Iruña ( Pamplona) (800 mm.) para reducirse paulatinamente en la Nabarra Media ( Iratxe, 670 mm.; Olite, 518 mm.) y seguir descendiendo en la Ribera y Rioja( Marcilla, 447 mm.; Tudela, 457 mm.; Buñuel, 408 mm.; Fitero, 382 mm.).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s temperaturas mostrarán también la citada transición: el sector costero presenta unas temperaturas medias anuales del orden de 13º en Donostia y 14º en Bilbao, para descender a 11.7º en Gasteiz (Vitoria), 12.8 en Iruña (Pamplona), 12.5 en Lizarra (Estella) e incrementarse hacia la Ribera ( 13.4 en Olite y 14 en Tudela). Otro tanto ocurrirá con la oscilación térmica anual, del orden de 11-12º en el sector costero, incrementándose hacia el interior y el este para alcanzar los 14.8º en Gasteiz (Vitoria), 15.6º en Iruña ( Pamplona), 16.6º en Iratxe, 17.3º en Olite, 17.6º en Yesa y 17.9º en Tudel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us consecuencias sobre el paisaje son patentes: frente a un escenario siempre verde y ausencia de sequía estival salvo raras ocasiones en el País Vasco Martítimo, el Interior muestra una escalonada gradación patente ya con claridad en la Cuenca de Iruña ( Pamplona), más acusada en la Nabarra Media y nítida en la Rioja y Ribera: escasez de precipitaciones y temperaturas extremadas alcanzan en las  Bardenas de Nabarra valores propios de climas áridos y una desertización estival del paisaj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cs="Courier"/>
          <w:b/>
          <w:b/>
          <w:sz w:val="24"/>
        </w:rPr>
      </w:pPr>
      <w:r>
        <w:rPr>
          <w:rFonts w:cs="Courier" w:ascii="Courier" w:hAnsi="Courier"/>
          <w:b/>
          <w:sz w:val="24"/>
        </w:rPr>
      </w:r>
    </w:p>
    <w:p>
      <w:pPr>
        <w:pStyle w:val="Normal"/>
        <w:ind w:right="-1" w:hanging="0"/>
        <w:jc w:val="both"/>
        <w:rPr>
          <w:rFonts w:ascii="Arial" w:hAnsi="Arial" w:cs="Arial"/>
          <w:b/>
          <w:b/>
          <w:sz w:val="24"/>
          <w:u w:val="single"/>
        </w:rPr>
      </w:pPr>
      <w:r>
        <w:rPr>
          <w:rFonts w:cs="Arial" w:ascii="Arial" w:hAnsi="Arial"/>
          <w:b/>
          <w:sz w:val="24"/>
        </w:rPr>
        <w:tab/>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t>LA RED FLUVIAL</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 xml:space="preserve">El trazado y características de la red fluvial del País Vasco resulta un elemento determinante y decisivo de su personalidad. Casi podría afirmarse que si el Pirineo Occidental es la columna vertebral del País Vasco, sus valles son las arterias vitales del territorio y de su sociedad. </w:t>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t>CUENCA ATLAN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vertiente atlántica resulta hidrográficamente compleja por la heterogeneidad de sus componentes. Uno de los pocos rasgos comunes alude a su actividad erosiva remontante que obliga a la cabecera de los rios a desplazarse aguas arriba, hacia las divisorias, capturando las cabeceras de otros: así el Oria en Lasarte y en la cabecera del Estanda; el Ibaizabal entre Amorebieta y Erletxeta, en Bedia y Galdákao ( capturas del Arratia y Nervión) y un largo etcétera detectable donde la divisoria de aguas no coincide con la línea de cim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tab/>
        <w:t>El Bidasoa inscribe su cuenca de cabecera en la Depresión del Baztán, con precipitaciones del orden de los 1.500 mm./año, que elevan su caudal relativo a 40 litros por segundo y km.cuadrado en Endarlaza. Siguiendo las fracturas y líneas de falla se encajona entre Sumbilla y Vera del Bidasoa, después de haber cambiado su dirección en Irurita y Santesteban y volver a hacerlo aguas abajo de Vera para desembocar en la Bahía de Txingudi. Su cuenca de 830 Kms.cuadrados es drenada, entre otros, por el Ezkur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 apenas 15 km. de longitud, sorprende el módulo del rio Oiartzun, beneficiado con las altas precipitaciones de su cuenca, superiores a los 2.000 mm./año. Su origen se halla en los arroyos que descienden de Aia y Bianditz y excavan el valle diapírico de Txoritokieta-Oiartzun. Aguas abajo de Rentería, y transformada en ría tras la transgresión flandriense, conforma la Bahía y puerto de Pasaia, protegida del mar por la alineación Ulía-Jaizkibel en la que se abre paso por el Canal de Pasa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Urumea tiene su cabecera en el sector norte del Macizo de Cinco Villas, donde se encaja entre los montes de Irakurri, Leitza y Mandoegi tallando un valle angosto y profundo hasta cerca de Goizueta ; su afluente Añarbe es represado en el embalse de su nombre( 44 Hectómetros cúbicos de capacidad) mientras la de artikutza, sobre el Enobieta, suma otros 3 Hm3. de capacidad; atraviesa el Urdaburu para orientarse hacia el noroeste  por Hernani y  Astigarraga y ser encauzado aguas abajo de Loiola en pleno Donostia. Las precipitaciones de su cuenca ( que alcanzan y superan los 2.000 mm./año hacen del Urumea el río de mayor módulo de Gipuzkoa( 57 litros por segundo y km. cuadrado), con una cuenca de 271 kms. cuadrados y 40 kms. de recorri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Oria es la principal arteria gipuzkoana tanto por su cuenca ( 857 kms. cuadrados) como por su longitud ( 66 kms.). Su cabecera corresponde a los arroyos de la vertiente septentrional del Aitzgorri donde corta transversalmente la estructura y presenta fenómenos de captura como en la cabecera del Estanda. Sólo en Beasaín y Billabona-Tolosa desarrolla un valle de relativa amplitud, al instalarse en las margas del sector oriental de la Depresión Intermedia. Desde Lasarte, donde fue capturado por el Usurbil, tuerce su rumbo hacia el oeste para conformar la Vega de Aginaga, ricamente recubierta de aluviones sobre los que divaga y  desembocar en el estuario de Orio, convertido ya en ría en sus últimos cinco kilómetros, aprovechando una fractura del Mendizorrotz. El Estanda y el Asteasu son sus afluentes principales.    El Oria discurría inicialmente de Aia a Orio pero un pequeño afluente, el Usurbil, capturó al río que descendía desde Ormaiztegi mediante una captura por erosión remontante de su cabecera. De esta manera, privó al Urumea de las aguas drenadas en el Goierri y se convirtió en la gran arteria gipuzko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Urola presenta como cabecera diversas exurgencias del Macizo de Aiztgorri: encajado hasta Zumárraga, donde se amplia el valle, vuelve a encajarse hasta Azkoitia donde inicia la llanura aluvial de Loiola. Constreñido de nuevo al este del Macizo de Izarraitz  hasta aguas abajo de Zestoa, su curso inferior presenta una serie de bellos meandros al discurrir sobre los aluviones. La ría de Zumaia, sometida a la fuerza de las mareas hasta Bedua y parcialmente canalizada, es su desembocadura tras 52 kms. de recorrido y el drenaje de una cuenca de 320 kms. cuadrados. Los rios Urrestilla y Golzibar son sus afluentes principa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Deba nace en Arlabán, extremo occidental de la Sierra de Elgea, y su curso alto presenta pendientes del 5% hasta Eskoriatza, donde se conserva una terraza a 10 metros. En Mondragón recibe los aportes del Aramaio, nacido en las alturas de Arangio y poco después, en San Prudencio, los del Oñate que ha bajado desde Arantzazu y presenta tramos de circulación subterránea bajo las calizas de la Cubeta de Araoz y terraza en Oñate. Encajado en las ofitas de Arrate-Karakate atraviesa Soraluze para recibir al Ego en Maltzaga, a las puertas de Eibar. Desde Elgoibar comienza a divagar trazando meandros ( Karkizano) y aguas abajo de Mendaro se encaja en las potentes calizas del Anticlinal Arno-Anduz originando espectaculares gargantas de hasta 4 kms. de longitud, y menos de 50 metros de anchura en algunos puntos, interrumpidas sólo en el vado de Astigarribia. Desde dos kilómetros antes de Deba discurre como ría para desembocar en la misma villa, playa del valle. Su cuenca se extiende sobre 540 kms. cuadrados y el río Deba discurre a lo largo de 57 km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Artibai desciende desde la vertiente norte del Macizo de Oiz con fuertes pendientes,  aprovechadas para la instalación de pequeñas centrales hidroeléctricas, hasta Iruzubieta donde cambia su dirección del noroeste por la oeste-este tras recibir al Bolibar y excavar la pequeña depresión de Iruzubieta-Markina. En la villa recibe los aportes del Urko, que procedente del extremo oriental del Sinclinorio de Bizkaia ha originado la Depresión de Etxebarría, y se dirige hacia el mar con una serie continuada de pequeños meandros en su tramo final, hasta Ondarroa: en su desembocadura, canalizada, se ha instalado el puerto ondarré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Lo mismo cabe para el Lea, originado también en el Oiz. Tras la depresión de Munitibar se encaja en el Anticlinal de Nabarniz que atraviesa encajado para divagar poco antes de Lekeitio y aluvionar su último tra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Oka nace también en el Sinclinorio de Bizkaia, con múltiples cabeceras repartidas entre el Oiz y el Bizkargi. La pendiente hasta Zugastieta es del 7% para encajarse a continuación e  incrementar la misma  hasta el 10%  y establecer antes de Muxika la transición a su curso medio, donde la pendiente se reduce ya al 1% y el valle se abre considerablemente para formar la Vega de Gernika. Desde la Villa Foral, el Oka conforma la Ría de Mundaka, colmatada de sedimentos arenosos aportados por el rio y las mareas remontantes, obligando al mismo a disgregar sus aguas por varios brazos. Diversos intentos de canalización de la ría desde Gernika hasta Portuondo, y que se remontan hasta el siglo XVI, se han realizado sólo parcialmente, lo que dificulta su navegabilidad. De Gernika a Murueta predominan los sedimentos de origen continental ( cantos rodados, gravas y limos) para dar paso a los limos arenosos y la marisma consolidada para cultivos del sector Busturia-Kanala y ceder a los arenales de Laida.  Entre sus afluentes destaca el rio Busturia que desciende del Macizo de Sollub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Ría de Mundaka es el único humedal de cierta extensión del País Vasco y ha sido declarada Reserva de la Biosfera y objeto de Plan Especial para su conserv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río Butrón drena la Depresión de Mungía que recorre de este a oeste a lo largo de 25 kms. Salvo su tramo superior enmarcado en un arco que va desde el Sollube al Bizkargi y Gaztelumendi y que presenta cierto caracter torrencial, presenta escaso desnivel y gran riesgo de crecidas. A partir de Gatika comienza a trazar meandros, algunos de ellos encajados como el de Isuskitza y desde Butrón se somete al flujo y reflujo de las mareas. Desemboca en la Bahía de Plentzia-Gorli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Red del Ibaizab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Ibaizabal es, tanto por su adaptación a la estructura como por jerarquización,  caudal y longitud, la arteria bizkaina y el camino natural del interior de Bizkaia y, por la Depresión Intermedia, de los valles medios del Oria, Urola y Deba al puerto bilbaino. Discurriendo de sureste a noroeste de acuerdo con la estructura sobre margas y flysch de escasa resistencia, el río ha excavado un valle amplio, lleno parcialmente de sus propios sedimentos en los que se ha encajado, de 480 kms. cuadrados a lo largo de 59 kms. El aterrazamiento en cantos calizos es apreciable en Elorrio, Apatamonasterio, Amorebieta y Galdakao, con sendas terrazas a 15, 10, 12 y hasta 18 metros de altitud sobr el lecho actual respectivam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Nacido en la vertiente norte del Macizo de Udalaitz, recorre de este a oeste la Cubeta de Elorrio para recoger en Atxondo las aguas del río Arrázola que baja de Amboto: poco después, en Abadiño, sucederá lo mismo con el Mendiola que como el Mañaria descienden del nudo de Urkiola, divisoria de aguas atlántico-mediterránea y tajan la Sierra de Amboto en Atxarte y Mañaria respectivamente. En Durango se le unen el citado Mañaria y los rios que bajan de la ladera meridional del Oiz, entre ellos el Orob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ngrosado su caudal, y en pleno tramo medio, comienza a divagar ( meandros de Euba-Amorebieta ) para capturar luego al Arratia que aporta las aguas del Macizo de Gorbea y en Urbi  (Galdakao) sumará aún las del Nervión, procedente del sector norte de la Gran Cuesta Alavesa. Desde Etxebarri, comienza a trazar los amplios meandros de su tramo bajo ( Etxebarri-flanqueado por terrazas aluviales-, Casco Viejo bilbaino, Ensanche, Olabeaga y meandro abandonado de Barakaldo) que alojan instalaciones industriales y áreas residenciales de la metrópoli bizkaina. Convertido en ría en sus últimos 16 kms. y asegurada la navegación mediante la oportuna canalización de su cauce, la Ría actúa de eje de crecimiento de Bilbao, localizando en sus márgenes una de las áreas industriales más densas de la Península Ibérica ( Bilbao, Barakaldo,Sestao, Portugalete, Santurce, Erandio). Aún recibirá los aportes del río Asúa, drenando el Txorierri, y Gobelas por la margen derecha y el Kadagua y Galindo por la izquier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ntre Portugalete y Las Arenas comienza el Abra, presidida por las instalaciones portuarias en su margen izquierda y las residenciales de alto y medio stading en la derecha ( Las Arenas, Neguri, Algorta, Getx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Urbi se le había sumado el Nervión. Su cuenca, de 550 kms. cuadrados se inicia en la Sierra de Orduña en el espectacular Cañón de Délika, donde se precipita desde 600 m. de altitud y desde donde sale al llano de Orduña. Los aportes de agua de Sierra Salvada lellegan a través del Lendoño y el Izoria. Aguas abajo de Amurrio atraviesa el flanco meridional del Anticlinal de Bizkaia y en Llodio se le une el Altube, que desciende del Gorbea a través del Valle de Orozko. Entre Arakaldo y Ugao esculpe una larga serie de meandros encajados en el flanco norte del  citado anticlinal y rinde sus aguas al Ibaizabal e Urbi tras recorrer 44 kms. de territorio alavés y bizkain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Kadagua ( 48 m. de longitud) nacido en el Valle de Mena (Burgos) es el camino natural hacia las altas tierras de la Meseta. Penetra en Bizkaia por Valmaseda, labrando un estrecho valle longitudinal que no se ampliará hasta la Cubeta de Zalla: en Sodupe recibirá las aguas del Herrerías, conjunción de los rios Izalde y Llanteno originados en el sector occidental de Sierra Salvada y que recorren la Cubeta de Gordexola. Atraviesa encajado el eje del Anticlinal de Bizkaia entre Sodupe y Alonsotegi para desembocar en Burceña en el Ibaizabal. Las aguas de un afluente, el Ordunte, son represadas aguas arriba de Balmaseda en el embalse homónimo, tradicional abastecedor de agua a Bilbao, con una capacidad de 22 Hectómetros cúbic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Asúa, que se le une en Lutxana tras atravesar el interfluvio Axpe-Artxanda-Santa Marina, drena el Valle de Txorierri y actúa de colector de todas las aguas comprendidas entre el sector occidental del Sinclinorio de Bizkaia ( sector-Berriaga-Gaztelumendi) y el interfluvio Artxanda-Santamarina. De escasa pendiente salvo en su sector del nordeste que corresponde a las laderas del Bizkargi, desarrolla un valle de cierta amplitud a lo largo de sus apenas 20 kms. de longitud.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Gobelas por su parte, nace en la terminación occidental del  Sinclinorio de Bizkaia y discurre consecuentemente a la estructura hasta que cambia de dirección en Berango para orientarse hacia el Sur y desaguar en el Ibaizabal en Las Arenas. Parte de su tramo final ha sido canalizado y cubier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Al oeste del Ibaizabal quedan aún algunos rios de escasa importancia: así el Goritza que, tras atravesar la terminación  noroccidental del Anticlinal de Bizkaia, vierte sus aguas al mar en Muskiz; o el Aguera, cuyo tramo superior recorre de sur a norte el enclave cántabro de Villaverde de Trucios para penetrar al oeste del Monte Ventoso en Cantabria. El Karrantza que, aguas arriba de Concha, organiza una red estrellada con los afluentes que le llegan de las alturas, singularmente de los Montes de Ordunte, modelando una perfecta cubeta circular que desagua por una estrecha garganta tallada en las calizas dolomíticas antes de  penetrar en Cantabria como afluente del Asón. O el Calera, el más occidental de los rios vascos, y de sumo interés para analizar el mecanismo de la erosión fluvial.Tras despeñarse desde los 1.300 m. del Zalama en los Canales de los Tornos corre de sur a norte  excavando el valle colgado de Lanestosa para penetrar en Cantabria aprovechando una fractura y desembocar en el Gándara, tributario del Ansón, al sureste de Ramales. Su discurrir sobre lechos calizos subhorizontales sedimentados bajo los aluviones se caracteriza por la desaparición de la corriente de  agua superficial  (sumideros de La Ventilla y del Torco) y de su reaparición a lo largo de todo su recorrido por el v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u w:val="single"/>
        </w:rPr>
      </w:pPr>
      <w:r>
        <w:rPr>
          <w:rFonts w:cs="Arial" w:ascii="Arial" w:hAnsi="Arial"/>
          <w:b/>
          <w:sz w:val="24"/>
        </w:rPr>
        <w:t>CUENCA MEDITERRANE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pPr>
      <w:r>
        <w:rPr>
          <w:rFonts w:cs="Arial" w:ascii="Arial" w:hAnsi="Arial"/>
          <w:sz w:val="24"/>
        </w:rPr>
        <w:tab/>
        <w:t xml:space="preserve">    </w:t>
      </w:r>
      <w:r>
        <w:rPr>
          <w:rFonts w:cs="Arial" w:ascii="Arial" w:hAnsi="Arial"/>
          <w:b/>
          <w:sz w:val="24"/>
        </w:rPr>
        <w:t xml:space="preserve"> Red del Arag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ab/>
        <w:t xml:space="preserve">    El Aragón es el gran río del Pirineo Occidental: tras discurrir desde Jaca por la Canal de Berdún, penetra en Nabarra represado en el Embalse de Yesa, después de haber recibido al Ezka que ha drenado el Valle del Ronkal. Dominado por la gigantesca cresta caliza de la Sierra de Leire recorre el sector más oriental de la Nabarra Media desde Sanguesa hasta aguas abajo de Marcilla donde desemboca en el Ebro. Drena 3.420 kms. cuadrados de territorio nabarro hasta la estación de aforo de Caparroso. De sus aguas represadas en el citado Embalse de Yesa  ( 470 Hm3) a partir de 1.959 se detraen los cauces del Canal de Las Bardenas que paradójicamente riegan la Ribera y las Cinco Villas de Arag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tab/>
        <w:t xml:space="preserve">     El Ezka es el rio que baña el Valle del Ronkal. Se forma con sendos riachuelos que naciendo en la Mesa de los Tres Reyes y Meseta de Larra confluyen  en el Valle de Belagua por un lado y con otros que descienden del Otxogorrigaña y Puerto de Lazar y tras la Foz de Mintxate confluyen en Isaba. El curso del Ezka se caracteriza por su "ateas", desfiladeros tallados por el río al atravesar perpendicularmente el eje de los pliegues anticlinales y que motivan la compartimentación en rosario, del espacio roncalés. La Foz de Burgi- y la de Salvatierra en segundo término- son quizá las más representativas de tales entalladuras de origen fluv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tab/>
        <w:t xml:space="preserve">     El Irati, drena con su red el sector del Pirineo Nabarro comprendido entre Adi y el Puerto de Lazar, divisoria entre los valles de Salazar y Ronkal, antes de desembocar en el Aragón en Sanguesa. Nacido en el bosque de su nomnbre y en territorio de Benabarra es represado en el Embalse de Irabia recorriendo luego de este a oeste el Valle de Orbaizeta . Tras atravesar un sector del Valle de Aezkoa, vuelve a ser represado en el Embalse de Usoz aguas arriba de su confluencia con el Urrobi que ha drenado desde Ibañeta la Depresión de Roncesvalles y el  Valle de Arze. Aguas abajo de Aoiz se le suma el Erro que drena la explanada  de Burgete y su valle homónimo: así engrosado recorre el Valle de Lóngida para encajarse en las calizas del sector occidental de la Sierra de Leire y tallar la espectacular Foz de Lumbier. Aún recogerá las aguas del rio Salazar tras la imponente Foz de Arbaiun tallada por este río al atravesar el domo anticlinal de Biguetz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ab/>
        <w:t xml:space="preserve">   El Salazar, formado en Otxagabia con los rios Anduña y Zatoia que descienden del Orhi y de la Sierra de Abodi, recorre de norte a sur el valle de su nombre hasta que la Sierra de Illón le obliga a desviarse hacia el oeste y unirse al Irati aguas abajo de Lumbie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Arga constituye la segunda arteria nabarra. Nace en el Macizo de Quinto Real y tras ser represado en Eugi se dirige hacia Iruña ( Pamplona) para recoger antes las aguas aportadas por los rios Ulzama, Elorz y Egues. Torciendo al oeste y dejando a su izquierda la terraza en la que se asienta la ciudad recorre parcialmente la Cuenca homónima y aguas abajo de Ororbia se le junta el Arakil, que ha drenado el corredor existente entre Aralar y Urbasa-Andía y a su vez se ha engrosado con los aportes del Larraun que descendía de Azpiriz. El Arga abandona la Cubeta de Iruña ( Pamplona) encajonándose al oeste de la Sierra del Perdón, entre Belaskoain y Puente la Reina y trazando el meandro de Artazu. En Mendigorria recibe el aporte del rio Salado, represado en el Embalse de Alloz tras recoger las aguas de Andía y Sierra de Sarbil. Desde aquí, con tendencia general a mantener la dirección norte-sur se dirige a Miranda de Arga, Falces y Peralta para divagar hasta Funes y desembocar en el Aragón que se le acercaba, trazando diversos meandros, desde Caparroso. Su cuenca se acerca a los 2.700 Kms. cuadrados en la estación de aforo de Peral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Rios del Prepirine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De recorrido sensiblemente inferior a los anteriores y con drenajes de cuencas menores, los rios del Prepirineo están presididos por el Ega y el Zador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El Ega, con 1.481 kms. cuadrados de cuenca vertiente, tiene su cabecera en Araba, naciendo en las estribaciones septentrionales de la Cordillera de Cantabria . Tras atravesar la Foz de Bernedo penetra en Nabarra en dirección noreste para volver a Araba entre las sierras de Santiago de Lokiz y Kodés (Llano de Campezo) y volver definitivamente a ser nabarro desde la Valdega. Discurre en dirección oeste-este hasta Lizarra ( Estella) recibiendo poco antes de la ciudad al Urederra que nace en Urbasa donde, posiblemente debido a una falla profunda del zócalo, inflexiona hacia el sur, suma las aguas del Irantzu y manteniene su rumbo hasta Carcar. Su tramo medio es rico en terrazas ( sectores Lizarra (Estella)-Villatuerta y aguas abajo de Aberin) mientras las colinas y vallonadas dominan la topografia. Desemboca en el Ebro en Azagra tras orientarse hacia el sureste entre Carcar y Andosilla</w:t>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Courier" w:hAnsi="Courier" w:cs="Courier"/>
          <w:sz w:val="24"/>
        </w:rPr>
      </w:pPr>
      <w:r>
        <w:rPr>
          <w:rFonts w:cs="Arial" w:ascii="Arial" w:hAnsi="Arial"/>
          <w:b/>
          <w:sz w:val="24"/>
        </w:rPr>
        <w:tab/>
        <w:t>El Zadorra es un rio  de la Depresión Intrapirenáica, como el Arakil en buena parte de su recorrido. Nace en las estribaciones de la Sierra de Entzía, al este de Aguraín, y se dirige al noroeste para ser represado en el Embalse de Ullíbarri-Gamboa tras recoger las aguas del Valle de Barrundia.A su salida, recibe los aportes del sector Urkiola-Gorbea transportados por el rio Urkiola, represado también desde Otxandio en el Embalse de Urrunaga- Santa Engracia y que en Legutiano incrementaba su curso con los aportes del río Albina, represado asímismo ( Embalse de Albina). El conjunto de los embalses supone una capacidad de almacenamiento de  220 Hectómetros cúbicos de  agua, utilizados fundamentalmente para el suministro de agua a Gasteiz ( Vitoria) y el Area Metropolitana de Bilbao.  En los mismos límites de Gasteiz ( Vitoria) recibe aún al Alegría antes de bordear la ciudad por el oeste: en Iruña se le une el Zayas, descendiendo del Gorbea y represado asímismo en su tramo superior. Tras una serie de meandros se encaja ligeramente para abandonar la Llanada que lo hace por el boquete de La Puebla de Arganzón, entre las sierras de Tuio y Arrieta. A partir de Armiñón, el valle se va ampliando, aumenta su caudal hasta los 20 metros cúbicos por segundo gracias a las aguas del Aiuda que ha drenado la Cubeta de Trebiño y termina por desaguar al Ebro entre Zambrana y Miranda de Ebro tras drenar con su red 1.340 kms. cuadrados de territorio alavé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Courier" w:hAnsi="Courier" w:cs="Courier"/>
          <w:sz w:val="24"/>
        </w:rPr>
      </w:pPr>
      <w:r>
        <w:rPr>
          <w:rFonts w:cs="Courier" w:ascii="Courier" w:hAnsi="Courier"/>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rasgo dominante en la red fluvial es su dirección, transversal a la estructura,  es decir, los valles orientados de sur a norte, y que son prácticamente todos los de la vertiente atlántica e incluso algunos del occidente alavés: se trata de una labor de excavación diferencial que atraviesa los elementos estructurales mediante gargantas encajadas dando por resultado valles estrechos, hondos y tortuosos, singularmente en el tramo correspondiente a las charnelas anticlinales: así en los ríos Lea,  aguas abajo de Munitibar; el Cadagua,  entre Güeñes y Alonsotegi; el Nervión, entre Arrankudiaga y Ugao-Miraballes;  el Deba,  entre Mendaro y Astigarribia; el Urola, entre Zumarraga y Azkoitia; o el propio Baias, en Kuartango. La Montaña Navarra presenta las mismas características, con sus características gargantes, foces y “ateas” singularmente excavadas por los rios Irati, Salazar y Ezka, al atravesar las charnelas anticlinales de las sierras del Prepirineo Interior.</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Y sin embargo, los grandes ríos del País Vasco Litoral rompen esta tendencia norte-sur: así el Ibaizabal y Zadorra discurren en dirección meridianal este-oeste, lo mismo que el Oria en la contraria.  Y en ambos casos, nos hallamos ante rios que conforman un espacio de lo más humanizado de los respectivos territorios, en los valles más industrializados, e incluso en los más densamente poblados, más congestionados, más urbanizados. Valga lo anterior incluso para el caso del Zadorra, a pesar de las necesarias matizaciones precisas frente a los dos restantes. Pero los grandes ríos vascos ( Aragón, Ezka, Salazar, Irati, Arga) discurren de norte a sur, desde el Pirineo al colector común del Ebro, mientras otros más meridionales, como en los casos del Arakil o el Ega, lo hagan de oeste a est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Transversales o conformes a la estructura, en todos los casos los rios han marcado el trazado de las vias de comunicación: ferrocarriles, carreteras,  autopistas y autovías se ciñen a las orillas de los rios: ello entraña la facilidad de comunicación a lo largo del valle, a la vez que lo aisla de los contiguos. Es posible que en esta dualidad de facilidad de tráfico interno y dificultad de conexión con los vecinos radique una de las causas de la personalidad de algunos de los valles transversales y de su intensa cohesión interna.  Y hasta la diferente especialización industrial, la trama urbana desarrollada  y la autosuficiencia de cada valle pueden tener su explicación parcial en tal aislamiento respecto a terceros y comunicabilidad a nivel intern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Y consecuencia directa de su encajamiento son la abundancia de puertos de montaña que salven los interfluvios: sólo con el trazado de las modernas autovías y autopistas comienza a prescindirse de los pasos de montaña para hacerlo por tunel.</w:t>
      </w:r>
    </w:p>
    <w:p>
      <w:pPr>
        <w:pStyle w:val="Normal"/>
        <w:ind w:right="-1" w:hanging="0"/>
        <w:jc w:val="both"/>
        <w:rPr>
          <w:rFonts w:ascii="Arial" w:hAnsi="Arial" w:cs="Arial"/>
          <w:b/>
          <w:b/>
          <w:sz w:val="24"/>
        </w:rPr>
      </w:pPr>
      <w:r>
        <w:rPr>
          <w:rFonts w:cs="Arial" w:ascii="Arial" w:hAnsi="Arial"/>
          <w:b/>
          <w:sz w:val="24"/>
        </w:rPr>
        <w:tab/>
        <w:t>Si la divisoria de aguas es ya un obstáculo en sí, como lo atestiguan puertos sobre los 700 metros de altitud como Orduña, Altube, Barazar, Urkiola, Salinas o Etxegarate, tal situación se repite entre valles con relativa facilidad: así, sirva como ejemplo el aislamiento del gipuzkoano valle del Deba que para comunicarse con el vecino del Urola puede elegir los puertos de Udana, Deskarga, Azkarate o Itziar; si con Bizkaia los de Kanpazar, Elgeta, Areitio o Urkaregi; y si opta por hacerlo con Alava, los de Salinas o Kurutzeta. Por supuesto, el efecto barrera del Pirineo Axil será importante, apreciándose ya dificultades en los puertos de Izpegi, Maya del Baztán, Erro e Ibañeta, acentuándose más en los de Larrau ( entre los valles de Salazar y Larrau (Zuberoa) y Arlás ( valles de Belagua y Baretou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Regímenes hidrológic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sgraciadamente no disponemos de datos de aforo suficientes para establecer los módulos (valor medio de los caudales medios anuales) de nuestros rios más que en el caso de los de Nabarra; pero las estimaciones elaboradas en el Plan Hidrológico Vasco nos permiten una aproximación fiable a los mismos: así, de los rios nacidos en el Pirineo Axil, el Arga entrega 40 metros cúbicos por segundo ( en adelante m3/s.) en Etxauri, de los que el Arakil y el Ulzama aportan 31 m3/s., y 55 m3/s. en Peralta ; y el Aragón, 38 m3/s. tras la confluencia con el Irati y 81 m3/s. en Caparroso. El Bidasoa mantiene ya tónicas inferiores ( 26.3 m3/s.) en Endarlaza para incrementarlos ligeramente en Irún ( 27.3 m3/s.), mientras el Urumea  no alcanza más que 11.4 m3/s. en Astigarraga: sin duda, la exiguedad de sus cuencas es responsable de tal situación. Lo mismo ocurre con el Uhaitzandi ( 12 m3/s.) o el Errobi(Nive) ( 10 m3/s.), afluentes del Atturri(Adour), en el País Vasco Continen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resto de los rios que desembocan directamente en el Golfo de Bizkaia mantiene módulos ligeramente inferiores: así, el Urola alcanzaría los 1.4, 5.8 y 8 m3/s. en Zumáraga, Azpeitia y Aizarnazabal respectivamente, mientras el Deba presentaría módulos de 2.9, 8.7, 12.5 y 20.4 m3/s. en Arrasate, Bergara, Elgoibar y Deba. Los cortos rios bizkainos, Artibai ( 2.2 m3/s. en Markina y 2.7 m3/s. en Berriatua), Lea ( 1 m3/s. y 2 m3/s. en Murélaga y Lekeitio), Oka ( 1.8 m3/s. y 4 m3/s. en Gernika y Arteaga respectivamente), Butrón ( 3.1 m3/s. y 4.2 m3/s. en Mungía y Butrón), Goritza ( 2.2 m3/s.), Agüera ( 0.8 m3/s. en Truzios y 1.3 m3/s. en el límite de Cantabria) y Karrantza ( 1.7 y 3.5 en Concha y Rioseco respectivamente) muestran la incidencia de la superficie drenada o, en el caso del Karrantza, de la circulación subterránea de las aguas en macizos calcáreos y su función regulador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red del Oria presentaría módulos de 4.4, 15.3, 23.2 y 25 m3/s. en Beasaín, Tolosa, Andoaín y desembocadura en Orio respectivamente. En su caso, la complejidad de la red sobre una amplia cuenca, junto con la abundancia de precipitaciones, le permite mantener módulos similares a los del Bidasoa, situación repetida con la red del Ibaizabal ( 3.2 m3/s. en Durango; 6.7 m3/s. en Amorebieta; 12.9 m3/s. en Lemoa; 28.4 m3/s. en Etxebarri y 44.6 m3/s. en Barakaldo) y donde los aportes del Nervión aparecen claramente en las dos últimas estimaciones; en efecto, el Nervión reproduce la misma disposición: 1.5 m3/s. en Amurrio; 3.4 m3/s. en Llodio; y 12.5 m3/s. en Ugao. Los afluentes del Gorbea repiten el esquema: así, el Arratia, 4.4 m3/s. en Igorre y Altube, 5.7 m3/s. en Zubiaur (Orozko). Más importante es el Kadagua que a lo largo de su curso incrementa su módulo desde 5 m3/s. en Sodupe  a 12.8 m3/s. en Zaramillo en tanto que su afluente Artzeniega ofrece 2.2. m3/s. en el límite con Bizkaia.      En cuanto a los rios del Prepirineo, el Ega aporta 0.8 m3/s. en Bernedo y 4.8 m3/ en Santa Cruz de Kampezo gracias a las aguas procedentes de la Sierra de Lókiz. Tras la confluencia con el Urederra  pasará a  15 m3/s. en Lizarra y 17 m3/s. en Andosilla; el Zadorra presenta un incremento a lo largo de su curso que se corresponde, como siempre acontece en áreas de suficiente pluviosidad, con la mayor superficie drenada: 1.3 m3/s. en Audicana; 4.8 m3/s. en Ullíbarri; 10.3 m3/s. en Gamarra; 14 m3/s. en Iruña y 14.6 m3/s. en su desembocadura, en Lacorzana. El Baias permite apreciar también el mismo fenómeno ( 1.9, 3.7, 3.9 y 4.1 m3/s. en Murgía, Kuartango, Pobes y Ribabellosa, respectivamente) mientras el Omecillo presenta módulos de 0.5 m3/s. en su nacimiento (Tobillas) y 2.7 m3/s. en Bergend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nacidos en la Sierra de Cantabria, por su parte, son ya de escasa importancia, tanto por la exiguedad de su recorrido y de la cuenca correspondiente, como por la sensible dismuinución de la pluviosidad: Mayor ( 0.2 m3/s. en Elciego), Assa ( 0.7 m3/s. en Assa) y Oión( 0.2 m3/s.) en O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aporte de los rios vascos al Ebro resulta importante: si en Miranda presenta un módulo de 63 metros cúbicos por segundo, en Mendavia son ya 137 m3/s. y el Zadorra es, junto con los rios riojanos ( Tirón, Najarilla, Iregua y Leza), responsable de tal incremento, por cuanto los arroyos desprendidos de la Cordillera Cantábrica o de la Sierra de Kodes no revisten importancia ( arroyos de Oión y Labraza, Odrón y Linares). Sin embargo, las aportaciones del Ega y de la red del Arga-Aragón serán más cuantiosas y decisivas para el  Ebro  de manera que en Castejón el módulo del río alcanza los 240 m3/s. El aporte, pues, de los rios vascos resulta decisivo y compensa las infiltraciones, la evaporación y las desviaciones de aguas introducidas por las redes de regadí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Y si nos atenemos a los módulos específicos ( caudal relativo), esto es, los litros por segundo y kilómetro cuadrado de cuenca ( en adelante l/s/km2.) la importancia de las precipitaciones en el Pirineo Occidental queda patente: así, 16.7 l/s/km2. para el Irati, en Arive; 17 l/s/km2. ó 14.8 l/s/km2. para el Aragón, según sea en Yesa o en Caparroso; 31 l/s/km2. para el Ezka, en Isaba; 20.7 l/s/km2. para el Salazar, en Aspurz; 36 l/s/km2. para el Erro, en Urroz, etc., módulos relativos inferiores, en función sobre todo de las precipitaciones y la escasa extensión de sus cuencas vertientes, a los del Bidouze (entre 40-45 l/s/km2.), Bidasoa ( 38.8 l/s/km2) o Urumea ( 44.8 l/s/km2.), y el sorprendente Oiartzun ( 59.8 l/s/km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orque la red atlántica supera siempre los 20 l/s/km2. De este a oeste, y teniendo en cuenta siempre el aforo de la estación más próxima a la desembocadura o confluencia, el Oria se sitúa en 30 l/s/km2, módulo específico repetido a lo largo de todo su curso; el Urola baja de 33.6 l/s/km2. en Zumárraga a 25.7 l/s/km2. en Aizarnazabal; en cambio, el Deba pasa de 26.8 a 37.5 l/s/km2. entre Arrasate y Deba. Los rios bizkainos muestran a lo largo de su curso un caudal específico  cada vez menor, en función de la disminución de las precipitaciones por un lado y de la ampliación de la cuenca por otro: Artibai, 37.7 y 30.9 l/s/km2. en Markina y Berriatúa respectivamente; Lea, 31.6 y 30 l/s/km2. en Murelaga y Lekeitio; Oka, 32.4 y 33.3 l/s/km2. en Gernika y Artegaga; el Butrón pasa de 28.4 en Mungía a 25.9 en Butrón, etc. La red del Ibaizabal acusa el mismo fenómeno en su curso medio e inferior a partir de la confluencia con el Arratia: 25.9 l/s/km2. en  Durango; 28.7 en Amorebieta; 31.5 en Lemoa;  27.4 en Etxebarri y 25.6 l/s/km2. en Barakaldo. En cambio, el Nervión acrecienta su módulo ( 15.6 l/s/km2. en Amurrio y 23.9 l/s/km2. en Ugao), lo mismo que el Kadagua ( 17.2 y 22.6 l/s/km2. en Sodupe y Zaramillo respectivam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ios del Prepirineo, en cambio, acusan más intensamente su discurrir por áreas cada vez menos húmedas y más extensas cuencas de drenaje: el Ega, en Andosilla, apenas alcanza los 11.5 l/s/km2. mientras en Santa Cruz de Kanpezo llegaba a 13.3, y alcanzaba los 16 l/s/km2. en Lizarra tras recibir al Urederra. Lo mismo sucede con el Zadorra que si bien incrementa primero su módulo específico ( 17.1 l/s/km2. en Audicana y 18.4 l/s/Km2. en Gamarra), bajará a 14.1 l/s/km2. en su desembocadura. O con el Baias, 33.8 l/s/km2. en Murgía, 20.7 en Kuartango y 14.4 l/s/km2. en Ribabellosa. Es en su curso alto, en función de las precipitaciones más abundantes y del  escaso desarrollo de las respectivas cuencas vertientes, donde los rios del Prepirineo alcanzan módulos específicos más altos, hasta el punto de asemejarse a los de la red atlántica, cuya cabecera es contigua: así, el Urkiola, 24.9 l/s/km2. en Otxandiano, algo inferior al Altube en Orozko ( 31.2 l/s7km2) , al Arratia en Igorre ( 35.5 l/s/km2. y similar al Barrundia ( 21.3 l/s/km2.) en Ozae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caudal absoluto es la cantidad de agua total evacuada por un río a lo largo del año: puede ser interesante conocerlo para relacionarlo con el recibido por las precipitaciones  y poder calcular el coeficiente de desague y los consumos reales y potenciales del área en cuest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ios del Pirineo Nabarro vuelven a proporcionar caudales absolutos relativamente importantes: así, el Aragón, 1.576 Hectómetros cúbicos ( en adelante Hm3.) en Yesa; el Ezka, 392 Hm3.; el Irati, 1.205 Hm3.;el Salazar, 308 Hm3.; el Erro, 218 Hm3.; el Arga, 1.886 Hm3. de los que el Arakil aporta 984 Hm3. y 267 Hm3. el Ulzama. Desciende la aportación de los Prepirenáicos como el Ega ( 509 Hm3.) y más aún las de los rios que proceden del Sistema Ibérico: Alhama ( 58 Hm3) y Queiles ( 14 Hm3.). Los aportes precedentes motivan el espectacular incremento del Ebro en su paso por Nabarra: 3.800 Hm3. en Mendavia y 8.630 Hm3. en Castejón. Comparativamente, el Bidasoa y Urumea se mueven en caudales más exiguos: 905  y 394 Hm3. respectivamente, mientras el resto de la red atlántica oscila entre los 1.810 Hm3 de la red del Ibaizabal ( Kadagua, 400 Hm3; Nervión, 400 Hm3) y los 38 Hm3. del Aguera, en una larga serie que, de este a oeste, comprende a los rios Oiartzun ( 100 Hm3.), Oria ( 1090 Hm3.), Urola ( 260 Hm3.), Deba ( 460 Hm3.), Artibai ( 86 Hm3.), Lea ( 83 Hm3.), Oka ( 130 Hm3.), Butrón ( 140 hm3.) Goritza ( 71 Hm3.), Karrantza ( 112 Hm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del Prepirineo muestran caudales absolutos inferiores : Arakil, 984 Hm3; Ega, 509 Hm3.; Zadorra, 673 Hm3; Baias, 130 Hms.; Omecillo, 86 Hm3; Araia, 83 Hm3. e Inglares, 22 Hm3., mientras los pertenecientes a la vertiente sur de la Sierra de Cantabria no totalizan, en conjunto, más de 22 Hm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repetidas ocasiones hemos mencionado la cuenca drenada por cada río o red: a efectos de poder establecer las oportunas comparaciones, destaca la extensión de las cuencas vertientes de los rios del Pirineo Axil : la del Aragón se extiende a lo largo y ancho de 3.420 Km2. sólo en territorio nabarro y hasta el aforo de Caparroso; la del Arga, sobre 2.705 Km2. hasta Peral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red atlántica ofrece, naturalmente, cuencas más reducidas: La del Bidasoa comprende 675 Km2.; Oiartzun, 94 Km2.; Urumea, 308 Km2.; Oria, 857 Km2.; Urola, 342 Km2.; Deba, 552 Km2.; Artibai, 104 Km2.; Lea, 79 Km2.; Oka, 234 Km2.; Butrón, 234 Km2.; Goritza, 92 Km2.; Aguera, 70 Km2.;  Karranza, 136 Km2. La red del Ibaizabal se extiende por 824 Km2., mientras el Nervión y el Kadagua lo hacen por 501 Km2. y 285 Km2. respectivamente.     En el ámbito del Prepirineo, 1.481 Kms2. corresponden a la del  Ega ; al Zadorra, 1.382 Km2.; al Inglares, 140 Km2.; 315 Km2. a la red del Baias y 341 Km2. a la del Omecil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cuanto a la irregularidad, que analiza el comportamiento del río a lo largo de una serie larga de años de observación y expresada mediante el cociente obtenido de dividir el caudal medio del año más caudaloso por el caudal medio del año menos caudaloso, los rios del Pirineo se mantienen entre coeficientes de 3 a 8 mientras los que desaguan al Atlántico no sobrepasan el índice 3, permitiéndoles englobarse entre los rios de escasa irregularidad. En los Prepirenáicos, el coeficiente supera el índice 10, clasificable ya como gran irregularidad, mientras que los aportes subterráneos de Urbasa-Andía regulan el coeficiente del Ega a niveles del orden 5-6. Los oceánicos puros, como Bidasoa y Urumea, presentan coeficientes de irregularidad muy bajos, de entre 1.5 a 1.9, toda vez que si el cociente en cuestión resulta igual o inferior a 3 nos hallamos ante un rio regular; si oscila entre 3 y 7 sería de transición para definirse como irregular si rebase el índice 7.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tendiendo a las variaciones estacionales de caudal cabría clasificar  a los rios vascos entre las categorías pluvionivales ( Ezka, Salazar, Irati, Erro), pluviales con una mínima incidencia de alimentación nival que les distancia de los pluvionivales  (Ulzama, Arakil, Ega, Zadorra), y pluviales oceánicos ( toda la red que desagua directamente al Atlántic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régimen pluvionival, caracterizado por máximas aguas producidas en base a las nieves invernales, fundidas por la relativa suavidad de los inviernos, e incrementadas con las lluvias que les anteceden o siguen. Acusan estiaje en verano, prolongado hasta comienzos del otoño y carecen de retención invernal. El pluvial, en cambio, se caracteriza por la regularidad  de su alimentación en función de las precipitaciones, con un máximo a comienzos del invierno y un segundo en febrero/marzo, separados con un ligero descenso intermedio, más acusado en verano. La presencia de nieve en el sector más elevado del Pirineo no presenta retenciones lo suficientemente prolongadas como para poder hablar de un mínimo de aguas en invierno y un máximo con las fusiones finiprimaverales como para catalogarlo como nival; lo que no obsta a que la alimentación nival tenga un cierto influjo en las cabeceras de los rios situados en torno a los 2.000 metros de altitud, como sucede con el Aragón y el Uhaitzandi, nivo-pluviales  en su cabecera. Y en cuanto al Ebro, su paso por áreas climatológicamente diversas y el diferente origen de sus afluentes motiva que su caracter pluvial oceánico en Miranda se transforme en pluvionival en Castejón, tras recibir las primeras aguas del Alto Pirineo Nabar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u w:val="single"/>
        </w:rPr>
        <w:t>EL DOMINIO VEGET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Intimamente ligado a la climatología y a la litología, la vegetación del País mantiene la dualidad atlántico-mediterránea,  con una destacable presencia de vegetación de montaña en los montes de la divisoria principalmente.</w:t>
      </w:r>
    </w:p>
    <w:p>
      <w:pPr>
        <w:pStyle w:val="Normal"/>
        <w:ind w:right="-1" w:hanging="0"/>
        <w:jc w:val="both"/>
        <w:rPr>
          <w:rFonts w:ascii="Arial" w:hAnsi="Arial" w:cs="Arial"/>
          <w:b/>
          <w:b/>
          <w:sz w:val="24"/>
        </w:rPr>
      </w:pPr>
      <w:r>
        <w:rPr>
          <w:rFonts w:cs="Arial" w:ascii="Arial" w:hAnsi="Arial"/>
          <w:b/>
          <w:sz w:val="24"/>
        </w:rPr>
        <w:tab/>
        <w:t>El área atlántica se inscribe en el paisaje vegetal del occidente de Europa,  con dominio de especies caducifolias entre las que destacan como especies naturales el roble, el haya y el castaño. La supeditación del roble al suelo silíceo y ácido contrasta con el ecosistema “climax” del haya, adaptado a suelos calizos y ocupando un piso altitudinal superior al primero, con límite sobre los 700 metros. El castaño, por su parte, encontraría su espacio adecuado en laderas y colinas de menor humedad.</w:t>
      </w:r>
    </w:p>
    <w:p>
      <w:pPr>
        <w:pStyle w:val="Normal"/>
        <w:ind w:right="-1" w:hanging="0"/>
        <w:jc w:val="both"/>
        <w:rPr>
          <w:rFonts w:ascii="Arial" w:hAnsi="Arial" w:cs="Arial"/>
          <w:b/>
          <w:b/>
          <w:sz w:val="24"/>
        </w:rPr>
      </w:pPr>
      <w:r>
        <w:rPr>
          <w:rFonts w:cs="Arial" w:ascii="Arial" w:hAnsi="Arial"/>
          <w:b/>
          <w:sz w:val="24"/>
        </w:rPr>
        <w:tab/>
        <w:t>Con independencia de la distribución teórica de las especies naturales, la acción humana ha supuesto la desaparición,  en la práctica,  de los rodales y hayedos autóctonos: la deforestación ligada históricamente al uso de la leña como materia energética, el carboneo, la construcción naval y civil; la ampliación de la superficie cultivada o dedicada al pastoreo extensivo e incluso la acción de enfermedades como la de la tinta sobre el castañar,  están en la raiz de la deforestación de las especies autóctonas. Finalmente, la rentabilidad a menor plazo de especies exógenas bien aclimatadas,  como las diversas variedades de pino, han supuesto el golpe de gracia de las especie arbóreas naturales.</w:t>
      </w:r>
    </w:p>
    <w:p>
      <w:pPr>
        <w:pStyle w:val="Normal"/>
        <w:ind w:right="-1" w:hanging="0"/>
        <w:jc w:val="both"/>
        <w:rPr>
          <w:rFonts w:ascii="Arial" w:hAnsi="Arial" w:cs="Arial"/>
          <w:b/>
          <w:b/>
          <w:sz w:val="24"/>
        </w:rPr>
      </w:pPr>
      <w:r>
        <w:rPr>
          <w:rFonts w:cs="Arial" w:ascii="Arial" w:hAnsi="Arial"/>
          <w:b/>
          <w:sz w:val="24"/>
        </w:rPr>
        <w:tab/>
        <w:t>La degradación del bosque autóctono da origen a la landa, formación residual de caracter arbustivo,  con predominio de brezo, retama y aliaga.</w:t>
      </w:r>
    </w:p>
    <w:p>
      <w:pPr>
        <w:pStyle w:val="Normal"/>
        <w:ind w:right="-1" w:hanging="0"/>
        <w:jc w:val="both"/>
        <w:rPr>
          <w:rFonts w:ascii="Arial" w:hAnsi="Arial" w:cs="Arial"/>
          <w:b/>
          <w:b/>
          <w:sz w:val="24"/>
        </w:rPr>
      </w:pPr>
      <w:r>
        <w:rPr>
          <w:rFonts w:cs="Arial" w:ascii="Arial" w:hAnsi="Arial"/>
          <w:b/>
          <w:sz w:val="24"/>
        </w:rPr>
        <w:tab/>
        <w:t>Desde la óptica del paisaje vegetal natural, las especies autóctonas del área atlántica cederían su presencia a las formaciones herbáceas por encima de los 700-800 metros de altitud, que dominarían la montaña media hasta dar paso a los pastos de altura,  por encima de los 1.000 metros de altitud.</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La vegetación natural mediterránea, por el contrario, se encuentra representada por especies arbóreas coriáceas, de hoja perenne, y características leñosas, de las que la encina es la más representativa. Su caracter xerófilo encaja bien con la litología caliza, incluso en pleno dominio oceánico siempre que la ausencia de suelo deje el sustrato calizo a flor de superficie ( encinares de la Ría de Mundaka, Udalaitz y macizo de Arno, por ejemplo. De las especies arbustivas destacan la coscoja, el espliego y el romero. La regresión del encinar tiene en el carboneo una de sus causas fundamentales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vegetación de montaña supone una ampliación de los dominios altitudinales del roble y haya en función, sobre todo de la orientación y la altitud : así, el roble ocupa el piso inferior para dar paso a la landa en las umbrías y a las formaciones herbáceas sobre los 700 metros, mientras la transición llega sobre los 900 metros de altitud en las vertientes orientadas al sur (solanas). Por encima de tales límites comenzaría el dominio del haya para irse aclarando y raquitizando en función de la potencia del suelo y desaparecer sobre los 1200 metros de altitud, comienzo del dominio herbáce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profunda transformación del paisaje vegetal mediante la acción humana , y muy singularmente en el área litoral, ha motivado la dedicación del fondo de los valles a los cultivos,  a las funciones residenciales y productivas y a soporte de las infraestructuras de comunicación. Las laderas, sobre todo de umbría, son hoy dominio del pinar de repoblación que comparte el suelo con los cultivos en las solanas. Sólo al sur de la Llanada,  en los valles occidentales alaveses y la montaña de Alava es posible apreciar la pervivencia del bosque autóctono, debido en buena parte a la escasa presión demográfica soportada por  tales áreas.</w:t>
      </w:r>
    </w:p>
    <w:p>
      <w:pPr>
        <w:pStyle w:val="Normal"/>
        <w:ind w:right="-1" w:hanging="0"/>
        <w:jc w:val="both"/>
        <w:rPr>
          <w:rFonts w:ascii="Arial" w:hAnsi="Arial" w:cs="Arial"/>
          <w:b/>
          <w:b/>
          <w:sz w:val="24"/>
        </w:rPr>
      </w:pPr>
      <w:r>
        <w:rPr>
          <w:rFonts w:cs="Arial" w:ascii="Arial" w:hAnsi="Arial"/>
          <w:b/>
          <w:sz w:val="24"/>
        </w:rPr>
        <w:tab/>
        <w:t xml:space="preserve">En Navarra, la menor presión demográfica por un lado, y su zonificación climática por otro han permitido el mantenimiento de la vegetación autóctona en mayor medida que en en el resto del País. Así, en la montaña por encima de los 1.600 metros de altitud, el rigor de las temperaturas, la insolación, y el escaso suelo propician la desaparición de las especies frondosas que son sustituidas por el pino negro, con arbustos como azaleas, enebros y arándanos,  que desaparecen incluso a mayor altura en beneficio de los pastos de altura. </w:t>
      </w:r>
    </w:p>
    <w:p>
      <w:pPr>
        <w:pStyle w:val="Normal"/>
        <w:ind w:right="-1" w:hanging="0"/>
        <w:jc w:val="both"/>
        <w:rPr>
          <w:rFonts w:ascii="Arial" w:hAnsi="Arial" w:cs="Arial"/>
          <w:b/>
          <w:b/>
          <w:sz w:val="24"/>
        </w:rPr>
      </w:pPr>
      <w:r>
        <w:rPr>
          <w:rFonts w:cs="Arial" w:ascii="Arial" w:hAnsi="Arial"/>
          <w:b/>
          <w:sz w:val="24"/>
        </w:rPr>
        <w:tab/>
        <w:t>En los valles del Prepirineo, la presencia del roble en el piso colino da paso al haya hasta los 1.600 metros de altitud, con formaciones arbustivas de acebo y tejo. La degradación del bosque atlántico ha dado origen a la landa, dominada por el helecho, tojo y brezo. Allí donde la climatología adquiere caracteres claros de continentalidad, el pino albar domina por encima de los 800 metros, singularmente en los valles de Salazar y Roncal, mientras el boj domina el matorral. Finalmente, en las áreas de influjo mediterráneo, la asociación de aliaga, tomillo y endrinas aparece dominante.</w:t>
      </w:r>
    </w:p>
    <w:p>
      <w:pPr>
        <w:pStyle w:val="Normal"/>
        <w:ind w:right="-1" w:hanging="0"/>
        <w:jc w:val="both"/>
        <w:rPr>
          <w:rFonts w:ascii="Arial" w:hAnsi="Arial" w:cs="Arial"/>
          <w:b/>
          <w:b/>
          <w:sz w:val="24"/>
        </w:rPr>
      </w:pPr>
      <w:r>
        <w:rPr>
          <w:rFonts w:cs="Arial" w:ascii="Arial" w:hAnsi="Arial"/>
          <w:b/>
          <w:sz w:val="24"/>
        </w:rPr>
        <w:tab/>
        <w:t>Al sur del Prepirineo Exterior, la sequía estival se traduce en la presencia de especies xerófilas y perennifolias,  como  el carrascal , el lentisco, la coscoja y la sabina. Las áreas más aridas soportan al espartal como formación arbustiva adaptada a condiones cuasi esteparia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u w:val="single"/>
        </w:rPr>
        <w:t>LA POBLACIO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Hasta el despegue de la industria moderna, mediado el siglo XIX, el crecimiento demográfico del País, sometido casi exclusivamente al crecimiento vegetativo,  correspondía al de una sociedad rural de lento crecimiento  e incluso con connotaciones de emigración. Sin embargo, la industrialización y el fenómeno migratorio consiguiente introducirían un cambio de signo  que,  a lo largo de cien años, destacaría por el ritmo vivo del crecimiento demográfico: así, si hicieron falta cien años para duplicar los 415.000 habitantes de 1857, que serían 1.075.000 en 1950, sólo en los 25 siguientes se volvería a duplicar para alcanzar los 2.000.000 en 1975. Navarra, por su parte, rozaría, en un proceso similar, los 500.000 habitantes en la misma fecha.</w:t>
      </w:r>
    </w:p>
    <w:p>
      <w:pPr>
        <w:pStyle w:val="Normal"/>
        <w:ind w:right="-1" w:hanging="0"/>
        <w:jc w:val="both"/>
        <w:rPr>
          <w:rFonts w:ascii="Arial" w:hAnsi="Arial" w:cs="Arial"/>
          <w:b/>
          <w:b/>
          <w:sz w:val="24"/>
        </w:rPr>
      </w:pPr>
      <w:r>
        <w:rPr>
          <w:rFonts w:cs="Arial" w:ascii="Arial" w:hAnsi="Arial"/>
          <w:b/>
          <w:sz w:val="24"/>
        </w:rPr>
        <w:tab/>
        <w:t>Desde 1975, el crecimiento demográfico se ralentiza y a partir de 1981 cambia incluso de signo para tornarse negativo: a las causas repetidamente aducidas de crisis económica, reestructuración y cierres industriales es preciso sumar los efectos del cambio. Cambios políticos,  sociales, económicos, de actitudes y valores, unidos a la incertidumbre de una nueva situación y la adopción de los modos de comportamiento ligados a la liberalización de las costumbres se tradujeron en el descenso espectacular de la natalidad hasta situar a la población vasca en un nivel no ya de crecimiento cero sino de regresión contenida. El cambio de tendencia migratoria, de tierra de inmigración a espacio de emigración vendría a sumarse a la caida de la natalidad, contribuyendo decisivamente al cambio de signo demográfic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n embargo, es preciso matizar con criterios espaciales y temporales, el período 1850-1975. Así,  el crecimiento correspondiente al siglo XIX afecta mayoritariamente al área del Bajo Ibaizabal, y más concretamente a Bilbao y margen izquierda de la Ría, debido a la inmigración procedente de Palencia, Cantabria, norte de Burgos y Rioja. La inmigración a Gipuzkoa se limita, en el siglo XIX, al valle del Deba y al eje Tolosa-Donostia y se reduce a movimiento internos de caracter provincial, mientras no afecta prácticamente a Alava ni Navarra. Mientras tanto, persiste en el último tercio del siglo la emigración a América y la temporal al resto de la Península ( cosecha de cereal, campaña de recolección vinícola, obras públicas, etc).</w:t>
      </w:r>
    </w:p>
    <w:p>
      <w:pPr>
        <w:pStyle w:val="Normal"/>
        <w:ind w:right="-1" w:hanging="0"/>
        <w:jc w:val="both"/>
        <w:rPr>
          <w:rFonts w:ascii="Arial" w:hAnsi="Arial" w:cs="Arial"/>
          <w:b/>
          <w:b/>
          <w:sz w:val="24"/>
        </w:rPr>
      </w:pPr>
      <w:r>
        <w:rPr>
          <w:rFonts w:cs="Arial" w:ascii="Arial" w:hAnsi="Arial"/>
          <w:b/>
          <w:sz w:val="24"/>
        </w:rPr>
        <w:tab/>
        <w:t>La primera mitad del siglo XX contempla el mantenimiento de las tendencias anteriores hasta el final de la Primera Guerra Mundial, si bien la emigración disminuye considerablemente. El fin de la Gran Guerra supone el final de una coyuntura favorable, la crisis del sector armero y el cierre de la emigración a América. Los años veinte, en los que la inmigración procedente del exterior comienza a afectar a Gipuzkoa,  culminarán con la crisis mundial de 1929 y la inestabilidad de los años treinta, acentuada en el período 1936-1939 con la guerra civil. La recuperación de los cuarenta, ligada a la autarquía, tendrá un signo de reconstrucción de los destrozos del período bélico anterior y sólo a mediados de la década de los cincuenta la inmigración se generalizará a las áreas y municipios industriales de Bizkaia y Gipuzkoa. Con el Plan de Estabilización ( 1959),  se inicia el segundo boom industrial y la emigración masiva a las áreas industriales: todo el valle del Ibaizabal, y singularmente el área de la Ría bilbaina; el alto y medio Deba; el Urola alto y medio; el Oria medio y el triángulo Lasarte- Donostia-Irún conocerán la llegada masiva de emigrantes procedentes del noroeste y oeste peninsulares. La industrialización de Vitoria-Gasteiz, dirigida y potenciada desde instancias locales por un lado y como área de expansión del saturado espacio industrial del valle del Deba por otro,  supondrá el cambio de signo de Alava, que pasa de emigrante a receptora de población. Otro tanto acontece en Navarra, si bien es de destacar el caracter descentralizado de la política industrializadora de la Diputación Foral que junto a Pamplona, concentra en las cabeceras comarcales ( Estella, Tafalla, Tudela, Alsasua) los esfuerzos e inversiones en suelo industrial, en un bien resuleto intento de invertir la tendencia emigratoria de la población navarra. Sin embargo, la atracción de los modos de vida industriuales y urbanos se mostrará incapaz de frenar el proceso de desertización y envejecimiento de la Montaña navarra.</w:t>
      </w:r>
    </w:p>
    <w:p>
      <w:pPr>
        <w:pStyle w:val="Normal"/>
        <w:ind w:right="-1" w:hanging="0"/>
        <w:jc w:val="both"/>
        <w:rPr>
          <w:rFonts w:ascii="Arial" w:hAnsi="Arial" w:cs="Arial"/>
          <w:b/>
          <w:b/>
          <w:sz w:val="24"/>
        </w:rPr>
      </w:pPr>
      <w:r>
        <w:rPr>
          <w:rFonts w:cs="Arial" w:ascii="Arial" w:hAnsi="Arial"/>
          <w:b/>
          <w:sz w:val="24"/>
        </w:rPr>
        <w:tab/>
        <w:t xml:space="preserve"> El momento álgido de la inmigración durará de  1960 a 1964 coincidiendo con el Primer Plan de Desarrollo estatal y las migraciones campo-ciudad generalizadas: el efecto rejuvenecedor de la inmigración sería notable durante los años setenta. Hasta 1975, la inmigración al País se mantendrá aunque en cotas más reducidas cada vez hasta desaparecer en la práctica con la crisis económica, social,  sindical y  política iniciada en 1975 y particularmente intensa hasta 1981.</w:t>
      </w:r>
    </w:p>
    <w:p>
      <w:pPr>
        <w:pStyle w:val="Normal"/>
        <w:ind w:right="-1" w:hanging="0"/>
        <w:jc w:val="both"/>
        <w:rPr>
          <w:rFonts w:ascii="Arial" w:hAnsi="Arial" w:cs="Arial"/>
          <w:b/>
          <w:b/>
          <w:sz w:val="24"/>
        </w:rPr>
      </w:pPr>
      <w:r>
        <w:rPr>
          <w:rFonts w:cs="Arial" w:ascii="Arial" w:hAnsi="Arial"/>
          <w:b/>
          <w:sz w:val="24"/>
        </w:rPr>
        <w:tab/>
        <w:t xml:space="preserve">Las secuelas sociales y laborales de la crisis ( cierre de empresas, reestructuración de sectores industriales, desvío de inversiones hacia otras áreas del estado, etc) motivarían un cambio de tendencia en las corrientes migratorias, acentuada con los movimientos de retorno de jubilados y afectados por la reestructuración industrial y la brusca caida de la natalidad. Sólo Alava, y más concretamente Vitoria, escapa a este cambio de signo, tal vez por la mayor diversificación sectorial de su joven industria, el menor peso de los sectores más castigados por la reconversión ( siderurgia, construcción naval, bienes de equipo, máquina herramienta, aceros especiales, etc)  e incluso la función de capitalidad autonómica establecida por el Estatuto de Autonomía.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incidencia de la industria en la distribución espacial de la población parece decisiva: en Bizkaia y Gipuzkoa, el boom demográfico afecta a todo el territorio, a excepción de las áreas rurales ( montaña del Goierri gipuzkoano, macizo del Ernio, sector norte y occidental de Encartaciones y valle  de Arratia respectivamente). La menor implantación del sector secundario en Alava y Navarra reduce tal incidencia a los núcleos industriales ( Vitoria, Llodio, Amurrio, Salvatierra y Oyón; Pamplona, Estella, Tudela, Alsasua), mientras la tendencia de desplazamientos campo-ciudad se hace patente en la despoblación del resto del territorio, excepto la Rioja alavesa y paricalmente la Ribera de Navar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resultado de tal proceso espacial y temporal resulta diverso para cada Territorio: así, la concentración industrial y urbana del bajo Ibaizabal supone que el 80% de la población de Bizkaia se concentre desde Galdakao hasta Muskiz y Getxo, conformando el Area Metropolitana de Bilbao, aglomeración presidida por la ciudad central del sistema y un sistema lineal de ciudades en ambas márgenes de la Ría ( Barakaldo, Sestao, Portugalete, Santurtzi, Trapagaran, Ortuella, Abanto, Muskiz, en la izquierda; Erandio,Getxo, Larrabetzu, Lezama, Zamudio, Derio, Sondika, Loiu y Leioa en la derecha). Vitoria, por su parte, es el modelo opuesto, exponente de la macrocefalia de la capital sobre un cuerpo territorial reducido: el 75% de la población alavesa se concentra en la capital. Los desequilibrios anteriores encuentran su contrapunto en el modelo gipuzkoano, con una moderada presencia de la capital en el conjunto demográfico territorial ( 25% de la población reside en Donostia) y un sistema urbano autosuficiente, de caracter lineal,  en cada uno de su valles. En Navarra, la Cuenca de Pamplona se ha consolidado como área urbana presidida por Pamplona y aconmpañada por media docena de pequeñas ciudades : Burlada, Villava, Ansoaín, Berriozar, Etxebakoiz y Barañaín. La capital concentra el 30 % de la población navarra. Pero el peso de las cabeceras comarcales ( Estella, Tafalla, Tudela, Sangüesa) es notable en sus respectivos ámbitos espaciales de dominio contribuyendo a un modelo de poblamiento intermedio entre el gipuzcoano y el bizcaino lejos de la macrocefalia del alavé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análisis de las densidades de población vuelve a mostrar el contraste entre Bizkaia ( 500 habitantes/km²), Gipuzkoa ( 350 habitantes/km²) y Alava y Navarra ( 90 y 50 habitantes/km² respectivamente). Sin embargo, las diferencias interiores son extremas: frente a concentraciones como las de Portugalete (18.600 Hbs/km²) o Sestao ( 10.300 hbs/km²), los valles y la montaña alavesa apenas alcanzan los 10 hbs/km²: Bernedo (4,5 hbs/km²),  Koartango (3,9 hbs/km²), Valdegobia (3,7 hbs/km²), etc. Gipuzkoa vuelve a singularizarse : Lasarte ( 3.100 hbs/kms²), Pasaia ( 2.800 hbs/km²) o Donostia (2.300 hbs/km²) ostentan las densidades más elevadas. El contraste entre las densidades navarras es fuerte: mientras la Cuenca de Pamplona soporta altas densidades ( Barañaín, 11.000 km²; Pamplona,7.500 hbs/km²; Villava y Burlada , 6.200 hbs/km²) , la Montaña se sitúa por debajo de 15 hbs/ km² e incluso de 5 hbs/km² en los casos más extrem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EL POBLAMIENTO</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pPr>
      <w:r>
        <w:rPr>
          <w:rFonts w:cs="Arial" w:ascii="Arial" w:hAnsi="Arial"/>
          <w:sz w:val="24"/>
        </w:rPr>
        <w:tab/>
      </w:r>
      <w:r>
        <w:rPr>
          <w:rFonts w:cs="Arial" w:ascii="Arial" w:hAnsi="Arial"/>
          <w:b/>
          <w:sz w:val="24"/>
        </w:rPr>
        <w:t>El tipo de poblamiento predominante hasta el inicio del proceso industrializador moderno ha sido el rural,  caracterizado por el modelo de “poblamiento en nebulosa”, que asocia un pequeño núcleo concentrado y el poblamiento rural en dispersión a su alrededor (caserios). La única excepción a tal modelo se confirma en el caso de las villas, que adaptan desde su origen medieval características urbanas, con un casco bien definido aunque de dimensiones y desarrollo desiguales.</w:t>
      </w:r>
    </w:p>
    <w:p>
      <w:pPr>
        <w:pStyle w:val="Normal"/>
        <w:ind w:right="-1" w:hanging="0"/>
        <w:jc w:val="both"/>
        <w:rPr>
          <w:rFonts w:ascii="Arial" w:hAnsi="Arial" w:cs="Arial"/>
          <w:b/>
          <w:b/>
          <w:sz w:val="24"/>
        </w:rPr>
      </w:pPr>
      <w:r>
        <w:rPr>
          <w:rFonts w:cs="Arial" w:ascii="Arial" w:hAnsi="Arial"/>
          <w:b/>
          <w:sz w:val="24"/>
        </w:rPr>
        <w:tab/>
        <w:t>El Prepirineo y los montes de la divisoria establecen una segunda tipología: Leint-Gatzaga y Ubidea anticipan ya en sus mínimas concentraciones de caracter rural, lo que será norma habitual tanto más acusada cuanto más meridional sea  la situación de los núcleos: la Llanada alavesa y la Cuenca de Pamplona muestran ya la concentración espacial de sus habitantes en pequeños núcleos,  de caracter casal, distantes apenas uno o dos kilómetros entre sí. Ya en la Navarra Media, aumenta tanto la dimensión de los núcleos como la distancia entre ellos, para acentuarse en la Rioja y Ribera y adquirir características de los paisajes secos y anticipo del poblamiento de la meseta o de la depresión del Ebro.</w:t>
      </w:r>
    </w:p>
    <w:p>
      <w:pPr>
        <w:pStyle w:val="Normal"/>
        <w:ind w:right="-1" w:hanging="0"/>
        <w:jc w:val="both"/>
        <w:rPr>
          <w:rFonts w:ascii="Arial" w:hAnsi="Arial" w:cs="Arial"/>
          <w:b/>
          <w:b/>
          <w:sz w:val="24"/>
        </w:rPr>
      </w:pPr>
      <w:r>
        <w:rPr>
          <w:rFonts w:cs="Arial" w:ascii="Arial" w:hAnsi="Arial"/>
          <w:b/>
          <w:sz w:val="24"/>
        </w:rPr>
        <w:tab/>
        <w:t>Sólo las capitales escapan a tal clasificación: en el caso de las de Bizkaia y Gipuzkoa,  los cascos urbanos de Bilbao y Donostia repiten el  modelo “ en nebulosa” arriba citado, aún con una mayor presencia del núcleo concentrado y tipologías y funciones  decididamente urbanas. Pero Vitoria supone la adaptación del modelo del espacio húmedo al seco, al disponer alrededor de la capital una corona de mínimos núcleos de poblamiento casal  concentrado, apreciable aún hoy día, que han servido - mediante su  absorción por la capital- para extender el término municipal de la ciudad. Pamplona ofrece un modelo intermedio con media docena de pequeñas ciudades en torno a la capit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Con la irrupción del fenómeno minero primero, y la generalización del proceso industrializador después, la urbanización se ha impuesto mayoritariamente aún sin sustituir al modelo histórico -de caracter rural- del poblamiento. En efecto, el proceso urbanizador ha afectado al fondo de los valles, a los núcleos rurales concentrados de las “nebulosas”, convirtiéndolos en urbanos por su tipología y funciones, mientras los barrios rurales mantienen en sus caseríos la tradición del poblamiento disperso.  Sin embargo, el peso demográfico de ambos componentes ha cambiado sustancialmente, y del equilibrio preindustrial se ha pasado a un peso decisivo del componente concentrado en el conjunto.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La presión demográfica, el emplazamiento industrial en el fondo de los valles y el retroceso de las formas de vida ligadas a la explotación agrícola y ganadera, unido todo ello a las características físicas de un escaso suelo apto para el emplazamiento de las funciones residenciales y productivas ha originado  que la expansión urbana sea, en Bizkaia y Gipuzkoa, de caracter lineal, creciendo la ciudad a lo largo del valle una vez ocupada su anchura al contactar con el sector inferior de los glacis de erosión. El modelo resulta particularmente intenso en Gipuzkoa, el valle del Nervión y el Bajo Ibaizabal bizkaino y en  menor medida en los valles de Encartaciones. </w:t>
      </w:r>
    </w:p>
    <w:p>
      <w:pPr>
        <w:pStyle w:val="Normal"/>
        <w:ind w:right="-1" w:hanging="0"/>
        <w:jc w:val="both"/>
        <w:rPr>
          <w:rFonts w:ascii="Arial" w:hAnsi="Arial" w:cs="Arial"/>
          <w:b/>
          <w:b/>
          <w:sz w:val="24"/>
        </w:rPr>
      </w:pPr>
      <w:r>
        <w:rPr>
          <w:rFonts w:cs="Arial" w:ascii="Arial" w:hAnsi="Arial"/>
          <w:b/>
          <w:sz w:val="24"/>
        </w:rPr>
        <w:tab/>
        <w:t xml:space="preserve"> Tal supeditación del crecimiento de la trama urbana a la topografía se traduce en la formación de microconurbaciones lineales como las de Ermua-Eibar, Azkoitia-Azpetia, Legazpi-Zumárraga-Urretxu, Mondragón-Aretxabaleta-Eskoriatza, Beasaín-Ordizia-Lazkano, Billabona-Andoaín-Lasarte-Hernani, Pasaia-Lezo-Rentería o Irún-Hondarribia en Gipuzkoa. En Bizkaia, el modelo se repite en Durango-Iurreta, Balmaseda-Zalla-Güeñes y Lezama-Zamudio-Derio-Sondika para culminar en  la aglomeración del  Ibaizabal- Nervión: Ugao-Arrigorriaga-Basauri-Galdakao-Etxebarri-Bilbao-Barakaldo-Sestao-Portugalete-Santurtzi- Erandio-Getxo-Berango-Sopelana, área metropolitana de Bilbao. La disponibilidad de espacio y la menor incidencia de la industria en Alava, reduce el fenómeno de las microconurbacines alavesas a la de Amurrio-Llodio, inserta en la vertiente atlántica,  mientras la macrocefalia vitoriana supone un modelo diferente como se ha tenido ocasión de analizar más arriba. Pamplona y su corona urbana constituyen una aglomeración incipiente de un fenómeno que afecta sólo a la Cuenca homónima.</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Una estructura del poblamiento como la descrita se traduce en diferentes aspectos: escasez y carestía de suelo, concentración espacial de funciones residenciales y productivas con los consiguientes efectos de conflictividad de usos del suelo y promiscuidad funcional,  travesías urbanas, etc. Todo ello fruto de un desmesurado crecimiento en un espacio topográficamente limitado y temporalmente acelerad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rPr>
        <w:tab/>
      </w:r>
    </w:p>
    <w:p>
      <w:pPr>
        <w:pStyle w:val="Normal"/>
        <w:ind w:right="-1" w:hanging="0"/>
        <w:jc w:val="both"/>
        <w:rPr/>
      </w:pPr>
      <w:r>
        <w:rPr>
          <w:rFonts w:cs="Arial" w:ascii="Arial" w:hAnsi="Arial"/>
          <w:b/>
          <w:sz w:val="24"/>
          <w:u w:val="single"/>
        </w:rPr>
        <w:t>LAS CAPITALES</w:t>
      </w:r>
      <w:r>
        <w:rPr>
          <w:rFonts w:cs="Arial" w:ascii="Arial" w:hAnsi="Arial"/>
          <w:b/>
          <w:sz w:val="24"/>
        </w:rPr>
        <w:t xml:space="preserve">: </w:t>
      </w:r>
      <w:r>
        <w:rPr>
          <w:rFonts w:cs="Arial" w:ascii="Arial" w:hAnsi="Arial"/>
          <w:b/>
          <w:sz w:val="24"/>
          <w:u w:val="single"/>
        </w:rPr>
        <w:t>BILBAO, DONOSTIA , VITORIA Y PAMPLONA</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BILBA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ab/>
        <w:t>En un intento de esquematizar las unidades que configuran el Area Metropolitana de Bilbao  encontraríamos la ciudad central, el área metropolitana y el área submetropolitan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ciudad central, Bilbao propiamente dicho, que a su vez presenta tres componentes perfectamente identificados: el C.B.D. ( Distrito central de negocios), equivalente, a su escala,  a la City londinense y sede de los centros de decisión económica, financiera y de servicios: se articula en torno a la Gran Vía y calles paralelas. Los ensanches y el casco viejo, de funciones comerciales y residenciales. Y el área suburbana, cinturón que rodea los dos conjuntos anteriores : lo componen los barrios de Otxarkoaga, Txurdinaga, Begoña, Deusto, San Ignacio, Zorroza, Basurto, Recaldeberri, Iralabarri, San Adrián,  La Peña , Bolueta y Santutxu.</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El área metropolitana, dispuesta a lo largo del eje de la Ría : Barakaldo, Sestao, Portugalete, Santurtzi y Zierbena, en la margen derecha; y Erandio y Getxo en la izquierda. Aguas arriba de Bilbao alcanza a Etxebarri, Basauri y Galdakao. Concentra funciones residenciales de caracter intensivo y la gran industria regional. Asímismo aloja las instalaciones portuarias de Bilbao , equipamientos sanitarios de caracter regional ( Cruces) y de venta en grandes superficies ( MaxCenter, Pryca, Mercabilbao) y otros ( carcel provincial, cuartel de policí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área submetropolitana: cinturón paralelo al área metropolitana, desdoblado en tres sectores: corredor Ugarte-Muskiz ( Trapagaran, Ortuella, Abanto y Muskiz), de funciones residenciales intensivas e industria dispersa. El Txorierri ( Larrabetzu, Lezama, Zamudio, Derio, Sondika, Loiu y Leioa), de caracter rurubano, con explotaciones agrarias tradicionales y talleres interpuestos en los espacios intersticiales. Aloja instalaciones de caracter suprarregional como el aeropuerto de Sondika, la Universidad del País Vasco y el Parque Tecnológico. Y finalmente, el tramo del Nervión comprendido entre Ugao-Miraballes y Arrigorriaga: residencial e industrial en el fondo del valle, y rural en las laderas. Las tendencias actuales apuntan a una ampliación del área suburbana en dirección Getxo-Plentzia (Berango, Sopelana, Barrika, Plentzia y Gorliz), convertida en área de residencia de familias jóvenes y de clase media en un entorno fundamentalmente rural en rápido proceso de urbanización y perfectamente vinculado con la ciudad central tras la entrada en servicio de la línea 1 del Metro de Bilba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DONOSTIA</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El modelo urbano de Donostia permite apreciar una ciudad central presidida por la Avenida, centro comercial y  financiero de la ciudad y la Parte Vieja, de contenido turístico articulados mediante el Bulevard. Las funciones comerciales abarcarían el sector comprendido entre la Avenida y la calle San Martín. Un segundo conjunto lo conforma el ensanche ( Amara, Gros, Egía y El Antiguo), de claras funciones residenciales y de equipamiento comercial y terciario acordes con las dimensiones de la propia ciudad y de escas proyección regional. El sector playero de La Concha, turístico y residencial de alto standing, enlaza el centro de la ciudad con el Antiguo. El área suburbana se sitúa hacia la periferia ( Ulía, Herrera, Alza, Intxaurrondo),de funciones residenciales de alta densidad y  en contacto con la microconurbación generada en torno a la Ría de Pasaia ( Pasaia, Lezo, Rentería y Oiartzun), concentración promiscua residencial e industrial que aloja en su interior las instalaciones portuaria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VITORI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modelo de Vitoria corresponde a una ciudad de expansión reciente: el Casco Viejo y el eje del siglo XIX en torno a la calle Dato conforman el centro de la ciudad.  A partir de los años sesenta nacen los nuevos ensanches, planificados con mimo y visión de urbanismo moderno, de amplias áreas verdes incorporadas a la trama urbana, que rodean la Vitoria tradicional: Zaramaga, Aranbizkarra, Arana, Santa Lucia, Adurza, Ariznavarra ,Gazalbide y Sansomendi. Un segundo nivel periférico aloja los polígonos industriales de Betoño, Errekaleor, Ali-Gobeo y Gamarra, separados los dos últimos por el Actur de Lakua.</w:t>
      </w:r>
    </w:p>
    <w:p>
      <w:pPr>
        <w:pStyle w:val="Normal"/>
        <w:ind w:right="-1" w:hanging="0"/>
        <w:jc w:val="both"/>
        <w:rPr>
          <w:rFonts w:ascii="Arial" w:hAnsi="Arial" w:cs="Arial"/>
          <w:b/>
          <w:b/>
          <w:sz w:val="24"/>
        </w:rPr>
      </w:pPr>
      <w:r>
        <w:rPr>
          <w:rFonts w:cs="Arial" w:ascii="Arial" w:hAnsi="Arial"/>
          <w:b/>
          <w:sz w:val="24"/>
        </w:rPr>
        <w:tab/>
        <w:t>La implantación de servicios centrales del Gobierno Autónomo Vasco en Vitoria ( Lakua, Ajuria Enea, Parlamento Vasco) han añadido una nueva función a la capital alavesa, la política, que su suma a la industrial generada a partir de los años sesent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PAMPLON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El proceso industrializador ha repercutido con fuerza en Pamplona reforzando notablemente su papel de capital regional. La potenciación de los servicios discurrió paralelamente al incremento de sus funciones industriales y se ha mantenido con la crisis del sector secundario desde 1975. Sin embargo, la terciarización de las cabeceras comarcales resta atracción y dominancia a la capital mientras las Cinco Villas del valle del Bidasoa giran parcialmente en la órbita gipuzcoana impuesta por Donostia e Irún-Hondarribia. Razones de proximidad parecen decisivas en tal sentido. </w:t>
      </w:r>
    </w:p>
    <w:p>
      <w:pPr>
        <w:pStyle w:val="Normal"/>
        <w:ind w:right="-1" w:hanging="0"/>
        <w:jc w:val="both"/>
        <w:rPr>
          <w:rFonts w:ascii="Arial" w:hAnsi="Arial" w:cs="Arial"/>
          <w:b/>
          <w:b/>
          <w:sz w:val="24"/>
        </w:rPr>
      </w:pPr>
      <w:r>
        <w:rPr>
          <w:rFonts w:cs="Arial" w:ascii="Arial" w:hAnsi="Arial"/>
          <w:b/>
          <w:sz w:val="24"/>
        </w:rPr>
        <w:tab/>
        <w:t>A las funciones administrativas de la capital del viejo reino, reconvertidas con su papel de capital de la Comunidad Foral, es preciso sumar las universitarias y sanitarias ( Universidad de Navarra) desde 1952 por su proyección suprarregional, mientras las industriales y de transporte conexas se han reforzado con el proceso industrializador de los años sesenta.</w:t>
      </w:r>
    </w:p>
    <w:p>
      <w:pPr>
        <w:pStyle w:val="Normal"/>
        <w:ind w:right="-1" w:hanging="0"/>
        <w:jc w:val="both"/>
        <w:rPr>
          <w:rFonts w:ascii="Arial" w:hAnsi="Arial" w:cs="Arial"/>
          <w:b/>
          <w:b/>
          <w:sz w:val="24"/>
        </w:rPr>
      </w:pPr>
      <w:r>
        <w:rPr>
          <w:rFonts w:cs="Arial" w:ascii="Arial" w:hAnsi="Arial"/>
          <w:b/>
          <w:sz w:val="24"/>
        </w:rPr>
        <w:tab/>
        <w:t>La aglomeración de Pamplona aparece presidida por la Ciudad Central ( Casco Viejo y  Ensanche, articulados por la Plaza del Castillo),  contenida entre el Arga y la Ciudadela. La expansión a partir de los años sesenta se ha orientado así hacia el este y sur ( San Juán, Ermitagaña, Iturrama, Abejeras, Milagrosa), al tiempo que cruzaba el río ( Chantrea, Rochapea y San Jorge).</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rPr>
      </w:pPr>
      <w:r>
        <w:rPr>
          <w:rFonts w:cs="Arial" w:ascii="Arial" w:hAnsi="Arial"/>
          <w:b/>
          <w:sz w:val="24"/>
        </w:rPr>
      </w:r>
    </w:p>
    <w:p>
      <w:pPr>
        <w:pStyle w:val="Normal"/>
        <w:ind w:left="-142" w:right="-1" w:hanging="0"/>
        <w:jc w:val="both"/>
        <w:rPr>
          <w:rFonts w:ascii="Arial" w:hAnsi="Arial" w:cs="Arial"/>
          <w:b/>
          <w:b/>
          <w:sz w:val="24"/>
          <w:u w:val="single"/>
        </w:rPr>
      </w:pPr>
      <w:r>
        <w:rPr>
          <w:rFonts w:cs="Arial" w:ascii="Arial" w:hAnsi="Arial"/>
          <w:b/>
          <w:sz w:val="24"/>
          <w:u w:val="single"/>
        </w:rPr>
        <w:t>UNA AGRICULTURA DUAL</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La dualidad manifiesta entre un País Vasco litoral y otro interior en lo referido a condicionantes topográficos, climáticos, litológicos y, por derivación, edafológicos, implica una dualidad similar en el mundo agrícola. Frente a la agricultura atlántica, basada en el policultivo, la ocupación continua de la tierra, la horticultura, el maiz y los cultivos forrajeros, base de una ganadería fundamentalmente vacuna, y asociado todo ello a un bosque caducifolio, atlántico también en sus orígenes y derivado luego hacia la silvicultura industrial,  Alava presenta el contrapunto de la agricultura mediterráneo-continental, de secano, cerealística y vinícola, con ganadería extensiva de caracter ovino y participando de la tendencia al envejecimiento y despoblamiento rural propios de tal tipología agraria, auqneu el fenómeno afecta también al mundo rural de  Bizkaia y Gipuzko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influencia marítima del Golfo de Bizkaia propicia el policultivo atlántico: maiz, forrajeras y praderas, producción fundamentalmente destinada a alimento de una cabaña vacuna de importancia, en régimen de estabulación intensiva y orientada a la producción de leche y carne; productos de huerta, que encuentran salida facil e inmediata en la demanda urbana próxima, ( alubia, judías verdes, tomates, lechuga, cebollas, puerros,  coliflor, etc),  a los que hay que sumar la introducción de nuevas técnicas que como los invernaderos, procuran el cultivo intensivo e industrializado de primicias e incluso de nuevas especies exóticas, como el kiwi. Sin embargo, y desde 1960, la atracción de la mano de obra rural por parte de la industria ha propiciado la pérdida del caracter autosuficiente del caserío y lo ha reorientado hacia la especialización ( carne, leche o pino). Ello se traduce en un caserío gestionado fundamentalmente por la mujer, y en la que el hombre aporta su complemento tras el trabajo en el taller o la fábrica. La explotación forestal de especiales industrializables, como el pino y, en menor medida, el eucalipto, es singularmente importante en torno al macizo de Oiz y generalizado a todo el territorio situado al norte de los montes de la divisoria. Todo ello en un marco de campos cerrados (bocage), propio del área atlántica húmeda y un dominio absoluto del minifundio, extremadamente parcelado y de exiguas dimension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Si la porción atlántica de Alava participa de los mismos caracteres que Bizkaia y Gipuzkoa, la transición agraria se aprecia perfectamente en la Llanada: predomina el cultivo del cereal ( trigo) con presencia de maiz forrajero en área de regadío. Los cultivos industriales, como la remolacha, cobran importancia desde finales del siglo XIX ( implantación de la Azucarera de Vitoria) y la patata alavesa se ha convertido en símbolo de una agricultura especializada y tecnificada. Más al sur, en la Rioja, resguardada de los vientos húmedos del norte, la trilogía mediterránea se impone: trigo y -sobre todo-vid, con presencia testimonial del olivo. Los campos abiertos (openfield) contrastan con los cerrados del norte húmedo y la ganadería extensiva de ovinos anticipa los modos de la meseta y depresión del Ebro. La concentración industrial en Vitoria, Salvatierra, Berantevilla, Oión y Alegría dificulta la posibilidad de compatibilizar el trabajo industrial con el rural, con la que la emigración ha sido notable en el medio rural. El minifundio cede ante explotaciones de mayor dimensión, y la parcelación ha sido solventada mediante concentraciones parcelarias, en busca de una mayor eficiencia y aprovechamiento.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personalidad agrícola navarra, y la complementariedad subsiguiente a su diversidad climática permite apreciar tres dominios agrícolas definidos: el área húmeda participa de los caracteres propios de la agricultura atlántica, basada en el policultivo, con predominio de forrajeras, maiz y pastos. La montaña, decididamente forestal, presenta una gradación y transición de atlántica a continental desde el Baztán al Roncal: policultivo y ganadería al oeste: pastos de diente y bosque en el centro: patata en el Valle de Aézkoa y cereal incluso en Salazar y Roncal, junto con una importante cabaña ovina que sigue practicando la secular trashumancia a las Bardenas en inviern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Navarra Media es la tierra del cereal: el trigo domina el paisaje rural y la vid tiene aquí su límite septentrional. En áreas de regadío se cultiva el maiz y la remolacha. El cultivo de espárrago se limita a tierras arenosas de la Navarra media y da dado origen a una apreciada denominación de origen. Más al sur, en el valle del Ebro, continúa la trilogía mediterránea, si bien el regadío ( Canal Imperial, de Tauste, de Lodosa, de las Bardenas) posibilita una alta concentración de cultivos de huerta suficientemente consolidados en el mercado estatal y extendidas desde Mendavia a Ribaforada ( Lodosa, Azagra, San Adrián, Tudela), que propiciaron ya en los años veinte la aparición de un importante sector industrial en torno a la conserva veget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 hasta los años sesenta, el mundo rural se explotaba fundamentalmente mediante arrendamiento, el acceso del agricultor a la propiedad ha sido notable, y hoy cerca del 85% de las explotaciones son cultivadas por sus propios dueños. Quedan en Navarra Media residuos de propiedad señorial y algunos latifundios en la Ribera, pero domina la propiedad pequeña y media en  progresión norte-sur.</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EL CASERIO, HABITAT RURAL</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El caserío vasco, es algo más que una vivienda: es el sistema tradicional de vida rural y de explotación de los recursos del campo. En retroceso como explotación, tras la introducción de los modos de vida urbanos e industriales, mantiene aún una fuerte presencia y personalidad.</w:t>
      </w:r>
    </w:p>
    <w:p>
      <w:pPr>
        <w:pStyle w:val="Normal"/>
        <w:ind w:right="-1" w:hanging="0"/>
        <w:jc w:val="both"/>
        <w:rPr>
          <w:rFonts w:ascii="Arial" w:hAnsi="Arial" w:cs="Arial"/>
          <w:b/>
          <w:b/>
          <w:sz w:val="24"/>
        </w:rPr>
      </w:pPr>
      <w:r>
        <w:rPr>
          <w:rFonts w:cs="Arial" w:ascii="Arial" w:hAnsi="Arial"/>
          <w:b/>
          <w:sz w:val="24"/>
        </w:rPr>
        <w:tab/>
        <w:t>El caserío se compone de tres unidades: vivienda, tierras y familia, íntimamente ligadas e indisolubles entre sí.</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La vivienda: edificio-bloque, cerrado,de caracter polifuncional, alberga a la familia, al ganado, a la maquinaria de trabajo y desempeña también funciones de granero y almacén de productos del campo. De planta rectangular o cuadrada, y cubierta a 2 o 3 aguas, las diversas tipologías del mismo impiden una simplificación ajustada. Normalmente, a medida que las normas higiénicas y la búsqueda de confort han ido penetrando en el mundo rural, la diferenciación entre espacio humano y establo se ha acentuado. Con todo, el espacio humano ocupa la porción mejor orientada del edificio, con cocina, baño y un par de habitaciones en la planta baja, y una gran sala y más habitaciones en la inmediata superior. El ganado, la cuadra, ocupa la planta baja orientada a la umbría, con el  espacio para el almacenamiento de heno inmediatamente encima.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s tierras se distribuyen en cuatro  unidades: huerta,  labradío, praderas y monte. La huerta, próxima a la vivienda, es objeto de un cuidado intensivo, cultivada todo el año, y objeto de las atenciones de la mujer. Constituye en buena medida un recurso de autoabastecimiento, mientras los excedentes se destinan al consumo de los núcleos urbanos próximos o a los mercados comarcales. El labradío, espacio tradicional del maiz, asociado a la alubia, ha ido perdiendo extensión en beneficio de la producción forrajera y de la pradera. Junto al maiz, el nabo y la remolacha son sus principales cultivos, apreciándose en las últimas décadas una dedicación hacia la ganadería. La pradera de siega se dedica asimismo a alimentación del ganado. En áreas insoladas y protegidas de los vientos frios y húmedos de componente norte,  se asocia con frecuencia con el dominio de los frutales, con introducción reciente de especies exóticas como el kiwi. Finalmente, el monte, antaño proveedor de leña y helecho para camas de ganado, es hoy dominio y cuasi monopolio del pino de repoblació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familia, es el tercer componente del caserío: la pervivencia de la familia extensa, con convivencia de tres generaciones , abuelos, hijos y nietos, contrasta con la tendencia urbana hacia la familia nuclear (padres e hijos). La atracción de las formas de vida urbanas e industriales se hace sentir en el caserío,  siendo cada vez más frecuente la actividad laboral del hombre en la industria con lo que su dedicación al caserío adquiere un caracter complementario.  El método de herencia tradicional y foral, el mayorazgo, sigue vigente, así como el principio de la troncalidad. Reducto del sistema foral, el caserío es a la vez uno de los más firmes baluartes del eusker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Desde un punto de vista tipológico, la arquitectura del caserío es una muestra perfecta de la adaptación de la vivienda a las condiciones climatológicas del entorno, aun cuando la universalización de las formas y los materiales introduce en ocasiones elementos absolutamente ajenos al medi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u w:val="single"/>
        </w:rPr>
        <w:t>EL MAR, CAMPO DE ACTIVIDAD</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Una costa alta, recortada, lamida por la corriente del Gul Stream, ha supuesto unas formas de vida peculiares en el sector más septentrional del País: la pesca ha sido tradicionalmente, el modo de vida de los pueblos costeros y lo sigue siendo en buena medid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De la histórica presencia de balleneros vascos en Terranova y Labrador, singularmente durante los siglox XIV y XV,  reconvertidos luego a la captura de   bacalao y presentes en las pesquerías nordatlánticas hasta el Tratado de Utrecht (1717), apenas quedan restos arqueológicos en Canadá, documentales en los archivos ( singularmente en el de Protocolos de Oñate), heráldicos en las paredes de algunos puertos o etnográficos en leyendas y  el folklore. </w:t>
        <w:tab/>
      </w:r>
    </w:p>
    <w:p>
      <w:pPr>
        <w:pStyle w:val="Normal"/>
        <w:ind w:right="-1" w:hanging="0"/>
        <w:jc w:val="both"/>
        <w:rPr>
          <w:rFonts w:ascii="Arial" w:hAnsi="Arial" w:cs="Arial"/>
          <w:b/>
          <w:b/>
          <w:sz w:val="24"/>
        </w:rPr>
      </w:pPr>
      <w:r>
        <w:rPr>
          <w:rFonts w:cs="Arial" w:ascii="Arial" w:hAnsi="Arial"/>
          <w:b/>
          <w:sz w:val="24"/>
        </w:rPr>
        <w:tab/>
        <w:t>Expulsados del Atlántico, los pescadores vascos se centraron en las capturas de las especies migratorias ( sardina, anchoa, bonito) y en la explotación de sus caladeros ( merluza, besugo,etc) hasta la adaptación de la máquina de vapor a comienzos de siglo XX. La progresiva mecanización de los buques, el aumento de su potencia y tonelaje y la creciente demanda de pescado propició el incremento de una flota que resultó sobredimensionada con las restricciones impuestas por terceros en un intento de extender sus jurisdicciones terrestres al ámbito del mar y proteger los ecosistemas marinos mediante sistemas de cuotas y licencias de pesca. La ausencia de plataforma continental en las proximidades de la costa vasca supedita a la pesquería vasca a la dependencia de terceros pais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Pasajes, especializada en bacalao desde los años veinte y hoy en regresión; Ondárroa, el gran puerto pesquero de altura del golfo de Bizkaia; Bermeo, uno de los pricipales del estado en bajura y de los primeros en aplicar técnicas de congelación a los túnidos capturados en sus campañas africanas; Hondarribia o Armintza, que mantienen técnicas artesanales. Un largo etcétera que comprende a Mundaka, Elantxobe, Lekeitio, Mutriku, Guetaria, Orio y la propia Donostia mantienen la pesca como una de sus formas de vida.</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 xml:space="preserve">Cerca de 700 embarcaciones dan ocupación directa a 7.000 pescadores, e indirecta y/o temporal a empleos en el sector de la conserva, manipulación, transporte y venta de pescado. </w:t>
      </w:r>
    </w:p>
    <w:p>
      <w:pPr>
        <w:pStyle w:val="Normal"/>
        <w:ind w:right="-1" w:hanging="0"/>
        <w:jc w:val="both"/>
        <w:rPr>
          <w:rFonts w:ascii="Arial" w:hAnsi="Arial" w:cs="Arial"/>
          <w:b/>
          <w:b/>
          <w:sz w:val="24"/>
        </w:rPr>
      </w:pPr>
      <w:r>
        <w:rPr>
          <w:rFonts w:cs="Arial" w:ascii="Arial" w:hAnsi="Arial"/>
          <w:b/>
          <w:sz w:val="24"/>
        </w:rPr>
        <w:tab/>
        <w:t>desplazamientos a las áreas del Atlántico Norte ( Gran Sol, Irlanda ), dando ocupación al 50% del personal embarcado. Bonito, atún, chicharro, anchoa, lenguado, rape y verdel constituyen las especies más capturadas, mientras han descendido espectacularmente las de merluza y besugo. El pescado fresco se orienta en buena medida hacia los grandes centros de consumo estatales mientras que la industria conservera y la de harinas de pescado se hacen cargo del resto.</w:t>
      </w:r>
    </w:p>
    <w:p>
      <w:pPr>
        <w:pStyle w:val="Normal"/>
        <w:ind w:right="-1" w:hanging="0"/>
        <w:jc w:val="both"/>
        <w:rPr>
          <w:rFonts w:ascii="Arial" w:hAnsi="Arial" w:cs="Arial"/>
          <w:b/>
          <w:b/>
          <w:sz w:val="24"/>
        </w:rPr>
      </w:pPr>
      <w:r>
        <w:rPr>
          <w:rFonts w:cs="Arial" w:ascii="Arial" w:hAnsi="Arial"/>
          <w:b/>
          <w:sz w:val="24"/>
        </w:rPr>
      </w:r>
    </w:p>
    <w:p>
      <w:pPr>
        <w:pStyle w:val="Normal"/>
        <w:ind w:right="-709"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u w:val="single"/>
        </w:rPr>
        <w:t>UN PAIS INDUST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b/>
        <w:t xml:space="preserve">     El marco en el que se va producir la transición entre la industria artesanal, vinculada al mundo rural, y la moderna se encuentra dominado por la decadencia de las ferrerías, la vigencia del Fuero, las aduanas en el Ebro y la escasa capitaliz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l fracaso del intento innovador que para las ferrerías impulsó a fines del Siglo XVIII la Real Sociedad Bascongada de Amigos del País, innovaciones en los planos técnico, de dimensionamiento y financiaciero, se acentuó con los incendios y destrucción de ferrerias por parte de los convencionales franceses primero y las tropas napoleónicas despué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Desde el punto de vista Foral, la vigencia del Fuero entrañaba la prohibición de exportar mineral de hierro. Su definitiva derogación (1876) abrirá las puertas a la extracción y exportación masivas, a la par que la creación del Registro de la Propiedad permitirá la concentración de las explotaciones en manos de comerciantes, clases liberales y sociedades con capital autóctono y foráneo que no tardarán en asociarse entre sí.</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zona de libre cambio que para el País Vasco supone la presencia de las Aduanas en el Ebro, vigente hasta 1841, supone un facil acceso al mercado vasco de la producción industrial europea al tiempo que las manufacturas  vascas encuentran dificultades para su colocación en el mercado peninsu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escasa capitalización será tónica dominante hasta la aparición de la burguesía minera a caballo de la exportación del hierro vizcaino. La inversión tradicional de capitales de origen autóctono o indiano se reducía al mundo rural, al inmobiliario en las villas y ciudades o a la erección de iglesias, torres y retablos.  La idea de la "indignidad del trabajo" dificulta la inserción de la nobleza y aristocracia en el movimiento indust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Nacimiento de la industria moderna: 1843-19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n la puesta en marcha del primer horno alto en el Bajo Ibaizabal se inicia un proceso industrializador que tiene en el hierro su símbolo definitorio. Siderurgia primero, construcciones metálicas después y navales más tarde constituyen en cierta medida  nexos de unión sectoriales entre la industria artesanal y la moderna en el País Vasco. Nexos de unión, de continuidad, que implican, no obstante, notables diferencias cuantitativas y cualitativas derivadas del uso del carbón mineral, de la adopción del procedimiento Bessemer(1862), del volumen producido y de la demanda que la arquitectura del hierro , de la mano de los tendidos e instalaciones ferroviarias, imponía. Y tras el ferrocarril, el casco metálico de los buques arrincona a los carpinteros de ribera llevando en sus entrañas al vapor como fuerza motri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paulatina desaparición de las ferrerías irá de la mano de la erección de los hornos altos, proceso en el que  el Bajo Ibaizabal vizcaíno, y singularmente su margen izquierda, se constituyen en avanzadillas de la nueva industria: y uniendo el horno con la mina, el ferrocarril sustituirá a los carros de bueyes, transportando hasta los mismos cargaderos de la Ría el mineral que el vientre metálico de los vapores desembarcará en Inglaterra, Belgica y Francia. Sólo los últimos treinta años del Siglo XIX contemplarán el vaciado de 90 millones de toneladas de mineral de las que cerca de 70 satisfarán la demanda de la siderurgia británica. La Ría bilbaina buscará la adecuación de su embocadura y trazado para satisfacer tal tráfico, al tiempo que su margen izquierda alojará, en apenas 10 Kms. de profundidad, decenas de explotaciones mineras a cielo abierto, un laberinto de tendidos ferroviarios( Triano, Orconera, La Robla, etc) y una veintena de hornos altos ( Ibarra y Cía., Carmen, Iberia, La Vizcaya) a los que habrá que sumar los instalados ría adentro, en Castrejana (Echevarría) y Bolueta (Sta.Ana de Bolue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Y tras la siderurgia, la construcción naval: a la sombra de los hornos y los trenes de laminación, las gradas de Astilleros del Nervión (Sestao,1888), Euskalduna(Bilbao,1900) y Sociedad Española de Construcción Naval (Sestao,1916) utilizarán para sus buques componentes aportados por Aurrerá, Talleres de Deusto, Talleres de Zorroza, Forjas y Alambres del Cadagua, Tubos y Forjados y una larga serie de talleres de construcciones metálicas instalados en ambas márgenes que proveerán de material a las navieras que los capitales bilbainos comienzan a crear como anticipo del "boom" naviero de la I Guerra Mundial( Aznar, Bilbaina, Naviera Vascongada, Ibarra, etc.).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proceso siderúrgico bilbaino hallará un eco restringido en Gipuzkoa con las instalaciones de San Pedro de Elgoibar, Vera-Iraeta o Beasaín, superadas por Unión Cerrajera con sus dos hornos altos de Bergara, y que en todos los casos suponen aportación de capitales bizkainos y gipuzkoanos. También en menor medida, la aportación de la siderurgia al tendido ferroviario es patente en los casos de San Pedro de Elgoibar respecto a los Ferrocarriles Vascongados y de Unión Cerrajera y el tendido de las líneas Málzaga-Vitoria-Estella y Mecolalde-Zumárrag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ólo en la margen derecha del Bajo Adour, cerca de Bayona, y a cargo de Forges de l'Adour(1881), surge un intento  de implantación siderúrgica que, trabajando con hierro bizkaino y carbón inglés perdurará hasta comienzos de la segunda mitad del Siglo XX. Navarra y Araba permanecerán ajenas al movimiento industrializador con algunas pequeñas excepciones como Ajuria y Urigoitia y Cía.(Araya) para el caso alavé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os transformados metálicos, por el contrario,manifestarán en Gipuzkoa algunos casos de sumo interés: por un lado la reconversión de la armería tradicional al arma corta convertirá Eibar y Ermua en un gigantesco taller de pistolas con un centenar largo de fabricantes capitaneados por Orbea y Gárate, que irradiará su especialización a Gernika (Astra. Unzeta y Cía.1913) como luego lo hará a Markina(Esperanza y Cía.1931). Lo mismo sucede, a menor escala, en Elgoibar y Placencia. Otro caso, de sumo interés es el de Unión Cerrajera(Mondragón-Bergara-Aretxabaleta), que desde las cerrajerías iniciales llega a convertirse en empresa integral, dominando la producción desde el arrabio a la manufactura ferretera y controlando su propia producción eléctrica, la preparación de sus operarios(escuela de aprendices), su propia seguridad social (Hetruc), su economato y hasta sus viviend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ab/>
        <w:t xml:space="preserve">    Junto a estos sectores, vinculados en cierto modo con la industria artesanal, hacen su aparición otros dos que tendrán en Gipuzkoa su máximo desarrollo: el del papel y el textil. El primero se inicia en 1841 en Tolosa(La Esperanza) y servirá de vivero para una extensa proliferación de papeleras instaladas a lo largo del Oria primero , en Hernani y Legazpia poco después para culminar en 1912 en Rentería. La réplica bizkaina vendrá de la mano de la Papelera Española y sus instalaciones de Arrigorriaga y Aranguren-Zalla. La incidencia de las papeleras en el paisaje vegetal es patente desde 1918 en Gipuzkoa y desde 1935 en Bizkaia con la incorporación del pino insignis a la economía del caserío. Y en cuanto al sector textil, es a partir de 1845 cuando hacen su presencia en Rentería, Bergara(Algodonera San Antonio), Andoaín, Lasarte-Oria y Villabona(Subijana), para pasar luego a Tolosa(Elosegi) en un dificil resistir ante la competencia de las consolidadas instalaciones textiles catalan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presencia del sector químico será aún incipiente en este período: salvo una empresa de colorantes y otra de abonos en Rentería, Bizkaia, y en concreto el área de confluencia Nervión-Ibaizabal, conocerán la implantación de las Vasco-Asturiana(Arrigorriaga) y Dinamita S.A.(Galdácano) que terminarán por fusionarse con la asturiana Santa Bárbara procurando así el nacimiento de Unión Española de Explosivos(1896), ampliada luego con la fábrica de Luchana(Baracal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infraestructuras de comunicación conocen un gran desarrollo en torno al ferrocarril: línea Bilbao-Tudela por Miranda(1863); Bilbao-Muskiz(1865) a cargo de la Diputación; Bilbao-Portugalete(1888); Bilbao-Las Arenas;Bilbao-Durango-Zumárraga; La Robla-Balmaseda(1884); Elgoibar-San Sebastián y San Sebastián-Henday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La consolidación industrial:1914-193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Tras el boom que para la economía vasca supuso la I Guerra Mundial, singularmente para la banca y las navieras, gracias a su papel abastecedor a nivel peninsular en sustitución de las importaciones de los paises implicados, el final de la misma se tradujo en un período de crisis que la Dictadura de Primo de Rivera y su política de obras públicas permitió remontar a los sectores del acero, hierro, material de transporte, construcción y cemento sobre to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el espacio del Bajo Ibaizabal, es de destacar la creación de Babcock &amp; Wilcox(1918) y General Eléctrica(1929), vinculadas a los sectores de bienes de equipo y transporte la primera y material eléctrico la segunda. La difusión del fenómeno industrializador remonta el Ibaizabal hacia Amorebieta y Durango, consolidándose los talleres de transformados metálicos preexistentes (Jauregi, Hijos de Mendizabal) a la vez que aparece con una cierta fuerza el sector de fundición y forja en Elorrio y Berriz. Markina y Gernika siguen la misma tónica configurándose como cabeceras industriales a nivel comarc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Gipuzkoa, la creatividad empresarial será más pujante que en Bizkaia: Eibar, tras la crisis armera de 1919-25 diversifica sus actividades en base a la bicicleta, máquina de coser y ferretería mientras resurge la escopeta de caza como sustituta del arma corta. En Legazpia y Zumárraga, la iniciativa individual de Patricio Echeverría o los Orbegozo se lanzará al campo de la producción de acero generando una casta de empresarios característica de Gipuzkoa y basada en la figura del trabajador convertido en empresario: Luzuriaga, en Pasajes; Vollmer, en Irún; Niessen, en Rentería repiten el modelo diversificando el mundo industrial gipuzkoano hacia la construcción naval y el acero, las herramientas o el material eléctric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Y  junto a ellos, Pysbe (1926) y Meipi(1930) industrializan las capturas de bacalao(Pasajes); Olibet y Suchardt insisten en el sector alimenticio. El Urola Medio y Zarauz conocen la implantación de las fábricas de muebles y los talleres de dimensiones notables como C.A.F(Beasain) y Unión Cerrajera continúan con la construcción de material ferroviario y cerrajerí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 la crisis mundial de 1929, el retroceso y la atonía se generalizan: sólo Michelín en  Lasarte y Firestone-Hispania en Galdácano serán iniciativas de cierta importa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aralelamente se desarrollan iniciativas infraestructurales y sociales diversas: continúa la expansión del ferrocarril por Bizkaia( Amorebieta-Gernika-Sukarrieta; Bilbao-Lezama;Bilbao-Luchana-Mungia); la Diputación gipuzkoana acomete (1924) el ferrocarril del Urola; se completa el Málzaga-Vitoria-Estella; y se empalma San Sebastián con Pamplona (Ferrocarril del Plazaola.19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autarquía industrial: 1939-195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cierre de fronteras a las importaciones y las necesidades de reconstrucción del mercado interior ponía a disposición de la industria vasca todo el mercado estatal, sin posibilidad de competencia exterior, situación que-iniciada en 1937- continuaría durante el desarrollo de la II Guerra Mundial(1939-194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in embargo, las limitaciones en el suministro eléctrico, las dificultades en la renovación de utillaje mecánico y el intento estatal por diversificar las áreas industriales a nivel peninsular, junto con la creación del INI y la implantación de sus empresas al margen del País, serán dificultades que la economía vasca, encabezada por Bilbao (3ª plaza financiera estatal), logrará superar: y aunque la penetración del sector siderúrgico vasco en el mercado peninsular se reduzca al entrar en producción Ensidesa(INI), la industria de transformados metálicos se potenciará realmente: Mefesa(1950) en el campo de las ferroaleaciones y Metacal(1957) en el de fundición de calidad acompañan al crecimiento del sector químico (Unquinesa.1939. Sefanitro.1941) aprovechando subproductos siderúrgicos. Los fundidores y relaminadores de establecerán en el Alto Ibaizabal (Elorrio, Abadiano, Durango) al tiempo que la ferretería, mientras que la legislación favorable al proteccionismo en materia de construcción naval permitirá el mantenimiento de la actividad y la aparición de algunos nuevos pequeños astilleros en la ría bilbain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proteccionismo a ultranza favorecerá el nacimiento del sector de máquina-herramienta que, presidido por Elgoibar, se colocará a la cabeza del sector a nivel peninsular. Frente a 10 fabricantes en 1940, veinte años más tarde serán casi 200 empresas las dedicadas a este sect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imultáneamente, y a partir de 1954, se inicia el proceso de fabricación de automóviles en el estado: fracasado el intento vitoriano de ubicar a Citroen-y resuelto parcialmente con la creación de Imosa(1954)- la industria auxiliar del automovil encontrará en el País una infraestructura productiva apta para el suministro de componentes: la fabricación en Mungía del Gogomovi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962) no será más que un corto episodio en la historia de la motorización que calará con más fuerza en Eibar a través de la fabricación de la "scooter" Lambretta y la motocicleta derivada de la bicicleta( Orbea, Mobylette GAC). Todo el Valle del Deba se convierte en suministradora de accesorios de vehículos de transporte, de máquinas de coser, material de oficina,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Y junto al automovil, el electrodoméstico: el equipamiento del hogar permite la aparición de numerosas empresas del sector tanto en el ámbito vizcaino -Edesa (Basauri) ,Westinghouse (Erandio), Sagarduy (Orduña), Imigás (Ermua) - como en el gipuzkoano: Fagor (Mondragón), Otsein (Bergara): incluso Navarra se incorpora a tal tendencia en Estella (Agni) y Pamplona (Orbaiceta). A la vez, el pequeño electrodoméstico y el menaje del hogar alcanzarán cierta relevancia en Eibar, Gernika, Derio y Usurbil( planchas, cafeteras, radiadores, cubertería, muebles de cocina, etc.). La propia Unión Cerrajera entrará en la fabricación de botellas de butano, nueva fuente energética de fines del perío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Otros sectores ya establecidos, como los del papel, textil o mueble, apenas se diversifican: sólo merece la pena destacar la fabricación de pasta de papel ante las dificultades de importarla de la Europa Nórdica y la consolidación de Zarauz y Balmaseda en el campo del mue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ero este período comienza a marcar unas pautas que se acentuarán en el decenio de los años sesenta: la conveniencia de situarse en la cercanía de los centros de poder comienza a dejarse notar en el mundo empresarial, singularmente en las grandes empresas. De ahí al traslado de sus sedes sociales y centros de decisión a Madrid no hay más que un paso y, en muchos casos, el País Vasco no proporciona más que la ubicación del centro de producción y la mano de obra. Las decisiones y servicios anejos se tomarán y ejercerán en otras latitu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desarrollismo industrial: 1960-197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A escala peninsular, el Plan de Desarrollo Económico y Social (Plan de Estabilización.1959  marca el final del período autárquico y el inicio de una generalización industrializadora; simultáneamente la mecanización del campo refuerza la emigración rural con destino a las áreas industriales  y, en menor medida, a las urban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En cuanto respecta al País Vasco, destacan varias cuestiones: la extensión del fenómeno industrial a la totalidad de Bizkaia y Gipuzkoa; la industrialización de  Araba y Navarra;  la inmigración masiva peninsular a Bizkaia y Gipuzkoa; y la aparición de nuevas modalidades empresaria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a superación de la autarquía económica acarrea la necesidad de competir por la conquista de los mercados y, consecuentemente, la de equiparse adecuadamente. La racionalización de los procesos de fabricación, la mecanización de las instalaciones y el aumento de la productividad son retos que las empresas con escasa capacidad financiera no son capaces de alcanzar: de ahí que la desaparición de talleres sea un síntoma de los primeros años del período mientras la adaptabilidad del resto se manifiesta en ampliaciones cara a las nuevas demandas del mercado( equipamiento de la vivienda y  automovil sobre todo) y de bienes de equipo necesarios para su produc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Toda Gipuzkoa se incorpora al proceso: la creatividad empresarial, basada en pequeños talleres, se fundamenta en la aportación de capital rural y mano de obra procedente de los centros de formación profesional. En este sentido, el papel de la Escuela de Armería eibarresa resulta decisivo como lo será, a su escala, el de la Escuela Politécnica de Mondragón. Sectorialmente, la máquina-herramienta,  el electrodoméstico, los accesorios de automovil, la ferretería doméstica y el sector del mueble resultan potenciados. Ello acarrea la especialización de la industria gipuzkoana a nivel municipal y, sobre todo, comarcal, modelo reproducido en el área de la industria dispersa de Bizkaia: sector del papel en el Valle del Oria, del metal en el Deba, del mueble en el Urola, forja y fundición en el Alto Ibaizabal, etc. Simultáneamente se inician los Planes de Acción Concertada cara a la modernización de las plantas de cabecera y ampliación de su capacidad productiva, actualización que contempla asociaciones con capitales exteriores (Altos Hornos de Vizcaya y Unión Steel; Echevarría y Crucible Steel; Unquinesa y Dow, etc. Como resultado se duplica la capacidad de producción de Altos Hornos mientras lo hace por cuatro la de los fabricantes de aceros especi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ero el acceso a la economía industrial de Araba y Navarra  es otro de los puntos destacables del período. A través de la iniciativa de sus respectivas Diputaciones Forales, y al objeto de frenar la emigración extraterritorial-por un lado- y atender la demanda de suelo industrial de los talleres del Valle del Deva por otro, se sientan los cimientos de la industrialización del País Vasco Mediterráneo: el modelo navarro, con tendencia a industrializar las cabeceras comarcales ( Alsasua, Estella, Tafalla-Olite, Tudela, Aoiz, Sanguesa, Santisteban y la propia Pamplona) contrasta con el alavés y la primacía de Vitoria sobre el resto del territorio( polígonos de Arriaga, Betoño, Ali-Gobeo, Jundiz, Errekaleor, etc.), que se mantendrá hasta comienzos de los años setenta, para diversificarse luego. Al margen de la capital, el Valle de Ayala (Llodio y Amurrio) supondrá la extensión del modelo industrializador disperso de Bizkaia aguas arriba del Nervión mientras Zambrana y Oyón se beneficiarán de la personalidad fiscal alavesa y de la proximidad de Logroño Y Miranda de Ebro. Iniciativas forales, por tanto, en la base de la expansión industrial al sur del País: pero junto a ellas, la abundancia de suelo, el régimen fiscal derivado del mantenimiento de los Conciertos Económicos, la abundancia de mano de obra preparada en las escuelas de formación profesional y la decidida voluntad de frenar el éxodo del campo alavés y navarro a las área y núcleos industriales bizkaino-gipuzcoanos. Y, más en el fondo aún, sentido de planificación y previs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efecto: la oferta de suelo industrial será rápidamente captada por la industria eibarresa que, saturado el escaso suelo de la villa y necesitado de espacio, no duda en trasladar sus instalaciones a Vitoria: muy pronto seguirán sus pasos talleres del resto del Valle del Deba. Vitoria y, en un segundo plano, Logroño, Echarri-Aranaz,Viana e incluso Burgos serán los destinos de los talleres emigrados del Deba en una primera fase. Otra posterior, de 1968 en adelante, busca suelo industrial más próximo: en las inmediaciones de su ubicación anterior (Ermua y Mallabia) o en el Alto Ibaizabal bizkaino: Zaldibar, Berriz, Abadiano, Durango y hasta Amorebieta, donde converge la industria emigrada del Deba con la procedente del Bajo Ibaizabal. El Duranguesado se convierte así en espacio de convergencia de iniciativas gipuzcoanas y bilbainas que sumadas a las autóctonas repite el modelo vitori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sector del automovil y la construcción naval actuarán como impulsores de gran capacidad de arrastre: las gradas de los astilleros del Bajo Ibaizabal rebosan de trabajo y una numerosa industria auxiliar, concentrada en la propia Ría y el en Valle del Kadagua, provee cuanto precisa. Algo similar, aunque a mayor escala de dispersión de talleres afectados sucede con el automovil que, tras la experiencia a destiempo del Gogomovil en Mungía, alcanzará madurez en el polígono de Landaben (Pamplona) con la constitución de Authi y la fabricación, durante una década, de los Morris y Aust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n nuevo sector, el petroquímico, se hará presente condicionando el crecimiento del puerto bilbaino hacia el Abra: el dique de Punta Lucero se diseña cara a los superpetroleros que la crisis de Suez impone y su posterior reapertura relegará. Bilbao tiende a erigirse en la metrópoli del Norte y bisagra de las regiones del Golfo de Bizka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Tal dinamismo creativo de caracter empresarial no tardaría en verse afectado por la llegada masiva de inmigrantes (1961 a 1964 sobre todo) procedentes de laa áreas rurales peninsulares que se plantean la emigración al País Vasco como una alternativa a la emigración a Europa: bajo el "sistema de llamada" que entraña la difusión personal del puesto de trabajo y la captación de nuevos trabajadores, jóvenes solteros primero, casados después y el resto de la familia en una tercera fase configuran un nuevo componente demográfico joven, en plena capacidad productiva, que se superpone a la población autóctona: el resultado es espectacular. Crecimiento desmesurado y, en ocasiones caótico, de las ciudades y núcleos industriales; promiscuidad funcional en muchos casos; disputa de suelo en otros más. Se configuran los ensanches de las villas: surgen las microconurbaciones gipuzkoanas (Ermua-Eibar-Elgoibar-Placencia; Mondragón-Aretxabaleta-Eskoriatza; Legazpia-Zumárraga; Pasajes-Lezo-Rentería; Irún-Hondarrabia, etc) y la aglomeración del Bajo Ibaizabal ( Galdakao-Basauri-Etxebarri-Bilbao-Barakaldo-Sestao-Portugalete-Santurtzi-Erandio-Lejona-Getxo). Talleres, viviendas, sercicios e infraestructuras de transporte se disputan el fondo de los valles, crecen horizontalmente hasta toparse mutuamente, escalan los glacis: congestión, desorganización, invertebración, caos urbano y fun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Surge la latente conflictividad socio-laboral: las tensiones capital-trabajo desembocan en la ausencia de diálogo, la ilegalidad de los sindicatos, las huelgas y los estados de excepción. Desde 1957, una nueva concepción empresarial había aparecido tímidamente en el Alto Deba, en torno a Mondragón: el cooperativismo, superación de la dicotomía capital-trabajo, se había incorporado a los nuevos productos que la sociedad comenzaba a demandar y buscaba nuevas direcciones industriales. En apenas treinta años, el movimiento cooperativo se consolida y diversifica. Crea su propio tejido industrial, financiero, educativo, sanitario y de consumo que, centrado en Mondragón, se extenderá en mancha de aceite por el propio Deba, y puntualmente por Gipuzkoa y Bizkaia. Recibe en Mondragón la herencia de Unión Cerrajera, empresa de un pueblo y cuna de las cooperativas, y la actualiza en el Paí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Frente a la creatividad infraestructural de los períodos anteriores, el del desarrollismo resulta decepcionante: sólo la autopista Bilbao-Behobia se enmarca - y precariamente- en el previsto triángulo de autopistas Bilbao-Vitoria-San Sebastián que, en 1962, se considera imprescindible para 1969: en Mayo de 1969 comienzan las obras en dirección San Sebastián, mientras el acceso al Valle del Ebro y la Meseta se retrasa y el enlace Málzaga-Vitoria no acaba de abrirse paso. Y junto a la Bilbao-Behobia, el aeropuerto de Sondika se ubica definitivamente en el Txorierri, imposibilitando la ampliación de la ciudad bilbaina en el Valle de Asúa. Y mientras el puerto de Pasajes se equipa ante la imposibilidad de ampliar sus instalaciones, constreñidas por los condicionantes topográficos y urbanos, el de Bilbao abandona decididamente el Arenal, se instala en el parcialmente realizado Canal de Deusto y, finalmente, se concentra en Santurce con el futuro del Dique de Punta Lucero como nueva defensa, inconclusa ante el abandono del Dique de Punta Galea, de una superficie abrigada de más de 25 Has. con calados de hasta 25 metr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crisis de los años setenta: 1975-198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l expansionismo de los tres quinquenios anteriores le sigue la desaceleración, atonía y crisis de la segunda mitad de los años setenta: la sobrecapacidad siderúrgica y naval precisan adecuarse a la aparición de nuevos competidores; la proliferación de instalaciones dedicadas al electrodoméstico acusa la recesión de la construcción; el otrora dinámico sector de la máquina-herramienta es el primero en sufrir la crisis; y uno a uno, todos los sectores, en mayor o menor medida, son victimas de la situación. La democratización del Estado, la aparición de los sindicatos, la conflictividad social, la liberalización económica, la crisis del cambio en definitiva, constituyen el marco del nuevo período. La propia figura del empresario, antes admirado, es considerada peyorativamente por algunos sectores: la inversión se resiente y/o busca otros horizontes y espacios donde germinar. Espacios industriales recién concebidos, de promoción municipal y privada quedan vacios; la construcción de todo tipo se paraliz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mpresas que cierran o, en el mejor de los casos se reestructuran en Sociedad Anónimas Laborales; reducción de plantillas, jubilaciones anticipadas; paro, de primer empleo sobre todo; incertidumbre, conflicto, concertación social. La nueva configuración autonómica del Estado, el Gobierno Vasco, los traspasos de competencias y el ejercicio de las mismas se inscriben en tal mar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eordenación del sector de aceros especiales, aún recién culminada en 1989; reordenación y cierre de astilleros junto a la concentración de otros menores. Reestructuración y conformación del Grupo Vasco de Electrodomésticos; crisis profunda en el sector del arma larga; pendiente aún la solución para el de bienes de equipo eléctric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ambios en las actitudes: crisis de valores y sustitución de los mismos. Desaceleración dramática del crecimiento demográfico primero y cambio de signo después. Retorno de emigrantes, jubilados o no, llevándose consigo sus ahorros. Pérdida de centralidad bilbaina y de atracción del País. Estancamiento, retroceso en definitiva, de la actividad produc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decenio 1975-1985 puede figurar con caracteres negativos en la historia reciente del País: Bizkaia y Gipuzkoa retroceden espectacularmente en el ranking estatal de la renta. Todo el área del Golfo de Bizkaia, con una estructura productiva similar, se comporta de igual manera mientras las áreas mediterráneas, en base a una industrialización reciente de tercera generación y alto valor añadido ocupan sus lugares. La incidencia de la crisis en la industria alavesa es también inferior, debido-probablemente- a la mayor diversificación y juventud de sus instal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 reconversión industrial: 198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as medidas de la Administración Autónoma (Gobierno Vasco y Diputaciones), ya desde 1980, irán encaminadas a contener la situación y paliar sus consecuencias primero, y abrir nuevas direcciones industriales después: planes de promoción industrial y de empleo se suceden con diversos resultados y la declaración de áreas más afectadas por la crisis y  susceptibles de medidas excepcionales se orientan hacia el Bajo Ibaizabal y Txorierri, cinturón industrial de San Sebastián y Bajo Deba. Las Zonas de Urgente Reindustrialización (ZUR) buscan ayudas financieras en la Comunidad Europea y una notable serie de instancias creadas al efecto como la Sociedad de Promoción Industrial(SPRI) que engloba a ZID, Parque Tecnológico S.A., Tekel S.A., Programa Imi, Sociedad Gestión Capital-Riesgo S.A.) o el Ente Vasco de la Energía (EVE) que comprende  Cadem S.A., Gas de Euskadi S.A., Hidrocarburos de Euskadi, Naturgar S.A., Gasdoc S.A.,) y otras instancias diversas tratan de consolidar y levantar la trama industrial. Los apoyos decididos a las inversiones en  nuevas tecnologías  encuentran eco en los sectores industriales- Indelec, por ejemplo, en el de comunicaciones y la creación del Parque Tecnológico en Zamudio junto con los anteproyectos de Telepuertos- y a partir de 1985 comienza a remontarse la situación, si bien la generación de puestos de trabajo encuentra dificultades y las tasas de desempleo siguen siendo demasiado elevad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tretanto, la iniciativa empresarial que había caracterizado al vasco de las etapas anteriores  ha desaparecido en buena medida o se manifiesta en otros espacios. La concentración de las áreas de decisión en otros focos ha seguido produciéndose y el panorama actual resulta expectante ante la crisis de un modelo industrial y la incertidumbre del futuro. Las reconversiones, ciertamente, han supuesto una adecuación técnica de las instalaciones pero la generación de nuevas líneas de actividades marcha a ritmo lento y la incorporación al tren de las altas tecnologías lleva el mismo pa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nfraestructuralmente, el período se caracteriza por la planificación y comienzo de obras absolutamente necesarias: los Corredores de acceso a Bilbao permitirán unos niveles de comunicabilidad acordes con el volumen de los trasvases y las grandes obras ( Metro de Bilbao, enlace ferroviario con Europa, Valle del Ebro y Meseta mediante la "Y" vasca y el Tren de Alta Velocidad, puerto bilbaino, etc.) permitirán la vertebración territorial del País y su intento de capitanear una región a escala europea que tenga al Golfo de Bizkaia como marco espacial próximo de refere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Industrialización  y espa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proceso de creación y transformación de la trama industrial en el País ha originado un paisaje industrial diferenciado: por un lado, la concentración de instalaciones en localizaciones concretas o la yuxtaposición de las mismas más difusamente pero en un ámbito espacial personalizado motiva la aparición de las "áreas industriales"; frente a las mismas, la polarización de instalaciones fabriles en un entorno de caracter rural posibilita la existencia de los "núcleos industriales". Areas y núcleos configuran, por tanto, el ámbito espacial de la localización indust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Las áreas industri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Propias del País Vasco Litoral, el primero en industrializarse, responden a modelos diferenciados: frente a un proceso de concentración incial en torno a la Ría (margen izquierda del Bajo Ibaizabal), la difusión del fenómeno saltará primero a la margen derecha entre Erandio y Deusto para continuar después aguas arriba hasta alcanzar Bilbao y la confluencia Ibaizabal-Nervión( Basauri-Galdakao). El Bajo Ibaizabal se configura como la gran área industrial del país y una de las primeras a escala peninsular, a la vez que la principal aglomeración urbana vas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Alto y Medio Ibaizabal son consecuencia de iniciativas autóctonas de la primera mitad del Siglo XX, ampliadas considerablemente en la segunda, y a las que vinieron a sumarse instalaciones procedentes de la emigración industrial del Bajo Ibaizabal y Valle del Deba en los años sesenta y setenta: actúa pues como área de confluencia de espacios saturados urbana e industrialmente.  Desde Galdakao hasta Elorrio y Ermua, por Amorebieta, Durango, Abadiano y Berriz, se trata de un corredor de comunicaciones salpicado de talleres y núcleos urbanos en el que las actividades rurales conviven con las industriales y las propiamente urban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Valles del Nervión y Kadagua reproducen, a su escala, el caso anterior: la proximidad del Bajo Ibaizabal impone su impronta en la especialización metalúrgica y las características propias de un relieve de valles encajados lleva a la disputa por el aprovechamiento del escaso suelo disponible: desde Arrigorriaga hasta Llodio y desde Alonsotegi a Valmaseda, Nervión y Kadagua discurren encauzados por naves industriales que se concentran en los meandros del primero (Miravalles, Arrankudiaga) o las cubetas del segundo (Gueñes-Sodupe y Aranguren-Za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Txorierri (Valle de Asúa), desde Larrabezúa hasta Leioa, ha compaginado hasta el momento su papel de aprovisionador agrícola de Bilbao y localizador de pequeños talleres en u  entorno rural( Larrabetzu, Lezama, Zamudio, Sondika, Loiu, Asúa) o rururbano (Derio y Leioa). Al mismo tiempo ubica el aeropuerto de Sondika e instalaciones de la Universidad del País Vasco junto a urbanizaciones residenciales de cierto "stading".</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n Gipuzkoa, el Valle del Deba es el espacio donde se produce la continuidad industrial dssde el Siglo XVI hasta la actualidad. La cuna de las iniciativas que supone Eibar se expandió en los años sesenta a Ermua y Mallabia en Bizkaia y Elgoibar, Placencia y Bergara. La aparición del cooperativismo industrial en el Alto Deba reforzará la industrialización de Arrasate, Oñate, Aretxabaleta y Eskoriatza desde 1960. Desde 1975, la saturación espacial, presente ya quince años antes, es total en el Valle y frente a la emigración industrial característica del período 1960-1975 le sucede la creación de nuevas áreas en un espacio encajado que obliga al crecimiento lineal o vertical de sus ciu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Urola y Oria medios pueden considerarse las áreas monoespecializadas de la industria gipuzkoana: frente a la actividad metalúrgica (Zumárraga, Legazpia, Villarreal, Azkoitia) de la primera el sector del mueble cobra fuerza en torno a Azpeitia y Cestona prolongándose por la costa en Zarauz y O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De manera similar, la industria papelera marcará la tónica del Oria desde su misma cabecera(Zegama, Tolosa, Legorreta, etc.) alcanzando su red tributaria (rios Araxes y Leizarán) mientras la metalurgia de Ormaiztegi, Beasaín y Olaberría empalma con la del Urola Medi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l triángulo Irún-Lasarte-San Sebastián, aunque más tardiamente industrializado, es una muestra de diversidad sectorial ( Pasajes, Rentería, Oyarzun e Irún) y monopolio del sector químico (Lasarte), que abrazan a la capital por el Sur, Este y Oeste. A escala, repite el modelo de la ría bilbaina, al concentrar en su entorno funciones urbanas de alta densidad, industriales, portuarias y de servic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Finalmente, la Barranca-Burunda navarra es una réplica del Txorierri bizkaino en dimensiones menores: la carretera y el ferrocarril Vitoria-Pamplona actuan de eje de implantación industrial (Alsasua, Olazagutía, Urdiaín, Etxarri-Aranaz, Irurzun) de caracter continuo aunque difuso, vinculado a la metalurgia y el cemento, y en donde el sector primario mantiene su vigencia. Otro tanto ocurre, a su escala, en el sector de regadío a lo largo del Ebro ( tramo Lodosa-Tudela), especializada en la industria conservera. La propia Cuenca de Pamplona es la principal área industrial de Navar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Los núcleos industri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Frente a la continuidad espacial que la industria de las áreas supone, la de los núcleos conforma una tipología aislada y diferenciada de la del entorno inmediato: la industria, en los núcleos, es la excep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Vitoria y Pamplona se configuran a la cabeza de tal modalidad: ambas deben su importancia a las acciones decisivas de sus respectivas Diputaciones Forales y en ambas, los Polígonos Industriales constituyen modelos de planificación en contraste con la anarquía propia de las áreas. Los polígonos de Gamarra, Betoño, Arriaga y, Ali-Gobeo conforman el cinturón industrial septentrional de Vitoria, impidiendo su expansión hacia el norte excepto por el Actur de Lakua. Los de Olarizu, Jundiz y Castilla complementan la industria vitoriana, encontrando su réplica pamplonica en los de Landaben y Cordobilla, en la propia capital, que se complementan con los situados en la margen derecha del Arga, al norte de la ciudad, y en la carretera a Fra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Una larga serie de cabeceras comarcales localizan la industria dispersa del resto del País: es el caso de Gernika, Mungía, Markina o Yurre en Bizkaia; de Murgía, Salvatierra, Oyón o Ribabellosa en Alava; o de Estella, Tafalla, Tudela y Lesaca en Navarra. En el caso bizkaino, se trata de iniciativas de origen local que, en mayor o menor medida, se han visto acompañadas de procesos de implantación de talleres inmigrados desde el área del Bajo Ibaizabal (Yurre, Mungía) o actuan en complementariedad con núcleos próximos( Lemoa, Bedia, Usánsolo, Urduliz). En el navarro, surgen a consecuencia del Plan de Promoción Industrial de 1964 y refuerzan considerablemente las funciones de cabecera comarcal de las ciudades afectadas, contribuyendo a la ralentización de la emigración rural. Este mismo papel de contención del despoblamiento rural se aprecia en Alava desde que se abre al Territorio alavés el proceso dirigido hasta entonces hacia Vito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Impactos de la industrializ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Un proceso de industrialización que ha conformado áreas y núcleos de las características señaladas a lo largo de los últimos ciento cuarenta años ha acarreado consigo una problemática diversa en los campos demográfico, urbanístico, medioambiental, infraestructural, social, cultural, etc. El cambio profundo, rápido en ocasiones y acompasado en otras, que el modo de vida industrial ha supuesto para el País obliga a unas reflexiones desde el punto de vista del geógraf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Al goteo de mano de obra inicial que, procedente del entorno inmediato de la submeseta norte y Cantabria, se asentó en el área minera y margen izquierda le seguiría casi de inmediato un proceso de migración interna que procedente del área rural del interior de Bizkaia se adelantaba en cien años a los travases campo-ciudad de la segunda mitad del Siglo XX. Y tras la primera inmigración exterior, continuada hasta 1936, le seguiría otra algo más intensa durante los años de la reconstrucción para acelerarse y alcanzar su cenit en el período 1960-1964, tras el Plan de Estabilización, afectando a las Bizkaia y Gipuzkoa industriales: toda la Submeseta Norte, Extremadura, Andalucía Occidental y Galicia proporcionará mano de obra joven y abundante al proceso de expansión industrial, áreas de emigración a las que se sumarán Navarra y Rioja. La margen Izquierda del Bajo Ibaizabal y el triángulo Irún-Lasarte-San Sebastián resultarán los espacios más afectados por tales movimientos migratorios, manteniéndose los mismos destinos- y ampliados por el "sistema de llamada"- a todos los municipios a los que el proceso de industrialización afectar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Los resultados de tal desplazamiento migratorio de caracter masivo, descontrolado y desatendido no tardarían en hacerse notar: la necesidad de residencia obliga a la edificación intensiva, inmediata, sin planificación apenas, de la que sobran muestras en las ciudades y pueblos del País: los casos de Bilbao y su entorno urbano-industrial, Leioa, Basauri, Ermua, Pasajes, Rentería, Eibar y un largo etcétera son ejemplarizantes al respecto. Talleres y edificios se disputan el suelo, ya de por si escaso en los valles gipuzkoanos encajados, obligando al crecimiento lineal y en vertical de sus ciudades. Barrios champiñón, de tipología monótona e inadaptada al entorno,  desconectados, insuficientemente dotados infraestructuralmente y con servicios de primera necesidad en el mejor de los casos, van ocupando el espacio entre edificaciones anteriores, talleres, almacenes, carreteras y rios. Y cuando el fondo del valle resulte incapaz la solución reside en escalar las laderas y ocupar los glacis. El espacio resultante resulta funcionalmente promiscuo, urbanísticamente caótico y ambientalmente deterio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Industrialización a tope: urbanización por doquier. El medio ambiente no comienza a preocupar hasta los años setenta, con el inicio de la crisis: mientras tanto, la consigna era crecer, crecer y crecer. Redes de agua y saneamiento precarias en muchos casos: vertidos incontrolados al río inmediato, a basureros improvisados. Humos que denotan actividad y se emiten tal cual a la atmósfera: contaminación ambiental, rios-cloaca, acuíferos en riesgo permanente. El desarrollismo económico descuida la infraestructura de comunicaciones: el triángulo de autopistas Bilbao-Vitoria-San Sebastián, aconsejado en 1962 para su entrada en servicio en 1969, comienza a construirse de Bilbao a Behobia el año en que toda la red debería entrar en servicio. Las circunvalaciones de las capitales deberían aún esper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Un proceso industrializador y urbano intenso, en definitiva: pero un proceso salvaje, con los ojos puestos en el futuro inmediato, sin mirar a diez o quince años más adelante. Buscando las soluciones de hoy incluso a cambio de hipotecar el mañan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UN PAIS DE SERVICIOS</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rPr>
        <w:t>Infraestructura de transporte</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La estratégica situación del País, región bisagra entre la península ibérica y el continente europeo resulta decisiva a la hora de analizar las infraestructuras de transporte.</w:t>
      </w:r>
    </w:p>
    <w:p>
      <w:pPr>
        <w:pStyle w:val="Normal"/>
        <w:ind w:right="-1" w:hanging="0"/>
        <w:jc w:val="both"/>
        <w:rPr>
          <w:rFonts w:ascii="Arial" w:hAnsi="Arial" w:cs="Arial"/>
          <w:b/>
          <w:b/>
          <w:sz w:val="24"/>
        </w:rPr>
      </w:pPr>
      <w:r>
        <w:rPr>
          <w:rFonts w:cs="Arial" w:ascii="Arial" w:hAnsi="Arial"/>
          <w:b/>
          <w:sz w:val="24"/>
        </w:rPr>
        <w:t>La red de carreteras se encuentra presidida por la Madrid-Irún, via de paso obligado en la comunicabilidad con Europa de buena parte de la península. La red de autopistas permite enlazar con la meseta, Europa y el Mediterráneo, mientras la autovía de Cantabria acerca a las áreas peninsulares del Golfo de Bizkaia a Europa. Sin embargo, la saturación de las mismas, singularmente de la Madrid-Irún y Bilbao-San Sebastián provocan situaciones quesólo parcialmente se solucionan mediante el recurso a las autopistas de peaje. Pero junto a la saturación, tanto procedente del tráfico de paso como del interior, las  travesías urbanas y la propia topografía dificultan la debida fluidez del tráfico en una sociedad caracterizada por su gran movilidad y la importancia de los movimientos pendulares de población laboral.</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 xml:space="preserve">Desde el punto de vista del ferrocarril, la línea Madrid-Irún enlaza en Miranda del Ebro con la Bilbao-Castejón, repitiendo el modelo de las carreteras. Sin embargo la accesibilidad a Cantabria y Asturias adolece de una absoluta precariedad , por no mencionar la escasa contribución de la línea Bilbao- Donostia al tráfico entre ambas ciudades. Problemas como el de la subida a Orduña suponen un auténtico cuello de botella para el tráfico procedente o con destino al primer puerto comercial de la península. El proyectado tren de alta velocidad Bilbao-Vitoria-Donostia podría solucionar los déficits de accesibilidad por ferrocarril entre las tres capitales y resolver los accesos al puerto de Bilbao,  abriendo el sudoeste francés al área de influencia del puerto bilbaino: sin embargo, la filosofía de tales líneas ferroviarias resulta dificil de aplicar al caso del T.A.Vasco y su interés debe de radicar en otras coordenadas.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n una perspectiva interna, la conexión interior por carretera adolece de trazados inadecuados y altas intensidades de tráfico que inciden fundamentalmente en la conexión Bizkaia-Gipuzkoa:  los planes existentes permiten encarar con cierto optimismo el problema, al menos a medio plazo,  y entre ellos, la conexión Málzaga-Vitoria resulta prioritaria, estando ya a punto de culminarse la conversión en autovía del tramo Salvatierra-Alsasua de la N-1 y bastante adelantado el Alsasua-Irurzun.</w:t>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rPr>
      </w:pPr>
      <w:r>
        <w:rPr>
          <w:rFonts w:cs="Arial" w:ascii="Arial" w:hAnsi="Arial"/>
          <w:b/>
          <w:sz w:val="24"/>
        </w:rPr>
        <w:tab/>
        <w:t>A escala del Area Metropolitana de Bilbao, la entrada en servicio de la línea 1 del Metro de Bilbao supone ya una solución válida para la accesibilidad a Bilbao desde la margen derecha de la Ría, pero la solución integral pasa por la construcción de la Linea 2, que uniría la conurbación de la margen izquierda con la capital bizkain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l Puerto de Bilbao, con cerca de 30 millones de Tns. de mercancias movidas en 1995, lo coloca a la cabeza de los puertos comerciales de la península. Es un puerto especializado en el tráfico con el Atlántico norte europeo y el tráfico de productos petrolíferos supone una buena parte de su  movimiento total. Emplazado históricamente en el corazón de Bilbao, puerto fluvial por lo tanto, sus instalaciones han ido desplazándose aguas abajo hasta culminar en el Abra ( Santurtzi). Quedan aún en la propia ciudad los muelles de contenedores, en Deusto. Pero la ampliación en marcha del puerto del Abra augura a medio/largo plazo la desaparición de las instalaciones de Deusto y la ampliación del espacio urbano en tal sector. La construcción del dique de Punta Galea supondría la culminación de la configuración de un puerto con superficie abrigada y calados sin parangón en Europa Occident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Pasaia, por su parte, es fundamentalmente un puerto de cabotaje que adolece de la imposibilidad de ampliación ante el cerco topográfico y urbano que le encorseta.</w:t>
      </w:r>
    </w:p>
    <w:p>
      <w:pPr>
        <w:pStyle w:val="Normal"/>
        <w:ind w:right="-1" w:hanging="0"/>
        <w:jc w:val="both"/>
        <w:rPr>
          <w:rFonts w:ascii="Arial" w:hAnsi="Arial" w:eastAsia="Arial" w:cs="Arial"/>
          <w:b/>
          <w:b/>
          <w:sz w:val="24"/>
        </w:rPr>
      </w:pPr>
      <w:r>
        <w:rPr>
          <w:rFonts w:eastAsia="Arial" w:cs="Arial" w:ascii="Arial" w:hAnsi="Arial"/>
          <w:b/>
          <w:sz w:val="24"/>
        </w:rPr>
        <w:t xml:space="preserve"> </w:t>
      </w:r>
    </w:p>
    <w:p>
      <w:pPr>
        <w:pStyle w:val="Normal"/>
        <w:ind w:right="-1" w:hanging="0"/>
        <w:jc w:val="both"/>
        <w:rPr>
          <w:rFonts w:ascii="Arial" w:hAnsi="Arial" w:cs="Arial"/>
          <w:b/>
          <w:b/>
          <w:sz w:val="24"/>
        </w:rPr>
      </w:pPr>
      <w:r>
        <w:rPr>
          <w:rFonts w:cs="Arial" w:ascii="Arial" w:hAnsi="Arial"/>
          <w:b/>
          <w:sz w:val="24"/>
        </w:rPr>
        <w:tab/>
        <w:t>El transporte aéreo refleja como ningún otro la realidad de un país uno y trino a la vez: si bien la proyección estatal y europea del de Sondika está fuera de toda duda, la existencia de sendos aeropuertos en Vitoria y Donostia, especializado en tráfico charter el primero y mínimamente conectado el segundo, responden a un concepto de planificación que se nos escapa, máxime ante la proximidad del de Biarritz-Parme al de Hondarribia. La proliferación de aeropuertos en otros entornos inmediatos ( Santander, Pamplona) complica aún más el panorama con sus escasos servicios regular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Quedán aún otras infraestructuras de transporte,  como el gasoducto, el oleoducto o la red de fibra óptica, que no por menos visibles dejan de ser  absolutamente imprescindibles en una sociedad que encara el futuro con decidida voluntad de modernizació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Un turismo peculiar</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alvo el paisaje, la gastronomía o lo que de original pueda tener la persistencia del pueblo vasco en un concepto universalizador de la sociedad, los atractivos turísticos del país se encuentran infravalorados. Sólo el sector costero tiene una cierta proyección, estatal en el caso de Gipuzkoa ( Donostia, Hondarribia, Zarautz, Getaria), patente en sus infraestructura hotelera, con reflejo en Bizkaia para el turismo propio o la segunda residencia ( Plentzia, gorliz, Bakio, Mundaka, Ibarrangelua, Lekeitio). El interior, con buenas muestras de conjuntos histórico-aqruitectónicos ( Oñate, Elorrio), focos religiosos ( Arantzazu, Loiola, Estibalitz, Cenarruza), espacios naturales ( Aitzgorri, Anboto, Gorbea, Valderejo, Urdaibai, Peñas de Aia, Aia) o la propia Rioja apenas es objeto de un turismo interior que en los últimos años se potencia parcialmente mediante el recurso del Agroturismo. Porque la insuficiente dotación de plazas hoteleras , salvo en el sector  de la costa gipuzkoana, es manifiesta y el recurso al camping se limita, en la práctica a las orillas del Golfo de Bizkai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Un caso aparte merece Navarra que, en torno al Camino de Santiago, ha sabido potenciar su atractivo, bien dotado en recursos arquitectónicos del románico y gótico por otra parte: Roncesvalles, Burguete, la propia Pamplona, Puentelarreina, Estella y Viana son etapas obligadas de la ruta medieval. La propia naturaleza ofrece en el Pirineo y Prepirineo navarros atractivos suficientes para todo el año. El excursionismo y montañismo convierten a la Montaña Navarra en un espacio bien dotado para el disfrute de los amantes de la naturaleza o los deportes vinculados a la mism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A los factores positivos citados se contraponen otros como la contaminación ambiental y de los rios, el deterioro visual de un paisaje industrial caótico en ocasiones, la carestía propia de un nivel de vida elevado y la propia conflictividad social que puede desviar el turismo exterior hacia otros entornos. Sin embargo, el turismo interior en el País es aún una asignatura pendiente para sus propios ciudadan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r>
    </w:p>
    <w:p>
      <w:pPr>
        <w:pStyle w:val="Normal"/>
        <w:ind w:right="-1" w:hanging="0"/>
        <w:jc w:val="both"/>
        <w:rPr>
          <w:rFonts w:ascii="Arial" w:hAnsi="Arial" w:cs="Arial"/>
          <w:b/>
          <w:b/>
          <w:sz w:val="24"/>
          <w:u w:val="single"/>
        </w:rPr>
      </w:pPr>
      <w:r>
        <w:rPr>
          <w:rFonts w:cs="Arial" w:ascii="Arial" w:hAnsi="Arial"/>
          <w:b/>
          <w:sz w:val="24"/>
          <w:u w:val="single"/>
        </w:rPr>
        <w:t>EL PAIS VASCO, AREA METROPOLITANA</w:t>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rPr>
        <w:tab/>
        <w:t>La superación de los límites administrativos de una ciudad en las conurbaciones, unión física de dos o más ciudades que han crecido separadamente, y en las aglomeraciones, continuo urbano presidido por una Ciudad Central dominando un área suburbana, genera proble</w:t>
        <w:softHyphen/>
        <w:t>mas cuando la ciudad administrativa central presenta caracterís</w:t>
        <w:softHyphen/>
        <w:t>ticas demográficas y socioeconómicas regresivas o de estancamiento y debe no obstante procurar servicios al área suburbana, cuya población penetra diariamente en su jurisdicció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 xml:space="preserve">La definición de Area Metropolitana en nuestro contexto podría ajustarse, siguiendo criterios morfológicos y funcionales, a un espacio intensamente urbanizado, de múltiple accesibilidad externa e interna, dominado por una Ciudad Central con alta personalidad terciaria, una periferia inmediata de caracter residencial e industrial y un área suburbana exterior.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Desde esta perspectiva, cuantitativa y cualitativa a la vez, y por lo que se refiere a la dimensión cuantitativa, la Ciudad Central debería superar los 250.000 habitantes, liderando un Area Metropolitana, en aglomeración, de al menos el mismo tamaño en una distancia no mayor a 30 minutos de desplazamiento utilizando medios de transporte públicos y un Area Suburbana comprendida en una distancia-tiempo de hasta 45 minutos utilizando medios de transporte accesibles a la mayoría de la población. La elección de los umbrales mínimos de población supone una cierta masa crítica mínimamente adecuada para determinadas infraestructuras y servici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ectorialmente, las actividades secundarias y terciarias de la Ciudad Central deberían superar el 75% de su población activa, mientras en el Area Suburbana alcanzarían un rango entre el 50 y el 75% para descender del 50% en el Area Suburbana. Los movimien</w:t>
        <w:softHyphen/>
        <w:t>tos pendulares de población laboral se entrecruzarían concentrán</w:t>
        <w:softHyphen/>
        <w:t>dose los terciarios en la Ciudad Central, objetivo también de los de caracter comercial cualitativos y educativos universitari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Desde la perspectiva funcional, la proyección metropolitana habría de manifestarse en una doble escala, regional y  extrarre</w:t>
        <w:softHyphen/>
        <w:t>gional, siendo su caracter metropolitano más acentuado cuanto mayor fuera la proyección extrarregional: funciones de comunica</w:t>
        <w:softHyphen/>
        <w:t>bilidad por tierra, suficientemente diversificadas tanto a nivel interior como con  las regiones vecinas; comunicaciones  aéreas de caracter estatal e internacional ; importancia financiera e inversora; localizadora de actividades industriales y foco gene</w:t>
        <w:softHyphen/>
        <w:t>rador de iniciativas localizadas en el exterior de la región; instalaciones productoras de energía; adecuada dotación de insta</w:t>
        <w:softHyphen/>
        <w:t>laciones universitarias, escuelas técnicas y centros de investi</w:t>
        <w:softHyphen/>
        <w:t>gación ;  funciones comerciales cuantitivas y cualitativas que superen el marco  regional;  centro difusor de medios de comuni</w:t>
        <w:softHyphen/>
        <w:t>cación social; localización de servicios sanitarios especializa</w:t>
        <w:softHyphen/>
        <w:t>dos y con un sector terciario desarrollado ( consultorías, agen</w:t>
        <w:softHyphen/>
        <w:t>cias de seguros, viajes, turísticas, de publicidad, etc); dota</w:t>
        <w:softHyphen/>
        <w:t>ción cultural y actividades conexas de reconocido prestigio. Si además ejerce de nodo creador o al menos de canal transmisor o distribuidor ( a través de puerto marítimo con tráfico superior a 20 millones de toneladas/año), se acentuaría su proyección exte</w:t>
        <w:softHyphen/>
        <w:t xml:space="preserve">rior.  </w:t>
      </w:r>
    </w:p>
    <w:p>
      <w:pPr>
        <w:pStyle w:val="Normal"/>
        <w:ind w:right="-1" w:hanging="0"/>
        <w:jc w:val="both"/>
        <w:rPr>
          <w:rFonts w:ascii="Arial" w:hAnsi="Arial" w:cs="Arial"/>
          <w:b/>
          <w:b/>
          <w:sz w:val="24"/>
        </w:rPr>
      </w:pPr>
      <w:r>
        <w:rPr>
          <w:rFonts w:cs="Arial" w:ascii="Arial" w:hAnsi="Arial"/>
          <w:b/>
          <w:sz w:val="24"/>
        </w:rPr>
        <w:tab/>
        <w:t xml:space="preserve"> </w:t>
      </w:r>
    </w:p>
    <w:p>
      <w:pPr>
        <w:pStyle w:val="Normal"/>
        <w:ind w:right="-1" w:hanging="0"/>
        <w:jc w:val="both"/>
        <w:rPr>
          <w:rFonts w:ascii="Arial" w:hAnsi="Arial" w:cs="Arial"/>
          <w:b/>
          <w:b/>
          <w:sz w:val="24"/>
        </w:rPr>
      </w:pPr>
      <w:r>
        <w:rPr>
          <w:rFonts w:cs="Arial" w:ascii="Arial" w:hAnsi="Arial"/>
          <w:b/>
          <w:sz w:val="24"/>
        </w:rPr>
        <w:tab/>
        <w:t>La conjunción de las características señaladas conlleva  la necesidad de una red urbana y potencial demográfico por encima de ciertos umbrales críticos, al menos para algunos servicios: así, un aeropuerto abierto al tráfico internacional parace precisar de  una población inmediata del orden de 600.000 a 700.000 habitantes en un círculo máximo de 45 minutos de distancia/tiempo y en torno a 1.500.000 en 150 kms. a la redonda. El transporte urbano subte</w:t>
        <w:softHyphen/>
        <w:t>rráneo supone un umbral mínimo de 1.000.000 de usuarios. Pero no parece que sea facil delimitar el tamaño mínimo de la población a efectos de disponer de un nivel también mínimo de equipamientos de caracter cultural como museos, salas de espectáculos y con</w:t>
        <w:softHyphen/>
        <w:t xml:space="preserve">ciertos o galerias de arte; o de complejos polideportivos, por ejemplo.    </w:t>
      </w:r>
    </w:p>
    <w:p>
      <w:pPr>
        <w:pStyle w:val="Normal"/>
        <w:ind w:right="-1" w:hanging="0"/>
        <w:jc w:val="both"/>
        <w:rPr>
          <w:rFonts w:ascii="Arial" w:hAnsi="Arial" w:cs="Arial"/>
          <w:b/>
          <w:b/>
          <w:sz w:val="24"/>
        </w:rPr>
      </w:pPr>
      <w:r>
        <w:rPr>
          <w:rFonts w:cs="Arial" w:ascii="Arial" w:hAnsi="Arial"/>
          <w:b/>
          <w:sz w:val="24"/>
        </w:rPr>
        <w:tab/>
        <w:t>En resumen, la Metrópoli, como cabeza de Area Metropolitana, debería reunir un mínimo de características esenciales que ven</w:t>
        <w:softHyphen/>
        <w:t>drían a condensarse en :</w:t>
      </w:r>
    </w:p>
    <w:p>
      <w:pPr>
        <w:pStyle w:val="Normal"/>
        <w:ind w:right="-1" w:hanging="0"/>
        <w:jc w:val="both"/>
        <w:rPr>
          <w:rFonts w:ascii="Arial" w:hAnsi="Arial" w:cs="Arial"/>
          <w:b/>
          <w:b/>
          <w:sz w:val="24"/>
        </w:rPr>
      </w:pPr>
      <w:r>
        <w:rPr>
          <w:rFonts w:cs="Arial" w:ascii="Arial" w:hAnsi="Arial"/>
          <w:b/>
          <w:sz w:val="24"/>
        </w:rPr>
        <w:tab/>
        <w:t xml:space="preserve"> - Capacidad de atracción de población para alcanzar un tamaño relativamente         </w:t>
        <w:tab/>
        <w:t xml:space="preserve">   notable</w:t>
      </w:r>
    </w:p>
    <w:p>
      <w:pPr>
        <w:pStyle w:val="Normal"/>
        <w:ind w:right="-1"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  Funciones de centralidad sobre el mayor espacio posible </w:t>
      </w:r>
    </w:p>
    <w:p>
      <w:pPr>
        <w:pStyle w:val="Normal"/>
        <w:ind w:right="-1" w:hanging="0"/>
        <w:jc w:val="both"/>
        <w:rPr>
          <w:rFonts w:ascii="Arial" w:hAnsi="Arial" w:cs="Arial"/>
          <w:b/>
          <w:b/>
          <w:sz w:val="24"/>
        </w:rPr>
      </w:pPr>
      <w:r>
        <w:rPr>
          <w:rFonts w:cs="Arial" w:ascii="Arial" w:hAnsi="Arial"/>
          <w:b/>
          <w:sz w:val="24"/>
        </w:rPr>
        <w:tab/>
        <w:t>-  Capacidad de  control político y administrativo</w:t>
      </w:r>
    </w:p>
    <w:p>
      <w:pPr>
        <w:pStyle w:val="Normal"/>
        <w:ind w:right="-1" w:hanging="0"/>
        <w:jc w:val="both"/>
        <w:rPr>
          <w:rFonts w:ascii="Arial" w:hAnsi="Arial" w:cs="Arial"/>
          <w:b/>
          <w:b/>
          <w:sz w:val="24"/>
        </w:rPr>
      </w:pPr>
      <w:r>
        <w:rPr>
          <w:rFonts w:cs="Arial" w:ascii="Arial" w:hAnsi="Arial"/>
          <w:b/>
          <w:sz w:val="24"/>
        </w:rPr>
        <w:tab/>
        <w:t>-  Control sobre el espacio, la población y los recursos.</w:t>
      </w:r>
    </w:p>
    <w:p>
      <w:pPr>
        <w:pStyle w:val="Normal"/>
        <w:ind w:right="-1" w:hanging="0"/>
        <w:jc w:val="both"/>
        <w:rPr>
          <w:rFonts w:ascii="Arial" w:hAnsi="Arial" w:cs="Arial"/>
          <w:b/>
          <w:b/>
          <w:sz w:val="24"/>
        </w:rPr>
      </w:pPr>
      <w:r>
        <w:rPr>
          <w:rFonts w:cs="Arial" w:ascii="Arial" w:hAnsi="Arial"/>
          <w:b/>
          <w:sz w:val="24"/>
        </w:rPr>
        <w:tab/>
        <w:t xml:space="preserve">-  Acumulación de actividades económicas generadoras de  riqueza. </w:t>
      </w:r>
    </w:p>
    <w:p>
      <w:pPr>
        <w:pStyle w:val="Normal"/>
        <w:ind w:right="-1" w:hanging="0"/>
        <w:jc w:val="both"/>
        <w:rPr>
          <w:rFonts w:ascii="Arial" w:hAnsi="Arial" w:cs="Arial"/>
          <w:b/>
          <w:b/>
          <w:sz w:val="24"/>
        </w:rPr>
      </w:pPr>
      <w:r>
        <w:rPr>
          <w:rFonts w:cs="Arial" w:ascii="Arial" w:hAnsi="Arial"/>
          <w:b/>
          <w:sz w:val="24"/>
        </w:rPr>
        <w:tab/>
        <w:t>-  Presencia y participación en el comercio internacion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BILBAO, METROPOLI REGIONA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 desde el punto de vista cuantitativo, la aglomeración encabezada por Bilbao reune volumen demográfico suficiente para ser considerada Area Metropolitana y la caracterización sectorial de su población se acomoda también a lo expuesto, desde el punto de vista funcional la situación admite matizaciones en cuanto a la densidad, intensidad y proyección espacial de las mismas.</w:t>
      </w:r>
    </w:p>
    <w:p>
      <w:pPr>
        <w:pStyle w:val="Normal"/>
        <w:ind w:right="-1" w:hanging="0"/>
        <w:jc w:val="both"/>
        <w:rPr>
          <w:rFonts w:ascii="Arial" w:hAnsi="Arial" w:cs="Arial"/>
          <w:b/>
          <w:b/>
          <w:sz w:val="24"/>
        </w:rPr>
      </w:pPr>
      <w:r>
        <w:rPr>
          <w:rFonts w:cs="Arial" w:ascii="Arial" w:hAnsi="Arial"/>
          <w:b/>
          <w:sz w:val="24"/>
        </w:rPr>
        <w:tab/>
        <w:t>Las funciones de comunicabilidad interiores por superficie se resienten de un dimensionamiento que sólo en el último quin</w:t>
        <w:softHyphen/>
        <w:t>quenio ha sido objeto de una adecuada actualización y que termi</w:t>
        <w:softHyphen/>
        <w:t>nará por resolverse en los próximos cinco años: la accesibilidad interna  exige mejoras sustanciales en relación con Gipuzkoa y Alava mientras la conexión con Cantabria, al Este  ha mejorado un tanto sólo  desde finales  de 1992. Por lo que se refiere al ferrocarril, la situación dista mucho de niveles aceptables  salvo en el área submetropolitana bilbaina, requiriendo mejoras sustanciales en la conexión con el resto de los Territorios vecinos. La entrada en servicio de la Linea I del Ferrocarril Metropolitano, prevista para 1.995, contribuirá decisivamente a la mejora en tiempo de los desplazamientos en el interior de la Ciudad Central y Margen Derecha del área submetropolitana.</w:t>
      </w:r>
    </w:p>
    <w:p>
      <w:pPr>
        <w:pStyle w:val="Normal"/>
        <w:ind w:right="-1" w:hanging="0"/>
        <w:jc w:val="both"/>
        <w:rPr>
          <w:rFonts w:ascii="Arial" w:hAnsi="Arial" w:cs="Arial"/>
          <w:b/>
          <w:b/>
          <w:sz w:val="24"/>
        </w:rPr>
      </w:pPr>
      <w:r>
        <w:rPr>
          <w:rFonts w:cs="Arial" w:ascii="Arial" w:hAnsi="Arial"/>
          <w:b/>
          <w:sz w:val="24"/>
        </w:rPr>
        <w:tab/>
        <w:t>Desde la perspectiva de comunicabilidad exterior, la situa</w:t>
        <w:softHyphen/>
        <w:t>ción parece adecuada: el A.M. de Bilbao actúa de nodo de comuni</w:t>
        <w:softHyphen/>
        <w:t>cabilidad por autopistas con todo su entorno inmediato, Europa y resto del Golfo de Bizkaia. La función portuaria vincula directa</w:t>
        <w:softHyphen/>
        <w:t>mente a Bilbao con la Europa Nordatlántica y el continente ameri</w:t>
        <w:softHyphen/>
        <w:t>cano, cubriendo buena parte del espacio central peninsular e incluso levantino. La comunicabilidad aérea se inscribe en coor</w:t>
        <w:softHyphen/>
        <w:t>denadas estatales y europeas, vinculando directamente a Bilbao con Lisboa, París, Londres, Zurich, Milán, Roma, Bruxelas y Frankfurt.</w:t>
      </w:r>
    </w:p>
    <w:p>
      <w:pPr>
        <w:pStyle w:val="Normal"/>
        <w:ind w:right="-1" w:hanging="0"/>
        <w:jc w:val="both"/>
        <w:rPr>
          <w:rFonts w:ascii="Arial" w:hAnsi="Arial" w:cs="Arial"/>
          <w:b/>
          <w:b/>
          <w:sz w:val="24"/>
        </w:rPr>
      </w:pPr>
      <w:r>
        <w:rPr>
          <w:rFonts w:cs="Arial" w:ascii="Arial" w:hAnsi="Arial"/>
          <w:b/>
          <w:sz w:val="24"/>
        </w:rPr>
        <w:tab/>
        <w:t>Desde el punto de vista económico, el papel de Bilbao como metrópoli económica del Norte peninsular no plantea dudas aún cuando su importancia haya disminuido porcentualmente. Lo mismo ocurre con  su proyección peninsular en los campos financiero, bancario e inversor. De igual manera, la función productiva industrial hace ya muchos años que rebasó los niveles regionales para inscribirse en los estatales.</w:t>
      </w:r>
    </w:p>
    <w:p>
      <w:pPr>
        <w:pStyle w:val="Normal"/>
        <w:ind w:right="-1" w:hanging="0"/>
        <w:jc w:val="both"/>
        <w:rPr>
          <w:rFonts w:ascii="Arial" w:hAnsi="Arial" w:cs="Arial"/>
          <w:b/>
          <w:b/>
          <w:sz w:val="24"/>
        </w:rPr>
      </w:pPr>
      <w:r>
        <w:rPr>
          <w:rFonts w:cs="Arial" w:ascii="Arial" w:hAnsi="Arial"/>
          <w:b/>
          <w:sz w:val="24"/>
        </w:rPr>
        <w:tab/>
        <w:t>Los medios de comunicación social y el mundo editorial mantienen, en sus respectivas escalas, niveles de mercado estata</w:t>
        <w:softHyphen/>
        <w:t>les, con la pérdida de centralidad en algunos casos ( por ejem</w:t>
        <w:softHyphen/>
        <w:t>plo, en telefonía), paliado con su papel pionero a escala estatal en redes de nueva tecnología.</w:t>
      </w:r>
    </w:p>
    <w:p>
      <w:pPr>
        <w:pStyle w:val="Normal"/>
        <w:ind w:right="-1" w:hanging="0"/>
        <w:jc w:val="both"/>
        <w:rPr>
          <w:rFonts w:ascii="Arial" w:hAnsi="Arial" w:cs="Arial"/>
          <w:b/>
          <w:b/>
          <w:sz w:val="24"/>
        </w:rPr>
      </w:pPr>
      <w:r>
        <w:rPr>
          <w:rFonts w:cs="Arial" w:ascii="Arial" w:hAnsi="Arial"/>
          <w:b/>
          <w:sz w:val="24"/>
        </w:rPr>
        <w:tab/>
        <w:t>El mundo de la universidad, escuelas técnicas e investiga</w:t>
        <w:softHyphen/>
        <w:t>ción se encuentra suficientemente presente aunque compartiendo funciones con otras ciudades del sistema urbano regional: con todo, su proyección supera la escala regional para inscribirse en la estatal. Lo mismo sucede en el campo comercial cuantitativo y cualitativo, con una leve incidencia en el entorno extrarregional más próximo, al igual que en el sanitario, de caracter más redu</w:t>
        <w:softHyphen/>
        <w:t>cido aún.</w:t>
      </w:r>
    </w:p>
    <w:p>
      <w:pPr>
        <w:pStyle w:val="Normal"/>
        <w:ind w:right="-1" w:hanging="0"/>
        <w:jc w:val="both"/>
        <w:rPr>
          <w:rFonts w:ascii="Arial" w:hAnsi="Arial" w:cs="Arial"/>
          <w:b/>
          <w:b/>
          <w:sz w:val="24"/>
        </w:rPr>
      </w:pPr>
      <w:r>
        <w:rPr>
          <w:rFonts w:cs="Arial" w:ascii="Arial" w:hAnsi="Arial"/>
          <w:b/>
          <w:sz w:val="24"/>
        </w:rPr>
        <w:tab/>
        <w:t>Con independencia de cuestiones estructurales y situaciones coyunturales, desde la perspectiva del espacio la clave de esta pérdida de centralidad bilbaina en el sector terciario está en la propia estructura de la red urbana regional. La existencia de ciudades del rango de Vitoria-Gasteiz y Donostia, con las funcio</w:t>
        <w:softHyphen/>
        <w:t>nes propias de sus dimensiones ofertadas a los respectivos espa</w:t>
        <w:softHyphen/>
        <w:t>cios administrativos introducen una complementariedad y, en algunos casos, una duplicación de servicios y equipamientos que si bien minorizan la presencia bilbaina y su primacía en sus respectivos espacios de influencia, tienen la enorme ventaja de descentralizarlos con la consiguiente ganancia de accesibilidad para el ciudadano. La trama urbana de Gipuzkoa por una parte, y la macrocefalia vitoriana por otro, posibilitan la complementa</w:t>
        <w:softHyphen/>
        <w:t xml:space="preserve">riedad de las dos capitales  con el A.M. bilbaína al tiempo que expanden su influencia a Rioja y porciones de Nabarra. </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De esta manera,  todo el espacio de la Comunidad Autónoma del País Vasco bascula en torno al A.M. de Bilbao sea directamente o indirectamente a través de las capitales subregionales ( equipa</w:t>
        <w:softHyphen/>
        <w:t>miento turístico y comercial e infraestructuras culturales y educativas singularmente), incorporando a la misma las áreas orientales de Cantabria y Burgos y la noroccidental de Nabarra y perdiendo, a su vez, en algunos aspectos como el comercial, los sectores más proximos al Ebro merced a la incidencia de Logroño y Miranda de Ebr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La influencia de Vitoria-Gasteiz en el campo político y administrativo; la complementariedad funcional en el campo banca</w:t>
        <w:softHyphen/>
        <w:t>rio de Donostia; en funciones de comunicabilidad aérea de las dos capitales subregionales; en equipamiento turístico, hotelero y comercial cuantitativo, sobre todo en Gipuzkoa; en las universi</w:t>
        <w:softHyphen/>
        <w:t>tarias y escuelas técnicas; en la industrial e incluso en los medios de comunicación, nos inducen a considerar el País Vasco Litoral, y sobre todo el Eje Bilbao-Donostia como un espacio metropolitano conjunto. Y la situación tiende, en función del caracter dinámico del concepto regional, a la ampliación del mismo hacia el sudoeste francés: el Eje Donostia-Bayona es una realidad que puede consolidarse con la desaparición de fronteras y la libre circulación de personas, bienes y capitales.</w:t>
      </w:r>
    </w:p>
    <w:p>
      <w:pPr>
        <w:pStyle w:val="Normal"/>
        <w:ind w:right="-1" w:hanging="0"/>
        <w:jc w:val="both"/>
        <w:rPr>
          <w:rFonts w:ascii="Arial" w:hAnsi="Arial" w:cs="Arial"/>
          <w:b/>
          <w:b/>
          <w:sz w:val="24"/>
        </w:rPr>
      </w:pPr>
      <w:r>
        <w:rPr>
          <w:rFonts w:cs="Arial" w:ascii="Arial" w:hAnsi="Arial"/>
          <w:b/>
          <w:sz w:val="24"/>
        </w:rPr>
        <w:tab/>
        <w:t>En estas condiciones, resulta dificil reducir y concentrar exclusivamente en el Area Metropolitana de Bilbao las funciones que podría desarrollar un hipotética Area Metropolitana del Norte. Ciertamente, el A.M. Bilbaina marca el ritmo  de la vida regional pero su dominio se encuentra compartido con el que ejerce el sistema urbano y las dotaciones consiguientes  de Gipuzkoa y las funciones de la capital alavesa. Tal vez conven</w:t>
        <w:softHyphen/>
        <w:t>dría ir reflexionando sobre un Area Metropolitana Vasca, de caracter polinuclear y centrado en el Eje Bilbao-Bayon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EL AREA METROPOLITANA VASC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 no hay duda de que Bilbao ejerce funciones de metrópoli a nivel estatal y comparte las de orden regional, los movimientos tácticos que  se observan cara a  un futuro a medio plazo no dejan de ser interesantes. La consolidación , a escala europea, del Eje Saona-Rhin-Rodano; el nacimiento y los intereses políti</w:t>
        <w:softHyphen/>
        <w:t>cos en la afirmación del Corredor Mediterráneo; los recientes cambios en Europa Central y la previsible implantación del Corre</w:t>
        <w:softHyphen/>
        <w:t>dor del Danubio, además de una orientación creciente de Europa Occidental hacia la Central, amenazan con descolgar aún más la Europa Atlántica de los actuales y previsiblemente futuros ejes de desarrollo continentale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En este contexto, el pretendido Arco Atlántico, desde Irlan</w:t>
        <w:softHyphen/>
        <w:t>da al Norte de Portugal, aparece como posible región europea integrada por los espacios marítimos de la facha atlántica fran</w:t>
        <w:softHyphen/>
        <w:t>cesa, norte de Portugal, Irlanda y Golfo de Bizkaia peninsular. La existencia de un Area Metropolitana como la bilbaina en el  Arco, su excelente situación equidistante de ambos extremos; las redes de comunicación actuales y las previstas a medio plazo, tanto a lo largo del Arco como hacia el interior peninsular y el Valle del Ebro; el caracter lineal del sistema urbano atlántico y, sobre todo, la función portuaria de Bilbao en este contexto  acreditan al Area Metropolitana Vasca como candidata a capitanear la empres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ab/>
        <w:t>Sin duda, el reto es importante: la recuperación de las funciones metropolitanas perdidas por Bilbao habrían de enmarcar</w:t>
        <w:softHyphen/>
        <w:t>se en el marco del Area Metropolitana Vasca aún siendo conscien</w:t>
        <w:softHyphen/>
        <w:t>tes del prurito particularista que caracteriza a la sociedad. No es este el momento de insistir en las duplicaciones de equipa</w:t>
        <w:softHyphen/>
        <w:t>mientos insinuados arriba ( Facultades Universitarias, aeropuer</w:t>
        <w:softHyphen/>
        <w:t>tos, Parques Tecnológicos, etc.) y que, en ocasiones bastante repetidas, se alejan de cualquier racionalización: sólo recalcar que en el futuro, desde una óptica de Area Metropolitana Vasca, es preciso desterrar la idea y las acciones encaminadas a que, entre nosotros, una ciudad no es Ciudad si no dispone de Cate</w:t>
        <w:softHyphen/>
        <w:t>dral, aeropuerto ,Parque Tecnológico y Gobernador Civil.</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pPr>
      <w:r>
        <w:rPr>
          <w:rFonts w:cs="Courier" w:ascii="Courier" w:hAnsi="Courier"/>
          <w:sz w:val="24"/>
        </w:rPr>
        <w:tab/>
        <w:tab/>
        <w:tab/>
        <w:tab/>
        <w:tab/>
      </w:r>
      <w:r>
        <w:rPr>
          <w:rFonts w:cs="Arial" w:ascii="Arial" w:hAnsi="Arial"/>
          <w:b/>
          <w:sz w:val="24"/>
        </w:rPr>
        <w:t>Iñigo Agirre Kerexe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rFonts w:ascii="Arial" w:hAnsi="Arial" w:cs="Arial"/>
          <w:sz w:val="24"/>
        </w:rPr>
      </w:pPr>
      <w:r>
        <w:rPr>
          <w:rFonts w:eastAsia="Arial" w:cs="Arial" w:ascii="Arial" w:hAnsi="Arial"/>
          <w:b/>
          <w:sz w:val="24"/>
        </w:rPr>
        <w:t xml:space="preserve">     </w:t>
      </w:r>
      <w:r>
        <w:rPr>
          <w:rFonts w:cs="Arial" w:ascii="Arial" w:hAnsi="Arial"/>
          <w:b/>
          <w:sz w:val="24"/>
        </w:rPr>
        <w:tab/>
        <w:tab/>
        <w:tab/>
        <w:tab/>
        <w:t xml:space="preserve">  Elorrio, Marzo 199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rFonts w:ascii="Courier" w:hAnsi="Courier" w:cs="Courier"/>
          <w:sz w:val="24"/>
        </w:rPr>
      </w:pPr>
      <w:r>
        <w:rPr>
          <w:rFonts w:cs="Courier" w:ascii="Courier" w:hAnsi="Courier"/>
          <w:sz w:val="24"/>
        </w:rPr>
      </w:r>
    </w:p>
    <w:sectPr>
      <w:footerReference w:type="default" r:id="rId2"/>
      <w:type w:val="nextPage"/>
      <w:pgSz w:w="11906" w:h="16838"/>
      <w:pgMar w:left="851" w:right="56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2:23:00Z</dcterms:created>
  <dc:creator>iñigo saéz</dc:creator>
  <dc:description/>
  <dc:language>en-US</dc:language>
  <cp:lastModifiedBy>IÑIGO AGIRRE</cp:lastModifiedBy>
  <dcterms:modified xsi:type="dcterms:W3CDTF">1998-11-29T22:23:00Z</dcterms:modified>
  <cp:revision>2</cp:revision>
  <dc:subject/>
  <dc:title>INDICE</dc:title>
</cp:coreProperties>
</file>