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b/>
          <w:b/>
          <w:sz w:val="24"/>
        </w:rPr>
      </w:pPr>
      <w:r>
        <w:rPr>
          <w:rFonts w:cs="Times New Roman" w:ascii="Times New Roman" w:hAnsi="Times New Roman"/>
          <w:b/>
          <w:sz w:val="24"/>
        </w:rPr>
        <w:t>EL CONCEPTO DE REGION</w:t>
      </w:r>
    </w:p>
    <w:p>
      <w:pPr>
        <w:pStyle w:val="Textosinformato"/>
        <w:rPr>
          <w:rFonts w:ascii="Times New Roman" w:hAnsi="Times New Roman" w:cs="Times New Roman"/>
          <w:b/>
          <w:b/>
          <w:sz w:val="24"/>
        </w:rPr>
      </w:pPr>
      <w:r>
        <w:rPr>
          <w:rFonts w:cs="Times New Roman" w:ascii="Times New Roman" w:hAnsi="Times New Roman"/>
          <w:b/>
          <w:sz w:val="24"/>
        </w:rPr>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La  idea  de la región,  ganando terreno en Europa  con  los ejemplos  ialiano de la década de los setenta y español de la de los  ochenta, precedidos por la estructura federal  de Alemania Occidental,plantea un problema de definición. Frente a la visión regional  como realidad natural, vinculada por tanto al mundo de la  geografía  física, la  región  histórica  da  un paso  más, conjugando un elemento humano sobre el territorio. Sin  embargo, la  propia evolución de las naciones y estados europeos ha estado marcada  muchas veces por el azar,  por los intereses  dinástico- familiares o por los políticos.Con todo, es posible apreciar una</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cierta relación entre región natural y región histórica, relación que,   en   ocasiones,   ha   servido   de   soporte   para   las circunscripciones  políticas  ya dministrativas,  sobre  todo  en</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aquellos  casos  en  los que se apreciaba un notable  componente étnico/cultural.Y en no pocas ocasiones, la voluntad política ha ignorado  olímpicamente  la realidad natural como soporte  de  la histórica,  desmembrando   regiones   históricas, ocupándolas, absorbiéndolas,  eliminándolas  o tratando de lograrlo.</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709"/>
        <w:jc w:val="both"/>
        <w:rPr>
          <w:rFonts w:ascii="Times New Roman" w:hAnsi="Times New Roman" w:cs="Times New Roman"/>
          <w:sz w:val="24"/>
        </w:rPr>
      </w:pPr>
      <w:r>
        <w:rPr>
          <w:rFonts w:cs="Times New Roman" w:ascii="Times New Roman" w:hAnsi="Times New Roman"/>
          <w:sz w:val="24"/>
        </w:rPr>
        <w:t>Frente  a  esta  realidad regional surge  otra  de  carácter económico:las  áreas  de mercado,  que adquirirán  importancia creciente  con el desarrollo de las vias de comunicación  y  los medios  de  producción  y transporte. Se trata  de  un concepto regional  en  continua  evolución  dimensional,   tanto  por   la  contribución  de  las técnicas de transporte como por el  intento continuado  de captura de mercados de mayor dimensión espacial  y  demográfica. En este contexto, la teoría de los lugares centrales hará  su aparición cuando las actividades terciarias  se  revelen tanto  más  efectivas cuanto más concentradas se  encuentren. La región  económica  surgida en torno al concepto de  mercado  dará   paso  a la región urbana, síntesis jerarquizada de  los  lugares centrale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Desde  una  óptica sociológica,  la percepción  del  espacio regional insiste en la distinción entre las diferencias objetivas -naturales, históricas, económicas, etc.- y la conciencia que los individuos  tienen de ellas.De ahí a captar la función de autor  colectivo  que  en  la  conformación  del  espacio  social  puede operarse  a nivel individual y colectivo no hay más que un paso, favorecido  por  el  hecho  de compartir  los  mismos  lugares  y convivir  con  los  mismos  grupos  sociales. Sin  embargo, la facilidad de acceso a los medios de transporte y la movilidad  de los  grupos  sociales pueden difuminar la aprensión  del  espacio  social y, en consecuencia, la integración individual o colectiva en el mismo.</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Desde  esta perspectiva,  la región no es un hecho absoluto: se  basa en un sustrato natural indispensable,  el del  espacio, pero es producto de una sucesión de situaciones,  de actividades, de percepciones, de voluntarismo,  en las que el elemento humano  resulta  decisivo. El  caracter  evolutivo,  dinámico,  que  le  caracteriza afecta también a sus dimensiones espaciales.La región  es un subconjunto  de  un espacio  jerarquizado  ocupado  por individuos más o menos imbricados en él.Y la dimensión de  cada  subconjunto –espacial,  social,  demográfica,urbano, económico, etc- es función del nivel de jerarquización.</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b/>
          <w:b/>
          <w:sz w:val="24"/>
        </w:rPr>
      </w:pPr>
      <w:r>
        <w:rPr>
          <w:rFonts w:cs="Times New Roman" w:ascii="Times New Roman" w:hAnsi="Times New Roman"/>
          <w:b/>
          <w:sz w:val="24"/>
        </w:rPr>
        <w:t>EL PAIS VASCO,REGION BISAGRA</w:t>
      </w:r>
    </w:p>
    <w:p>
      <w:pPr>
        <w:pStyle w:val="Textosinformato"/>
        <w:spacing w:lineRule="auto" w:line="360"/>
        <w:jc w:val="both"/>
        <w:rPr>
          <w:rFonts w:ascii="Times New Roman" w:hAnsi="Times New Roman" w:cs="Times New Roman"/>
          <w:b/>
          <w:b/>
          <w:sz w:val="24"/>
        </w:rPr>
      </w:pPr>
      <w:r>
        <w:rPr>
          <w:rFonts w:cs="Times New Roman" w:ascii="Times New Roman" w:hAnsi="Times New Roman"/>
          <w:b/>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ab/>
        <w:t>A caballo entre la Península Ibérica y el sector occidental  de  Europa  Continenal  con el Pirineo Occidenal como  columna  vertebral,  ubicado en el fondo de saco del Golfo de Bizkaia,  la  situacisn  del País Vasco resula un  factor  estratégicamente  determinante desde el punto de vista geográfico.</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Como  enlace  occidenal de la Gran Llanura Europea  con  las  tierras  peninsulares  supone  el  área de transición  entre  la  Mesea   Ibérica  con  la  Depresión   de  Aquiania  abriéndose  meridionalmente  hacia  el Valle del Ebro.La  prolongación  del  Pirineo Occidenal hacia el Oeste individualiza,  personalizando,  al  sector litoral  del del interior,  al tiempo que  supone  un apreciable  descenso altitudinal  capaz de  superar el  efecto  barrera  que la Cordillera presenta incluso en su tramo  navarro, antes  de  recuperarlo  en  el borde orienal  de  la  Cordillera  Cantábrica.  La presencia del Atántico,  en definitiva, constriñe el Umbral Vasco a un papel de escalón, de peldaño, entre océano y península.  Mar  y  tierra  son  factores  determinantes  de  su historia, de sus actividades,de su personalidad.</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scalón o peldaños topográficos, meridianamente:   rellano  orográfico  en el sentido de los paralelos:  y  nodo articulador  transversalmente:  area   de  convergencia  de  cuatro  espacios  geográficos diferenciados: Meseta Ibérica,Depresión del  Ebro, Litoral  Cantábrico y Depresión de Aquitania, puerta de  Europa,  permiten  definiral  País  como Región  Bisagra  de  la  Europa  Atlántica .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ind w:firstLine="708"/>
        <w:jc w:val="both"/>
        <w:rPr>
          <w:rFonts w:ascii="Times New Roman" w:hAnsi="Times New Roman" w:cs="Times New Roman"/>
          <w:sz w:val="24"/>
        </w:rPr>
      </w:pPr>
      <w:r>
        <w:rPr>
          <w:rFonts w:cs="Times New Roman" w:ascii="Times New Roman" w:hAnsi="Times New Roman"/>
          <w:sz w:val="24"/>
        </w:rPr>
        <w:t xml:space="preserve">Toda  bisagra  se define por su flexibilizad y capacidad de  proporcionar bidireccionalidad en un sentido y en el opuesto. En  nuestro  caso,  la  situación  estratégica del  País  le  confiere  al  caracter y así lo ha desempeñado a lo largo de la  historia, ora  por tierra,  ora por mar.  Sea como área de paso de  pueblos  centroeuropeos   que.    coincidentes   con   la   decadencia   y  desmembración  del  Imperio  Romano,atravesaron sus  valles  y  puertos  en busca de nuevos horizontes en la Península:  como  lo  hicieron sus descendientes,centurias más tarde, en pos ahora del  horizonte  jacobeo,  sea por los caminos litorales o el  navarro;  o como sucedería  con intensidades y profundidades diversas,  en  ocasiones caracterizadas por los conflictos generados durante  la  fase de consolidación de las naciones y los estados vecinos.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cuando   la   bidireccionalidaä  alcance   cotas    de  generalización  con las innovaciones tecnológicas del  vapor,  el  tendido ferroviario Madrid-París seguirá los pasos de los pueblos  centroeuropeos y de las rutas jacobeas de la misma manera que las  carreteras y las recientes autopisa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tal generalización supone una ampliación del  concepto  Bisagra:  las  infraestructuras  viarias,  redes  ferroviarias  y  carreteras conforman nodos de convergencia/dispersión que amplian  la bidireccionalid hacia la multidireccionalidad.  En  realidad aplican  el  mismo  rasgo  distintivo  que  caracteriza  a   los  puertos:la concentración  en un mismo punto,  de múltiples rutas  de origen y destino.</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que el mar es el segundo factor conformador del  País.A  través de sus puertos,  el área litoral se nos muestra como  foco  distribuidor en la Europa Atlántica, y por la via marítima, de la  producción  meseteña  o  como importador de  productos  europeos, por mar, para su transporte al resto de la Península. Ahí   están a  disposición  de los historiadores, las  vinculaciones  entre  las  cinco villas marineras y los  puertos  del Atlántico  Norte europeo, las relaciones con el mundo hanseático, el rol de  Olorón,  el Consulado de Brujas, el comercio con los puertos del  Báltico o las patentes de corso que devuelven, a su modo, a los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ueblos   del  Norte  las  visitas  que  por  mar  les   hicieran setecientos o seiscientos años antes sus vecino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nuevas posibilidades que se abren hace quinientos años  con   el   mantenimiento  de  relaciones  estables  con  América  confirman la apertura noratlántica de la costa vasca, emulando  las   singladuras   centenarias  de   sus   balleneros   primero, bacaladeros  después  y ampliando al nuevo mundo las  relaciones  comerciales con el Atlántico norte europeo.</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 la unidad económica del Esado español y el consiguiente  traslado  de  las aduanas a la costa y al  Bidasoa,  la  función  multidireccional se acentuará. Y nuevos servicios inherentes a la  nueva  función  vendrán  a  sumarse al  equipamiento  del   nodo  distribuidor.  El   proceso  de  conformación  de  las  naciones  americanas y su propia evolución económica potenciarán la  función  portuaria  de  los principales puertos vascos.  y las  rutas  del  Atlántico  Sur ampliarán el espacio marrítimo donde se  proyecten  las actividades naviera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industrizalización volvería a las mismas pautas: la complemenariedad hierro vizcaino-carbónn inglés tomaría el relevo  del  flete lana-tejidos medieval, recuperando para el  Golfo  de  Bizkaia, la segunda mitad del siglo XIX, una función de  espacio  comercial  presidido  por  el  triángulo  Bilbao-Sur  de  Inglaterra-Bayona   que   terminaría   por   derivar   hacia   la  industrialización  definitiva del País Vasco Litoral y al intento  ,nunca estabilizado y finalmente abortado,  de establecer en el  curso  del  Bajo Adour la réplica  labortana  de  la  siderurgia  bizkaina: aunque  el  transporte  de mineral  por  vía marítima  tendría sus antecedentes en el tráfico de cabotaje entre  el  Bajo  Ibaizabal  y las renterías bizkainas  y  gipuzkoanas  e  incluso con las ferrerías del Pirineo navarro a travéss del puerto  de  San Juán de Luz y el transporte en venaqueras  remonando  el  Nivelle hasta Askain. Cabotaje que con la explotación del carbón  asturiano y su consumo por la siderurgia del Bajo Ibaizabal se ha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ntenido hasta fechas recientes.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cuanto vale para el espacio marítimo,vista industrial, vale tembién  para el terrestre: nuevos tendidos ferroviarios  en dirección Oeste acercarán el carbón asturiano  y el de la cuenca  Leómn-Palencia  a  los  centros  de  consumo  industriales del País.</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odavía en nuestros dias,cuando a las puertas del Plan  de  Desarrollo,  a comienzos de la década de los sesena,  se plantea  la  necesidad del triángulo de autopistas Bilbao-Vitoria-Donostia  en consonancia con el ritmo de desarrollo del País,la concepción  de  multidireccionalidad  está implícita  en  el  diseño  de su trazado.Junto  a la integración espacial de las tres  capitales  que  el  triángulo implicaba, sus vértices  proyectan  hacia  el  entorno  inmediato  nuevas direcciones:  hacia Aquitania, hacia  Canabria (Autopista   del   Cantábrico),   Valle   del   Ebro   y  Mediterráneo  (Autopista Vascoaragonesa) y la  Meseta  (Autopista  Málzaga-Vitoria-Burgos). Reconsideraciones   y   modificaciones  introducidas  en  el  Plan desde el inicio de la  crisis  de  los  setenta han ralentizado su realización incidiendo,  motivando tal  vez  en  cierta  medida,  la  disminución de  centralidad  de  la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metrópoli  bilbaina en un entorno regional más amplio que el  del  propio País.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la mano de la industria vendría la configuración de  un nuevo País: unos nuevos modos de actividad, una nueva teoría  de los valores,  cambios profundos en la configuración social. El  resultado   lo  han  descrito   los   geógrafos,  historiadores,sociólogos, economistas  e interesados en multitud de ocasiones.  Sólo  quisier apuntar ahora el impacto de la red urbana, de  la  infraestructura  viaria,  de la promiscuidad en la  funcionalidad  del  suelo:  las consecuencias de un desarrollismo a ultranza y a  expensas del propio medio, de un espacio escaso, de una calidad  de  vida  cuestionada  en amplias áreas del País. Con  problemas  estructurales  de  déficit de equipamientos  e  infraestructuras,  desequilibrios intraterritoriales, de articulación, de definición  incluso, agudizados cuando los últimos  quince años han  supuesto  la crisis del modelo económico vigente hasta 1970.</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inalmente,   la  incorporaciónn  a  la  Comunidad  Económica  Europea replantea la cuestión a otra escala espacial,  de mayores  dimensiones:  la  bisagra multidireccional,la funciónn nodal del  País  Vasco ha de estructurarse en el contexto regional  europeo.)  Las  constantes  físicas  del  territorio  siguen  vigentes:   su  situaciónn  sigue  siendo  clave en la articulación  entre ambas  vertientes  pirenáicas  y entre el sector oriental del  Golfo  de  Bizkaia con la Meseta y la Depresión del Ebro.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na vez más, es la propia sociedad quien debe introducir los  elementos  precisos  capaces de aprovechar  las  potencialidades  derivadas  de los factores positivos,  de subsanar los  elementos  distorsionadores,  de  corregir  los desfases existentes  en  una  coyuntura  marcada  por  el  proceso  de  integración  de  Europa  Occidental ante una década que se vislumbra marcada por el sello  de  los grandes corredores, de los ejes de  comunicaciones  como  elementos de desarrollo regional. Porque un desarrollo compatible  con calidad de vida es impensable sin comunicabilidad. </w:t>
      </w:r>
    </w:p>
    <w:p>
      <w:pPr>
        <w:pStyle w:val="Textosinformato"/>
        <w:spacing w:lineRule="auto" w:line="360"/>
        <w:jc w:val="both"/>
        <w:rPr>
          <w:rFonts w:ascii="Times New Roman" w:hAnsi="Times New Roman" w:cs="Times New Roman"/>
          <w:sz w:val="24"/>
        </w:rPr>
      </w:pPr>
      <w:r>
        <w:rPr>
          <w:rFonts w:cs="Times New Roman" w:ascii="Times New Roman" w:hAnsi="Times New Roman"/>
          <w:sz w:val="24"/>
        </w:rPr>
      </w:r>
    </w:p>
    <w:p>
      <w:pPr>
        <w:pStyle w:val="Textosinformato"/>
        <w:rPr>
          <w:rFonts w:eastAsia="Courier New"/>
        </w:rPr>
      </w:pPr>
      <w:r>
        <w:rPr>
          <w:rFonts w:eastAsia="Courier New"/>
        </w:rPr>
        <w:t xml:space="preserve">               </w:t>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p>
      <w:pPr>
        <w:pStyle w:val="Textosinformato"/>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24:00Z</dcterms:created>
  <dc:creator>IÑIGO AGIRRE</dc:creator>
  <dc:description/>
  <dc:language>en-US</dc:language>
  <cp:lastModifiedBy>IÑIGO AGIRRE</cp:lastModifiedBy>
  <dcterms:modified xsi:type="dcterms:W3CDTF">1999-01-20T17:24:00Z</dcterms:modified>
  <cp:revision>2</cp:revision>
  <dc:subject/>
  <dc:title>EL CONCEPTO DE REGION</dc:title>
</cp:coreProperties>
</file>