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 Start: Thu Feb 13 17:04:38 199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Now talking in #web-o-cra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What other roo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Kwahts blus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Why 2 room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i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l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ey Pattie, where did he g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nto the right channel..web_o_cra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lets go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Are we los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who go w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 Start: Thu Feb 13 17:06:55 199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Now talking in #web_o_cra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try..   /mode +o Tro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z this the place or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I was just sending virtual Valentine's flowers.  It is soooo s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yeap.. this is it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wonder wh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ow do you do tha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this is the one.. /mode #web_o_crats +o Tro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Kwahts sets mode: +t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1 12 23 34 45 56 67 78 89 910 1011 1112 1213 1314 1415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4,14D7o78w9h11a13t4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Oop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 10h13a14r¤9h7a8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didn't wo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you mean smileY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no y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Kwahts sets mode: +o Tro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:) there ya go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ctl-k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Troi- sets mode: +o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Whew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Troi- sets mode: -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ok.. now were set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type ctl-k 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who.. tell Jersey to come on over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 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hold ctl and type 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I hope someone teaches IRC command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then 8 (for yel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cl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LOL.. I think Who and I know a bunch between the two of us.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 am an op on serveral Christian channels in Dal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ooops...try ctl-k ,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Oh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Grea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,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8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8,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one moment...i've got to analyze my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1,8   9-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,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hey all.. come on over to the other channel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,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web_o_crats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don't know how to get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should i send everyone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yes who...please do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,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Kwahts&gt; Say...the bkgrnd on my story page is awful...could we do tracks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and? in a bord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we are sposed to be next 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jersey.. type..    /join #web_o_cra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no ops in this r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sure.. we can try something like that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Kwahts waves ag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Why are we 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HI Jersey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0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Troi- sets mode: +o Jersey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1 12 23 34 45 56 67 78 89 910 1011 1112 1213 1314 1415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I'll do the story of being carrie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co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ctl-k 1,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ta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think we left Carol over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Carol.. come over to the other channel. please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She was logging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Or sump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JERSEY:  ctl-k 1,8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1,8   8-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ow do you make a yellow box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"Hooooooomer!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ctl-k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Hold the ctrl while you hit 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'm gonna have to lurk a while...doing din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yeah...JERS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h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I'm supposed to be doing din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1,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1,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Sorry I'm late..time got away from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)--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okokokokok....lemme put it in the microwave....brb      8^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its ok Counselor.. but we are all in the other channel.. web_o_crats..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no ops in this one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Troi- changes topic to "Group meeting is In #web_o_crats.. 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By jove she's gotit, i think she's go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Troi- sets mode: +o Counsel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|||||:||||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hi ya Jeff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Kwahts waves wild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Sorry I'm late...time got away from me..and so did you guys! 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|||||1.8:||||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Just think a week ago I didn't know how to wave or make yellow smile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ces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SWEE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|||||1,8:||||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r u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So, what have I missed so fa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8:)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yellow smiley faces was tonight's top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not much.. just coloring text.. hehehe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Retrieving #web_o_crats channel inf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JERSEYL.. are you t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8{{  8^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t all sounds the same to me.. 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who changes topic to "YELLOW SMILEY FACES 1,8:)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ROF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Sweetcakes isn't liste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jersy is already there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yeah.. she said she might be helping a friend.. but just logging this.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 I guess one of should keep the log of the other channel and send it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her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JER: could you part other channel plea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'm always logg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me too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ok. I am leaving this one too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 Close: Thu Feb 13 17:21:42 199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ok.. for the meeting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 have attached my part of the graphics to the homework p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s Carol participating or just logg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it looks like the space was getting used up on geocities.. so I j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nked to my server for my 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Carol said she might be helping a friend.. but just on logg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How could you tell space was getting used u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when I went to the Geocities utilities page to add my page to the ser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s anyone logging this?  I can't I don't know h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t lists the files and siz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y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Who and I are logging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JerseyL got to the utilities page and select file mana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lurking and log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LOL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I think our sound file is taking up most of the space.  If it becom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problem we'll have to figure something else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gee it sure got quiet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well, we are only into week for of the assignment.. and I think if we c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ink to our own pages somethimes, it would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So, which of us still has homework to turn 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Week four.. I meant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 must be tired.. cant spell.. 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Troi- sets mode: +o Jersey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Geetha did an magemap w/o me  :-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ahhh... :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eah, I haven't had a chance to look at that imag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6: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So I'm gonna do a simple little nav-bar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and a splash 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cool.. a navigation bar would be neat.. and a splash page.. great!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sounds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can you link to my external serv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Has anyone comments or suggestions on our sound pag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BTW I did get to geocities file manager.  It's eas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yeah.. you can.. just point the link there. .from the home page.. that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at I did for mine assignment on graphi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Sound? I can't hear it (no sound car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Hmmm....I haven't figgered out how to edit the pages y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 thought the sound page was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How does it *look*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brb...hamster escap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t looks really nice.. professional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hehe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h nO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The whole site looks PROFESSIONAL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Yes.. it is shaping up quit nicely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Oh Counselor.. I did put my pic on my home page now.. :) so if anyon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res to drop by my homepage again.. you can see what I look like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This is the week we have to turn in our homework, righ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yes.. this is the end of week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just tried the sound and couldn't ge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The sound box comes up minus anything i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JerseyL, it will take a long time to download...give it tim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oi...I'll look later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COUN: check sound use on Kenwood H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hmmm.. Jersey.. I usually just download the file and play it on my wav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Troi, would you do the link for m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sure.. if you want me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k, who...is the url in email somewher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http://www.kenwoodusa.com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just send me the page url you want linked to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Let me give you a URL WOW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t takes a little while but it is also is good use of graphi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Who, did you get the forwarded message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you want to link to the homework page, right kwhat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use: http://www.galstar.com/~rhawk/webocrats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ok.. under the homewor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Uh...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BTW: has anyone been checking out the competitio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look at Societal homework p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That will be my splash page leading to a page with the ismap on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Counselor sets mode: +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ok.. will do.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yes Who.. I check in on them periodically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eah, we should check out our comptetition... 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I just looked at a few this morning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Kenwood is loading up, what do I need to do to get the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some are good.. some have links set up.. but nothing in the links yet\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 can only watch with one eye..doing dinner and kids..bad time on the west coa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I was so busy cleaning out my mailbox that I didn't even check ou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one-eyed who.. hehehe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eah, my dinner is cooking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And I'm 4punchdrunk at the end of a 14 hr day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Welcome to Web-O-Crats just came out on my speakers 1,8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Who, can you email any group member that has not turned in a survey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 let me know who is missing and I'll do i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Make that a 16 hr da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LOL.. I know what that feels like.. Long days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I'm too tired to subtrac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liked the sound on our p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See, JerseyL, it takes a while.. 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J: it does itself...just a brief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 didn't hear anything from our pages yet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Kenwood just came on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when was it put u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really like our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like the music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When was *what* put u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the sou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The sound page was put up yester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ok.. I am at the kenwood site.. is there something I should download so I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n hear sounds from a page without downloading the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no, it plays it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ahh ok.. it was just a sound check thing then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 These r the bios I have:  Rob B; Aleks; Jef; SteveC; RHawk; PDavis; Carol;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t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s it a .wav file on that page, or a midi fil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a wav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Steve, I sent you m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Pattie, I saw your picture--coo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Steve, who's Rob 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Hey Kwahts.. make sure you put something at the bottom of your page th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ts people return to the home page.. or homework page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Thanks Jersey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just have to watch out for the PPP- Penney's Picture Police now I guess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What's a FQDN for the homework pag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Does anyone know who Rob B is?  My e-mail says from Robert 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nope..not 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A what, Kwaht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full nam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Well, I have to leave in about 10 min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k, Tro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Kwahts waves goodbye for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anything else I should know.. or do we have anything to discus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roi-&gt; Kwhats.. I will set up that link tonight sometime.. ok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Jeff, do you still have your image type test.  I never got to do a dem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gif vs. jpeg of my 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Great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Does anyone have any other business or issues to discuss with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oup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Do you want to put your demo on my pag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Yes, I could do the 2 tpes of images...what image do you want m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e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gif and jpe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Yeah, I can do gif and jpg and even png, but do you want me to us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pecific image or phot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What I used before was the photo of me that I have on my p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guess a photo is supposed to be a good example of differe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that's f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k, do you want all 3 types or just gif and jp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png would be nice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Shall I just put the 3 images up in our directory and let you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age and link to the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k, I'll put them up tonight and email you when they're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than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Part of challenge 3 is also that we are supposed to discus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fference or our preferences and log the inf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Any comments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Well, I may still have my eamil on the subject, but I think jpg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etter than gif for 2 reasons.  It supports more colors and it is small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Someone made a comment the other night that PNG takes a plug-in whi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me people don't lik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png might do more, but it was the biggest.  It's the same princip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s .wav files for s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Troi-&gt; well, I gotta get going.. so I will talk to you all soon.. Bye for now.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od Bless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by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Kwahts waves goodbye for 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bye tro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Me, to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ou need to leave too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Kwahts&gt; Day was over 3 hrs ago  1,8   8-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k, bye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bye kwah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s Steve still around, I want to know if he got my survey?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Did you send it directly to him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f I got it, I forwarde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yes, he said he got one from Robert B, I think that might be mine.  W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n't have a Robert B do we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 can't remeber which Roberts we have.  Robert G, Robert ? and Roblin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'm Roblin--Robert Lind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Does that sound right...they're listed on our home p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 think he probably got y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It seems like we have Robert G., aka Hawk and Robert H. who we don'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ar fr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eah, I think we might need to drop Robert H from our ro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What about Paul?  Is he still around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That's a good question...he's been around more than Robert 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'm not looking forward to getting more assignme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 sorry if i'm missing in action...my family is funny that way...want me a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nner 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i will review the log and email 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Steve, do you have my surv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eah, this has been a really overwhelming cl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Robl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guess Steve will have to e-mail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think he must hav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Yeah, I suspect he has it...if not, he'll email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I guess we might as well go too.  We are supposed to get sn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night--it may be our first snowstor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I don't think Carol is on here any lon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did you see my list earlier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Who, yes, but who is Robert 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yes, you said Robert B--I think you meant me--Robert 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 These r the bios I have:  Rob B; Aleks; Jef; SteveC; RHawk; PDavis; Carol;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t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gt; These r the bios I have:  Rob B; Aleks; Jef; SteveC; RHawk; PDavis; Carol;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t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 think Robert B is me--Roblin--Robert Lindq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who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Steve, are you there??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RobB is Linda...lo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Snow?  Oh NO!  I not a fan of snow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o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Thanks Ste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We haven't had much snow this year.  If we have a snow day tomorrow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ll be our fir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We've had several alrady..which is unusual for 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JerseyL&gt; I don't think I will be at the class meeting Sunday--I think I'm go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watch Astero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If I don't make it then, I guess Tuesday is the next meeting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Ok, I'll try to be there.  Anyway, I suppose we might as well call i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 night.  I think my dinner is just about done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JerseyL&gt; Dinner??  It's bedtime here.  Good n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Tha's right..Tues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Counselor&gt; Ok, goodnight...see you Tues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Counselor&gt; Goodniht who!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 Turn out the lights...the party's 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 Close: Thu Feb 13 18:13:20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