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spacing w:before="60" w:after="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1897380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b w:val="false"/>
          <w:b w:val="false"/>
          <w:bCs w:val="false"/>
          <w:color w:val="FFCC00"/>
          <w:sz w:val="20"/>
        </w:rPr>
      </w:pPr>
      <w:r>
        <w:rPr>
          <w:b w:val="false"/>
          <w:bCs w:val="false"/>
          <w:color w:val="FFCC00"/>
          <w:sz w:val="20"/>
        </w:rPr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b w:val="false"/>
          <w:b w:val="false"/>
          <w:bCs w:val="false"/>
          <w:color w:val="FFCC00"/>
          <w:sz w:val="20"/>
        </w:rPr>
      </w:pPr>
      <w:r>
        <w:rPr>
          <w:b w:val="false"/>
          <w:bCs w:val="false"/>
          <w:color w:val="FFCC00"/>
          <w:sz w:val="20"/>
        </w:rPr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color w:val="FFCC00"/>
          <w:sz w:val="20"/>
        </w:rPr>
      </w:pPr>
      <w:r>
        <w:rPr>
          <w:color w:val="FFCC00"/>
          <w:sz w:val="20"/>
        </w:rPr>
        <w:t>C A T Á L O G O</w:t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000000" w:val="clear"/>
        <w:rPr>
          <w:color w:val="FFCC00"/>
          <w:sz w:val="20"/>
        </w:rPr>
      </w:pPr>
      <w:r>
        <w:rPr>
          <w:color w:val="FFCC00"/>
          <w:sz w:val="20"/>
        </w:rPr>
        <w:t>2 0 0 2</w:t>
      </w:r>
    </w:p>
    <w:p>
      <w:pPr>
        <w:pStyle w:val="Normal"/>
        <w:spacing w:before="60" w:after="60"/>
        <w:jc w:val="center"/>
        <w:rPr>
          <w:rFonts w:ascii="Arial" w:hAnsi="Arial" w:cs="Arial"/>
          <w:color w:val="FFCC00"/>
          <w:sz w:val="20"/>
        </w:rPr>
      </w:pPr>
      <w:r>
        <w:rPr>
          <w:rFonts w:cs="Arial" w:ascii="Arial" w:hAnsi="Arial"/>
          <w:color w:val="FFCC00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 DC – LIVE (DU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LANIS MORISSETTE – JAGGED LITTLE PILL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LICE COOPER – THE LAST TEMPTATIO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LICE IN CHAINS – NOTHING´S SAFE (COLETÂNEA)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GRA – ACOUSTIC ...AND MORE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GRA – ACOUSTIC LIVE ´97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RA – ANGEL´S CRY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GRA – FIREWORKS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GRA – FREEDOM CALL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GRA – HOLY LAND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GRA – HOLY LIVE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GRA – REBIRTH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AGGEDON – TRILHA SONORA DO FILM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VANTASIA – THE METAL OPERA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ÃO VERMELHO – BALADA MTV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ECK – MELLOW GOL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ACKMORE´S NIGHT – SHADOW OF THE MOO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ACK SABBATH – LIVE EVIL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ACK SABBATH - PARANOI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ACK SABBATH – SABBATH BLOODY SABBATH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AZE BAILEY – SILICON MESSIAH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IND GUARDIAN – BATTALIONS OF FEAR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IND GUARDIAN – FOLLOW THE BLIN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IND GUARDIAN – IMAGINATIONS FROM THE OTHER SID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IND GUARDIAN – NIGHTFALL IN MIDDLE EARTH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IND GUARDIAN – SOMEWHERE FAR BEYON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INK 182 – ENEMA OF THE STATE (ENHANCED)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LUR – THE BEST OF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OB DYLAN – TIME OUT OF MIN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OB MARLEY – THE LEGEND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ONJOVI – DESTINATION ANYWHER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BONJOVI – THESE DAYS 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RUCE DICKINSON – ACCIDENT OF BIRTH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CE DICKINSON – SCREAM FOR ME BRAZIL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RUCE DICKINSON – SKUNKWORK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RUCE DICKINSON – TATTOOED MILLIONAIR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RUCE DICKINSON – THE CHEMICAL WEDDING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60" w:after="60"/>
        <w:jc w:val="center"/>
        <w:rPr>
          <w:rFonts w:ascii="Arial" w:hAnsi="Arial" w:cs="Arial"/>
          <w:b/>
          <w:b/>
          <w:bCs/>
          <w:color w:val="FFCC00"/>
          <w:sz w:val="20"/>
        </w:rPr>
      </w:pPr>
      <w:r>
        <w:rPr>
          <w:rFonts w:cs="Arial" w:ascii="Arial" w:hAnsi="Arial"/>
          <w:b/>
          <w:bCs/>
          <w:color w:val="FFCC00"/>
          <w:sz w:val="20"/>
        </w:rPr>
        <w:t>C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CC00"/>
          <w:sz w:val="20"/>
        </w:rPr>
      </w:pPr>
      <w:r>
        <w:rPr>
          <w:rFonts w:cs="Arial" w:ascii="Arial" w:hAnsi="Arial"/>
          <w:b/>
          <w:bCs/>
          <w:color w:val="FFCC00"/>
          <w:sz w:val="20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PITAL INICIAL – ACUSTICO MTV 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LIE BROWN JR. – TRANSPIRAÇÃO CONTINUA PROLONGADA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M 22 – CPM 22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60" w:after="60"/>
        <w:jc w:val="center"/>
        <w:rPr>
          <w:rFonts w:ascii="Arial" w:hAnsi="Arial" w:cs="Arial"/>
          <w:b/>
          <w:b/>
          <w:bCs/>
          <w:color w:val="FFCC00"/>
          <w:sz w:val="20"/>
          <w:lang w:val="en-US"/>
        </w:rPr>
      </w:pPr>
      <w:r>
        <w:rPr>
          <w:rFonts w:cs="Arial" w:ascii="Arial" w:hAnsi="Arial"/>
          <w:b/>
          <w:bCs/>
          <w:color w:val="FFCC00"/>
          <w:sz w:val="20"/>
          <w:lang w:val="en-US"/>
        </w:rPr>
        <w:t>D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CC00"/>
          <w:sz w:val="20"/>
          <w:lang w:val="en-US"/>
        </w:rPr>
      </w:pPr>
      <w:r>
        <w:rPr>
          <w:rFonts w:cs="Arial" w:ascii="Arial" w:hAnsi="Arial"/>
          <w:b/>
          <w:bCs/>
          <w:color w:val="FFCC00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EP PURPLE – 30: VERY BEST OF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MONS &amp; WIZARDS – DEMONS &amp; WIZARD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R. SIN - INSINITY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REAM THEATER – A CHANGE OF SEASON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REAM THEATER – AWAK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REAM THEATER – FALLING INTO INFINITY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REAM THEATER – GUITAR TALKIN´ (ACOUSTIC &amp; CLINIC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REAM THEATER – IMAGES AND WORD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REAM THEATER – SCENES FROM A MEMORY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E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AGLES – HOTEL CALIFORNIA</w:t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DGUY – THE SAVAGE POETRY (1995)</w:t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DGUY – THE SAVAGE POETRY (2000)</w:t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XTREME – PORNOGRAFFITTI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F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AITH NO MORE – LIVE AT THE BRIXTON ACADEMY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AITH NO MORE – WHO CARE´S A LOT? THE GREATEST HITS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ATES PROPHECY – INTO THE MIN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IREHOUSE – FIREHOUS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OO FIGHTERS – THERE´S NOTHING LEFT TO LOSE (ENHANCED)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G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3 – G3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AMMA RAY – INSANITY AND GENIU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AMMA RAY – LAND OF THE FRE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AMMA RAY – POWERPLANT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RAVE DIGGER – EXCALIBUR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REEN DAY – DOOKI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NS N ROSES – LIVE ERA ´86 - ´93 (DUPLO -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UNS N ROSES – THE SPAGHETTI INCIDENT? (COVERS)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H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AMMERFALL – GLORY TO THE BRAV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AMMERFALL – LEGACY OF KING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AMMERFALL – RENEGADE</w:t>
        <w:tab/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ELLOWEEN – BETTER THAN RAW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ELLOWEEN – HIGH LIVE (DU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ELLOWEEN – THE BEST, THE REST, THE RARE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HELLOWEEN – THE TIME OF OATH 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ELLOWEEN TRIBUTE – KEEPERS OF JERICHO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I</w:t>
      </w:r>
    </w:p>
    <w:p>
      <w:pPr>
        <w:pStyle w:val="Normal"/>
        <w:spacing w:before="60" w:after="60"/>
        <w:rPr>
          <w:rFonts w:ascii="Arial" w:hAnsi="Arial" w:cs="Arial"/>
          <w:color w:val="FFCC00"/>
          <w:sz w:val="20"/>
          <w:lang w:val="en-US"/>
        </w:rPr>
      </w:pPr>
      <w:r>
        <w:rPr>
          <w:rFonts w:cs="Arial" w:ascii="Arial" w:hAnsi="Arial"/>
          <w:color w:val="FFCC00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CED EARTH – THE HORROR SHOW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CED EARTH – LIVE IN ATHENS (TRI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BEST OF THE BEAST (DUPLO - 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BRAVE NEW WORL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ED HUNTER (TRIPLO – COLETÂNEA + JOG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FEAR OF THE DARK (CD PLUS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KILLER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LIVE AT DONNINGTON (DUPLO – AO VIVO)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ROCK IN RIO 3 (DU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SEVENTH SON OF A SEVENTH SO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THE SINGLE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SOMEWHERE IN TIM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THE NUMBER OF THE BEAST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– THE X FACTOR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TRIBUTE – A CALL TO IRONS I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TRIBUTE – A CALL TO IRON II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RON MAIDEN TRIBUTE – SLAVE TO THE POWER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IRON SAVIOR – UNIFICATION 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J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ANIS JOPLIN – JOPLIN IN CONCERT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IMMY PAGE &amp; BLACK CROWES – LIVE AT GREEK (DU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UDAS PRIEST – A COLLECTORS SERIE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UDAS PRIEST – DEMOLITIO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JUDAS PRIEST – PAINKILLER 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UDAS PRIEST – STAINED CLAS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UDAS PRIEST – SAD WINGS OF DESTINY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K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ANSAS – THE BEST OF KANSAS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ISS – DOUBLE PLATINUM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L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IÃO URBANA – ACÚSTICO MTV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M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GADETH – THE CAPITOL PUNISHMENT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GADETH – THE WORLD NEEDS A HERO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MEGADETH – YOUTHANASIA 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RCYFUL FATE – INTO THE UNKNOW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ALIUM – MILLENIUM METAL CHAPTER 1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ALLICA – LIVE IN CONCERT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ALLICA – LOA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ALLICA – MASTER OF PUPPET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LICA – METALLICA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LICA – RAINS OF BLOOD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LICA – RELOA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LLICA – S &amp; M (DUPLO – AO VIVO COM ORQUESTR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IDNIGHT OIL – 20.000 WATTS R.S.L.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ULIN ROUGE – TRILHA SONORA DO FILM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R. BIG – BIG, BIGGER, BIGGEST (COLETÂNEA)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N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GHTWISH – OCEANBOR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RVANA – UNPLUGGED IN NEW YORK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IRVANA – UNPLUGGED 2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RVANA –NEVERMIND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  <w:t>O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ASIS – FAMILIAR TO MILLIONS (DU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ASIS – (WHAT´S THE STORY) MORNING GLORY?!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ASIS – STANDING IN THE SHOLDER OF GIANT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ZZY OSBOURNE – NO MORE TEAR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ZZY OSBOURNE – OZZMOSI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ZZY OSBOURNE – THE OZZYMAN COMETH (DUPLO - COLETÂNEA)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P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EARL JAM – BINAURAL 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EARL JAM – LIVE AT WEMBLEY (DU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EARL JAM – LIVE IN TWO LEGS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EARL JAM – UNPLUGGED AND MOR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NK FLOYD – A TRIBUTE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OISON – GREATEST HITS 1986 – 1996 (COLETÂNEA)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  <w:t>Q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EN – GREATEST HITS II (COLETÂNEA)</w:t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EN – INNUENDO</w:t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EN – LIVE MAGIC</w:t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EN – MADE IN HEAVEN</w:t>
      </w:r>
    </w:p>
    <w:p>
      <w:pPr>
        <w:pStyle w:val="Normal"/>
        <w:numPr>
          <w:ilvl w:val="0"/>
          <w:numId w:val="2"/>
        </w:numPr>
        <w:spacing w:before="60" w:after="60"/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QUEENSRŸCHE – OPERATION: MINDCRIME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  <w:t>R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E.M. – REVEAL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HEAD – THE BEND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IMUNDOS – AO VIVO MTV (DUPLO -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IMUNDOS – SÓ NO FOREVI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ONES – LOCO LIVE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D HOT CHILLI PEPPERS - CALIFORNICATIO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ATO RUSSO – EQUILIBRIO DISTANT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/>
      </w:pPr>
      <w:r>
        <w:rPr>
          <w:rFonts w:cs="Arial" w:ascii="Arial" w:hAnsi="Arial"/>
          <w:sz w:val="20"/>
        </w:rPr>
        <w:t>RHAPSODY – DAWN O</w:t>
      </w:r>
      <w:r>
        <w:rPr>
          <w:rFonts w:cs="Arial" w:ascii="Arial" w:hAnsi="Arial"/>
          <w:sz w:val="20"/>
          <w:lang w:val="en-US"/>
        </w:rPr>
        <w:t>F VICTORY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HAPSODY – LEGENDARY TALE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HAPSODY – RAIN OF A THOUSAND FLAME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HAPSODY – SYMPHONY OF ENCHANTED LAND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USH – CARESS OF STEEL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USH – EXIT: STAGE LEFT (AO VIVO)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S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AVATAGE – DEAD WINTER DEA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AVATAGE – POETS AND MADME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AVATAGE – THE WAKE UF MAGELLA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CORPIONS – ACOUSTICA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CORPIONS – MOMENT OF GLORY (AO VIVO COM ORQUESTR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CORPIONS – WORLD WIDE LIVE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EX PISTOLS – FILTHY LUCRE LIVE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NK – AO VIVO MTV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LADE – FEEL THE NOIZE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LAYER – DIABOLUS IN MUSICA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/>
      </w:pPr>
      <w:r>
        <w:rPr>
          <w:rFonts w:cs="Arial" w:ascii="Arial" w:hAnsi="Arial"/>
          <w:sz w:val="20"/>
          <w:lang w:val="en-US"/>
        </w:rPr>
        <w:t>STEVE VAI – THE 7</w:t>
      </w:r>
      <w:r>
        <w:rPr>
          <w:rFonts w:cs="Arial" w:ascii="Arial" w:hAnsi="Arial"/>
          <w:sz w:val="20"/>
          <w:vertAlign w:val="superscript"/>
          <w:lang w:val="en-US"/>
        </w:rPr>
        <w:t>TH</w:t>
      </w:r>
      <w:r>
        <w:rPr>
          <w:rFonts w:cs="Arial" w:ascii="Arial" w:hAnsi="Arial"/>
          <w:sz w:val="20"/>
          <w:lang w:val="en-US"/>
        </w:rPr>
        <w:t xml:space="preserve"> SONG. ENCHANTING GUITAR MELODIES VOL. 1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RATOVARIUS – FOURTH DIMENSION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RATOVARIUS – INFINIT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RATOVARIUS – THE CHOSEN ONES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UBLIME – SUBLIM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YMPHONY X – V: THE NEW MYTHOLOGY SUITE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T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CURE – THE SHOW (DUPLO – 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OFFSPRING – AMERICANA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OFFSPRING – SMASH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ROLLING STONES – FLASHPOINT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ROLLING STONES – STRIPPED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SMASHING PUMPKINS - ADORE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SMASHING PUMPKINS – MELLON COLLIE AND INFINITE SADNESS (CD 1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VERVE – URBAN HYMNS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IERRA SANTA – MEDIEVAL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WISTED SISTER – STAY HUNGRY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U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2 – THE B SIDES 1980 – 1990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V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AN HALEN – 3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AN HALEN – BEST OF VOLUME 1 (COLETÂNEA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AN HALEN – LIVE IN CONCERT (AO VIVO)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RIOS – A TRIBUTE TO METAL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ÁRIOS – HOLLYWOOD ROCK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RIOS – RADICAL ROCK VOL. 1</w:t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ÁRIOS – ROCK HITS &amp; ROLL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IPER – SOLDIERS OF SUNRISE</w:t>
      </w:r>
    </w:p>
    <w:p>
      <w:pPr>
        <w:pStyle w:val="Normal"/>
        <w:numPr>
          <w:ilvl w:val="0"/>
          <w:numId w:val="2"/>
        </w:numPr>
        <w:spacing w:before="60" w:after="60"/>
        <w:ind w:left="714" w:hanging="71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IPER – THEATER OF FATE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X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Y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W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spacing w:before="60" w:after="60"/>
        <w:ind w:left="360" w:hanging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HITESNAKE – STARKERS IN TOKIO (ACÚSTICO  AO VIVO)</w:t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w:t>Z</w:t>
      </w:r>
    </w:p>
    <w:p>
      <w:pPr>
        <w:pStyle w:val="Normal"/>
        <w:spacing w:before="60" w:after="6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2240" w:h="15840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spacing w:before="60" w:after="6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spacing w:before="60" w:after="60"/>
      <w:jc w:val="center"/>
      <w:outlineLvl w:val="1"/>
    </w:pPr>
    <w:rPr>
      <w:rFonts w:ascii="Arial" w:hAnsi="Arial" w:cs="Arial"/>
      <w:b/>
      <w:bCs/>
      <w:color w:val="FFCC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60" w:after="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36:00Z</dcterms:created>
  <dc:creator>Diego Delbin</dc:creator>
  <dc:description/>
  <dc:language>en-US</dc:language>
  <cp:lastModifiedBy>Diego Delbin</cp:lastModifiedBy>
  <dcterms:modified xsi:type="dcterms:W3CDTF">2002-02-08T15:55:00Z</dcterms:modified>
  <cp:revision>5</cp:revision>
  <dc:subject/>
  <dc:title>1</dc:title>
</cp:coreProperties>
</file>